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  <w:t xml:space="preserve">              </w:t>
      </w:r>
    </w:p>
    <w:p>
      <w:pPr>
        <w:pStyle w:val="Heading1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t xml:space="preserve">Βόλος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09-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568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965" cy="169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609839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133.7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90028798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Αρ. Πρωτ.: </w:t>
      </w:r>
      <w:r>
        <w:rPr>
          <w:rFonts w:cs="Arial" w:ascii="Arial" w:hAnsi="Arial"/>
          <w:lang w:val="en-US"/>
        </w:rPr>
        <w:t>100544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Τον Πρόεδρο του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  <w:tab/>
        <w:tab/>
        <w:tab/>
        <w:t xml:space="preserve">                       </w:t>
      </w:r>
      <w:r>
        <w:rPr>
          <w:rFonts w:cs="Arial" w:ascii="Arial" w:hAnsi="Arial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8" w:hanging="0"/>
        <w:jc w:val="both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>
          <w:rFonts w:cs="Arial" w:ascii="Arial" w:hAnsi="Arial"/>
        </w:rPr>
        <w:t>Σας διαβιβάζω το υπ΄ αριθμ. 100524/10-0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b/>
          <w:b/>
        </w:rPr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Έγκριση 1ου ΑΠΕ του έργου: “Ασφαλτόστρωση εσωτερικής οδού στο Κοιμητήριο ¨Κούκος¨ ”</w:t>
      </w:r>
    </w:p>
    <w:p>
      <w:pPr>
        <w:pStyle w:val="Normal"/>
        <w:tabs>
          <w:tab w:val="clear" w:pos="720"/>
          <w:tab w:val="left" w:pos="540" w:leader="none"/>
        </w:tabs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/>
        <w:object w:dxaOrig="1649" w:dyaOrig="1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41.6pt" filled="f" o:ole="">
            <v:imagedata r:id="rId7" o:title=""/>
          </v:shape>
          <o:OLEObject Type="Embed" ProgID="" ShapeID="ole_rId6" DrawAspect="Content" ObjectID="_1659419048" r:id="rId6"/>
        </w:objec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 xml:space="preserve">ΛΛΗΝΙΚΗ ΔΗΜΟΚΡΑΤΙΑ                             ΒΟΛΟΣ   </w:t>
      </w: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b/>
        </w:rPr>
        <w:t>-09-201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ΝΟΜΟΣ ΜΑΓΝΗΣΙΑΣ                                      Αρ. Πρωτ: </w:t>
      </w:r>
      <w:r>
        <w:rPr>
          <w:rFonts w:cs="Arial" w:ascii="Arial" w:hAnsi="Arial"/>
          <w:b/>
          <w:lang w:val="en-US"/>
        </w:rPr>
        <w:t>100524</w:t>
      </w:r>
      <w:r>
        <w:rPr>
          <w:rFonts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ΗΜΟΣ ΒΟΛΟΥ                                                                                                       Δ/ΝΣΗ ΤΕΧΝΙΚΩΝ ΥΠΗΡΕΣΙΩΝ                       ΠΡΟΣ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ΚΤΙΡΙΩΝ ΥΠΑΙΘΡΙΩΝ ΧΩΡΩΝ           Τον Αντιδήμαρχ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ληρ:Θ. Τύρου                                                  Σταυρίδη Αθανάσιο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Τηλ: 2421095720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ΘΕΜΑ:</w:t>
      </w:r>
      <w:r>
        <w:rPr>
          <w:rFonts w:cs="Arial" w:ascii="Arial" w:hAnsi="Arial"/>
          <w:b/>
          <w:bCs/>
        </w:rPr>
        <w:t xml:space="preserve"> Έγκριση 1ου ΑΠΕ του έργου: “Ασφαλτόστρωση εσωτερικής οδού στο Κοιμητήριο ¨Κούκος¨ </w:t>
      </w:r>
      <w:r>
        <w:rPr>
          <w:rFonts w:cs="Arial" w:ascii="Arial" w:hAnsi="Arial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Σας διαβιβάζουμε τον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νακεφαλαιωτικό πίνακα του έργου:“</w:t>
      </w:r>
      <w:r>
        <w:rPr>
          <w:rFonts w:cs="Arial" w:ascii="Arial" w:hAnsi="Arial"/>
          <w:b/>
          <w:bCs/>
        </w:rPr>
        <w:t xml:space="preserve">Ασφαλτόστρωση εσωτερικής οδού στο Κοιμητήριο ¨Κούκος¨ του Δήμου Βόλου </w:t>
      </w:r>
      <w:r>
        <w:rPr>
          <w:rFonts w:cs="Arial" w:ascii="Arial" w:hAnsi="Arial"/>
        </w:rPr>
        <w:t xml:space="preserve">,ο οποίος συντάχθηκε για την τακτοποίηση ποσοτήτων και την  απορρόφηση τμήματος των απρόβλεπτων δαπανών, που προέκυψαν κατά την  εκτέλεση του έργου, είναι δηλ. τακτοποιητικός χωρίς υπέρβαση της συμβατικής δαπάνης.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Σας παρακαλούμε για την εισήγηση του θέματος  στο Δημοτικό Συμβούλι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Ο ΑΝΑΠΛ. ΠΡΟΪΣΤΑΜΕΝΟΣ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  <w:r>
        <w:rPr>
          <w:rFonts w:cs="Arial" w:ascii="Arial" w:hAnsi="Arial"/>
          <w:b/>
          <w:bCs/>
        </w:rPr>
        <w:t xml:space="preserve">ΤΕΧΝΙΚΩΝ  ΥΠΗΡΕΣΙΩΝ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ΔΙΟΝΥΣΗΣ ΦΑΛΑΓΓΑΡΗΣ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Fonts w:cs="Arial" w:ascii="Arial" w:hAnsi="Arial"/>
          <w:b/>
          <w:bCs/>
        </w:rPr>
        <w:t xml:space="preserve">ΠΟΛΙΤΙΚΟΣ  ΜΗΧΑΝΙΚΟΣ ΠΕ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-1134" w:right="-1333" w:hanging="0"/>
        <w:rPr/>
      </w:pPr>
      <w:r>
        <w:rPr>
          <w:lang w:val="en-US"/>
        </w:rPr>
        <w:t>E</w:t>
      </w:r>
      <w:r>
        <w:rPr/>
        <w:t xml:space="preserve">ΛΛΗΝΙΚΗ ΔΗΜΟΚΡΑΤΙΑ                         </w:t>
      </w:r>
      <w:r>
        <w:rPr>
          <w:b/>
        </w:rPr>
        <w:t xml:space="preserve">ΕΡΓΟ    </w:t>
      </w:r>
      <w:r>
        <w:rPr/>
        <w:t xml:space="preserve"> ΑΣΦΑΛΤΟΣΤΡΩΣΗ ΕΣΩΤΕΡΙΚΗΣ ΟΔΟΥ</w:t>
      </w:r>
    </w:p>
    <w:p>
      <w:pPr>
        <w:pStyle w:val="Normal"/>
        <w:ind w:left="-1134" w:right="-766" w:hanging="0"/>
        <w:rPr/>
      </w:pPr>
      <w:r>
        <w:rPr/>
        <w:t>ΠΕΡΙΦΕΡΕΙΑ ΘΕΣΣΑΛΙΑΣ                            ΣΤΟ ΚΟΙΜΗΤΗΡΙΟ ΚΟΥΚΟΣ ΤΟΥ ΔΗΜΟΥ ΒΟΛΟΥ</w:t>
      </w:r>
    </w:p>
    <w:p>
      <w:pPr>
        <w:pStyle w:val="Normal"/>
        <w:ind w:left="-1134" w:right="-766" w:hanging="0"/>
        <w:rPr/>
      </w:pPr>
      <w:r>
        <w:rPr/>
        <w:t>ΝΟΜΟΣ ΜΑΓΝΗΣΙΑΣ</w:t>
      </w:r>
    </w:p>
    <w:p>
      <w:pPr>
        <w:pStyle w:val="Normal"/>
        <w:ind w:left="-1134" w:hanging="0"/>
        <w:rPr/>
      </w:pPr>
      <w:r>
        <w:rPr/>
        <w:t>ΔΗΜΟΣ  ΒΟΛΟΥ                                                  ΑΝΑΔΟΧΟΣ ΧΡΗΣΤΟΣ ΧΡΗΣΤΟΜΑΝ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ΑΙΤΙΟΛΟΓΙΚΗ ΕΚΘΕΣΗ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Συνοδεύουσα τον  1ο Α.Π.Ε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-666" w:right="-908" w:hanging="468"/>
        <w:rPr/>
      </w:pPr>
      <w:r>
        <w:rPr/>
        <w:t xml:space="preserve">                        </w:t>
      </w:r>
      <w:r>
        <w:rPr/>
        <w:t>Η παρούσα αιτιολογική  έκθεση συνοδεύει τον 1</w:t>
      </w:r>
      <w:r>
        <w:rPr>
          <w:vertAlign w:val="superscript"/>
        </w:rPr>
        <w:t>ο</w:t>
      </w:r>
      <w:r>
        <w:rPr/>
        <w:t xml:space="preserve"> Α.Π.Ε  του έργου </w:t>
      </w:r>
    </w:p>
    <w:p>
      <w:pPr>
        <w:pStyle w:val="Normal"/>
        <w:ind w:left="-666" w:right="-908" w:hanging="468"/>
        <w:rPr/>
      </w:pPr>
      <w:r>
        <w:rPr/>
        <w:t xml:space="preserve">                       </w:t>
      </w:r>
      <w:r>
        <w:rPr/>
        <w:t xml:space="preserve">&lt;ΑΣΦΑΛΤΟΣΤΡΩΣΗ ΕΣΩΤΕΡΙΚΗΣ ΟΔΟΥ ΣΤΟ ΚΟΙΜΗΤΗΡΙΟ ΚΟΥΚΟΣ ΤΟΥ ΔΗΜΟΥ ΒΟΛΟΥ&gt; του ΔΗΜΟΥ ΒΟΛΟΥ.           </w:t>
      </w:r>
    </w:p>
    <w:p>
      <w:pPr>
        <w:pStyle w:val="Normal"/>
        <w:ind w:left="-666" w:right="-908" w:hanging="468"/>
        <w:rPr/>
      </w:pPr>
      <w:r>
        <w:rPr/>
      </w:r>
    </w:p>
    <w:p>
      <w:pPr>
        <w:pStyle w:val="Normal"/>
        <w:ind w:left="-666" w:right="-908" w:hanging="468"/>
        <w:rPr/>
      </w:pPr>
      <w:r>
        <w:rPr/>
      </w:r>
    </w:p>
    <w:p>
      <w:pPr>
        <w:pStyle w:val="Normal"/>
        <w:ind w:left="-666" w:right="-908" w:hanging="468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ΙΣΤΟΡΙΚΟ </w:t>
      </w:r>
    </w:p>
    <w:p>
      <w:pPr>
        <w:pStyle w:val="Normal"/>
        <w:ind w:left="-666" w:right="-1333" w:hanging="468"/>
        <w:rPr/>
      </w:pPr>
      <w:r>
        <w:rPr/>
        <w:t xml:space="preserve">                        </w:t>
      </w:r>
      <w:r>
        <w:rPr/>
        <w:t xml:space="preserve">Για το ανωτέρω έργο συντάχθηκε μελέτη προυπολογισμού 20.000,00€ </w:t>
      </w:r>
    </w:p>
    <w:p>
      <w:pPr>
        <w:pStyle w:val="Normal"/>
        <w:ind w:left="-666" w:right="-1333" w:hanging="468"/>
        <w:rPr/>
      </w:pPr>
      <w:r>
        <w:rPr/>
        <w:t xml:space="preserve">                     </w:t>
      </w:r>
      <w:r>
        <w:rPr/>
        <w:t>(συμπεριλαμβανομένου  του Φ.Π.Α)</w:t>
      </w:r>
    </w:p>
    <w:p>
      <w:pPr>
        <w:pStyle w:val="Normal"/>
        <w:tabs>
          <w:tab w:val="clear" w:pos="720"/>
          <w:tab w:val="left" w:pos="113" w:leader="none"/>
        </w:tabs>
        <w:ind w:left="-1134" w:right="-1617" w:hanging="468"/>
        <w:rPr/>
      </w:pPr>
      <w:r>
        <w:rPr/>
        <w:t xml:space="preserve">                                 </w:t>
      </w:r>
      <w:r>
        <w:rPr/>
        <w:t xml:space="preserve">Το έργο ανατέθηκε μετά από μειοδοτικό διαγωνισμό στη εργοληπτική  επιχείρηση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-1617" w:hanging="468"/>
        <w:rPr/>
      </w:pPr>
      <w:r>
        <w:rPr/>
        <w:t xml:space="preserve">                           </w:t>
      </w:r>
      <w:r>
        <w:rPr/>
        <w:t xml:space="preserve">ΧΡΗΣΤΟΣ  Μ.  ΧΡΗΣΤΟΜΑΝΟΣ   με μέση έκπτωση  5,00%.  </w:t>
      </w:r>
    </w:p>
    <w:p>
      <w:pPr>
        <w:pStyle w:val="Normal"/>
        <w:ind w:left="-1134" w:right="-1617" w:hanging="468"/>
        <w:rPr>
          <w:b/>
          <w:b/>
        </w:rPr>
      </w:pPr>
      <w:r>
        <w:rPr/>
        <w:t xml:space="preserve">                             </w:t>
      </w: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ος</w:t>
      </w:r>
      <w:r>
        <w:rPr>
          <w:b/>
          <w:u w:val="single"/>
        </w:rPr>
        <w:t xml:space="preserve"> Α.Π.Ε                </w:t>
      </w:r>
    </w:p>
    <w:p>
      <w:pPr>
        <w:pStyle w:val="Normal"/>
        <w:ind w:left="-1134" w:right="-1617" w:hanging="468"/>
        <w:rPr/>
      </w:pPr>
      <w:r>
        <w:rPr>
          <w:b/>
        </w:rPr>
        <w:t xml:space="preserve">                              </w:t>
      </w:r>
      <w:r>
        <w:rPr/>
        <w:t>Κατά την υλοποίηση και την πρόοδο των εργασιών  παρουσιάστηκε η ανάγκη της</w:t>
      </w:r>
    </w:p>
    <w:p>
      <w:pPr>
        <w:pStyle w:val="Normal"/>
        <w:ind w:left="-1134" w:right="-1617" w:hanging="468"/>
        <w:rPr/>
      </w:pPr>
      <w:r>
        <w:rPr/>
        <w:t xml:space="preserve">                            </w:t>
      </w:r>
      <w:r>
        <w:rPr/>
        <w:t xml:space="preserve">σύνταξης του   1ουΑ.Π.Ε.   για την τακτοποίηση –οριστικοποίηση των ποσοτήτων </w:t>
      </w:r>
    </w:p>
    <w:p>
      <w:pPr>
        <w:pStyle w:val="Normal"/>
        <w:ind w:left="-1134" w:right="-1617" w:hanging="468"/>
        <w:rPr/>
      </w:pPr>
      <w:r>
        <w:rPr/>
        <w:t xml:space="preserve">                            </w:t>
      </w:r>
      <w:r>
        <w:rPr/>
        <w:t>καθώς και την απορρόφηση τμήματος των απροβλέπτων.</w:t>
      </w:r>
    </w:p>
    <w:p>
      <w:pPr>
        <w:pStyle w:val="Normal"/>
        <w:ind w:left="-1134" w:right="-1617" w:hanging="468"/>
        <w:rPr/>
      </w:pPr>
      <w:r>
        <w:rPr/>
      </w:r>
    </w:p>
    <w:p>
      <w:pPr>
        <w:pStyle w:val="Normal"/>
        <w:ind w:left="-1134" w:right="-1617" w:hanging="468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  <w:u w:val="single"/>
        </w:rPr>
        <w:t>ΟΙΚΟΝΟΜΙΚΑ ΣΤΟΙΧΕΙΑ ΤΟΥ 1</w:t>
      </w:r>
      <w:r>
        <w:rPr>
          <w:b/>
          <w:u w:val="single"/>
          <w:vertAlign w:val="superscript"/>
        </w:rPr>
        <w:t>ου</w:t>
      </w:r>
      <w:r>
        <w:rPr>
          <w:b/>
          <w:u w:val="single"/>
        </w:rPr>
        <w:t xml:space="preserve"> Α.Π.Ε</w:t>
      </w:r>
      <w:r>
        <w:rPr/>
        <w:t>.</w:t>
      </w:r>
    </w:p>
    <w:p>
      <w:pPr>
        <w:pStyle w:val="Normal"/>
        <w:ind w:left="-1134" w:right="-1617" w:hanging="4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34" w:right="-1617" w:hanging="468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u w:val="single"/>
        </w:rPr>
        <w:t>ΜΕΛΕΤΗ</w:t>
      </w:r>
      <w:r>
        <w:rPr>
          <w:b/>
        </w:rPr>
        <w:t xml:space="preserve">                             </w:t>
      </w:r>
      <w:r>
        <w:rPr>
          <w:b/>
          <w:u w:val="single"/>
        </w:rPr>
        <w:t>1οςΑ.Π.Ε</w:t>
      </w:r>
      <w:r>
        <w:rPr>
          <w:b/>
        </w:rPr>
        <w:t>.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ΕΡΓΑΣΙΕΣ+Γ.Ε Ο.Ε 18%                              </w:t>
      </w:r>
      <w:r>
        <w:rPr/>
        <w:t xml:space="preserve">13.725,64 </w:t>
      </w:r>
      <w:r>
        <w:rPr>
          <w:b/>
        </w:rPr>
        <w:t xml:space="preserve">                </w:t>
      </w:r>
      <w:r>
        <w:rPr/>
        <w:t xml:space="preserve">            13.903,95         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ΛΟΓΙΣΤΙΚΟ ΛΑΘΟΣ</w:t>
      </w:r>
      <w:r>
        <w:rPr/>
        <w:t xml:space="preserve">                                             0,07                                      0,07       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ΑΠΡΟΒΛΕΤΑ                                                    </w:t>
      </w:r>
      <w:r>
        <w:rPr/>
        <w:t>2.058,85                                  697,28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ΑΝΑΘΕΩΡΗΣΗ                                                    </w:t>
      </w:r>
      <w:r>
        <w:rPr/>
        <w:t>475,61                                  475,61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ΣΥΝΟΛΟ                                                          </w:t>
      </w:r>
      <w:r>
        <w:rPr/>
        <w:t>16.260,17                             16.201,00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ΑΦΑΙΡΕΙΤΑΙ ΕΚΠΤΩΣΗ 5,00%                       </w:t>
      </w:r>
      <w:r>
        <w:rPr/>
        <w:t>813,01                                  753,84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ΣΥΝΟΛΟ                                                          </w:t>
      </w:r>
      <w:r>
        <w:rPr/>
        <w:t>15.447,16                              15.447,16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Φ.Π.Α 23%                                                          </w:t>
      </w:r>
      <w:r>
        <w:rPr/>
        <w:t>3.552,85                               3.552,85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ΣΥΝΟΛΙΚΟ ΠΟΣΟ                                         19.000,01                             19.000,01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</w:r>
    </w:p>
    <w:p>
      <w:pPr>
        <w:pStyle w:val="Normal"/>
        <w:ind w:left="-1134" w:right="-1617" w:hanging="468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ΒΟΛΟΣ      /07/2014 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Η  ΕΠΙΒΛΕΠΟΥΣΑ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-1134" w:right="-1617" w:hanging="46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1134" w:right="-1617" w:hanging="468"/>
        <w:rPr>
          <w:rFonts w:ascii="Arial" w:hAnsi="Arial" w:eastAsia="Arial" w:cs="Arial"/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ΘΕΟΦΑΝΗ ΤΥΡΟΥ</w:t>
      </w:r>
    </w:p>
    <w:p>
      <w:pPr>
        <w:pStyle w:val="Normal"/>
        <w:ind w:left="-1134" w:right="-1617" w:hanging="468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ΠΟΛΙΤΙΚΟΣ ΜΗΧΑΝΙΚΟΣ Τ.Ε.                  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1134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4490</wp:posOffset>
                </wp:positionH>
                <wp:positionV relativeFrom="page">
                  <wp:posOffset>364490</wp:posOffset>
                </wp:positionV>
                <wp:extent cx="14225270" cy="1426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4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28.7pt;width:1120.05pt;height:112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4490</wp:posOffset>
                </wp:positionH>
                <wp:positionV relativeFrom="page">
                  <wp:posOffset>1785620</wp:posOffset>
                </wp:positionV>
                <wp:extent cx="14225270" cy="5289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5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140.6pt;width:1120.05pt;height:41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4490</wp:posOffset>
                </wp:positionH>
                <wp:positionV relativeFrom="page">
                  <wp:posOffset>2309495</wp:posOffset>
                </wp:positionV>
                <wp:extent cx="14225270" cy="930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9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181.85pt;width:1120.05pt;height:7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4490</wp:posOffset>
                </wp:positionH>
                <wp:positionV relativeFrom="page">
                  <wp:posOffset>3235325</wp:posOffset>
                </wp:positionV>
                <wp:extent cx="14225270" cy="7270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254.75pt;width:1120.05pt;height:57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ΔΗΜΟΣ ΒΟΛΟΥ</w:t>
      </w:r>
    </w:p>
    <w:p>
      <w:pPr>
        <w:pStyle w:val="Normal"/>
        <w:widowControl w:val="false"/>
        <w:tabs>
          <w:tab w:val="clear" w:pos="720"/>
          <w:tab w:val="left" w:pos="33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Δ/ΝΣΗ ΚΟΙΜΗΤΗΡΙΩΝ</w:t>
      </w:r>
    </w:p>
    <w:p>
      <w:pPr>
        <w:pStyle w:val="Normal"/>
        <w:widowControl w:val="false"/>
        <w:tabs>
          <w:tab w:val="clear" w:pos="720"/>
          <w:tab w:val="left" w:pos="33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33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Αριθμός Έργου    :   208/2013</w:t>
      </w:r>
    </w:p>
    <w:p>
      <w:pPr>
        <w:pStyle w:val="Normal"/>
        <w:widowControl w:val="false"/>
        <w:autoSpaceDE w:val="false"/>
        <w:spacing w:lineRule="exact" w:line="4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363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ος ΑΝΑΚΕΦΑΛΑΙΩΤΙΚΟΣ   ΠΙΝΑΚΑΣ</w:t>
      </w:r>
    </w:p>
    <w:p>
      <w:pPr>
        <w:pStyle w:val="Normal"/>
        <w:widowControl w:val="false"/>
        <w:autoSpaceDE w:val="false"/>
        <w:spacing w:lineRule="exact" w:line="6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1740" w:leader="none"/>
          <w:tab w:val="left" w:pos="186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Εργο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ΑΣΦΑΛΤΟΣΤΡΩΣΗ ΕΣΩΤΕΡΙΚΗΣ ΟΔΟΥ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ΣΤΟ ΚΟΙΜΗΤΗΡΙΟ ΚΟΥΚΟΣ ΤΟΥ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ΔΗΜΟΥ ΒΟΛΟΥ</w:t>
      </w:r>
    </w:p>
    <w:p>
      <w:pPr>
        <w:pStyle w:val="Normal"/>
        <w:widowControl w:val="false"/>
        <w:autoSpaceDE w:val="false"/>
        <w:spacing w:lineRule="exact" w:line="5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1740" w:leader="none"/>
          <w:tab w:val="left" w:pos="1860" w:leader="none"/>
        </w:tabs>
        <w:autoSpaceDE w:val="false"/>
        <w:spacing w:lineRule="exact" w:line="28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Ανάδοχος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ΧΡΗΣΤΟΣ ΧΡΗΣΤΟΜΑΝΟΣ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ΠΟΛΙΤΙΚΟΣ ΜΗΧΑΝΙΚΟΣ ΤΕ</w:t>
      </w:r>
      <w:r>
        <w:br w:type="page"/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4490</wp:posOffset>
                </wp:positionH>
                <wp:positionV relativeFrom="page">
                  <wp:posOffset>364490</wp:posOffset>
                </wp:positionV>
                <wp:extent cx="14225270" cy="18605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8.7pt;width:1120.05pt;height:14.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4490</wp:posOffset>
                </wp:positionH>
                <wp:positionV relativeFrom="page">
                  <wp:posOffset>545465</wp:posOffset>
                </wp:positionV>
                <wp:extent cx="14225270" cy="701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7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42.95pt;width:1120.05pt;height:5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6989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2.6pt" to="233.8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96989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2.6pt" to="233.8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379470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42.6pt" to="266.1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60895</wp:posOffset>
                </wp:positionH>
                <wp:positionV relativeFrom="page">
                  <wp:posOffset>826770</wp:posOffset>
                </wp:positionV>
                <wp:extent cx="0" cy="4000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65.1pt" to="563.85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46370</wp:posOffset>
                </wp:positionH>
                <wp:positionV relativeFrom="page">
                  <wp:posOffset>1036320</wp:posOffset>
                </wp:positionV>
                <wp:extent cx="0" cy="190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81.6pt" to="413.1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4579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2.6pt" to="50.8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0794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42.6pt" to="205.3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9620</wp:posOffset>
                </wp:positionH>
                <wp:positionV relativeFrom="page">
                  <wp:posOffset>1036320</wp:posOffset>
                </wp:positionV>
                <wp:extent cx="138112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81.6pt" to="469.3pt,8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494145</wp:posOffset>
                </wp:positionH>
                <wp:positionV relativeFrom="page">
                  <wp:posOffset>826770</wp:posOffset>
                </wp:positionV>
                <wp:extent cx="0" cy="4000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65.1pt" to="511.35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075420</wp:posOffset>
                </wp:positionH>
                <wp:positionV relativeFrom="page">
                  <wp:posOffset>826770</wp:posOffset>
                </wp:positionV>
                <wp:extent cx="0" cy="4000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65.1pt" to="714.6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6pt" to="28.3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42170</wp:posOffset>
                </wp:positionH>
                <wp:positionV relativeFrom="page">
                  <wp:posOffset>1036320</wp:posOffset>
                </wp:positionV>
                <wp:extent cx="40481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81.6pt" to="1085.8pt,8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12329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42.6pt" to="875.8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742170</wp:posOffset>
                </wp:positionH>
                <wp:positionV relativeFrom="page">
                  <wp:posOffset>826770</wp:posOffset>
                </wp:positionV>
                <wp:extent cx="0" cy="4000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65.1pt" to="767.1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542020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42.6pt" to="672.6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60895</wp:posOffset>
                </wp:positionH>
                <wp:positionV relativeFrom="page">
                  <wp:posOffset>1036320</wp:posOffset>
                </wp:positionV>
                <wp:extent cx="13811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81.6pt" to="672.55pt,8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827645</wp:posOffset>
                </wp:positionH>
                <wp:positionV relativeFrom="page">
                  <wp:posOffset>1036320</wp:posOffset>
                </wp:positionV>
                <wp:extent cx="0" cy="190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81.6pt" to="616.35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96074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42.6pt" to="469.3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579620</wp:posOffset>
                </wp:positionH>
                <wp:positionV relativeFrom="page">
                  <wp:posOffset>826770</wp:posOffset>
                </wp:positionV>
                <wp:extent cx="0" cy="4000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65.1pt" to="360.6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12870</wp:posOffset>
                </wp:positionH>
                <wp:positionV relativeFrom="page">
                  <wp:posOffset>826770</wp:posOffset>
                </wp:positionV>
                <wp:extent cx="0" cy="4000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65.1pt" to="308.1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79470</wp:posOffset>
                </wp:positionH>
                <wp:positionV relativeFrom="page">
                  <wp:posOffset>826770</wp:posOffset>
                </wp:positionV>
                <wp:extent cx="77438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65.1pt" to="875.8pt,65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408920</wp:posOffset>
                </wp:positionH>
                <wp:positionV relativeFrom="page">
                  <wp:posOffset>1036320</wp:posOffset>
                </wp:positionV>
                <wp:extent cx="0" cy="190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81.6pt" to="819.6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790045</wp:posOffset>
                </wp:positionH>
                <wp:positionV relativeFrom="page">
                  <wp:posOffset>1036320</wp:posOffset>
                </wp:positionV>
                <wp:extent cx="0" cy="190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81.6pt" to="928.35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45679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42.6pt" to="980.8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123545</wp:posOffset>
                </wp:positionH>
                <wp:positionV relativeFrom="page">
                  <wp:posOffset>1036320</wp:posOffset>
                </wp:positionV>
                <wp:extent cx="0" cy="190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81.6pt" to="1033.35pt,96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3790295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42.6pt" to="1085.85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504670</wp:posOffset>
                </wp:positionH>
                <wp:positionV relativeFrom="page">
                  <wp:posOffset>541020</wp:posOffset>
                </wp:positionV>
                <wp:extent cx="0" cy="6953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42.6pt" to="1142.1pt,9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541020</wp:posOffset>
                </wp:positionV>
                <wp:extent cx="141446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6pt" to="1142.05pt,4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1236345</wp:posOffset>
                </wp:positionV>
                <wp:extent cx="141446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35pt" to="1142.05pt,97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64490</wp:posOffset>
                </wp:positionH>
                <wp:positionV relativeFrom="page">
                  <wp:posOffset>1240790</wp:posOffset>
                </wp:positionV>
                <wp:extent cx="14225270" cy="2146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97.7pt;width:1120.05pt;height:16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35pt" to="28.35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45795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7.35pt" to="50.85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79470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97.35pt" to="266.1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60745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7.35pt" to="469.35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1123295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97.35pt" to="875.85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542020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97.35pt" to="672.6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456795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97.35pt" to="980.85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790295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97.35pt" to="1085.85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504670</wp:posOffset>
                </wp:positionH>
                <wp:positionV relativeFrom="page">
                  <wp:posOffset>1236345</wp:posOffset>
                </wp:positionV>
                <wp:extent cx="0" cy="2095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97.35pt" to="1142.1pt,11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14144625" cy="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1142.05pt,1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64490</wp:posOffset>
                </wp:positionH>
                <wp:positionV relativeFrom="page">
                  <wp:posOffset>1450340</wp:posOffset>
                </wp:positionV>
                <wp:extent cx="14225270" cy="2146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114.2pt;width:1120.05pt;height:16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28.35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45795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3.85pt" to="50.85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379470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13.85pt" to="266.1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960745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13.85pt" to="469.35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1123295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113.85pt" to="875.85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542020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13.85pt" to="672.6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2456795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113.85pt" to="980.85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790295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113.85pt" to="1085.85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504670</wp:posOffset>
                </wp:positionH>
                <wp:positionV relativeFrom="page">
                  <wp:posOffset>1445895</wp:posOffset>
                </wp:positionV>
                <wp:extent cx="0" cy="2095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113.85pt" to="1142.1pt,1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1655445</wp:posOffset>
                </wp:positionV>
                <wp:extent cx="14144625" cy="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35pt" to="1142.05pt,1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64490</wp:posOffset>
                </wp:positionH>
                <wp:positionV relativeFrom="page">
                  <wp:posOffset>1659890</wp:posOffset>
                </wp:positionV>
                <wp:extent cx="14225270" cy="17653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130.7pt;width:1120.05pt;height:13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60045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35pt" to="28.35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45795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30.35pt" to="50.85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379470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30.35pt" to="266.1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960745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30.35pt" to="469.35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123295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130.35pt" to="875.85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542020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30.35pt" to="672.6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2456795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130.35pt" to="980.85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790295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130.35pt" to="1085.85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504670</wp:posOffset>
                </wp:positionH>
                <wp:positionV relativeFrom="page">
                  <wp:posOffset>1655445</wp:posOffset>
                </wp:positionV>
                <wp:extent cx="0" cy="1714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130.35pt" to="1142.1pt,14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1826895</wp:posOffset>
                </wp:positionV>
                <wp:extent cx="14144625" cy="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85pt" to="1142.05pt,14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64490</wp:posOffset>
                </wp:positionH>
                <wp:positionV relativeFrom="page">
                  <wp:posOffset>1831340</wp:posOffset>
                </wp:positionV>
                <wp:extent cx="14225270" cy="2717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44.2pt;width:1120.05pt;height:21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85pt" to="28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4579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3.85pt" to="50.8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16089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143.85pt" to="563.8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24637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143.85pt" to="413.1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37947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43.85pt" to="266.1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91287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43.85pt" to="308.1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9607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43.85pt" to="469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07542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3.85pt" to="714.6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74217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143.85pt" to="767.1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040892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143.85pt" to="819.6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112329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143.85pt" to="875.8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54202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43.85pt" to="672.6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17900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143.85pt" to="928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8276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143.85pt" to="616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57962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43.85pt" to="360.6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4941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143.85pt" to="511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96989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43.85pt" to="233.8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6079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43.85pt" to="205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245679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143.85pt" to="980.8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12354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143.85pt" to="1033.3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3790295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143.85pt" to="1085.85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4504670</wp:posOffset>
                </wp:positionH>
                <wp:positionV relativeFrom="page">
                  <wp:posOffset>1826895</wp:posOffset>
                </wp:positionV>
                <wp:extent cx="0" cy="266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143.85pt" to="1142.1pt,16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64490</wp:posOffset>
                </wp:positionH>
                <wp:positionV relativeFrom="page">
                  <wp:posOffset>2098040</wp:posOffset>
                </wp:positionV>
                <wp:extent cx="14225270" cy="50038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5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65.2pt;width:1120.05pt;height:39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28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4579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64.85pt" to="50.8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16089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164.85pt" to="563.8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24637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164.85pt" to="413.1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37947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64.85pt" to="266.1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91287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64.85pt" to="308.1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9607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64.85pt" to="469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907542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4.85pt" to="714.6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974217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164.85pt" to="767.1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040892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164.85pt" to="819.6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112329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164.85pt" to="875.8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54202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64.85pt" to="672.6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7900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164.85pt" to="928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8276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164.85pt" to="616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57962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64.85pt" to="360.6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4941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164.85pt" to="511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96989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64.85pt" to="233.8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6079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64.85pt" to="205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245679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164.85pt" to="980.8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312354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164.85pt" to="1033.3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790295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164.85pt" to="1085.85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4504670</wp:posOffset>
                </wp:positionH>
                <wp:positionV relativeFrom="page">
                  <wp:posOffset>2093595</wp:posOffset>
                </wp:positionV>
                <wp:extent cx="0" cy="495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164.85pt" to="1142.1pt,203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14144625" cy="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1142.05pt,16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64490</wp:posOffset>
                </wp:positionH>
                <wp:positionV relativeFrom="page">
                  <wp:posOffset>2593340</wp:posOffset>
                </wp:positionV>
                <wp:extent cx="14225270" cy="27178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04.2pt;width:1120.05pt;height:21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28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4579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03.85pt" to="50.8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16089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03.85pt" to="563.8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24637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03.85pt" to="413.1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37947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03.85pt" to="266.1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91287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203.85pt" to="308.1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9607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03.85pt" to="469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907542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3.85pt" to="714.6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974217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203.85pt" to="767.1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040892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203.85pt" to="819.6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12329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203.85pt" to="875.8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54202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03.85pt" to="672.6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17900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203.85pt" to="928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8276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203.85pt" to="616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57962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03.85pt" to="360.6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4941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203.85pt" to="511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96989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03.85pt" to="233.8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6079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03.85pt" to="205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245679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203.85pt" to="980.8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312354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203.85pt" to="1033.3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3790295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203.85pt" to="1085.85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4504670</wp:posOffset>
                </wp:positionH>
                <wp:positionV relativeFrom="page">
                  <wp:posOffset>2588895</wp:posOffset>
                </wp:positionV>
                <wp:extent cx="0" cy="2667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203.85pt" to="1142.1pt,2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14144625" cy="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1142.05pt,20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64490</wp:posOffset>
                </wp:positionH>
                <wp:positionV relativeFrom="page">
                  <wp:posOffset>2860040</wp:posOffset>
                </wp:positionV>
                <wp:extent cx="14225270" cy="167005"/>
                <wp:effectExtent l="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25.2pt;width:1120.0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600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85pt" to="28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4579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24.85pt" to="50.8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16089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24.85pt" to="563.8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24637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24.85pt" to="413.1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37947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24.85pt" to="266.1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91287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224.85pt" to="308.1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9607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24.85pt" to="469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907542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4.85pt" to="714.6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974217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224.85pt" to="767.1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040892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224.85pt" to="819.6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112329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224.85pt" to="875.8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54202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24.85pt" to="672.6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17900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224.85pt" to="928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8276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224.85pt" to="616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57962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24.85pt" to="360.6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4941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224.85pt" to="511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96989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24.85pt" to="233.8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26079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24.85pt" to="205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45679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224.85pt" to="980.8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312354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224.85pt" to="1033.3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3790295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224.85pt" to="1085.85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4504670</wp:posOffset>
                </wp:positionH>
                <wp:positionV relativeFrom="page">
                  <wp:posOffset>2855595</wp:posOffset>
                </wp:positionV>
                <wp:extent cx="0" cy="16192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224.85pt" to="1142.1pt,2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60045</wp:posOffset>
                </wp:positionH>
                <wp:positionV relativeFrom="page">
                  <wp:posOffset>2855595</wp:posOffset>
                </wp:positionV>
                <wp:extent cx="14144625" cy="0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85pt" to="1142.05pt,22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64490</wp:posOffset>
                </wp:positionH>
                <wp:positionV relativeFrom="page">
                  <wp:posOffset>3021965</wp:posOffset>
                </wp:positionV>
                <wp:extent cx="14225270" cy="167005"/>
                <wp:effectExtent l="0" t="63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37.95pt;width:1120.0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600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7.6pt" to="28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4579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37.6pt" to="50.8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16089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37.6pt" to="563.8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24637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37.6pt" to="413.1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37947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37.6pt" to="266.1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91287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237.6pt" to="308.1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9607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37.6pt" to="469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07542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7.6pt" to="714.6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74217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237.6pt" to="767.1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40892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237.6pt" to="819.6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112329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237.6pt" to="875.8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4202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37.6pt" to="672.6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17900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237.6pt" to="928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78276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237.6pt" to="616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57962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37.6pt" to="360.6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4941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237.6pt" to="511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96989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37.6pt" to="233.8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6079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37.6pt" to="205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245679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237.6pt" to="980.8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312354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237.6pt" to="1033.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3790295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237.6pt" to="1085.8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4504670</wp:posOffset>
                </wp:positionH>
                <wp:positionV relativeFrom="page">
                  <wp:posOffset>3017520</wp:posOffset>
                </wp:positionV>
                <wp:extent cx="0" cy="16192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237.6pt" to="1142.1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3017520</wp:posOffset>
                </wp:positionV>
                <wp:extent cx="14144625" cy="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7.6pt" to="1142.0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64490</wp:posOffset>
                </wp:positionH>
                <wp:positionV relativeFrom="page">
                  <wp:posOffset>3183890</wp:posOffset>
                </wp:positionV>
                <wp:extent cx="14225270" cy="38608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38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50.7pt;width:1120.05pt;height:30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35pt" to="28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4579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35pt" to="50.8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716089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50.35pt" to="563.8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24637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50.35pt" to="413.1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37947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50.35pt" to="266.1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91287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250.35pt" to="308.1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9607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50.35pt" to="469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07542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0.35pt" to="714.6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74217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250.35pt" to="767.1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40892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250.35pt" to="819.6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12329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250.35pt" to="875.8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54202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50.35pt" to="672.6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17900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250.35pt" to="928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78276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250.35pt" to="616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57962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50.35pt" to="360.6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4941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250.35pt" to="511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96989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50.35pt" to="233.8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26079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50.35pt" to="205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245679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250.35pt" to="980.8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312354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250.35pt" to="1033.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3790295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250.35pt" to="1085.8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4504670</wp:posOffset>
                </wp:positionH>
                <wp:positionV relativeFrom="page">
                  <wp:posOffset>3179445</wp:posOffset>
                </wp:positionV>
                <wp:extent cx="0" cy="3810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250.35pt" to="1142.1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3179445</wp:posOffset>
                </wp:positionV>
                <wp:extent cx="14144625" cy="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35pt" to="1142.05pt,25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64490</wp:posOffset>
                </wp:positionH>
                <wp:positionV relativeFrom="page">
                  <wp:posOffset>3564890</wp:posOffset>
                </wp:positionV>
                <wp:extent cx="14225270" cy="20510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80.7pt;width:1120.0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3560445</wp:posOffset>
                </wp:positionV>
                <wp:extent cx="14144625" cy="0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35pt" to="1142.05pt,2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35pt" to="28.3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4579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35pt" to="50.8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16089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80.35pt" to="563.8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4637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80.35pt" to="413.1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37947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80.35pt" to="266.1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6074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80.35pt" to="469.3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74217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280.35pt" to="767.1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040892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280.35pt" to="819.6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112329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280.35pt" to="875.8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54202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80.35pt" to="672.6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179004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280.35pt" to="928.3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82764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280.35pt" to="616.3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57962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80.35pt" to="360.6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245679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280.35pt" to="980.8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312354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280.35pt" to="1033.3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3790295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280.35pt" to="1085.85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4504670</wp:posOffset>
                </wp:positionH>
                <wp:positionV relativeFrom="page">
                  <wp:posOffset>3560445</wp:posOffset>
                </wp:positionV>
                <wp:extent cx="0" cy="20002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280.35pt" to="1142.1pt,29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3760470</wp:posOffset>
                </wp:positionV>
                <wp:extent cx="14144625" cy="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1pt" to="1142.05pt,29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64490</wp:posOffset>
                </wp:positionH>
                <wp:positionV relativeFrom="page">
                  <wp:posOffset>3764915</wp:posOffset>
                </wp:positionV>
                <wp:extent cx="14225270" cy="29083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296.45pt;width:1120.05pt;height:2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1pt" to="28.3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4579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96.1pt" to="50.8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246370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96.1pt" to="413.1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379470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96.1pt" to="266.1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96074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96.1pt" to="469.3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0408920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296.1pt" to="819.6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112329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296.1pt" to="875.8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542020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96.1pt" to="672.6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179004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296.1pt" to="928.3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782764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296.1pt" to="616.3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245679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296.1pt" to="980.8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312354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296.1pt" to="1033.3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3790295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296.1pt" to="1085.85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4504670</wp:posOffset>
                </wp:positionH>
                <wp:positionV relativeFrom="page">
                  <wp:posOffset>3760470</wp:posOffset>
                </wp:positionV>
                <wp:extent cx="0" cy="2857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296.1pt" to="1142.1pt,3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64490</wp:posOffset>
                </wp:positionH>
                <wp:positionV relativeFrom="page">
                  <wp:posOffset>4050665</wp:posOffset>
                </wp:positionV>
                <wp:extent cx="14225270" cy="21463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18.95pt;width:1120.05pt;height:16.8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4046220</wp:posOffset>
                </wp:positionV>
                <wp:extent cx="14144625" cy="0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6pt" to="1142.05pt,3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6pt" to="28.3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4579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18.6pt" to="50.8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379470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18.6pt" to="266.1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96074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18.6pt" to="469.3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112329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318.6pt" to="875.8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8542020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18.6pt" to="672.6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245679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318.6pt" to="980.8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379029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318.6pt" to="1085.8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4504670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318.6pt" to="1142.1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246370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18.6pt" to="413.1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782764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318.6pt" to="616.3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408920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318.6pt" to="819.6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179004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318.6pt" to="928.3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4255770</wp:posOffset>
                </wp:positionV>
                <wp:extent cx="14144625" cy="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1pt" to="1142.05pt,33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3123545</wp:posOffset>
                </wp:positionH>
                <wp:positionV relativeFrom="page">
                  <wp:posOffset>4046220</wp:posOffset>
                </wp:positionV>
                <wp:extent cx="0" cy="2095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318.6pt" to="1033.35pt,33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64490</wp:posOffset>
                </wp:positionH>
                <wp:positionV relativeFrom="page">
                  <wp:posOffset>4260215</wp:posOffset>
                </wp:positionV>
                <wp:extent cx="14225270" cy="21463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335.45pt;width:1120.05pt;height:16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1pt" to="28.35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45795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35.1pt" to="50.85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379470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35.1pt" to="266.1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960745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35.1pt" to="469.35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1123295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335.1pt" to="875.85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8542020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35.1pt" to="672.6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2456795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335.1pt" to="980.85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3790295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335.1pt" to="1085.85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4504670</wp:posOffset>
                </wp:positionH>
                <wp:positionV relativeFrom="page">
                  <wp:posOffset>4255770</wp:posOffset>
                </wp:positionV>
                <wp:extent cx="0" cy="20955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335.1pt" to="1142.1pt,3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4465320</wp:posOffset>
                </wp:positionV>
                <wp:extent cx="14144625" cy="0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6pt" to="1142.05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64490</wp:posOffset>
                </wp:positionH>
                <wp:positionV relativeFrom="page">
                  <wp:posOffset>4469765</wp:posOffset>
                </wp:positionV>
                <wp:extent cx="14225270" cy="17653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351.95pt;width:1120.05pt;height:13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60045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6pt" to="28.35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45795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1.6pt" to="50.85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379470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51.6pt" to="266.1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960745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51.6pt" to="469.35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1123295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351.6pt" to="875.85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8542020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51.6pt" to="672.6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2456795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351.6pt" to="980.85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3790295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351.6pt" to="1085.85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4504670</wp:posOffset>
                </wp:positionH>
                <wp:positionV relativeFrom="page">
                  <wp:posOffset>4465320</wp:posOffset>
                </wp:positionV>
                <wp:extent cx="0" cy="17145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351.6pt" to="1142.1pt,3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60045</wp:posOffset>
                </wp:positionH>
                <wp:positionV relativeFrom="page">
                  <wp:posOffset>4636770</wp:posOffset>
                </wp:positionV>
                <wp:extent cx="14144625" cy="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1pt" to="1142.05pt,36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64490</wp:posOffset>
                </wp:positionH>
                <wp:positionV relativeFrom="page">
                  <wp:posOffset>4641215</wp:posOffset>
                </wp:positionV>
                <wp:extent cx="14225270" cy="16700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65.45pt;width:1120.0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600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1pt" to="28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4579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65.1pt" to="50.8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716089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365.1pt" to="563.8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24637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65.1pt" to="413.1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37947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65.1pt" to="266.1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91287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365.1pt" to="308.1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9607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65.1pt" to="469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907542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5.1pt" to="714.6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74217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365.1pt" to="767.1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40892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365.1pt" to="819.6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112329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365.1pt" to="875.8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854202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65.1pt" to="672.6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17900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365.1pt" to="928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8276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365.1pt" to="616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57962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365.1pt" to="360.6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4941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365.1pt" to="511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296989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65.1pt" to="233.8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6079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365.1pt" to="205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245679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365.1pt" to="980.8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312354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365.1pt" to="1033.3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3790295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365.1pt" to="1085.85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4504670</wp:posOffset>
                </wp:positionH>
                <wp:positionV relativeFrom="page">
                  <wp:posOffset>4636770</wp:posOffset>
                </wp:positionV>
                <wp:extent cx="0" cy="16192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365.1pt" to="1142.1pt,37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64490</wp:posOffset>
                </wp:positionH>
                <wp:positionV relativeFrom="page">
                  <wp:posOffset>4803140</wp:posOffset>
                </wp:positionV>
                <wp:extent cx="14225270" cy="205105"/>
                <wp:effectExtent l="0" t="635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78.2pt;width:1120.0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14144625" cy="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1142.05pt,37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28.3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64579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77.85pt" to="50.8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716089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377.85pt" to="563.8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24637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77.85pt" to="413.1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37947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77.85pt" to="266.1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96074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77.85pt" to="469.3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974217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377.85pt" to="767.1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040892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377.85pt" to="819.6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112329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377.85pt" to="875.8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854202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77.85pt" to="672.6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179004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377.85pt" to="928.3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82764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377.85pt" to="616.3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457962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377.85pt" to="360.6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245679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377.85pt" to="980.8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312354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377.85pt" to="1033.3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3790295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377.85pt" to="1085.85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4504670</wp:posOffset>
                </wp:positionH>
                <wp:positionV relativeFrom="page">
                  <wp:posOffset>4798695</wp:posOffset>
                </wp:positionV>
                <wp:extent cx="0" cy="200025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377.85pt" to="1142.1pt,39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4998720</wp:posOffset>
                </wp:positionV>
                <wp:extent cx="14144625" cy="0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6pt" to="1142.05pt,3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64490</wp:posOffset>
                </wp:positionH>
                <wp:positionV relativeFrom="page">
                  <wp:posOffset>5003165</wp:posOffset>
                </wp:positionV>
                <wp:extent cx="14225270" cy="2146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93.95pt;width:1120.05pt;height:16.8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6pt" to="28.3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4579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93.6pt" to="50.8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379470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93.6pt" to="266.1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96074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93.6pt" to="469.3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12329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393.6pt" to="875.8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8542020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93.6pt" to="672.6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245679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393.6pt" to="980.8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379029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393.6pt" to="1085.8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4504670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393.6pt" to="1142.1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246370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93.6pt" to="413.1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782764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393.6pt" to="616.3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0408920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393.6pt" to="819.6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179004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393.6pt" to="928.3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60045</wp:posOffset>
                </wp:positionH>
                <wp:positionV relativeFrom="page">
                  <wp:posOffset>5208270</wp:posOffset>
                </wp:positionV>
                <wp:extent cx="14144625" cy="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1pt" to="1142.05pt,41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3123545</wp:posOffset>
                </wp:positionH>
                <wp:positionV relativeFrom="page">
                  <wp:posOffset>4998720</wp:posOffset>
                </wp:positionV>
                <wp:extent cx="0" cy="20955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393.6pt" to="1033.35pt,41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64490</wp:posOffset>
                </wp:positionH>
                <wp:positionV relativeFrom="page">
                  <wp:posOffset>5212715</wp:posOffset>
                </wp:positionV>
                <wp:extent cx="14225270" cy="224790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2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410.45pt;width:1120.05pt;height:17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5427345</wp:posOffset>
                </wp:positionV>
                <wp:extent cx="14135100" cy="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35pt" to="1141.3pt,4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1pt" to="28.3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4579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10.1pt" to="50.8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379470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410.1pt" to="266.1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246370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410.1pt" to="413.1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596074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410.1pt" to="469.3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782764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410.1pt" to="616.3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8542020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410.1pt" to="672.6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0408920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410.1pt" to="819.6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112329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410.1pt" to="875.8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179004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410.1pt" to="928.3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245679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410.1pt" to="980.8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312354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410.1pt" to="1033.3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3790295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410.1pt" to="1085.85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4504670</wp:posOffset>
                </wp:positionH>
                <wp:positionV relativeFrom="page">
                  <wp:posOffset>5208270</wp:posOffset>
                </wp:positionV>
                <wp:extent cx="0" cy="219075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410.1pt" to="1142.1pt,4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64490</wp:posOffset>
                </wp:positionH>
                <wp:positionV relativeFrom="page">
                  <wp:posOffset>5431790</wp:posOffset>
                </wp:positionV>
                <wp:extent cx="14225270" cy="386080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427.7pt;width:1120.05pt;height:3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418445</wp:posOffset>
                </wp:positionH>
                <wp:positionV relativeFrom="page">
                  <wp:posOffset>5608320</wp:posOffset>
                </wp:positionV>
                <wp:extent cx="3371850" cy="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5pt,441.6pt" to="1085.8pt,4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60045</wp:posOffset>
                </wp:positionH>
                <wp:positionV relativeFrom="page">
                  <wp:posOffset>5789295</wp:posOffset>
                </wp:positionV>
                <wp:extent cx="14135100" cy="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5.85pt" to="1141.3pt,45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4579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27.35pt" to="50.8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379470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427.35pt" to="266.1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246370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427.35pt" to="413.1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596074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427.35pt" to="469.3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782764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427.35pt" to="616.3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8542020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427.35pt" to="672.6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10408920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427.35pt" to="819.6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112329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427.35pt" to="875.8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179004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427.35pt" to="928.3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245679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427.35pt" to="980.8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312354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427.35pt" to="1033.3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379029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427.35pt" to="1085.8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4504670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427.35pt" to="1142.1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7837170</wp:posOffset>
                </wp:positionH>
                <wp:positionV relativeFrom="page">
                  <wp:posOffset>5608320</wp:posOffset>
                </wp:positionV>
                <wp:extent cx="714375" cy="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441.6pt" to="673.3pt,4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255895</wp:posOffset>
                </wp:positionH>
                <wp:positionV relativeFrom="page">
                  <wp:posOffset>5608320</wp:posOffset>
                </wp:positionV>
                <wp:extent cx="714375" cy="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41.6pt" to="470.05pt,4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5427345</wp:posOffset>
                </wp:positionV>
                <wp:extent cx="0" cy="3810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35pt" to="28.3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64490</wp:posOffset>
                </wp:positionH>
                <wp:positionV relativeFrom="page">
                  <wp:posOffset>5812790</wp:posOffset>
                </wp:positionV>
                <wp:extent cx="14225270" cy="36703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457.7pt;width:1120.05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6170295</wp:posOffset>
                </wp:positionV>
                <wp:extent cx="14135100" cy="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85pt" to="1141.3pt,48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255895</wp:posOffset>
                </wp:positionH>
                <wp:positionV relativeFrom="page">
                  <wp:posOffset>5979795</wp:posOffset>
                </wp:positionV>
                <wp:extent cx="714375" cy="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70.85pt" to="470.05pt,47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837170</wp:posOffset>
                </wp:positionH>
                <wp:positionV relativeFrom="page">
                  <wp:posOffset>5979795</wp:posOffset>
                </wp:positionV>
                <wp:extent cx="714375" cy="0"/>
                <wp:effectExtent l="0" t="5080" r="63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470.85pt" to="673.3pt,470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0418445</wp:posOffset>
                </wp:positionH>
                <wp:positionV relativeFrom="page">
                  <wp:posOffset>5979795</wp:posOffset>
                </wp:positionV>
                <wp:extent cx="337185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5pt,470.85pt" to="1085.8pt,470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4579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57.35pt" to="50.8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379470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457.35pt" to="266.1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46370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457.35pt" to="413.1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96074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457.35pt" to="469.3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82764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457.35pt" to="616.3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8542020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457.35pt" to="672.6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0408920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457.35pt" to="819.6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112329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457.35pt" to="875.8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179004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457.35pt" to="928.3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245679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457.35pt" to="980.8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312354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457.35pt" to="1033.3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379029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457.35pt" to="1085.8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4504670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457.35pt" to="1142.1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60045</wp:posOffset>
                </wp:positionH>
                <wp:positionV relativeFrom="page">
                  <wp:posOffset>5808345</wp:posOffset>
                </wp:positionV>
                <wp:extent cx="0" cy="36195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7.35pt" to="28.35pt,48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64490</wp:posOffset>
                </wp:positionH>
                <wp:positionV relativeFrom="page">
                  <wp:posOffset>6174740</wp:posOffset>
                </wp:positionV>
                <wp:extent cx="14225270" cy="367030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486.2pt;width:1120.05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10418445</wp:posOffset>
                </wp:positionH>
                <wp:positionV relativeFrom="page">
                  <wp:posOffset>6341745</wp:posOffset>
                </wp:positionV>
                <wp:extent cx="3371850" cy="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5pt,499.35pt" to="1085.8pt,49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60045</wp:posOffset>
                </wp:positionH>
                <wp:positionV relativeFrom="page">
                  <wp:posOffset>6532245</wp:posOffset>
                </wp:positionV>
                <wp:extent cx="14135100" cy="0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35pt" to="1141.3pt,51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4579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85.85pt" to="50.8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379470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485.85pt" to="266.1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246370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485.85pt" to="413.1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96074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485.85pt" to="469.3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82764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485.85pt" to="616.3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8542020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485.85pt" to="672.6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0408920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485.85pt" to="819.6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112329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485.85pt" to="875.8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179004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485.85pt" to="928.3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1245679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485.85pt" to="980.8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312354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485.85pt" to="1033.3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379029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485.85pt" to="1085.8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4504670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485.85pt" to="1142.1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837170</wp:posOffset>
                </wp:positionH>
                <wp:positionV relativeFrom="page">
                  <wp:posOffset>6341745</wp:posOffset>
                </wp:positionV>
                <wp:extent cx="714375" cy="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499.35pt" to="673.3pt,49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255895</wp:posOffset>
                </wp:positionH>
                <wp:positionV relativeFrom="page">
                  <wp:posOffset>6341745</wp:posOffset>
                </wp:positionV>
                <wp:extent cx="714375" cy="0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99.35pt" to="470.05pt,49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0045</wp:posOffset>
                </wp:positionH>
                <wp:positionV relativeFrom="page">
                  <wp:posOffset>6170295</wp:posOffset>
                </wp:positionV>
                <wp:extent cx="0" cy="36195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85pt" to="28.35pt,5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64490</wp:posOffset>
                </wp:positionH>
                <wp:positionV relativeFrom="page">
                  <wp:posOffset>6536690</wp:posOffset>
                </wp:positionV>
                <wp:extent cx="14225270" cy="367030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36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14.7pt;width:1120.05pt;height:28.8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64490</wp:posOffset>
                </wp:positionH>
                <wp:positionV relativeFrom="page">
                  <wp:posOffset>6898640</wp:posOffset>
                </wp:positionV>
                <wp:extent cx="14225270" cy="36703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543.2pt;width:1120.05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255895</wp:posOffset>
                </wp:positionH>
                <wp:positionV relativeFrom="page">
                  <wp:posOffset>7065645</wp:posOffset>
                </wp:positionV>
                <wp:extent cx="714375" cy="0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556.35pt" to="470.05pt,55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837170</wp:posOffset>
                </wp:positionH>
                <wp:positionV relativeFrom="page">
                  <wp:posOffset>7065645</wp:posOffset>
                </wp:positionV>
                <wp:extent cx="714375" cy="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556.35pt" to="673.3pt,55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0418445</wp:posOffset>
                </wp:positionH>
                <wp:positionV relativeFrom="page">
                  <wp:posOffset>7065645</wp:posOffset>
                </wp:positionV>
                <wp:extent cx="3371850" cy="0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5pt,556.35pt" to="1085.8pt,55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64579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42.85pt" to="50.8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379470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542.85pt" to="266.1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5246370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542.85pt" to="413.1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96074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542.85pt" to="469.3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82764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542.85pt" to="616.3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8542020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542.85pt" to="672.6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0408920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542.85pt" to="819.6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1112329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542.85pt" to="875.8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179004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542.85pt" to="928.3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245679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542.85pt" to="980.8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312354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542.85pt" to="1033.3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379029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542.85pt" to="1085.8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4504670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542.85pt" to="1142.1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7256145</wp:posOffset>
                </wp:positionV>
                <wp:extent cx="14135100" cy="0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35pt" to="1141.3pt,5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6894195</wp:posOffset>
                </wp:positionV>
                <wp:extent cx="0" cy="36195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85pt" to="28.35pt,5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6894195</wp:posOffset>
                </wp:positionV>
                <wp:extent cx="14135100" cy="0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85pt" to="1141.3pt,5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35pt" to="28.3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64579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14.35pt" to="50.8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379470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514.35pt" to="266.1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246370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514.35pt" to="413.1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96074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514.35pt" to="469.3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782764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514.35pt" to="616.3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8542020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514.35pt" to="672.6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0408920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514.35pt" to="819.6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112329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514.35pt" to="875.8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179004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514.35pt" to="928.3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245679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514.35pt" to="980.8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312354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514.35pt" to="1033.3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3790295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514.35pt" to="1085.8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4504670</wp:posOffset>
                </wp:positionH>
                <wp:positionV relativeFrom="page">
                  <wp:posOffset>6532245</wp:posOffset>
                </wp:positionV>
                <wp:extent cx="0" cy="36195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514.35pt" to="1142.1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255895</wp:posOffset>
                </wp:positionH>
                <wp:positionV relativeFrom="page">
                  <wp:posOffset>6703695</wp:posOffset>
                </wp:positionV>
                <wp:extent cx="714375" cy="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527.85pt" to="470.05pt,5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827645</wp:posOffset>
                </wp:positionH>
                <wp:positionV relativeFrom="page">
                  <wp:posOffset>6703695</wp:posOffset>
                </wp:positionV>
                <wp:extent cx="714375" cy="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527.85pt" to="672.55pt,5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0408920</wp:posOffset>
                </wp:positionH>
                <wp:positionV relativeFrom="page">
                  <wp:posOffset>6703695</wp:posOffset>
                </wp:positionV>
                <wp:extent cx="3371850" cy="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527.85pt" to="1085.05pt,5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6694170</wp:posOffset>
                </wp:positionV>
                <wp:extent cx="0" cy="200025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7.1pt" to="28.35pt,54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64490</wp:posOffset>
                </wp:positionH>
                <wp:positionV relativeFrom="page">
                  <wp:posOffset>9956800</wp:posOffset>
                </wp:positionV>
                <wp:extent cx="14225270" cy="20510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7pt;margin-top:784pt;width:1120.05pt;height:1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83.6pt" to="28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64579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783.6pt" to="50.8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6079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83.6pt" to="205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96989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83.6pt" to="233.8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37947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783.6pt" to="266.1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9607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783.6pt" to="469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716089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783.6pt" to="563.8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78276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783.6pt" to="616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854202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783.6pt" to="672.6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91287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783.6pt" to="308.1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57962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783.6pt" to="360.6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24637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783.6pt" to="413.1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64941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783.6pt" to="511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907542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783.6pt" to="714.6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974217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783.6pt" to="767.1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040892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783.6pt" to="819.6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112329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783.6pt" to="875.8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17900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783.6pt" to="928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9951720</wp:posOffset>
                </wp:positionV>
                <wp:extent cx="14144625" cy="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83.6pt" to="1142.05pt,78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245679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783.6pt" to="980.8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1312354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783.6pt" to="1033.3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3790295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783.6pt" to="1085.85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10151745</wp:posOffset>
                </wp:positionV>
                <wp:extent cx="14144625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9.35pt" to="1142.05pt,7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4504670</wp:posOffset>
                </wp:positionH>
                <wp:positionV relativeFrom="page">
                  <wp:posOffset>9951720</wp:posOffset>
                </wp:positionV>
                <wp:extent cx="0" cy="200025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783.6pt" to="1142.1pt,7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4579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71.35pt" to="50.8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26079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71.35pt" to="205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91287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571.35pt" to="308.1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57962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571.35pt" to="360.6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24637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571.35pt" to="413.1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716089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571.35pt" to="563.8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854202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571.35pt" to="672.6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974217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pt,571.35pt" to="767.1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35pt" to="28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296989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71.35pt" to="233.8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37947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571.35pt" to="266.1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9607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571.35pt" to="469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78276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571.35pt" to="616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907542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71.35pt" to="714.6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1040892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6pt,571.35pt" to="819.6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112329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85pt,571.35pt" to="875.8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17900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5pt,571.35pt" to="928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245679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85pt,571.35pt" to="980.8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31235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35pt,571.35pt" to="1033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1379029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85pt,571.35pt" to="1085.8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14504670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2.1pt,571.35pt" to="1142.1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6494145</wp:posOffset>
                </wp:positionH>
                <wp:positionV relativeFrom="page">
                  <wp:posOffset>7256145</wp:posOffset>
                </wp:positionV>
                <wp:extent cx="0" cy="269621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571.35pt" to="511.35pt,78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5" w:leader="none"/>
          <w:tab w:val="right" w:pos="21795" w:leader="none"/>
          <w:tab w:val="left" w:pos="2184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ος Ανακεφαλαιωτικός Πίνακας Εργασιών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Σελίδα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3840" w:leader="none"/>
          <w:tab w:val="center" w:pos="6795" w:leader="none"/>
          <w:tab w:val="center" w:pos="10860" w:leader="none"/>
          <w:tab w:val="center" w:pos="14918" w:leader="none"/>
          <w:tab w:val="center" w:pos="18008" w:leader="none"/>
          <w:tab w:val="center" w:pos="20078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Ο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ΟΥΠΟΛ. ΑΡΧΙΚΑ ΕΓΚΕΚΡΙΜΕΝΩΝ ΣΥΜΒΑΣΕΩ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ΟΤΕΙΝΟΜΕΝΕΣ ΜΕ ΤΟΝ ΠΑΡΟΝΤΑ ΑΠΕ (1ο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ΔΙΑΦΟΡΕΣ ΑΠ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ΔΙΑΦΟΡΕΣ ΑΠΟ</w:t>
      </w:r>
    </w:p>
    <w:p>
      <w:pPr>
        <w:pStyle w:val="Normal"/>
        <w:widowControl w:val="false"/>
        <w:tabs>
          <w:tab w:val="clear" w:pos="720"/>
          <w:tab w:val="center" w:pos="247" w:leader="none"/>
          <w:tab w:val="center" w:pos="1995" w:leader="none"/>
          <w:tab w:val="center" w:pos="3840" w:leader="none"/>
          <w:tab w:val="center" w:pos="4440" w:leader="none"/>
          <w:tab w:val="center" w:pos="18008" w:leader="none"/>
          <w:tab w:val="center" w:pos="20078" w:leader="none"/>
          <w:tab w:val="center" w:pos="21713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/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ΝΔΕΙΞΗ ΕΡΓΑΣΙΩ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ΕΤ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.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ΟΫΠ./ΕΓΚΕΚ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ΓΚΡΙΘΕΙΣΕ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ΑΡΑΤΗ -</w:t>
      </w:r>
    </w:p>
    <w:p>
      <w:pPr>
        <w:pStyle w:val="Normal"/>
        <w:widowControl w:val="false"/>
        <w:tabs>
          <w:tab w:val="clear" w:pos="720"/>
          <w:tab w:val="center" w:pos="6128" w:leader="none"/>
          <w:tab w:val="center" w:pos="7740" w:leader="none"/>
          <w:tab w:val="center" w:pos="10193" w:leader="none"/>
          <w:tab w:val="center" w:pos="11805" w:leader="none"/>
          <w:tab w:val="center" w:pos="14258" w:leader="none"/>
          <w:tab w:val="center" w:pos="15870" w:leader="none"/>
          <w:tab w:val="center" w:pos="18008" w:leader="none"/>
          <w:tab w:val="center" w:pos="21713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ιμή μονάδα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ΔΑΠΑΝΕ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ιμή μονάδα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ΔΑΠΑΝΕ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ιμή μονάδα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ΔΑΠΑΝΕ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ΣΥΜΠΛΗΡ. ΣΥΜΒΑΣΕΩ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ΡΗΣΕΙΣ</w:t>
      </w:r>
    </w:p>
    <w:p>
      <w:pPr>
        <w:pStyle w:val="Normal"/>
        <w:widowControl w:val="false"/>
        <w:tabs>
          <w:tab w:val="clear" w:pos="720"/>
          <w:tab w:val="center" w:pos="5182" w:leader="none"/>
          <w:tab w:val="center" w:pos="6128" w:leader="none"/>
          <w:tab w:val="center" w:pos="7178" w:leader="none"/>
          <w:tab w:val="center" w:pos="8265" w:leader="none"/>
          <w:tab w:val="center" w:pos="9247" w:leader="none"/>
          <w:tab w:val="center" w:pos="10193" w:leader="none"/>
          <w:tab w:val="center" w:pos="11243" w:leader="none"/>
          <w:tab w:val="center" w:pos="12330" w:leader="none"/>
          <w:tab w:val="center" w:pos="13313" w:leader="none"/>
          <w:tab w:val="center" w:pos="14258" w:leader="none"/>
          <w:tab w:val="center" w:pos="15308" w:leader="none"/>
          <w:tab w:val="center" w:pos="16395" w:leader="none"/>
          <w:tab w:val="center" w:pos="17483" w:leader="none"/>
          <w:tab w:val="center" w:pos="18533" w:leader="none"/>
          <w:tab w:val="center" w:pos="19582" w:leader="none"/>
          <w:tab w:val="center" w:pos="20633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οσότητ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υρ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ερική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Ολική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οσότητ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υρ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ερική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Ολική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οσότητ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υρ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ερική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Ολική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πί πλέο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πί έλατο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πί πλέο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πί έλατον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Αρχική σύμβαση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Εργασίες προυπολογισμού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5" w:leader="none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FFFF"/>
          <w:sz w:val="16"/>
          <w:szCs w:val="16"/>
        </w:rPr>
        <w:t>Lab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ΟΔΟΠΟΙΙΑ</w:t>
      </w:r>
    </w:p>
    <w:p>
      <w:pPr>
        <w:pStyle w:val="Normal"/>
        <w:widowControl w:val="false"/>
        <w:autoSpaceDE w:val="false"/>
        <w:spacing w:lineRule="exact" w: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Εκσκαφή θεμελίων τεχνικών έργων κα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,52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ΝΟΔΟ 2151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άφρων πλάτους έως 5,00m</w:t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Κατασκευή ρείθρων, τραπεζοειδώ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30,4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27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4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ΝΟΔΟ 2532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άφρων, στρώσεων προστασίας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στεγάνωσης γεφυρών κλπ με σκυρόδεμα</w:t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ind w:left="345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suppressAutoHyphens w:val="false"/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Χαλύβδινος οπλισμός σκυροδεμάτων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27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,61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ΥΔΡ 7018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xαλύβδινο δομικό πλέγμα B500C</w:t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Βάση οδοστρωσίας μεταβλητού πάχου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42,0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2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16,9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5,06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ΝΟΔΟ 3211Β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Ασφαλτική προεπάλειψ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0,0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64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9,15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ΝΟΔΟ 4110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Ασφαλτική στρώση κυκλοφορίας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44,00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64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35,65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8,35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ΝΟΔΟ 4521Β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συμπυκνωμένου πάχους 0,05 m με χρήση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ροποποιημένης ασφάλτου</w:t>
      </w:r>
    </w:p>
    <w:p>
      <w:pPr>
        <w:pStyle w:val="Normal"/>
        <w:widowControl w:val="false"/>
        <w:autoSpaceDE w:val="false"/>
        <w:spacing w:lineRule="exact" w: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7680" w:leader="none"/>
          <w:tab w:val="right" w:pos="8805" w:leader="none"/>
          <w:tab w:val="right" w:pos="11745" w:leader="none"/>
          <w:tab w:val="right" w:pos="12870" w:leader="none"/>
          <w:tab w:val="right" w:pos="1581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 ΟΔΟΠΟΙΙ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3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31,90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1.78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78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26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Αθροισμ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31,9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1.78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26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480" w:leader="none"/>
          <w:tab w:val="center" w:pos="6128" w:leader="none"/>
          <w:tab w:val="right" w:pos="8805" w:leader="none"/>
          <w:tab w:val="center" w:pos="10193" w:leader="none"/>
          <w:tab w:val="right" w:pos="12870" w:leader="none"/>
          <w:tab w:val="center" w:pos="14258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οστίθεται ΓΕ &amp; Ο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,00 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93,74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8,00 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12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1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: Εργασίες προυπολογισμού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25,6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3.903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3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Απολογιστικές εργασίες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5" w:leader="none"/>
          <w:tab w:val="left" w:pos="48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FFFF"/>
          <w:sz w:val="16"/>
          <w:szCs w:val="16"/>
        </w:rPr>
        <w:t>Lab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ος Απολογιστικός Πίνακας Εργασιών</w:t>
      </w:r>
    </w:p>
    <w:p>
      <w:pPr>
        <w:pStyle w:val="Normal"/>
        <w:widowControl w:val="false"/>
        <w:autoSpaceDE w:val="false"/>
        <w:spacing w:lineRule="exact" w: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435" w:leader="none"/>
          <w:tab w:val="left" w:pos="480" w:leader="none"/>
          <w:tab w:val="center" w:pos="3832" w:leader="none"/>
          <w:tab w:val="center" w:pos="4440" w:leader="none"/>
          <w:tab w:val="right" w:pos="5580" w:leader="none"/>
          <w:tab w:val="right" w:pos="6630" w:leader="none"/>
          <w:tab w:val="right" w:pos="7680" w:leader="none"/>
          <w:tab w:val="right" w:pos="9645" w:leader="none"/>
          <w:tab w:val="right" w:pos="10695" w:leader="none"/>
          <w:tab w:val="right" w:pos="11745" w:leader="none"/>
          <w:tab w:val="right" w:pos="13710" w:leader="none"/>
          <w:tab w:val="right" w:pos="14760" w:leader="none"/>
          <w:tab w:val="right" w:pos="15810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  <w:tab w:val="left" w:pos="212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ος Απολογιστικός Πίνακας Εργασιώ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τε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Π-1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7680" w:leader="none"/>
          <w:tab w:val="right" w:pos="8805" w:leader="none"/>
          <w:tab w:val="right" w:pos="11745" w:leader="none"/>
          <w:tab w:val="right" w:pos="12870" w:leader="none"/>
          <w:tab w:val="right" w:pos="1581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 1ος Απολογιστικός Πίνακας Εργασιών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: Απολογιστικές εργασίες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24,16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 σύμβαση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25,6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5.02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4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3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Λογιστικό λάθο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7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0,0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725,7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5.02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4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0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Απρόβλεπτη δαπάν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58,85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697,28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.361,5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784,56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5.725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4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02,0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όβλεψη αναθεώρηση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,6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75,61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260,17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6.20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4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02,0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center" w:pos="6128" w:leader="none"/>
          <w:tab w:val="right" w:pos="8805" w:leader="none"/>
          <w:tab w:val="center" w:pos="10193" w:leader="none"/>
          <w:tab w:val="right" w:pos="12870" w:leader="none"/>
          <w:tab w:val="center" w:pos="14258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Αφαιρείται έκπτωση (χωρίς απολογιστικές εργασίε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0 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3,01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5,00 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0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447,16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5.447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31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31,9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center" w:pos="6143" w:leader="none"/>
          <w:tab w:val="right" w:pos="8805" w:leader="none"/>
          <w:tab w:val="center" w:pos="10193" w:leader="none"/>
          <w:tab w:val="right" w:pos="12870" w:leader="none"/>
          <w:tab w:val="center" w:pos="14258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οστίθεται ΦΠ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,00 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52,85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23,00 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5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35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exact" w:line="1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8805" w:leader="none"/>
          <w:tab w:val="right" w:pos="12870" w:leader="none"/>
          <w:tab w:val="right" w:pos="16935" w:leader="none"/>
          <w:tab w:val="right" w:pos="17985" w:leader="none"/>
          <w:tab w:val="right" w:pos="19035" w:leader="none"/>
          <w:tab w:val="right" w:pos="20085" w:leader="none"/>
          <w:tab w:val="right" w:pos="2113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Γενικό σύνολο σύμβαση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00,0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9.00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638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638,32</w:t>
      </w: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widowControl w:val="false"/>
        <w:autoSpaceDE w:val="false"/>
        <w:spacing w:lineRule="exact" w:line="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64490</wp:posOffset>
                </wp:positionH>
                <wp:positionV relativeFrom="page">
                  <wp:posOffset>364490</wp:posOffset>
                </wp:positionV>
                <wp:extent cx="14225270" cy="233680"/>
                <wp:effectExtent l="0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8.7pt;width:1120.05pt;height:18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64490</wp:posOffset>
                </wp:positionH>
                <wp:positionV relativeFrom="page">
                  <wp:posOffset>593090</wp:posOffset>
                </wp:positionV>
                <wp:extent cx="14225270" cy="218694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21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6.7pt;width:1120.05pt;height:172.1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1">
                <wp:simplePos x="0" y="0"/>
                <wp:positionH relativeFrom="page">
                  <wp:posOffset>374015</wp:posOffset>
                </wp:positionH>
                <wp:positionV relativeFrom="page">
                  <wp:posOffset>650240</wp:posOffset>
                </wp:positionV>
                <wp:extent cx="14217015" cy="414655"/>
                <wp:effectExtent l="635" t="635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71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45pt;margin-top:51.2pt;width:1119.4pt;height:3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369570</wp:posOffset>
                </wp:positionH>
                <wp:positionV relativeFrom="page">
                  <wp:posOffset>836295</wp:posOffset>
                </wp:positionV>
                <wp:extent cx="1420177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5.85pt" to="1147.3pt,65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2731770</wp:posOffset>
                </wp:positionH>
                <wp:positionV relativeFrom="page">
                  <wp:posOffset>845820</wp:posOffset>
                </wp:positionV>
                <wp:extent cx="0" cy="20955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66.6pt" to="215.1pt,83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084320</wp:posOffset>
                </wp:positionH>
                <wp:positionV relativeFrom="page">
                  <wp:posOffset>845820</wp:posOffset>
                </wp:positionV>
                <wp:extent cx="0" cy="20955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66.6pt" to="321.6pt,83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417820</wp:posOffset>
                </wp:positionH>
                <wp:positionV relativeFrom="page">
                  <wp:posOffset>845820</wp:posOffset>
                </wp:positionV>
                <wp:extent cx="0" cy="20955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66.6pt" to="426.6pt,83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374015</wp:posOffset>
                </wp:positionH>
                <wp:positionV relativeFrom="page">
                  <wp:posOffset>1059815</wp:posOffset>
                </wp:positionV>
                <wp:extent cx="14226540" cy="167005"/>
                <wp:effectExtent l="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83.45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369570</wp:posOffset>
                </wp:positionH>
                <wp:positionV relativeFrom="page">
                  <wp:posOffset>1055370</wp:posOffset>
                </wp:positionV>
                <wp:extent cx="14201775" cy="0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83.1pt" to="1147.3pt,8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084320</wp:posOffset>
                </wp:positionH>
                <wp:positionV relativeFrom="page">
                  <wp:posOffset>1055370</wp:posOffset>
                </wp:positionV>
                <wp:extent cx="0" cy="16192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83.1pt" to="321.6pt,9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2731770</wp:posOffset>
                </wp:positionH>
                <wp:positionV relativeFrom="page">
                  <wp:posOffset>1055370</wp:posOffset>
                </wp:positionV>
                <wp:extent cx="0" cy="161925"/>
                <wp:effectExtent l="5080" t="0" r="508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83.1pt" to="215.1pt,9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417820</wp:posOffset>
                </wp:positionH>
                <wp:positionV relativeFrom="page">
                  <wp:posOffset>1055370</wp:posOffset>
                </wp:positionV>
                <wp:extent cx="0" cy="161925"/>
                <wp:effectExtent l="5080" t="0" r="508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83.1pt" to="426.6pt,9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74015</wp:posOffset>
                </wp:positionH>
                <wp:positionV relativeFrom="page">
                  <wp:posOffset>1221740</wp:posOffset>
                </wp:positionV>
                <wp:extent cx="14226540" cy="167005"/>
                <wp:effectExtent l="0" t="635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96.2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369570</wp:posOffset>
                </wp:positionH>
                <wp:positionV relativeFrom="page">
                  <wp:posOffset>1217295</wp:posOffset>
                </wp:positionV>
                <wp:extent cx="14201775" cy="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5.85pt" to="1147.3pt,9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084320</wp:posOffset>
                </wp:positionH>
                <wp:positionV relativeFrom="page">
                  <wp:posOffset>1217295</wp:posOffset>
                </wp:positionV>
                <wp:extent cx="0" cy="161925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95.85pt" to="321.6pt,10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2731770</wp:posOffset>
                </wp:positionH>
                <wp:positionV relativeFrom="page">
                  <wp:posOffset>1217295</wp:posOffset>
                </wp:positionV>
                <wp:extent cx="0" cy="161925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95.85pt" to="215.1pt,10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417820</wp:posOffset>
                </wp:positionH>
                <wp:positionV relativeFrom="page">
                  <wp:posOffset>1217295</wp:posOffset>
                </wp:positionV>
                <wp:extent cx="0" cy="161925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95.85pt" to="426.6pt,10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74015</wp:posOffset>
                </wp:positionH>
                <wp:positionV relativeFrom="page">
                  <wp:posOffset>1383665</wp:posOffset>
                </wp:positionV>
                <wp:extent cx="14226540" cy="16700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08.95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369570</wp:posOffset>
                </wp:positionH>
                <wp:positionV relativeFrom="page">
                  <wp:posOffset>1379220</wp:posOffset>
                </wp:positionV>
                <wp:extent cx="14201775" cy="0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8.6pt" to="1147.3pt,10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084320</wp:posOffset>
                </wp:positionH>
                <wp:positionV relativeFrom="page">
                  <wp:posOffset>1379220</wp:posOffset>
                </wp:positionV>
                <wp:extent cx="0" cy="161925"/>
                <wp:effectExtent l="5080" t="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08.6pt" to="321.6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2731770</wp:posOffset>
                </wp:positionH>
                <wp:positionV relativeFrom="page">
                  <wp:posOffset>1379220</wp:posOffset>
                </wp:positionV>
                <wp:extent cx="0" cy="161925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08.6pt" to="215.1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417820</wp:posOffset>
                </wp:positionH>
                <wp:positionV relativeFrom="page">
                  <wp:posOffset>1379220</wp:posOffset>
                </wp:positionV>
                <wp:extent cx="0" cy="161925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08.6pt" to="426.6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374015</wp:posOffset>
                </wp:positionH>
                <wp:positionV relativeFrom="page">
                  <wp:posOffset>1545590</wp:posOffset>
                </wp:positionV>
                <wp:extent cx="14226540" cy="167005"/>
                <wp:effectExtent l="0" t="635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21.7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69570</wp:posOffset>
                </wp:positionH>
                <wp:positionV relativeFrom="page">
                  <wp:posOffset>1541145</wp:posOffset>
                </wp:positionV>
                <wp:extent cx="14201775" cy="0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1.35pt" to="1147.3pt,12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084320</wp:posOffset>
                </wp:positionH>
                <wp:positionV relativeFrom="page">
                  <wp:posOffset>1541145</wp:posOffset>
                </wp:positionV>
                <wp:extent cx="0" cy="161925"/>
                <wp:effectExtent l="5080" t="0" r="508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21.35pt" to="321.6pt,134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2731770</wp:posOffset>
                </wp:positionH>
                <wp:positionV relativeFrom="page">
                  <wp:posOffset>1541145</wp:posOffset>
                </wp:positionV>
                <wp:extent cx="0" cy="161925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1.35pt" to="215.1pt,134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5417820</wp:posOffset>
                </wp:positionH>
                <wp:positionV relativeFrom="page">
                  <wp:posOffset>1541145</wp:posOffset>
                </wp:positionV>
                <wp:extent cx="0" cy="161925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21.35pt" to="426.6pt,134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74015</wp:posOffset>
                </wp:positionH>
                <wp:positionV relativeFrom="page">
                  <wp:posOffset>1707515</wp:posOffset>
                </wp:positionV>
                <wp:extent cx="14226540" cy="167005"/>
                <wp:effectExtent l="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34.45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69570</wp:posOffset>
                </wp:positionH>
                <wp:positionV relativeFrom="page">
                  <wp:posOffset>1703070</wp:posOffset>
                </wp:positionV>
                <wp:extent cx="14201775" cy="0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34.1pt" to="1147.3pt,13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084320</wp:posOffset>
                </wp:positionH>
                <wp:positionV relativeFrom="page">
                  <wp:posOffset>1703070</wp:posOffset>
                </wp:positionV>
                <wp:extent cx="0" cy="161925"/>
                <wp:effectExtent l="5080" t="0" r="508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34.1pt" to="321.6pt,14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2731770</wp:posOffset>
                </wp:positionH>
                <wp:positionV relativeFrom="page">
                  <wp:posOffset>1703070</wp:posOffset>
                </wp:positionV>
                <wp:extent cx="0" cy="161925"/>
                <wp:effectExtent l="5080" t="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34.1pt" to="215.1pt,14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5417820</wp:posOffset>
                </wp:positionH>
                <wp:positionV relativeFrom="page">
                  <wp:posOffset>1703070</wp:posOffset>
                </wp:positionV>
                <wp:extent cx="0" cy="161925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34.1pt" to="426.6pt,14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74015</wp:posOffset>
                </wp:positionH>
                <wp:positionV relativeFrom="page">
                  <wp:posOffset>1869440</wp:posOffset>
                </wp:positionV>
                <wp:extent cx="14226540" cy="16700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47.2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369570</wp:posOffset>
                </wp:positionH>
                <wp:positionV relativeFrom="page">
                  <wp:posOffset>1864995</wp:posOffset>
                </wp:positionV>
                <wp:extent cx="14201775" cy="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6.85pt" to="1147.3pt,14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084320</wp:posOffset>
                </wp:positionH>
                <wp:positionV relativeFrom="page">
                  <wp:posOffset>1864995</wp:posOffset>
                </wp:positionV>
                <wp:extent cx="0" cy="161925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46.85pt" to="321.6pt,15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2731770</wp:posOffset>
                </wp:positionH>
                <wp:positionV relativeFrom="page">
                  <wp:posOffset>1864995</wp:posOffset>
                </wp:positionV>
                <wp:extent cx="0" cy="161925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46.85pt" to="215.1pt,15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5417820</wp:posOffset>
                </wp:positionH>
                <wp:positionV relativeFrom="page">
                  <wp:posOffset>1864995</wp:posOffset>
                </wp:positionV>
                <wp:extent cx="0" cy="161925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46.85pt" to="426.6pt,15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374015</wp:posOffset>
                </wp:positionH>
                <wp:positionV relativeFrom="page">
                  <wp:posOffset>2031365</wp:posOffset>
                </wp:positionV>
                <wp:extent cx="14226540" cy="167005"/>
                <wp:effectExtent l="0" t="635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59.95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369570</wp:posOffset>
                </wp:positionH>
                <wp:positionV relativeFrom="page">
                  <wp:posOffset>2026920</wp:posOffset>
                </wp:positionV>
                <wp:extent cx="14201775" cy="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9.6pt" to="1147.3pt,1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084320</wp:posOffset>
                </wp:positionH>
                <wp:positionV relativeFrom="page">
                  <wp:posOffset>2026920</wp:posOffset>
                </wp:positionV>
                <wp:extent cx="0" cy="161925"/>
                <wp:effectExtent l="5080" t="0" r="508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59.6pt" to="321.6pt,1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2731770</wp:posOffset>
                </wp:positionH>
                <wp:positionV relativeFrom="page">
                  <wp:posOffset>2026920</wp:posOffset>
                </wp:positionV>
                <wp:extent cx="0" cy="161925"/>
                <wp:effectExtent l="5080" t="0" r="508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59.6pt" to="215.1pt,1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417820</wp:posOffset>
                </wp:positionH>
                <wp:positionV relativeFrom="page">
                  <wp:posOffset>2026920</wp:posOffset>
                </wp:positionV>
                <wp:extent cx="0" cy="161925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59.6pt" to="426.6pt,1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74015</wp:posOffset>
                </wp:positionH>
                <wp:positionV relativeFrom="page">
                  <wp:posOffset>2193290</wp:posOffset>
                </wp:positionV>
                <wp:extent cx="14226540" cy="167005"/>
                <wp:effectExtent l="0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72.7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69570</wp:posOffset>
                </wp:positionH>
                <wp:positionV relativeFrom="page">
                  <wp:posOffset>2188845</wp:posOffset>
                </wp:positionV>
                <wp:extent cx="14201775" cy="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2.35pt" to="1147.3pt,17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084320</wp:posOffset>
                </wp:positionH>
                <wp:positionV relativeFrom="page">
                  <wp:posOffset>2188845</wp:posOffset>
                </wp:positionV>
                <wp:extent cx="0" cy="161925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72.35pt" to="321.6pt,18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2731770</wp:posOffset>
                </wp:positionH>
                <wp:positionV relativeFrom="page">
                  <wp:posOffset>2188845</wp:posOffset>
                </wp:positionV>
                <wp:extent cx="0" cy="161925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72.35pt" to="215.1pt,18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417820</wp:posOffset>
                </wp:positionH>
                <wp:positionV relativeFrom="page">
                  <wp:posOffset>2188845</wp:posOffset>
                </wp:positionV>
                <wp:extent cx="0" cy="161925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72.35pt" to="426.6pt,18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374015</wp:posOffset>
                </wp:positionH>
                <wp:positionV relativeFrom="page">
                  <wp:posOffset>2355215</wp:posOffset>
                </wp:positionV>
                <wp:extent cx="14226540" cy="167005"/>
                <wp:effectExtent l="0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85.45pt;width:1120.15pt;height:13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369570</wp:posOffset>
                </wp:positionH>
                <wp:positionV relativeFrom="page">
                  <wp:posOffset>2350770</wp:posOffset>
                </wp:positionV>
                <wp:extent cx="14201775" cy="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5.1pt" to="1147.3pt,1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084320</wp:posOffset>
                </wp:positionH>
                <wp:positionV relativeFrom="page">
                  <wp:posOffset>2350770</wp:posOffset>
                </wp:positionV>
                <wp:extent cx="0" cy="161925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85.1pt" to="321.6pt,19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2731770</wp:posOffset>
                </wp:positionH>
                <wp:positionV relativeFrom="page">
                  <wp:posOffset>2350770</wp:posOffset>
                </wp:positionV>
                <wp:extent cx="0" cy="161925"/>
                <wp:effectExtent l="5080" t="0" r="508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85.1pt" to="215.1pt,19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5417820</wp:posOffset>
                </wp:positionH>
                <wp:positionV relativeFrom="page">
                  <wp:posOffset>2350770</wp:posOffset>
                </wp:positionV>
                <wp:extent cx="0" cy="161925"/>
                <wp:effectExtent l="5080" t="0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85.1pt" to="426.6pt,19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74015</wp:posOffset>
                </wp:positionH>
                <wp:positionV relativeFrom="page">
                  <wp:posOffset>2517140</wp:posOffset>
                </wp:positionV>
                <wp:extent cx="14226540" cy="262255"/>
                <wp:effectExtent l="0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64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5pt;margin-top:198.2pt;width:1120.15pt;height:20.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369570</wp:posOffset>
                </wp:positionH>
                <wp:positionV relativeFrom="page">
                  <wp:posOffset>2512695</wp:posOffset>
                </wp:positionV>
                <wp:extent cx="14201775" cy="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7.85pt" to="1147.3pt,19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084320</wp:posOffset>
                </wp:positionH>
                <wp:positionV relativeFrom="page">
                  <wp:posOffset>2512695</wp:posOffset>
                </wp:positionV>
                <wp:extent cx="0" cy="257175"/>
                <wp:effectExtent l="5080" t="0" r="508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97.85pt" to="321.6pt,21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2731770</wp:posOffset>
                </wp:positionH>
                <wp:positionV relativeFrom="page">
                  <wp:posOffset>2512695</wp:posOffset>
                </wp:positionV>
                <wp:extent cx="0" cy="257175"/>
                <wp:effectExtent l="5080" t="0" r="508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97.85pt" to="215.1pt,21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5417820</wp:posOffset>
                </wp:positionH>
                <wp:positionV relativeFrom="page">
                  <wp:posOffset>2512695</wp:posOffset>
                </wp:positionV>
                <wp:extent cx="0" cy="257175"/>
                <wp:effectExtent l="5080" t="0" r="508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97.85pt" to="426.6pt,21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364490</wp:posOffset>
                </wp:positionH>
                <wp:positionV relativeFrom="page">
                  <wp:posOffset>2774315</wp:posOffset>
                </wp:positionV>
                <wp:extent cx="14225270" cy="1205865"/>
                <wp:effectExtent l="5080" t="5715" r="5080" b="44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5400" cy="12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218.45pt;width:1120.05pt;height:94.9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16560</wp:posOffset>
                </wp:positionH>
                <wp:positionV relativeFrom="page">
                  <wp:posOffset>2835910</wp:posOffset>
                </wp:positionV>
                <wp:extent cx="14079855" cy="1198880"/>
                <wp:effectExtent l="0" t="0" r="0" b="0"/>
                <wp:wrapNone/>
                <wp:docPr id="5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985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Βόλος 15/07/2014                                                    Βόλος ..... /07/2014                                       Βόλος ...../07/2014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Ο Ανάδοχος                                                             Η Επιβλέπουσα                                                  Ο Δ/ντη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eastAsia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Χρήστος Χρηστομάνος                                                 Θεοφανή Τύρου                                             Γεώργιος Γίδαρη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Πολιτικός μηχανικός ΤΕ                                             Πολιτικός μηχανικός ΤΕ                                     Πολιτικός μηχανικός ΠΕ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8.65pt;height:94.4pt;mso-wrap-distance-left:9.05pt;mso-wrap-distance-right:9.05pt;mso-wrap-distance-top:0pt;mso-wrap-distance-bottom:0pt;margin-top:223.3pt;mso-position-vertical-relative:page;margin-left: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Βόλος 15/07/2014                                                    Βόλος ..... /07/2014                                       Βόλος ...../07/2014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Ο Ανάδοχος                                                             Η Επιβλέπουσα                                                  Ο Δ/ντης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eastAsia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Χρήστος Χρηστομάνος                                                 Θεοφανή Τύρου                                             Γεώργιος Γίδαρη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Πολιτικός μηχανικός ΤΕ                                             Πολιτικός μηχανικός ΤΕ                                     Πολιτικός μηχανικός ΠΕ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5" w:leader="none"/>
          <w:tab w:val="right" w:pos="21900" w:leader="none"/>
          <w:tab w:val="left" w:pos="2194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ος Ανακεφαλαιωτικός Πίνακας Εργασιών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Σελίδα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 υπερβάσεων   [Προτεινόμενη δαπάνη ] - [Εγκεκριμένη δαπάνη ]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5790" w:leader="none"/>
          <w:tab w:val="right" w:pos="7935" w:leader="none"/>
          <w:tab w:val="center" w:pos="8475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Εγκεκριμένη δαπάν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Προτεινόμενος ΑΠ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Διαφορές</w:t>
      </w:r>
    </w:p>
    <w:p>
      <w:pPr>
        <w:pStyle w:val="Normal"/>
        <w:widowControl w:val="false"/>
        <w:autoSpaceDE w:val="false"/>
        <w:spacing w:lineRule="exact" w:line="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  <w:tab w:val="left" w:pos="80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Σύνολ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.725,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.02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Υπέρβαση της εγκεκριμένης δαπάνης κατά 1.302,47 ή ποσοστό 9,49%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Λογιστικό λάθο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7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Απρόβλεπτη δαπάν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58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7,28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  <w:tab w:val="left" w:pos="80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Αθροισμα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.784,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.725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είωση της εγκεκριμένης δαπάνης κατά -59,17 ή ποσοστό -,37%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Πρόβλεψη αναθεώρηση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,61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  <w:tab w:val="left" w:pos="80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Αθροισμα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.260,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.20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Μείωση της εγκεκριμένης δαπάνης κατά -59,17 ή ποσοστό -,36%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Γενική Εκπτωσ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81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753,84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  <w:tab w:val="left" w:pos="80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Αθροισμα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.447,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.447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Χωρίς μεταβολή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ΦΠ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5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52,85</w:t>
      </w:r>
    </w:p>
    <w:p>
      <w:pPr>
        <w:pStyle w:val="Normal"/>
        <w:widowControl w:val="false"/>
        <w:autoSpaceDE w:val="false"/>
        <w:spacing w:lineRule="exact" w: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50" w:leader="none"/>
          <w:tab w:val="right" w:pos="5775" w:leader="none"/>
          <w:tab w:val="right" w:pos="7920" w:leader="none"/>
          <w:tab w:val="left" w:pos="8010" w:leader="none"/>
        </w:tabs>
        <w:autoSpaceDE w:val="false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Γενικό σύνολ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.000,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.00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Χωρίς μεταβολή</w:t>
      </w:r>
    </w:p>
    <w:p>
      <w:pPr>
        <w:pStyle w:val="Normal"/>
        <w:widowControl w:val="false"/>
        <w:tabs>
          <w:tab w:val="clear" w:pos="720"/>
          <w:tab w:val="left" w:pos="80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Δηλαδή Ευρώ  μηδέ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56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2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5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360"/>
      </w:pPr>
      <w:rPr>
        <w:sz w:val="16"/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Arial"/>
      <w:color w:val="000000"/>
      <w:sz w:val="16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Υποσέλιδο Char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1:00Z</dcterms:created>
  <dc:creator>user1</dc:creator>
  <dc:description/>
  <dc:language>en-US</dc:language>
  <cp:lastModifiedBy>prakt6</cp:lastModifiedBy>
  <cp:lastPrinted>2014-09-05T11:21:00Z</cp:lastPrinted>
  <dcterms:modified xsi:type="dcterms:W3CDTF">2014-09-12T10:15:00Z</dcterms:modified>
  <cp:revision>3</cp:revision>
  <dc:subject/>
  <dc:title>ΠEΡΙΦΕΡΕΙΑ ΘΕΣΣΑΛΙΑΣ                               ΔΗΜΟΣ:ΑΡΤΕΜΙΔΑΣ</dc:title>
</cp:coreProperties>
</file>