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  <w:bCs/>
        </w:rPr>
        <w:t xml:space="preserve">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Calibri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Βόλος 08-09-2014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2235" cy="1924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956557612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ΝΟΜΟΣ ΜΑΓΝΗΣΙΑΣ 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 w:before="0" w:after="20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51.5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1120490405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ΝΟΜΟΣ ΜΑΓΝΗΣΙΑΣ 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20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48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Αρ. Πρωτ.: 99181</w:t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25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ΠΡΟ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Τον Πρόεδρο του</w:t>
      </w:r>
    </w:p>
    <w:p>
      <w:pPr>
        <w:pStyle w:val="Normal"/>
        <w:spacing w:lineRule="auto" w:line="360"/>
        <w:ind w:left="485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66" w:hanging="0"/>
        <w:jc w:val="both"/>
        <w:rPr>
          <w:rStyle w:val="InternetLink"/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Σας διαβιβάζω το υπ΄ αριθμ.   99157 /08-09-14 εισηγητικό έγγραφο της Δ/νσης Τεχνικών Υπηρεσιών με θέμα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“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Έγκριση  πρωτοκόλλου προσωρινής και οριστικής παραλαβής του έργου «ΤΣΙΜΕΝΤΟΣΤΡΩΣΗ ΔΡΟΜΟΥ ΠΑΛΑΙΟΚΑΣΤΡΟΥ ΕΩΣ ΣΕΡΒΑΝΑΤΕΣ» του τ. ΔΗΜΟΥ ΑΡΤΕΜΙΔΟ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6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ΣΤΑΥΡΙΔΗΣ ΑΘΑΝΑΣΙΟ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92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0545" cy="559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ΝΟΜΟΣ ΜΑΓΝΗΣΙΑΣ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Δ/ΝΣΗ ΤΕΧΝΙΚΩΝ ΥΠΗΡΕΣΙΩΝ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ΜΗΜΑ ΚΤΙΡΙΩΝ – ΥΠΑΙΘΡΙΩΝ ΧΩΡΩ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Βόλος,    8 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-  09 - 2014</w:t>
            </w:r>
          </w:p>
          <w:p>
            <w:pPr>
              <w:pStyle w:val="Normal"/>
              <w:spacing w:before="0" w:after="0"/>
              <w:rPr/>
            </w:pPr>
            <w:r>
              <w:rPr/>
              <w:t>Αριθ. Πρωτ.: 99157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u w:val="single"/>
              </w:rPr>
              <w:t>ΠΡΟΣ:</w:t>
            </w:r>
          </w:p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Αντιδήμαρχο Τεχνικών Υπηρεσιών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κ. Σταυρίδη Αθανάσιο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u w:val="single"/>
              </w:rPr>
              <w:t>ΚΟΙΝΟΠΟΙΗΣΗ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ΔΗΜΗΤΡΙΟ ΔΟΥΛΑ Ε.Δ.Ε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Τρικούπη 11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Βόλος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 xml:space="preserve">Ταχ. Δ/νση: </w:t>
            </w:r>
            <w:r>
              <w:rPr>
                <w:b/>
              </w:rPr>
              <w:t xml:space="preserve">Μικρασιατών 8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Ταχ. Κώδ.: </w:t>
            </w:r>
            <w:r>
              <w:rPr>
                <w:b/>
              </w:rPr>
              <w:t>383 3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Πληροφορίες: </w:t>
            </w:r>
            <w:r>
              <w:rPr>
                <w:b/>
              </w:rPr>
              <w:t>Α. Ραφανίδη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Τηλ. </w:t>
            </w:r>
            <w:r>
              <w:rPr>
                <w:b/>
              </w:rPr>
              <w:t>24210 941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Fax</w:t>
            </w:r>
            <w:r>
              <w:rPr/>
              <w:t xml:space="preserve">: </w:t>
            </w:r>
            <w:r>
              <w:rPr>
                <w:b/>
              </w:rPr>
              <w:t>24210 23492</w:t>
            </w:r>
          </w:p>
        </w:tc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ΘΕΜΑ: </w:t>
      </w:r>
      <w:r>
        <w:rPr>
          <w:sz w:val="24"/>
          <w:szCs w:val="24"/>
        </w:rPr>
        <w:t xml:space="preserve"> Έ</w:t>
      </w:r>
      <w:r>
        <w:rPr>
          <w:bCs/>
          <w:color w:val="000000"/>
          <w:sz w:val="24"/>
          <w:szCs w:val="24"/>
        </w:rPr>
        <w:t>γκριση πρωτοκόλλου προσωρινής &amp; οριστικής παραλαβής έργου</w:t>
      </w:r>
    </w:p>
    <w:p>
      <w:pPr>
        <w:pStyle w:val="Normal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Σας αποστέλλουμε το πρωτόκολλο προσωρινής και οριστικής παραλαβής του έργου </w:t>
      </w:r>
      <w:r>
        <w:rPr>
          <w:b/>
          <w:sz w:val="24"/>
          <w:szCs w:val="24"/>
        </w:rPr>
        <w:t xml:space="preserve">«ΤΣΙΜΕΝΤΟΣΤΡΩΣΗ ΔΡΟΜΟΥ ΠΑΛΑΙΟΚΑΣΤΡΟΥ ΕΩΣ ΣΕΡΒΑΝΑΤΕΣ» </w:t>
      </w:r>
      <w:r>
        <w:rPr>
          <w:sz w:val="24"/>
          <w:szCs w:val="24"/>
        </w:rPr>
        <w:t xml:space="preserve">του τ. </w:t>
      </w:r>
      <w:r>
        <w:rPr>
          <w:b/>
          <w:sz w:val="24"/>
          <w:szCs w:val="24"/>
        </w:rPr>
        <w:t>ΔΗΜΟΥ ΑΡΤΕΜΙΔΟΣ</w:t>
      </w:r>
      <w:r>
        <w:rPr>
          <w:color w:val="000000"/>
          <w:sz w:val="24"/>
          <w:szCs w:val="24"/>
        </w:rPr>
        <w:t xml:space="preserve">. Παρακαλείσθε να εισαγάγετε το θέμα στο Δημοτικό Συμβούλιο για τη λήψη σχετικής απόφασης,  σύμφωνα με τις διατάξεις των άρθρων 73-75 του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. 3669/08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Ο ΑΝΑΠΛ. ΠΡΟΪΣΤΑΜΕΝΟΣ Δ/ΝΣΗΣ Τ.Υ.</w:t>
            </w:r>
          </w:p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ΦΑΛΑΓΓΑΡΗΣ ΔΙΟΝΥΣΗΣ</w:t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ΠΟΛΙΤΙΚΟΣ ΜΗΧΑΝΙΚΟΣ/</w:t>
            </w:r>
            <w:r>
              <w:rPr>
                <w:b/>
                <w:sz w:val="21"/>
                <w:szCs w:val="21"/>
                <w:lang w:val="en-US"/>
              </w:rPr>
              <w:t>B</w:t>
            </w:r>
          </w:p>
        </w:tc>
      </w:tr>
    </w:tbl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Calibri"/>
          <w:b/>
        </w:rPr>
        <w:t xml:space="preserve">              </w:t>
      </w:r>
      <w:r>
        <w:rPr>
          <w:b/>
          <w:u w:val="single"/>
        </w:rPr>
        <w:t>Εσ. Διανομή: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/>
        <w:t>Α. ΡΑΦΑΝΙΔΗΣ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/>
        <w:t>Τ.Τ.Δ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/>
        <w:t>Χρον. Αρχείο</w:t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ind w:left="0" w:right="0" w:hanging="0"/>
        <w:jc w:val="both"/>
        <w:rPr>
          <w:lang w:val="en-US"/>
        </w:rPr>
      </w:pPr>
      <w:r>
        <w:rPr/>
        <w:drawing>
          <wp:inline distT="0" distB="0" distL="0" distR="0">
            <wp:extent cx="6228080" cy="9030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903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6160135" cy="8749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874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Παράγραφος λίστας"/>
    <w:basedOn w:val="Normal"/>
    <w:qFormat/>
    <w:pPr>
      <w:ind w:left="720" w:right="0" w:hanging="0"/>
    </w:pPr>
    <w:rPr>
      <w:rFonts w:eastAsia="Calibri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Κεφαλίδα πίνακα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31:00Z</dcterms:created>
  <dc:creator>Altec Customer</dc:creator>
  <dc:description/>
  <dc:language>en-US</dc:language>
  <cp:lastModifiedBy>prakt6</cp:lastModifiedBy>
  <cp:lastPrinted>2014-09-08T09:44:00Z</cp:lastPrinted>
  <dcterms:modified xsi:type="dcterms:W3CDTF">2014-09-12T09:59:00Z</dcterms:modified>
  <cp:revision>2</cp:revision>
  <dc:subject/>
  <dc:title>              </dc:title>
</cp:coreProperties>
</file>