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eastAsia="Cambria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Heading1"/>
        <w:rPr>
          <w:rFonts w:eastAsia="Cambria"/>
        </w:rPr>
      </w:pPr>
      <w:r>
        <w:rPr>
          <w:rFonts w:eastAsia="Cambria"/>
        </w:rPr>
        <w:t xml:space="preserve">              </w:t>
      </w:r>
    </w:p>
    <w:p>
      <w:pPr>
        <w:pStyle w:val="Heading1"/>
        <w:rPr>
          <w:rFonts w:eastAsia="Times New Roman" w:cs="Times New Roman"/>
        </w:rPr>
      </w:pPr>
      <w:r>
        <w:rPr>
          <w:rFonts w:eastAsia="Cambria"/>
        </w:rPr>
        <w:t xml:space="preserve">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19050</wp:posOffset>
                </wp:positionH>
                <wp:positionV relativeFrom="page">
                  <wp:posOffset>457835</wp:posOffset>
                </wp:positionV>
                <wp:extent cx="2640330" cy="1697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169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7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object w:dxaOrig="4454" w:dyaOrig="448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8.95pt;height:49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822038052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ΔΗΜΟΣ ΒΟΛ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ΔΙΕΥΘΥΝΣΗ ΤΕΧΝΙΚΩΝ ΥΠΗΡΕΣΙ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ΓΡΑΦΕΙΟ ΑΝΤΙΔΗΜΑΡΧΟ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pt;height:133.7pt;mso-wrap-distance-left:0pt;mso-wrap-distance-right:9.05pt;mso-wrap-distance-top:0pt;mso-wrap-distance-bottom:0pt;margin-top:36.05pt;mso-position-vertical-relative:page;margin-left:-1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7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object w:dxaOrig="4454" w:dyaOrig="44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8.95pt;height:49.3pt" filled="f" o:ole="">
                                  <v:imagedata r:id="rId5" o:title=""/>
                                </v:shape>
                                <o:OLEObject Type="Embed" ProgID="" ShapeID="ole_rId4" DrawAspect="Content" ObjectID="_1166965552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ΔΗΜΟΣ ΒΟΛΟΥ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ΓΡΑΦΕΙΟ ΑΝΤΙΔΗΜΑΡΧΟ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8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Βόλος 10-9-2014</w:t>
      </w:r>
    </w:p>
    <w:p>
      <w:pPr>
        <w:pStyle w:val="Normal"/>
        <w:spacing w:lineRule="auto" w:line="360"/>
        <w:ind w:left="4820" w:hanging="0"/>
        <w:jc w:val="both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Αρ. Πρωτ.: 100761</w:t>
      </w:r>
    </w:p>
    <w:p>
      <w:pPr>
        <w:pStyle w:val="Normal"/>
        <w:spacing w:lineRule="auto" w:line="360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53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ΠΡΟΣ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Τον Πρόεδρο του</w:t>
      </w:r>
    </w:p>
    <w:p>
      <w:pPr>
        <w:pStyle w:val="Normal"/>
        <w:spacing w:lineRule="auto" w:line="360"/>
        <w:ind w:left="4859" w:hanging="0"/>
        <w:jc w:val="both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Δημοτικού Συμβουλίου</w:t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8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66" w:hanging="0"/>
        <w:jc w:val="both"/>
        <w:rPr>
          <w:rStyle w:val="InternetLink"/>
          <w:rFonts w:ascii="Verdana" w:hAnsi="Verdana" w:eastAsia="Times New Roman" w:cs="Verdana"/>
          <w:b/>
          <w:b/>
          <w:bCs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Σας διαβιβάζω το υπ΄ αριθμ.100722 /  10-9-14 εισηγητικό έγγραφο της Δ/νσης Τεχνικών Υπηρεσιών με θέμα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Spacing"/>
        <w:bidi w:val="0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InternetLink"/>
          <w:rFonts w:cs="Verdana" w:ascii="Verdana" w:hAnsi="Verdana"/>
          <w:b/>
          <w:bCs/>
          <w:color w:val="000000"/>
          <w:sz w:val="20"/>
          <w:szCs w:val="20"/>
          <w:u w:val="none"/>
        </w:rPr>
        <w:t>Έγκριση Πρωτοκόλλου Προσωρινής Παραλαβής του έργου: «Εργασίες αποξήλωσης πλακιδίων αμιάντου στο 6</w:t>
      </w:r>
      <w:r>
        <w:rPr>
          <w:rStyle w:val="InternetLink"/>
          <w:rFonts w:cs="Verdana" w:ascii="Verdana" w:hAnsi="Verdana"/>
          <w:b/>
          <w:bCs/>
          <w:color w:val="000000"/>
          <w:sz w:val="20"/>
          <w:szCs w:val="20"/>
          <w:u w:val="none"/>
          <w:vertAlign w:val="superscript"/>
        </w:rPr>
        <w:t>ο</w:t>
      </w:r>
      <w:r>
        <w:rPr>
          <w:rStyle w:val="InternetLink"/>
          <w:rFonts w:cs="Verdana" w:ascii="Verdana" w:hAnsi="Verdana"/>
          <w:b/>
          <w:bCs/>
          <w:color w:val="000000"/>
          <w:sz w:val="20"/>
          <w:szCs w:val="20"/>
          <w:u w:val="none"/>
        </w:rPr>
        <w:t xml:space="preserve"> Δημοτικό Σχολείο Νέας Ιωνίας»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6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και προτείνω  να συμπεριληφθεί στα θέματα ημερησίας διάταξης της επόμενης συνεδρίασης του Δημοτικού Συμβουλίου.</w:t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13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b/>
          <w:bCs/>
        </w:rPr>
        <w:t>Ο ΑΝΤΙΔΗΜΑΡΧΟΣ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94" w:hanging="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</w:p>
    <w:p>
      <w:pPr>
        <w:pStyle w:val="Normal"/>
        <w:spacing w:lineRule="auto" w:line="360"/>
        <w:ind w:right="-694" w:hanging="0"/>
        <w:jc w:val="center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</w:t>
      </w:r>
      <w:r>
        <w:rPr>
          <w:b/>
        </w:rPr>
        <w:t>ΣΤΑΥΡΙΔΗΣ ΑΘΑΝΑΣΙΟΣ</w:t>
      </w:r>
    </w:p>
    <w:p>
      <w:pPr>
        <w:pStyle w:val="Normal"/>
        <w:spacing w:lineRule="auto" w:line="360"/>
        <w:ind w:right="-694" w:hanging="0"/>
        <w:jc w:val="center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13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0"/>
        <w:gridCol w:w="1260"/>
        <w:gridCol w:w="4033"/>
      </w:tblGrid>
      <w:tr>
        <w:trPr>
          <w:trHeight w:val="247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object w:dxaOrig="4454" w:dyaOrig="44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0.95pt;height:49.55pt" filled="f" o:ole="">
                  <v:imagedata r:id="rId7" o:title=""/>
                </v:shape>
                <o:OLEObject Type="Embed" ProgID="" ShapeID="ole_rId6" DrawAspect="Content" ObjectID="_174783468" r:id="rId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ΛΛΗΝΙΚΗ  ΔΗΜΟΚΡΑΤΙΑ</w:t>
            </w:r>
          </w:p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ΝΟΜΟΣ ΜΑΓΝΗΣΙΑ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40"/>
              <w:ind w:firstLine="10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Βόλος,    10/ 09 /20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3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ρ. πρωτ.:  100722</w:t>
            </w:r>
          </w:p>
        </w:tc>
      </w:tr>
      <w:tr>
        <w:trPr>
          <w:trHeight w:val="1042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ΔΗΜΟΣ  ΒΟΛΟΥ</w:t>
            </w:r>
          </w:p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ΔΙΕΥΘΥΝΣΗ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ΤΕΧΝΙΚΩΝ ΥΠΗΡΕΣΙΩΝ</w:t>
            </w:r>
          </w:p>
          <w:p>
            <w:pPr>
              <w:pStyle w:val="Normal"/>
              <w:ind w:right="-3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Ταχ. Δ/νση : κτίριο Σπίρερ </w:t>
            </w:r>
          </w:p>
          <w:p>
            <w:pPr>
              <w:pStyle w:val="Normal"/>
              <w:ind w:right="-3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Μικρασιατών 81 </w:t>
            </w:r>
          </w:p>
          <w:p>
            <w:pPr>
              <w:pStyle w:val="Normal"/>
              <w:ind w:right="-3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</w:t>
            </w:r>
            <w:r>
              <w:rPr>
                <w:rFonts w:cs="Verdana" w:ascii="Verdana" w:hAnsi="Verdana"/>
                <w:sz w:val="20"/>
                <w:szCs w:val="20"/>
              </w:rPr>
              <w:t>38333, Βόλος</w:t>
            </w:r>
          </w:p>
          <w:p>
            <w:pPr>
              <w:pStyle w:val="Normal"/>
              <w:spacing w:lineRule="exact" w:line="340"/>
              <w:ind w:right="-3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ληροφορίες: Δομνίκη Σταυριανού</w:t>
            </w:r>
          </w:p>
          <w:p>
            <w:pPr>
              <w:pStyle w:val="Normal"/>
              <w:spacing w:lineRule="exact" w:line="340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Τηλ.: 24210 94058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ΠΡΟΣ:  </w:t>
            </w:r>
          </w:p>
          <w:p>
            <w:pPr>
              <w:pStyle w:val="Normal"/>
              <w:spacing w:lineRule="exact" w:line="34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ντιδήμαρχο Τεχνικών Υπηρεσιών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κ.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Σταυρίδη </w:t>
            </w:r>
          </w:p>
        </w:tc>
      </w:tr>
      <w:tr>
        <w:trPr>
          <w:trHeight w:val="357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40"/>
              <w:ind w:right="-3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3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Spacing"/>
        <w:widowControl/>
        <w:suppressAutoHyphens w:val="true"/>
        <w:bidi w:val="0"/>
        <w:jc w:val="left"/>
        <w:rPr/>
      </w:pPr>
      <w:r>
        <w:rPr/>
      </w:r>
    </w:p>
    <w:p>
      <w:pPr>
        <w:pStyle w:val="NoSpacing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widowControl/>
        <w:suppressAutoHyphens w:val="true"/>
        <w:bidi w:val="0"/>
        <w:jc w:val="left"/>
        <w:rPr/>
      </w:pPr>
      <w:r>
        <w:rPr>
          <w:rFonts w:cs="Verdana" w:ascii="Verdana" w:hAnsi="Verdana"/>
          <w:b/>
          <w:sz w:val="20"/>
          <w:szCs w:val="20"/>
        </w:rPr>
        <w:t>Θέμα: Έγκριση Πρωτοκόλλου Προσωρινής Παραλαβής του έργου: «Εργασίες αποξήλωσης πλακιδίων αμιάντου στο 6</w:t>
      </w:r>
      <w:r>
        <w:rPr>
          <w:rFonts w:cs="Verdana" w:ascii="Verdana" w:hAnsi="Verdana"/>
          <w:b/>
          <w:sz w:val="20"/>
          <w:szCs w:val="20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</w:rPr>
        <w:t xml:space="preserve"> Δημοτικό Σχολείο Νέας Ιωνίας»</w:t>
      </w:r>
    </w:p>
    <w:p>
      <w:pPr>
        <w:pStyle w:val="NoSpacing"/>
        <w:bidi w:val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"/>
        <w:bidi w:val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"/>
        <w:bidi w:val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"/>
        <w:bidi w:val="0"/>
        <w:ind w:first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Σας υποβάλλουμε το Πρωτόκολλο Προσωρινής Παραλαβής του έργου </w:t>
      </w:r>
      <w:r>
        <w:rPr>
          <w:rFonts w:cs="Verdana" w:ascii="Verdana" w:hAnsi="Verdana"/>
          <w:b/>
          <w:sz w:val="20"/>
          <w:szCs w:val="20"/>
        </w:rPr>
        <w:t>«Εργασίες αποξήλωσης πλακιδίων αμιάντου στο 6</w:t>
      </w:r>
      <w:r>
        <w:rPr>
          <w:rFonts w:cs="Verdana" w:ascii="Verdana" w:hAnsi="Verdana"/>
          <w:b/>
          <w:sz w:val="20"/>
          <w:szCs w:val="20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</w:rPr>
        <w:t xml:space="preserve"> Δημοτικό Σχολείο Νέας Ιωνίας» </w:t>
      </w:r>
      <w:r>
        <w:rPr>
          <w:rFonts w:cs="Verdana" w:ascii="Verdana" w:hAnsi="Verdana"/>
          <w:sz w:val="20"/>
          <w:szCs w:val="20"/>
        </w:rPr>
        <w:t xml:space="preserve">συνολικής δαπάνης 55.350,00 € και παρακαλούμε για την εισαγωγή του θέματος στο Δημοτικό Συμβούλιο για έγκριση του εν λόγω Πρωτοκόλλου σύμφωνα με το άρθρο 73 του Ν. 3669/2008. </w:t>
      </w:r>
    </w:p>
    <w:p>
      <w:pPr>
        <w:pStyle w:val="NoSpacing"/>
        <w:bidi w:val="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bidi w:val="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bidi w:val="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bidi w:val="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/>
          </w:tcPr>
          <w:p>
            <w:pPr>
              <w:pStyle w:val="NoSpacing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57" w:type="dxa"/>
            <w:tcBorders/>
          </w:tcPr>
          <w:p>
            <w:pPr>
              <w:pStyle w:val="NoSpacing"/>
              <w:bidi w:val="0"/>
              <w:jc w:val="center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Ο ΠΡΟΪΣΤΑΜΕΝΟΣ Δ/ΝΣΗΣ</w:t>
            </w:r>
          </w:p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ΕΧΝΙΚΩΝ ΥΠΗΡΕΣΙΩΝ</w:t>
            </w:r>
          </w:p>
          <w:p>
            <w:pPr>
              <w:pStyle w:val="NoSpacing"/>
              <w:bidi w:val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Spacing"/>
              <w:bidi w:val="0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57" w:type="dxa"/>
            <w:tcBorders/>
          </w:tcPr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ΙΟΝΥΣΙΟΣ ΦΑΛΑΓΓΑΡΗΣ</w:t>
            </w:r>
          </w:p>
          <w:p>
            <w:pPr>
              <w:pStyle w:val="NoSpacing"/>
              <w:bidi w:val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ΟΛΙΤΙΚΟΣ ΜΗΧ/ΚΟΣ</w:t>
            </w:r>
          </w:p>
        </w:tc>
      </w:tr>
    </w:tbl>
    <w:p>
      <w:pPr>
        <w:pStyle w:val="NoSpacing"/>
        <w:widowControl/>
        <w:suppressAutoHyphens w:val="true"/>
        <w:bidi w:val="0"/>
        <w:jc w:val="left"/>
        <w:rPr/>
      </w:pPr>
      <w:r>
        <w:rPr/>
      </w:r>
    </w:p>
    <w:p>
      <w:pPr>
        <w:pStyle w:val="NoSpacing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bidi w:val="0"/>
        <w:jc w:val="lef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Spacing"/>
        <w:bidi w:val="0"/>
        <w:jc w:val="lef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Spacing"/>
        <w:bidi w:val="0"/>
        <w:jc w:val="lef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Spacing"/>
        <w:bidi w:val="0"/>
        <w:jc w:val="lef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Spacing"/>
        <w:bidi w:val="0"/>
        <w:jc w:val="lef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Spacing"/>
        <w:bidi w:val="0"/>
        <w:jc w:val="lef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Spacing"/>
        <w:bidi w:val="0"/>
        <w:jc w:val="lef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Spacing"/>
        <w:bidi w:val="0"/>
        <w:jc w:val="lef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Spacing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  <w:u w:val="single"/>
        </w:rPr>
        <w:t>Συνημμένα:</w:t>
      </w:r>
    </w:p>
    <w:p>
      <w:pPr>
        <w:pStyle w:val="NoSpacing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Πρωτόκολλο Προσωρινής Παραλαβής</w:t>
      </w:r>
    </w:p>
    <w:p>
      <w:pPr>
        <w:pStyle w:val="NoSpacing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790"/>
        <w:gridCol w:w="1373"/>
        <w:gridCol w:w="4162"/>
      </w:tblGrid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ΝΟΜΟΣ ΜΑΓΝΗΣΙΑ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ΔΗΜΟΣ ΒΟΛΟΥ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Δ/ΝΣΗ ΤΕΧΝΙΚΩΝ ΥΠΗΡΕΣΙΩ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6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Βόλος,   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  <w:r>
              <w:rPr>
                <w:rFonts w:cs="Verdana" w:ascii="Verdana" w:hAnsi="Verdana"/>
                <w:sz w:val="20"/>
                <w:szCs w:val="20"/>
              </w:rPr>
              <w:t>/0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/201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ριθμ. Πρωτ.: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84185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Ταχ. Δ/νση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ληρ.: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Μικρασιατών 81,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8333 Βόλος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. Σταυριανού</w:t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Έργο:</w:t>
            </w:r>
          </w:p>
        </w:tc>
        <w:tc>
          <w:tcPr>
            <w:tcW w:w="4162" w:type="dxa"/>
            <w:tcBorders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«Εργασίες αποξήλωσης πλακιδίων αμιάντου στο 6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ο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Δημοτικό Σχολείο Νέας Ιωνίας»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ηλ.: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210 9405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νάδοχος:</w:t>
            </w:r>
          </w:p>
        </w:tc>
        <w:tc>
          <w:tcPr>
            <w:tcW w:w="4162" w:type="dxa"/>
            <w:tcBorders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Μπεζαλής Κων/νος, Αγρονόμος Τοπογράφος Μηχ/κός  Ε.Δ.Ε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ΠΡΩΤΟΚΟΛΛΟ ΠΡΟΣΩΡΙΝΗΣ ΠΑΡΑΛΑΒΗΣ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Των εργασιών που εκτελέστηκαν στα πλαίσια του έργου «Εργασίες αποξήλωσης πλακιδίων αμιάντου στο 6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 xml:space="preserve"> Δημοτικό Σχολείο Νέας Ιωνίας»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ι υποφαινόμενοι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ιωτάκη Αθανασία αρχιτέκτων μηχ/κός Π.Ε., υπάλληλος Δήμου Βόλου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Μαϊπά Ελισσάβετ, πολιτικός μηχ/κός Τ.Ε., υπάλληλος Δήμου Βόλου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Μόσχος Νικόλαος, Δημοτικός Σύμβουλος Δήμου Βόλου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που αποτελούμε την επιτροπή προσωρινής παραλαβής σύμφωνα με την υπ’ αρ. 441/2014   Απόφαση του Δημοτικού Συμβουλίου Δήμου Βόλου, αφού πήγαμε σήμερα </w:t>
      </w:r>
      <w:r>
        <w:rPr>
          <w:rFonts w:cs="Verdana" w:ascii="Verdana" w:hAnsi="Verdana"/>
          <w:sz w:val="20"/>
          <w:szCs w:val="20"/>
          <w:u w:val="single"/>
        </w:rPr>
        <w:t>24 Ιουλίου 2014,</w:t>
      </w:r>
      <w:r>
        <w:rPr>
          <w:rFonts w:cs="Verdana" w:ascii="Verdana" w:hAnsi="Verdana"/>
          <w:sz w:val="20"/>
          <w:szCs w:val="20"/>
        </w:rPr>
        <w:t xml:space="preserve"> ημέρα Πέμπτη, για την παραλαβή των εργασιών του έργου «Εργασίες αποξήλωσης πλακιδίων αμιάντου στο 6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 xml:space="preserve"> Δημοτικό Σχολείο Νέας Ιωνίας» του οποίου η μελέτη εγκρίθηκε με την υπ’ αρ.470/2013 Απόφαση του Δημοτικού Συμβουλίου του Δήμου Βόλου και λάβαμε υπ’ όψη την τελική επιμέτρηση του έργου, η οποία κατατέθηκε με την υπ’ αρ. πρωτ. 40088/ 8-4-2014 αίτηση του αναδόχου, υπογράφηκε από την επιβλέπουσα του έργου Δομνίκη Σταυριανού και θεωρήθηκε από τον Προϊστάμενο της Δ/νσης Τεχνικών Υπηρεσιών Γεώργιο Γίδαρη,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παραλαμβάνουμε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τις εργασίες αυτές με βάση όσα αναγράφονται στον παρακάτω πίνακα</w:t>
      </w:r>
      <w:r>
        <w:rPr>
          <w:rFonts w:cs="Verdana" w:ascii="Verdana" w:hAnsi="Verdana"/>
          <w:sz w:val="20"/>
          <w:szCs w:val="20"/>
        </w:rPr>
        <w:t>, σύμφωνα με τις διατάξεις του Ν. 3669/2008 «</w:t>
      </w:r>
      <w:r>
        <w:rPr>
          <w:rFonts w:cs="Verdana" w:ascii="Verdana" w:hAnsi="Verdana"/>
          <w:i/>
          <w:sz w:val="20"/>
          <w:szCs w:val="20"/>
        </w:rPr>
        <w:t>Κύρωση της κωδικοποίησης της νομοθεσίας κατασκευής δημοσίων έργων</w:t>
      </w:r>
      <w:r>
        <w:rPr>
          <w:rFonts w:cs="Verdana" w:ascii="Verdana" w:hAnsi="Verdana"/>
          <w:sz w:val="20"/>
          <w:szCs w:val="20"/>
        </w:rPr>
        <w:t>» και ειδικότερα του αρ. 73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365"/>
        <w:gridCol w:w="1224"/>
        <w:gridCol w:w="1296"/>
        <w:gridCol w:w="2134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α/α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νδειξη εργασιών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Ποσότητες εργασιών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Τελικώς εγκριθείσε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Αριθμητικώ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Ολογράφως </w:t>
            </w:r>
          </w:p>
        </w:tc>
      </w:tr>
      <w:tr>
        <w:trPr/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ΟΙΚΟΔΟΜΙΚΕΣ ΕΡΓΑΣΙΕ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Σύνταξη και υποβολή σχεδίου εκτέλεσης εργασιών α)στην αρμόδια Περ. Υπηρεσία β) στην αρμόδια Επιθεώρηση Εργασίας, έκδοση Οικ. Αδεία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τε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τεμ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να τεμάχιο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ργασίες αποξήλωσης πλακιδίων δαπέδου που περιέχουν αμίαντ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98,13 μ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98,13 μ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Χίλια εκατόν ενενήντα οκτώ τετραγωνικά μέτρα και δεκατρία εκατοστά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ργασίες αποξήλωσης καπνοδόχου από αμίαντ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,5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,5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ννέα μέτρα και πενήντα εκατοστά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Προμήθεια και εγκατάσταση ανοξείδωτης καπνοδόχο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9μ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ννέα μέτρα μήκου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Συλλογή, συσκευασία, σήμανση, προσωρινή αποθήκευση και διασυνοριακή μεταφορά αποβλήτων αμιαντούχων υλικών που προέκυψαν από τις εργασίες αποξήλωση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.370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.370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g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Πέντε χιλιάδες τριακόσια εβδομήντα χιλιόγραμμα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Απορρύπανση χώρων με τη διεξαγωγή τελικών μετρήσεων διάχυσης ινών αμιάντου που να αποδεικνύουν ότι είναι κάτω του ορίο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τε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τε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να τεμάχιο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πιστρώσεις δαπέδων με κεραμικά πλακίδι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40,59μ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40,59 μ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Χίλια εκατόν σαράντα τετραγωνικά μέτρα και πενήντα εννέα εκατοστά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Περιθώρια (σοβατεπιά) από κεραμικά πλακίδι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3,69 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,69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Πεντακόσια σαράντα έξι μέτρα και εξήντα εννέα εκατοστά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Μεταφορά και επανατοποθέτηση γραφείων, βιβλιοθηκών, θρανίων αιθουσών, καθισμάτων, ερμαρίων και πάγκων εργασίας  (1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ο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ΠΚΤΜΝ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τε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τε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να τεμάχιο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1. ΓΕΝΙΚΕΣ ΠΑΡΑΤΗΡΗΣΕΙΣ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Η μελέτη του έργου συντάχθηκε από τη Δ/νση Τεχνικών Υπηρεσιών του Δήμου Βόλου προϋπολογισμού δαπάνης 123.000€ και εγκρίθηκε με την υπ’ αρ. 470/2013 Απόφαση του Δημοτικού Συμβουλίου Δήμου Βόλου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ο έργο ανατέθηκε κατόπιν δημοσίου μειοδοτικού διαγωνισμού στον Μπεζαλή Κων/νο, Αγρονόμο Τοπογράφο Μηχ/κό  Ε.Δ.Ε. με έκπτωση 55%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Με την υπ’ αρ. 433/2013 Απόφαση της Οικονομικής Επιτροπής του Δήμου Βόλου εγκρίθηκε το αποτέλεσμα της δημοπρασίας και ανατέθηκε η εκτέλεση εργασιών στο μειοδότη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Η σύμβαση εκτέλεσης του έργου υπογράφηκε στις 11-10-2013 για ποσό 44.580,81€ για εργασίες, απρόβλεπτα Γ.Ε. και Ο.Ε., 459,19€ για αναθεώρηση (σύνολο 45.000€) και 10.350,00€ για ΦΠΑ  (συνολικό ποσό 55.350,00€)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ντάχθηκε ένας Ανακεφαλαιωτικός Πίνακας, τακτοποιητικός, σε ισοζύγιο με τη σύμβαση του έργου, εγκεκριμένος με την υπ’ αρ. 133/2014 Απόφαση του Δ.Σ. Δήμου Βόλου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2. ΠΟΣΟΤΗΤΕΣ ΕΡΓΑΣΙΩΝ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Η επιτροπή αφού έλαβε υπόψη τη φύση των εργασιών, έλεγξε κατά το δυνατόν τις ποσότητες των εργασιών, τα πρωτόκολλα παραλαβής αφανών εργασιών και την τελική επιμέτρηση, παραλαμβάνει τις εργασίες ως έχουν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3. ΠΟΙΟΤΗΤΑ ΕΡΓΑΣΙΩΝ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Η επιτροπή θεωρεί ότι οι εργασίες στο σύνολό τους εκτελέσθηκαν έντεχνα.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4. ΠΑΡΑΛΑΒΗ ΤΟΥ ΕΡΓΟΥ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Η επιτροπή λαμβάνοντας υπόψη τα παραπάνω, κρίνει ότι το έργο εκτελέσθηκε σύμφωνα με τη μελέτη και το παραλαμβάνει προσωρινά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ο παρόν συντάχθηκε σε 8 αντίτυπα.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Βόλος,     Ιουλίου 2014</w:t>
      </w:r>
    </w:p>
    <w:p>
      <w:pPr>
        <w:pStyle w:val="Normal"/>
        <w:spacing w:before="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Η ΕΠΙΤΡΟΠΗ ΠΑΡΑΛΑΒΗΣ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Ο ΠΑΡΑΔΙΔΩΝ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. 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Η ΕΠΙΒΛΕΠΟΥΣΑ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304" w:right="130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Προεπιλεγμένη γραμματοσειρά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1">
    <w:name w:val="Προεπιλεγμένη γραμματοσειρά1"/>
    <w:qFormat/>
    <w:rPr/>
  </w:style>
  <w:style w:type="character" w:styleId="Heading1Char">
    <w:name w:val="Heading 1 Char"/>
    <w:basedOn w:val="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erChar">
    <w:name w:val="Header Char"/>
    <w:basedOn w:val="1"/>
    <w:qFormat/>
    <w:rPr>
      <w:rFonts w:cs="Times New Roman"/>
    </w:rPr>
  </w:style>
  <w:style w:type="character" w:styleId="FooterChar">
    <w:name w:val="Footer Char"/>
    <w:basedOn w:val="1"/>
    <w:qFormat/>
    <w:rPr>
      <w:rFonts w:cs="Times New Roman"/>
    </w:rPr>
  </w:style>
  <w:style w:type="character" w:styleId="BalloonTextChar">
    <w:name w:val="Balloon Text Char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Κεφαλίδα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el-GR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31:00Z</dcterms:created>
  <dc:creator>USER</dc:creator>
  <dc:description/>
  <dc:language>en-US</dc:language>
  <cp:lastModifiedBy>prakt6</cp:lastModifiedBy>
  <cp:lastPrinted>2014-07-28T12:40:00Z</cp:lastPrinted>
  <dcterms:modified xsi:type="dcterms:W3CDTF">2014-09-12T09:51:00Z</dcterms:modified>
  <cp:revision>3</cp:revision>
  <dc:subject/>
  <dc:title>ΕΛΛΗΝΙΚΗ ΔΗΜΟΚΡΑΤΙΑ                  ΕΡΓΟ: ΕΡΓΑΣΙΕΣ ΑΠΟΞΗΛΩΣΗΣ ΠΛΑΚΙΔΙΩΝ</dc:title>
</cp:coreProperties>
</file>