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</w:t>
      </w:r>
    </w:p>
    <w:p>
      <w:pPr>
        <w:pStyle w:val="Heading1"/>
        <w:rPr/>
      </w:pPr>
      <w:r>
        <w:rPr/>
        <w:t xml:space="preserve">              </w:t>
      </w:r>
    </w:p>
    <w:p>
      <w:pPr>
        <w:pStyle w:val="Heading1"/>
        <w:rPr>
          <w:rFonts w:eastAsia="Verdana" w:cs="Verdana"/>
        </w:rPr>
      </w:pPr>
      <w:r>
        <w:rPr/>
        <w:t xml:space="preserve">  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Verdana"/>
        </w:rPr>
        <w:t xml:space="preserve">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0965" cy="169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636611651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133.75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40083974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Βόλος 9-9-2014</w:t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Αρ. Πρωτ.: 100165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Τον Πρόεδρο του</w:t>
      </w:r>
    </w:p>
    <w:p>
      <w:pPr>
        <w:pStyle w:val="Normal"/>
        <w:spacing w:lineRule="auto" w:line="360"/>
        <w:ind w:left="485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Σας διαβιβάζω το υπ΄ αριθμ.100157 /  9-9-14 εισηγητικό έγγραφο της Δ/νσης Τεχνικών Υπηρεσιών με θέμα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Συγκρότηση Επιτροπής Οριστικής Παραλαβής του Έργου: “Συντήρηση Παιδικών Σταθμών έτους  2010” ( πρώην Δήμου Ν. Ιωνίας 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69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bookmarkStart w:id="0" w:name="_9928585001"/>
      <w:bookmarkStart w:id="1" w:name="_9926879601"/>
      <w:bookmarkEnd w:id="0"/>
      <w:bookmarkEnd w:id="1"/>
      <w:r>
        <w:rPr/>
        <w:object w:dxaOrig="1649" w:dyaOrig="1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45pt;height:68.7pt" filled="f" o:ole="">
            <v:imagedata r:id="rId7" o:title=""/>
          </v:shape>
          <o:OLEObject Type="Embed" ProgID="" ShapeID="ole_rId6" DrawAspect="Content" ObjectID="_1856819391" r:id="rId6"/>
        </w:objec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ΕΛΛΗΝΙΚΗ ΔΗΜΟΚΡΑΤΙΑ                                      Βόλος   9  -09-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ΝΟΜΟΣ ΜΑΓΝΗΣΙΑ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ΔΗΜΟΣ ΒΟΛΟΥ                                                  Αρ. Πρωτ.: </w:t>
      </w:r>
      <w:r>
        <w:rPr>
          <w:rFonts w:cs="Arial" w:ascii="Arial" w:hAnsi="Arial"/>
          <w:b/>
          <w:bCs/>
          <w:sz w:val="24"/>
          <w:szCs w:val="24"/>
        </w:rPr>
        <w:t xml:space="preserve">100157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ΔΙΕΥΘΥΝΣΗ ΤΕΧΝΙΚΩΝ ΥΠΗΡΕΣΙΩ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ΠΡΟΣ :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Ταχ. Δ/νση:  Μικρασιατών  81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: Θ.Τύρου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Τον Αντιδήμαρχο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έφωνο: 2421 095720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κ. Σταυρίδη Αθανάσιο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: 24210 95722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Θέμα: Συγκρότηση Επιτροπής Οριστικής Παραλαβής του Έργου:“ Συντήρηση Παιδικών Σταθμών έτους  2010” ( πρώην Δήμου Ν. Ιωνίας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Παρακαλούμε να συγκροτήσετε την Επιτροπής Οριστικής Παραλαβής του  παραπάνω  έργου. Το έργο  δημοπρατήθηκε στις 21-09-2010 με αριθμό μελέτης   17/2010 για το ποσό των 115.000,00€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τελική δαπάνη του έργου ανήλθε στο ποσόν των 52.273,46€ με το ΦΠ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ύμφωνα με το αρ. Πρωτ. 55207 πρακτικό κλήρωσης  της 14-05-2014, με ΑΔΑ : ΒΙΦΑΩ96-ΞΓΨ , της Δ/νσης Τεχνικών Υπηρεσιών του Δήμου Βόλου αναδείχθηκαν ως μέλη της επιτροπής οι παρακάτω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κτικά μέλη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Κελαϊδόπουλος Ανάργυρος, ΠΕ  Μηχανολόγος Μηχανικό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Τσιώνα Αργυρούλα , ΠΕ Πολιτικός Μηχανικό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απληρωματικά μέλη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Σαμαρτζή Ευαγγελία ,ΤΕ Πολιτικός Μηχανικό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Δούκα Παναγιώτα , ΠΕ Ηλεκτρολόγος Μηχανικό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2"/>
        </w:rPr>
        <w:t xml:space="preserve">Με την υπ'αριθμ. </w:t>
      </w:r>
      <w:r>
        <w:rPr>
          <w:color w:val="000000"/>
        </w:rPr>
        <w:t xml:space="preserve">569/17.9.2014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2"/>
        </w:rPr>
        <w:t>απόφαση του Δημοτικού Συμβουλίου ορίστηκαν οι Δημοτικοί Σύμβουλοι:  Λιβογιάννης Δημήτρης τακτικό μέλος και  Στόϊκος Νικόλαος ως  αναπληρωματικό μέλος ως μέλη της επιτροπής παραλαβής έργ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Το έργο θα παραδοθεί από την επιβλέπουσα του έργου κ. Τύρου Θεοφανή, Πολιτικό Μηχανικό ΤΕ3 και την ανάδοχο  Εταιρεία του έργου: Κ/Ξ  Νικόλαος  Κλούτης &amp; ΣΙΑ ΕΠΕ  - Βασίλειος  Νιώρας 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Παρακαλούμε  την εισήγηση του θέματος στο Δημοτικό Συμβούλιο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Ο  ΑΝΑΠΛΗΡΩΤΗΣ Δ/ΝΤΗΣ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ΤΕΧΝΙΚΩΝ ΥΠΗΡΕΣΙΩ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σ. Διανομή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Χρον. Αρχείο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Επιβλέπων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>Μέλη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ΦΑΛΑΓΓΑΡΗΣ ΔΙΟΝΥΣΙΟ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ΠΟΛ. ΜΗΧΑΝΙΚΟΣ ΠΕ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sectPr>
      <w:type w:val="nextPage"/>
      <w:pgSz w:w="11906" w:h="16838"/>
      <w:pgMar w:left="900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NewRomanPSMT">
    <w:altName w:val="Times New Roman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1">
    <w:name w:val="WW-WW8Num2ztrue1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WW8Num2ztrue1234567111">
    <w:name w:val="WW-WW8Num2ztrue1234567111"/>
    <w:qFormat/>
    <w:rPr/>
  </w:style>
  <w:style w:type="character" w:styleId="WWWW8Num2ztrue111111">
    <w:name w:val="WW-WW8Num2ztrue1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11">
    <w:name w:val="WW-WW8Num2ztrue12345671111"/>
    <w:qFormat/>
    <w:rPr/>
  </w:style>
  <w:style w:type="character" w:styleId="WWWW8Num2ztrue1111111">
    <w:name w:val="WW-WW8Num2ztrue1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14">
    <w:name w:val="Χαρακτήρες αρίθμησης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Κεφαλίδα1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Κεφαλίδα πίνακα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47:00Z</dcterms:created>
  <dc:creator>user</dc:creator>
  <dc:description/>
  <dc:language>en-US</dc:language>
  <cp:lastModifiedBy>prakt6</cp:lastModifiedBy>
  <cp:lastPrinted>2014-09-18T09:51:00Z</cp:lastPrinted>
  <dcterms:modified xsi:type="dcterms:W3CDTF">2014-09-19T07:47:00Z</dcterms:modified>
  <cp:revision>2</cp:revision>
  <dc:subject/>
  <dc:title>            </dc:title>
</cp:coreProperties>
</file>