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6"/>
        <w:gridCol w:w="94"/>
        <w:gridCol w:w="4680"/>
      </w:tblGrid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454" w:dyaOrig="4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49.75pt" filled="f" o:ole="">
                  <v:imagedata r:id="rId3" o:title=""/>
                </v:shape>
                <o:OLEObject Type="Embed" ProgID="" ShapeID="ole_rId2" DrawAspect="Content" ObjectID="_250946866" r:id="rId2"/>
              </w:objec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4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4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</w:rPr>
              <w:t xml:space="preserve">      </w:t>
            </w:r>
          </w:p>
        </w:tc>
      </w:tr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ΗΜΟΣ  ΒΟΛΟ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ΕΥΘΥΝΣΗ ΥΠΗΡΕΣΊΑΣ ΔΟΜΗΣΗΣ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106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Βόλος,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/9/14</w:t>
            </w:r>
          </w:p>
          <w:p>
            <w:pPr>
              <w:pStyle w:val="Normal"/>
              <w:ind w:firstLine="106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Αρ. Πρωτ.</w:t>
            </w:r>
            <w:r>
              <w:rPr>
                <w:color w:val="000000"/>
                <w:lang w:val="en-US"/>
              </w:rPr>
              <w:t>7168</w:t>
            </w:r>
          </w:p>
        </w:tc>
      </w:tr>
    </w:tbl>
    <w:p>
      <w:pPr>
        <w:pStyle w:val="Normal"/>
        <w:rPr>
          <w:b/>
          <w:b/>
        </w:rPr>
      </w:pPr>
      <w:r>
        <w:rPr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2286000" cy="1452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5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ΡΑΦΕΙΟ ΑΝΤΙΔΗΜΑΡΧΟ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όμησης, Κυκλοφοριακού Σχεδιασμού και Τεχνικών Υπηρεσιώ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Μικρασιατών 8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3 33 Βόλ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. 24213-568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t.stavridi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olos-city.g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ttp://epoleodomia.volos.g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4.35pt;mso-wrap-distance-left:9.05pt;mso-wrap-distance-right:9.05pt;mso-wrap-distance-top:0pt;mso-wrap-distance-bottom:0pt;margin-top:5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ΓΡΑΦΕΙΟ ΑΝΤΙΔΗΜΑΡΧΟΥ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όμησης, Κυκλοφοριακού Σχεδιασμού και Τεχνικών Υπηρεσιών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Μικρασιατών 8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83 33 Βόλο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ηλ. 24213-5682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email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t.stavridis</w:t>
                      </w:r>
                      <w:r>
                        <w:rPr>
                          <w:sz w:val="22"/>
                          <w:szCs w:val="22"/>
                        </w:rPr>
                        <w:t>@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volos-city.g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http://epoleodomia.volos.g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</wp:posOffset>
                </wp:positionV>
                <wp:extent cx="3086100" cy="1255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Προς: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Πρόεδρο Δημοτικού Συμβουλίου Βόλου κ. Γεώργιο Μουλά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8.85pt;mso-wrap-distance-left:9.05pt;mso-wrap-distance-right:9.05pt;mso-wrap-distance-top:0pt;mso-wrap-distance-bottom:0pt;margin-top:0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Προς: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Πρόεδρο Δημοτικού Συμβουλίου Βόλου κ. Γεώργιο Μουλά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right="-52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Σας διαβιβάζουμε το με αρ. πρωτ. 104525/18-9-14 έγγραφο της Διεύθυνσης Βιώσιμης Κινητικότητας που αφορά στη συγκρότηση Επιτροπής Βιώσιμης Κινητικότητας και παρακαλούμε για την εισαγωγή του θέματος στο Δημοτικό Συμβούλιο για τη λήψη σχετικής απόφα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Ο ΑΝΤΙΔΗΜΑΡΧΟΣ</w:t>
      </w:r>
    </w:p>
    <w:p>
      <w:pPr>
        <w:pStyle w:val="Normal"/>
        <w:jc w:val="center"/>
        <w:rPr/>
      </w:pPr>
      <w:r>
        <w:rPr>
          <w:b/>
        </w:rPr>
        <w:t>ΔΟΜΗΣΗΣ, ΚΥΚΛΟΦΟΡΙΑΚΟΥ ΣΧΕΔΙΑΣΜΟΥ</w:t>
      </w:r>
    </w:p>
    <w:p>
      <w:pPr>
        <w:pStyle w:val="Normal"/>
        <w:jc w:val="center"/>
        <w:rPr>
          <w:b/>
          <w:b/>
        </w:rPr>
      </w:pPr>
      <w:r>
        <w:rPr>
          <w:b/>
        </w:rPr>
        <w:t>ΚΑΙ ΤΕΧΝΙΚΩΝ ΥΠΗΡΕΣΙΩ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ΑΘΑΝΑΣΙΟΣ ΣΤΑΥΡΙΔΗΣ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lang w:val="en-US"/>
        </w:rPr>
        <w:drawing>
          <wp:inline distT="0" distB="0" distL="0" distR="0">
            <wp:extent cx="1972310" cy="542925"/>
            <wp:effectExtent l="0" t="0" r="0" b="0"/>
            <wp:docPr id="3" name="img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4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6"/>
          <w:szCs w:val="26"/>
        </w:rPr>
        <w:t>ΕΛΛΗΝΙΚΗ ΔΗΜΟΚΡΑΤΙΑ</w:t>
      </w:r>
      <w:r>
        <w:rPr>
          <w:b/>
          <w:sz w:val="28"/>
          <w:szCs w:val="28"/>
        </w:rPr>
        <w:t xml:space="preserve">                            </w:t>
      </w:r>
      <w:r>
        <w:rPr>
          <w:b/>
        </w:rPr>
        <w:t>Βόλος, 18 Σεπτεμβρίου 2014</w:t>
      </w:r>
    </w:p>
    <w:p>
      <w:pPr>
        <w:pStyle w:val="Normal"/>
        <w:rPr>
          <w:b/>
          <w:b/>
          <w:lang w:val="en-US"/>
        </w:rPr>
      </w:pPr>
      <w:r>
        <w:rPr>
          <w:b/>
          <w:sz w:val="26"/>
          <w:szCs w:val="26"/>
        </w:rPr>
        <w:t>ΔΗΜΟΣ ΒΟΛΟΥ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</w:rPr>
        <w:t xml:space="preserve">Αρ. πρωτ. </w:t>
      </w:r>
      <w:r>
        <w:rPr>
          <w:b/>
          <w:lang w:val="en-US"/>
        </w:rPr>
        <w:t>10452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ΔΙΕΥΘΥΝΣΗ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ΒΙΩΣΙΜΗΣ ΚΙΝΗΤΙΚΟΤΗΤΑΣ</w:t>
      </w:r>
    </w:p>
    <w:p>
      <w:pPr>
        <w:pStyle w:val="Normal"/>
        <w:rPr>
          <w:b/>
          <w:b/>
        </w:rPr>
      </w:pPr>
      <w:r>
        <w:rPr/>
        <w:t xml:space="preserve">Ταχ. Δ/νση: Μικρασιατών 81                                            </w:t>
      </w:r>
    </w:p>
    <w:p>
      <w:pPr>
        <w:pStyle w:val="Normal"/>
        <w:rPr/>
      </w:pPr>
      <w:r>
        <w:rPr/>
        <w:t>Πληροφορίες: Αιμ. Σουβατζής</w:t>
      </w:r>
    </w:p>
    <w:p>
      <w:pPr>
        <w:pStyle w:val="Normal"/>
        <w:rPr/>
      </w:pPr>
      <w:r>
        <w:rPr/>
        <w:t>Τηλέφωνο: 24213-56875</w:t>
      </w:r>
    </w:p>
    <w:p>
      <w:pPr>
        <w:pStyle w:val="Normal"/>
        <w:jc w:val="both"/>
        <w:rPr/>
      </w:pPr>
      <w:r>
        <w:rPr>
          <w:lang w:val="en-US"/>
        </w:rPr>
        <w:t>Email</w:t>
      </w:r>
      <w:r>
        <w:rPr/>
        <w:t xml:space="preserve">: </w:t>
      </w:r>
      <w:r>
        <w:rPr>
          <w:lang w:val="en-US"/>
        </w:rPr>
        <w:t>volosmobility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 xml:space="preserve">                                      </w:t>
      </w:r>
    </w:p>
    <w:p>
      <w:pPr>
        <w:pStyle w:val="Normal"/>
        <w:jc w:val="right"/>
        <w:rPr/>
      </w:pPr>
      <w:r>
        <w:rPr>
          <w:b/>
        </w:rPr>
        <w:t>Προς:</w:t>
      </w:r>
      <w:r>
        <w:rPr/>
        <w:t xml:space="preserve"> </w:t>
      </w:r>
    </w:p>
    <w:p>
      <w:pPr>
        <w:pStyle w:val="Normal"/>
        <w:jc w:val="right"/>
        <w:rPr/>
      </w:pPr>
      <w:r>
        <w:rPr/>
        <w:t>Αντιδήμαρχο Βόλου</w:t>
      </w:r>
    </w:p>
    <w:p>
      <w:pPr>
        <w:pStyle w:val="Normal"/>
        <w:jc w:val="right"/>
        <w:rPr/>
      </w:pPr>
      <w:r>
        <w:rPr/>
        <w:t>κ. Αθ. Σταυρίδη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ΘΕΜΑ:</w:t>
      </w:r>
      <w:r>
        <w:rPr>
          <w:sz w:val="26"/>
          <w:szCs w:val="26"/>
        </w:rPr>
        <w:t xml:space="preserve"> Συγκρότηση Επιτροπής Βιώσιμης Κινητικότητας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Σας αναφέρουμε ότι η Υπηρεσία μας, προωθεί προς γνωμοδότηση στην Επιτροπή Βιώσιμης Κινητικότητας του Δήμου Βόλου, αιτήματα πολιτών και υπηρεσιακές εισηγήσεις, προκειμένου να διευκολυνθεί το έργο των θεσμοθετημένων αποφασιστικών οργάνων. Πρόεδρος της Επιτροπής, ήταν ο προηγούμενος Αντιδήμαρχος Βόλου κ. Νικόλαος Μόσχο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Παρακαλούμε για τις ενέργειές σας, για τη σύνθεση της Επιτροπής, πληροφορώντας σας ότι μέχρι πρότινος, μέλη της Ε.Β.Κ. ήταν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ι της Δημοτικής Αρχής (Πρόεδρος και τρία μέλη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ι των Παρατάξεων που εκπροσωπούνται στο Δημοτικό Συμβούλιο (ένας από κάθε παράταξη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ς Διεύθυνσης Βιώσιμης Κινητικότητα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ς Τροχαία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ς ΤΕ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ς Συλλόγου Πολιτικών Μηχανικών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ς Συλλόγου Αρχιτεκτόνων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ς ΕΕΤΕΜ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ς Αστικού ΚΤΕ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ς Υπεραστικού ΚΤΕ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ς ΤΑΞ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ς ΜΟΤΟ – ΛΕ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ς Εκπαιδευτών Υποψηφίων Οδηγών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ς Επιμελητηρίου Μαγνησία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ς Ιατρικού Συλλόγου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ς Πανεπιστημίου Θεσσαλία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ς ΑΜΕΑ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Εκπρόσωπος πολιτώ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Εθεωρήθ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Ο Διευθυντής                       Ο Αν. Προϊστάμενος              Η Αν. Προϊσταμέν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Τμήματος Στάθμευσης      Τμήματος Κυκλοφορίας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Αιμίλιος Μ. Σουβατζής          Κωνσταντίνος Καραγιάννης       Άννα Χατζηγεωργίου</w:t>
      </w:r>
    </w:p>
    <w:p>
      <w:pPr>
        <w:pStyle w:val="Normal"/>
        <w:ind w:hanging="540"/>
        <w:rPr>
          <w:u w:val="single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Πολιτικός Μηχανικός         Πολιτικός Μηχανικός                Αρχιτέκτων</w:t>
      </w:r>
      <w:r>
        <w:rPr/>
        <w:t xml:space="preserve"> Μηχανικός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</w:t>
      </w:r>
      <w:r>
        <w:rPr>
          <w:sz w:val="26"/>
          <w:szCs w:val="26"/>
        </w:rPr>
        <w:t>&amp; Συγκοινωνιολόγος</w:t>
      </w:r>
    </w:p>
    <w:p>
      <w:pPr>
        <w:pStyle w:val="Normal"/>
        <w:ind w:firstLine="720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u w:val="single"/>
        </w:rPr>
        <w:t>Αρχειοθέτηση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hanging="1980"/>
        <w:jc w:val="both"/>
        <w:rPr/>
      </w:pPr>
      <w:r>
        <w:rPr/>
        <w:t>Φ. ΕΒ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35:00Z</dcterms:created>
  <dc:creator>antpoleod</dc:creator>
  <dc:description/>
  <dc:language>en-US</dc:language>
  <cp:lastModifiedBy>prakt6</cp:lastModifiedBy>
  <cp:lastPrinted>2014-09-18T12:39:00Z</cp:lastPrinted>
  <dcterms:modified xsi:type="dcterms:W3CDTF">2014-09-19T08:04:00Z</dcterms:modified>
  <cp:revision>5</cp:revision>
  <dc:subject/>
  <dc:title> </dc:title>
</cp:coreProperties>
</file>