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Cambria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Heading1"/>
        <w:rPr>
          <w:rFonts w:eastAsia="Cambria"/>
        </w:rPr>
      </w:pPr>
      <w:r>
        <w:rPr>
          <w:rFonts w:eastAsia="Cambria"/>
        </w:rPr>
        <w:t xml:space="preserve">              </w:t>
      </w:r>
    </w:p>
    <w:p>
      <w:pPr>
        <w:pStyle w:val="Heading1"/>
        <w:rPr>
          <w:rFonts w:ascii="Arial" w:hAnsi="Arial" w:eastAsia="Arial" w:cs="Arial"/>
          <w:sz w:val="24"/>
          <w:szCs w:val="24"/>
        </w:rPr>
      </w:pPr>
      <w:r>
        <w:rPr>
          <w:rFonts w:eastAsia="Cambria"/>
        </w:rPr>
        <w:t xml:space="preserve">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0330" cy="1697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377305857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33.7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133203538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Βόλος 18-9-2014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Αρ. Πρωτ.: 10434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Τον Πρόεδρο του 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Verdana" w:hAnsi="Verdana" w:eastAsia="Verdana" w:cs="Verdana"/>
          <w:b/>
          <w:b/>
          <w:bCs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ας διαβιβάζω το υπ΄ αριθμ. 104339/  18-9-14 εισηγητικό έγγραφο της Δ/νσης Τεχνικών Υπηρεσιών με θέμα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Spacing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InternetLink"/>
          <w:rFonts w:eastAsia="Verdana" w:cs="Verdana" w:ascii="Verdana" w:hAnsi="Verdana"/>
          <w:b/>
          <w:bCs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Συγκρότηση Επιτροπής Προσωρινής &amp; Οριστικής Παραλαβής του έργου:</w:t>
      </w:r>
      <w:r>
        <w:rPr>
          <w:rStyle w:val="InternetLink"/>
          <w:rFonts w:cs="Verdana" w:ascii="Verdana" w:hAnsi="Verdana"/>
          <w:b/>
          <w:bCs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«Αισθητική και λειτουργική αναβάθμιση της κεντρικής παράκτιας ζώνης Βόλου από Τελωνείο έως Γορίτσα (Φάση Β΄)»</w:t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94" w:hanging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</w:t>
      </w:r>
      <w:r>
        <w:rPr>
          <w:b/>
        </w:rPr>
        <w:t>ΣΤΑΥΡΙΔΗΣ ΑΘΑΝΑΣΙΟΣ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13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1260"/>
        <w:gridCol w:w="4033"/>
      </w:tblGrid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object w:dxaOrig="4454" w:dyaOrig="4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95pt;height:49.55pt" filled="f" o:ole="">
                  <v:imagedata r:id="rId7" o:title=""/>
                </v:shape>
                <o:OLEObject Type="Embed" ProgID="" ShapeID="ole_rId6" DrawAspect="Content" ObjectID="_1836367141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ΠΕΡΙΦΕΡΕΙΑ ΘΕΣΣΑΛΙΑΣ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ΝΟΜΟΣ ΜΑΓΝΗΣΙΑ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exact" w:line="34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Βόλος,    18/ 09 /20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4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Αρ. πρωτ.: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104339</w:t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ΔΙΕΥΘΥΝΣΗ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ΤΕΧΝΙΚΩΝ ΥΠΗΡΕΣΙΩΝ</w:t>
            </w:r>
          </w:p>
          <w:p>
            <w:pPr>
              <w:pStyle w:val="Normal"/>
              <w:ind w:right="-3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right="-3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Ταχ. Δ/νση : κτίριο Σπίρερ </w:t>
            </w:r>
          </w:p>
          <w:p>
            <w:pPr>
              <w:pStyle w:val="Normal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Μικρασιατών 81 </w:t>
            </w:r>
          </w:p>
          <w:p>
            <w:pPr>
              <w:pStyle w:val="Normal"/>
              <w:ind w:right="-3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Arial" w:ascii="Verdana" w:hAnsi="Verdana"/>
                <w:sz w:val="20"/>
                <w:szCs w:val="20"/>
              </w:rPr>
              <w:t>38333, Βόλος</w:t>
            </w:r>
          </w:p>
          <w:p>
            <w:pPr>
              <w:pStyle w:val="Normal"/>
              <w:spacing w:lineRule="exact" w:line="340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ληροφορίες: Δ. Φαλαγγάρης</w:t>
            </w:r>
          </w:p>
          <w:p>
            <w:pPr>
              <w:pStyle w:val="Normal"/>
              <w:spacing w:lineRule="exact" w:line="34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Τηλ.: 24210-94048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ΠΡΟΣ:</w:t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Τον Αντιδήμαρχο Τεχνικών Υπηρεσιών </w:t>
            </w:r>
          </w:p>
          <w:p>
            <w:pPr>
              <w:pStyle w:val="Normal"/>
              <w:spacing w:lineRule="exact" w:line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κ. Αθανάσιο Σταυρίδη </w:t>
            </w:r>
          </w:p>
        </w:tc>
      </w:tr>
    </w:tbl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bidi w:val="0"/>
        <w:spacing w:lineRule="auto" w:line="36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Arial" w:hAnsi="Arial"/>
          <w:b/>
        </w:rPr>
        <w:t>Θέμα: Αντικατάσταση αιρετού μέλους με τον αναπληρωτή του σε επιτροπή παραλαβής έργου</w:t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bidi w:val="0"/>
        <w:spacing w:lineRule="auto" w:line="360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Σας γνωρίζουμε ότι με την υπ΄ αριθμ. 466/2014 Α.Δ.Σ. συγκροτήθηκε επιτροπή παραλαβής προσωρινής και οριστικής παραλαβής του έργου «</w:t>
      </w:r>
      <w:r>
        <w:rPr>
          <w:rFonts w:cs="Arial" w:ascii="Arial" w:hAnsi="Arial"/>
          <w:b/>
        </w:rPr>
        <w:t>Αισθητική και λειτουργική αναβάθμιση της κεντρικής παράκτιας ζώνης Βόλου από Τελωνείο έως Γορίτσα (Φάση Β΄)</w:t>
      </w:r>
      <w:r>
        <w:rPr>
          <w:rFonts w:cs="Verdana" w:ascii="Verdana" w:hAnsi="Verdana"/>
          <w:sz w:val="20"/>
          <w:szCs w:val="20"/>
        </w:rPr>
        <w:t>» στην οποία εκ μέρους του Δ.Σ. (σύμφωνα με την υπ΄ αριθμ. 33/2014 Α.Δ.Σ.) ορίστηκε ο κ. Γεώργιος Κουφογεώργος με αναπληρώτρια την κα Κερασία Μπαρτζιώκα. Επειδή οι παραπάνω Δημοτικοί Σύμβουλοι δεν είναι σήμερα μέλη του Δ.Σ. παρακαλούμε να αντικατασταθούν όπως ορίζονται με την       υπ΄ αριθ.      /2014 Α.Δ.Σ. με την οποία  ορίστηκε τακτικό μέλος η κ. Φωτεινή Κοκκινάκη με αναπληρώτρια την κ. Βιολέτα Καντόλα.</w:t>
      </w:r>
    </w:p>
    <w:p>
      <w:pPr>
        <w:pStyle w:val="NoSpacing"/>
        <w:bidi w:val="0"/>
        <w:spacing w:lineRule="auto" w:line="3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αρακαλούμε για την εισαγωγή του στο Δημοτικό Συμβούλιο.</w:t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Ο ΑΝΑΠΛΗΡΩΤΗΣ ΔΙΕΥΘΥΝΤΗΣ</w:t>
            </w:r>
          </w:p>
          <w:p>
            <w:pPr>
              <w:pStyle w:val="NoSpacing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ΟΝΥΣΗΣ ΦΑΛΑΓΓΑΡΗΣ</w:t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ΛΙΤΙΚΟΣ ΜΗΧΑΝΙΚΟΣ</w:t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304" w:right="130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Char4">
    <w:name w:val=" Char4"/>
    <w:basedOn w:val="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3">
    <w:name w:val=" Char3"/>
    <w:basedOn w:val="1"/>
    <w:qFormat/>
    <w:rPr>
      <w:rFonts w:cs="Times New Roman"/>
    </w:rPr>
  </w:style>
  <w:style w:type="character" w:styleId="Char2">
    <w:name w:val=" Char2"/>
    <w:basedOn w:val="1"/>
    <w:qFormat/>
    <w:rPr>
      <w:rFonts w:cs="Times New Roman"/>
    </w:rPr>
  </w:style>
  <w:style w:type="character" w:styleId="Char1">
    <w:name w:val=" Char1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Char">
    <w:name w:val=" Char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5:00Z</dcterms:created>
  <dc:creator>USER</dc:creator>
  <dc:description/>
  <dc:language>en-US</dc:language>
  <cp:lastModifiedBy>prakt6</cp:lastModifiedBy>
  <cp:lastPrinted>2014-06-26T11:34:00Z</cp:lastPrinted>
  <dcterms:modified xsi:type="dcterms:W3CDTF">2014-09-19T07:55:00Z</dcterms:modified>
  <cp:revision>2</cp:revision>
  <dc:subject/>
  <dc:title>ΕΛΛΗΝΙΚΗ ΔΗΜΟΚΡΑΤΙΑ                  ΕΡΓΟ: ΕΡΓΑΣΙΕΣ ΑΠΟΞΗΛΩΣΗΣ ΠΛΑΚΙΔΙΩΝ</dc:title>
</cp:coreProperties>
</file>