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851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rPr>
          <w:rFonts w:ascii="Book Antiqua" w:hAnsi="Book Antiqua" w:cs="Book Antiqua"/>
          <w:b/>
          <w:b/>
          <w:bCs/>
          <w:sz w:val="22"/>
        </w:rPr>
      </w:pPr>
      <w:bookmarkStart w:id="0" w:name="_1408771312"/>
      <w:bookmarkEnd w:id="0"/>
      <w:r>
        <w:rPr/>
        <w:drawing>
          <wp:inline distT="0" distB="0" distL="0" distR="0">
            <wp:extent cx="51308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19" r="-12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eastAsia="Book Antiqua" w:cs="Book Antiqua" w:ascii="Book Antiqua" w:hAnsi="Book Antiqua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        </w:t>
      </w:r>
      <w:r>
        <w:rPr>
          <w:rFonts w:cs="Arial" w:ascii="Arial" w:hAnsi="Arial"/>
          <w:sz w:val="22"/>
        </w:rPr>
        <w:t xml:space="preserve">                     Βόλος:            17-09-2014</w:t>
      </w:r>
    </w:p>
    <w:p>
      <w:pPr>
        <w:pStyle w:val="Normal"/>
        <w:tabs>
          <w:tab w:val="clear" w:pos="709"/>
          <w:tab w:val="left" w:pos="-851" w:leader="none"/>
        </w:tabs>
        <w:ind w:hanging="142"/>
        <w:rPr/>
      </w:pPr>
      <w:r>
        <w:rPr>
          <w:rFonts w:cs="Arial" w:ascii="Arial" w:hAnsi="Arial"/>
          <w:b/>
          <w:bCs/>
          <w:sz w:val="22"/>
        </w:rPr>
        <w:tab/>
        <w:t>ΝΟΜΟΣ ΜΑΓΝΗΣΙΑΣ</w:t>
      </w:r>
      <w:r>
        <w:rPr>
          <w:rFonts w:cs="Arial" w:ascii="Arial" w:hAnsi="Arial"/>
          <w:sz w:val="22"/>
        </w:rPr>
        <w:t xml:space="preserve">                                                                            Αριθ. Πρώτ:</w:t>
      </w:r>
      <w:r>
        <w:rPr>
          <w:rFonts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103903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-851" w:leader="none"/>
        </w:tabs>
        <w:rPr>
          <w:rFonts w:ascii="Arial" w:hAnsi="Arial" w:eastAsia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ΒΟΛΟΥ </w:t>
      </w:r>
    </w:p>
    <w:p>
      <w:pPr>
        <w:pStyle w:val="Normal"/>
        <w:tabs>
          <w:tab w:val="clear" w:pos="709"/>
          <w:tab w:val="left" w:pos="-851" w:leader="none"/>
        </w:tabs>
        <w:ind w:hanging="142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2"/>
        </w:rPr>
        <w:t xml:space="preserve">ΑΝΤΙΔΗΜΑΡΧΟΣ ΔΙΟΙΚΗΣΗΣ </w:t>
      </w:r>
      <w:r>
        <w:rPr>
          <w:rFonts w:cs="Arial" w:ascii="Arial" w:hAnsi="Arial"/>
          <w:b/>
          <w:bCs/>
          <w:sz w:val="22"/>
        </w:rPr>
        <w:t>Κ</w:t>
      </w:r>
      <w:r>
        <w:rPr>
          <w:rFonts w:cs="Arial" w:ascii="Arial" w:hAnsi="Arial"/>
          <w:b/>
          <w:bCs/>
          <w:sz w:val="22"/>
          <w:lang w:val="en-US"/>
        </w:rPr>
        <w:t>A</w:t>
      </w:r>
      <w:r>
        <w:rPr>
          <w:rFonts w:cs="Arial" w:ascii="Arial" w:hAnsi="Arial"/>
          <w:b/>
          <w:bCs/>
          <w:sz w:val="22"/>
        </w:rPr>
        <w:t>ΘΑΡΙΟΤΗΤΑΣ-</w:t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ΠΟΛΙΤΙΚΗΣ ΠΡΟΣΤΑΣΙΑΣ-ΑΝΑΚΥΚΛΩΣΗΣ</w:t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ΠΡΟΣ:</w:t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ΠΡΟΕΔΡΟ Δ.Σ. ΒΟΛΟΥ</w:t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ας διαβιβάζουμε την υπ΄αρ. 99786/9.9.2014 εισήγηση του Δ/ντή Καθαριότητας και Ανακύκλωσης κ. Τσιλιού, που αφορά </w:t>
      </w:r>
      <w:r>
        <w:rPr>
          <w:rFonts w:cs="Arial" w:ascii="Times New Roman" w:hAnsi="Times New Roman"/>
          <w:sz w:val="26"/>
          <w:szCs w:val="26"/>
        </w:rPr>
        <w:t>«Πρακτική άσκηση σπουδαστών των Σχολών Μαθητείας (ΕΠΑ.Σ. Μαθητείας) του Ο.Α.Ε.Δ».</w:t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Εισηγούμαστε να συμπεριληφθεί ως θέμα ημερήσιας διάταξης την προσεχούς συνεδρίασης του Δημοτικού Συμβουλίου για τη λήψη σχετικής απόφασης. </w:t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Ο ΑΝΤΙΔΗΜΑΡΧΟΣ </w:t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</w:rPr>
        <w:t>ΔΗΜΗΤΡΙΟΣ Ι. ΚΑΝΤΟΛΑΣ</w:t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851" w:leader="none"/>
        </w:tabs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ΕΛΛΗΝΙΚΗ ΔΗΜΟΚΡΑΤΙΑ                                         </w:t>
      </w:r>
      <w:r>
        <w:rPr>
          <w:rFonts w:cs="Arial" w:ascii="Arial" w:hAnsi="Arial"/>
        </w:rPr>
        <w:t xml:space="preserve"> Βόλος               9-9-2014            </w:t>
      </w:r>
    </w:p>
    <w:p>
      <w:pPr>
        <w:pStyle w:val="Normal"/>
        <w:tabs>
          <w:tab w:val="clear" w:pos="709"/>
          <w:tab w:val="left" w:pos="-851" w:leader="none"/>
          <w:tab w:val="left" w:pos="5670" w:leader="none"/>
        </w:tabs>
        <w:ind w:hanging="142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                                                                                     Αριθ. Πρώτ</w:t>
      </w:r>
      <w:r>
        <w:rPr>
          <w:rFonts w:cs="Arial" w:ascii="Arial" w:hAnsi="Arial"/>
          <w:bCs/>
        </w:rPr>
        <w:t>.      99786</w:t>
      </w:r>
    </w:p>
    <w:p>
      <w:pPr>
        <w:pStyle w:val="Normal"/>
        <w:tabs>
          <w:tab w:val="clear" w:pos="709"/>
          <w:tab w:val="left" w:pos="-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ΔΗΜΟΣ ΒΟΛΟΥ </w:t>
      </w:r>
    </w:p>
    <w:p>
      <w:pPr>
        <w:pStyle w:val="Normal"/>
        <w:tabs>
          <w:tab w:val="clear" w:pos="709"/>
          <w:tab w:val="left" w:pos="-851" w:leader="none"/>
        </w:tabs>
        <w:ind w:hanging="142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ΔΝΣΗ Κ</w:t>
      </w:r>
      <w:r>
        <w:rPr>
          <w:rFonts w:cs="Arial" w:ascii="Arial" w:hAnsi="Arial"/>
          <w:bCs/>
          <w:lang w:val="en-US"/>
        </w:rPr>
        <w:t>A</w:t>
      </w:r>
      <w:r>
        <w:rPr>
          <w:rFonts w:cs="Arial" w:ascii="Arial" w:hAnsi="Arial"/>
          <w:bCs/>
        </w:rPr>
        <w:t>ΘΑΡΙΟΤΗΤΑΣ</w:t>
      </w:r>
    </w:p>
    <w:p>
      <w:pPr>
        <w:pStyle w:val="Normal"/>
        <w:tabs>
          <w:tab w:val="clear" w:pos="709"/>
          <w:tab w:val="left" w:pos="-851" w:leader="none"/>
        </w:tabs>
        <w:ind w:hanging="14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tbl>
      <w:tblPr>
        <w:tblW w:w="105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9"/>
        <w:gridCol w:w="3541"/>
        <w:gridCol w:w="1080"/>
        <w:gridCol w:w="3601"/>
      </w:tblGrid>
      <w:tr>
        <w:trPr>
          <w:trHeight w:val="624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Τμήμα</w:t>
            </w:r>
          </w:p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eastAsia="Arial Unicode MS" w:cs="Arial"/>
                <w:lang w:eastAsia="ar-SA"/>
              </w:rPr>
            </w:pPr>
            <w:r>
              <w:rPr>
                <w:rFonts w:cs="Arial" w:ascii="Arial" w:hAnsi="Arial"/>
                <w:bCs/>
              </w:rPr>
              <w:t xml:space="preserve">ΠΡΟΣ :          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lang w:eastAsia="ar-SA"/>
              </w:rPr>
            </w:pPr>
            <w:r>
              <w:rPr>
                <w:rFonts w:eastAsia="Arial Unicode MS" w:cs="Arial" w:ascii="Arial" w:hAnsi="Arial"/>
              </w:rPr>
              <w:t>Τον Αντιδήμαρχο Καθαριότητας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</w:rPr>
            </w:pPr>
            <w:r>
              <w:rPr>
                <w:rFonts w:eastAsia="Arial Unicode MS" w:cs="Arial" w:ascii="Arial" w:hAnsi="Arial"/>
              </w:rPr>
              <w:t>&amp; Ανακύκλωσης και πολιτικής προστασίας</w:t>
            </w:r>
            <w:r>
              <w:rPr>
                <w:rFonts w:eastAsia="Arial Unicode MS" w:cs="Arial" w:ascii="Arial" w:hAnsi="Arial"/>
                <w:bCs/>
              </w:rPr>
              <w:t xml:space="preserve"> Κο Δημ. Καντόλα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Αρμόδιο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541" w:type="dxa"/>
            <w:tcBorders/>
          </w:tcPr>
          <w:p>
            <w:pPr>
              <w:pStyle w:val="Heading4"/>
              <w:numPr>
                <w:ilvl w:val="3"/>
                <w:numId w:val="3"/>
              </w:numPr>
              <w:tabs>
                <w:tab w:val="clear" w:pos="709"/>
                <w:tab w:val="left" w:pos="-851" w:leader="none"/>
              </w:tabs>
              <w:snapToGrid w:val="false"/>
              <w:ind w:left="864" w:hanging="864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</w:tc>
        <w:tc>
          <w:tcPr>
            <w:tcW w:w="3601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 w:val="false"/>
                <w:b w:val="false"/>
                <w:sz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ΧΑΤΖΗΠΕΤΡΟΥ 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601" w:type="dxa"/>
            <w:tcBorders/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9"/>
                <w:tab w:val="left" w:pos="-851" w:leader="none"/>
              </w:tabs>
              <w:snapToGrid w:val="false"/>
              <w:ind w:left="864" w:hanging="864"/>
              <w:jc w:val="both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.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383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ΚΟΙΝ. :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4210-83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601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 w:val="false"/>
                <w:b w:val="false"/>
                <w:sz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2084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4210-80344</w:t>
            </w:r>
          </w:p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ΘΕΜΑ : </w:t>
      </w:r>
      <w:r>
        <w:rPr>
          <w:rFonts w:cs="Arial" w:ascii="Arial" w:hAnsi="Arial"/>
          <w:sz w:val="26"/>
          <w:szCs w:val="26"/>
        </w:rPr>
        <w:t>«Πρακτική άσκηση σπουδαστών των Σχολών Μαθητείας (ΕΠΑ.Σ. Μαθητείας) του Ο.Α.Ε.Δ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Κ</w:t>
      </w:r>
      <w:r>
        <w:rPr>
          <w:rFonts w:cs="Arial" w:ascii="Arial" w:hAnsi="Arial"/>
          <w:sz w:val="26"/>
          <w:szCs w:val="26"/>
          <w:vertAlign w:val="superscript"/>
        </w:rPr>
        <w:t>ε</w:t>
      </w:r>
      <w:r>
        <w:rPr>
          <w:rFonts w:cs="Arial" w:ascii="Arial" w:hAnsi="Arial"/>
          <w:sz w:val="26"/>
          <w:szCs w:val="26"/>
        </w:rPr>
        <w:t xml:space="preserve"> Αντιδήμαρχε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ια την πρακτική άσκηση των σπουδαστών του Ο.Α.Ε.Δ. στην Διεύθυνση Καθαριότητας και Ανακύκλωσης  μπορούν να απασχοληθούν δέκα (10) μαθητευόμενοι του τμήματος τεχνιτών μηχανών και συστημάτων αυτοκινήτο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Η απασχόλησή τους θα διαρκέσει μέχρι την 30-6-2015 ή την 30-6-2016 ανάλογα με την τάξη φοίτησης του σπουδαστή. Οι μαθητευόμενοι θα ασκούνται τέσσερις ημέρες την εβδομάδα επί έξι ώρες ημερησίως. Μπορούν να απασχοληθούν και 5</w:t>
      </w:r>
      <w:r>
        <w:rPr>
          <w:rFonts w:cs="Arial" w:ascii="Arial" w:hAnsi="Arial"/>
          <w:sz w:val="26"/>
          <w:szCs w:val="26"/>
          <w:vertAlign w:val="superscript"/>
        </w:rPr>
        <w:t xml:space="preserve">η </w:t>
      </w:r>
      <w:r>
        <w:rPr>
          <w:rFonts w:cs="Arial" w:ascii="Arial" w:hAnsi="Arial"/>
          <w:sz w:val="26"/>
          <w:szCs w:val="26"/>
        </w:rPr>
        <w:t>ημέρα την εβδομάδα εφ όσον αυτή είναι Σάββατο. Κατά την διάρκεια των θερινών διακοπών που οι σπουδαστές δεν έχουν υποχρεώσεις στη Σχολή, δίνεται η δυνατότητα να απασχοληθούν και έξι ημέρες την εβδομάδα. Η ημερήσια αμοιβή του κάθε μαθητευόμενου υπολογίζεται στο 70% του ημερομισθίου του ανειδίκευτου εργάτη, δηλαδή σε 18,33 €. Το ποσό αυτό επιμερίζεται στα συμβαλλόμενα μέρη ως εξή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πιδότηση Ο.Α.Ε.Δ. 11,00 €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πιβάρυνση Δήμου    5,12 € πλέον εργοδοτική εισφορά 3,60 €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ημειώνεται ότι από τις μικτές αποδοχές των μαθητευόμενων θα παρακρατείται το ποσό των 0,36 € ημερησίως ως ασφαλιστικές εισφορές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ια την απασχόληση των πιο πάνω μαθητευόμενων θα πρέπει τεθεί το θέμα στο Δημοτικό Συμβούλιο και να αποφασισθεί σχετικά ώστε να συναφθεί σύμβαση με τον Ο.Α.Ε.Δ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ε την απασχόληση των πιο πάνω σπουδαστών θα προκληθεί δαπάνη ποσών 10.500,00 € και 2.500,00 € που θα βαρύνουν τις πιστώσεις με Κ.Α. 10-6041.006 και 10-6054.003 του προϋπολογισμού του Δήμου Βόλου για το έτος 2014, ενώ ανάλογες πιστώσεις ποσών 36.000,00 € και 8.600,00 € θα πρέπει να προβλεφθούν στον προϋπολογισμό του έτους 2015. Η δαπάνη που προβλέπεται να βαρύνει τις πιστώσεις των Κ.Α. 10-6041.006 και 10-6054.003 του προϋπολογισμού του έτους 2016 θα είναι 18.000,00 € και  4.300,00 € αντίστοιχα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en-US"/>
        </w:rPr>
        <w:t>O</w:t>
      </w:r>
      <w:r>
        <w:rPr>
          <w:rFonts w:cs="Arial" w:ascii="Arial" w:hAnsi="Arial"/>
          <w:sz w:val="26"/>
          <w:szCs w:val="26"/>
        </w:rPr>
        <w:t xml:space="preserve">   ΔΙΕΥΘΥΝΤΗ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ΧΡΗΣΤΟΣ  ΤΣΙΛΙ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ΤΟΠΟΓΡΑΦΟΣ  ΜΗΧΑΝΙΚΟΣ  ΠΕ6/Β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ind w:left="142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1"/>
        <w:tabs>
          <w:tab w:val="left" w:pos="-142" w:leader="none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tabs>
          <w:tab w:val="left" w:pos="-142" w:leader="none"/>
          <w:tab w:val="left" w:pos="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851" w:leader="none"/>
        </w:tabs>
        <w:ind w:hanging="142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l-GR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-851" w:leader="none"/>
      </w:tabs>
      <w:outlineLvl w:val="2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Σώμα κείμενου με εσοχή 21"/>
    <w:basedOn w:val="Normal"/>
    <w:qFormat/>
    <w:pPr>
      <w:widowControl/>
      <w:tabs>
        <w:tab w:val="clear" w:pos="709"/>
        <w:tab w:val="left" w:pos="-142" w:leader="none"/>
      </w:tabs>
      <w:ind w:firstLine="540"/>
      <w:jc w:val="both"/>
    </w:pPr>
    <w:rPr>
      <w:rFonts w:ascii="Book Antiqua" w:hAnsi="Book Antiqua" w:eastAsia="Times New Roman" w:cs="Arial"/>
      <w:kern w:val="0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9:00Z</dcterms:created>
  <dc:creator>prakt6</dc:creator>
  <dc:description/>
  <dc:language>en-US</dc:language>
  <cp:lastModifiedBy>prakt6</cp:lastModifiedBy>
  <cp:lastPrinted>2014-09-17T12:01:00Z</cp:lastPrinted>
  <dcterms:modified xsi:type="dcterms:W3CDTF">2014-09-19T08:11:00Z</dcterms:modified>
  <cp:revision>3</cp:revision>
  <dc:subject/>
  <dc:title> </dc:title>
</cp:coreProperties>
</file>