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Cambria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             </w:t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Cambria"/>
        </w:rPr>
        <w:t xml:space="preserve">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330" cy="1697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263545093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33.7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206806362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Βόλος 18-9-2014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Αρ. Πρωτ.: 10434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Τον Πρόεδρο του 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eastAsia="Times New Roman" w:cs="Arial"/>
          <w:b/>
          <w:b/>
          <w:bCs/>
          <w:color w:val="000000"/>
          <w:u w:val="non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ας διαβιβάζω το υπ΄ αριθμ. 104338/18-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Αντικατάσταση αιρετού μέλους με τον αναπληρωτή του σε επιτροπή παραλαβής έργου: “</w:t>
      </w: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</w:rPr>
        <w:t>«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Αισθητική και λειτουργική αναβάθμιση της κεντρικής παράκτιας ζώνης Βόλου</w:t>
      </w: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</w:t>
      </w:r>
      <w:r>
        <w:rPr>
          <w:b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13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260"/>
        <w:gridCol w:w="4033"/>
      </w:tblGrid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55pt" filled="f" o:ole="">
                  <v:imagedata r:id="rId7" o:title=""/>
                </v:shape>
                <o:OLEObject Type="Embed" ProgID="" ShapeID="ole_rId6" DrawAspect="Content" ObjectID="_1800334275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ΕΡΙΦΕΡΕΙΑ ΘΕΣΣΑΛΙΑΣ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Βόλος,     18 / 09 /2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Αρ. πρωτ.: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338</w:t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ΙΕΥΘΥΝΣΗ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ΤΕΧΝΙΚΩΝ ΥΠΗΡΕΣΙΩΝ</w:t>
            </w:r>
          </w:p>
          <w:p>
            <w:pPr>
              <w:pStyle w:val="Normal"/>
              <w:ind w:right="-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αχ. Δ/νση : κτίριο Σπίρερ </w:t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Μικρασιατών 81 </w:t>
            </w:r>
          </w:p>
          <w:p>
            <w:pPr>
              <w:pStyle w:val="Normal"/>
              <w:ind w:right="-3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>38333, Βόλος</w:t>
            </w:r>
          </w:p>
          <w:p>
            <w:pPr>
              <w:pStyle w:val="Normal"/>
              <w:spacing w:lineRule="exact" w:line="340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οφορίες: Δ. Φαλαγγάρης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Τηλ.: 24210-94048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ΟΣ:</w:t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ον Αντιδήμαρχο Τεχνικών Υπηρεσιών </w:t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κ. Αθανάσιο Σταυρίδη 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spacing w:lineRule="auto" w:line="36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Arial" w:hAnsi="Arial"/>
          <w:b/>
        </w:rPr>
        <w:t>Θέμα: Αντικατάσταση αιρετού μέλους με τον αναπληρωτή του σε επιτροπή παραλαβής έργου</w:t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bidi w:val="0"/>
        <w:spacing w:lineRule="auto" w:line="36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Σας γνωρίζουμε ότι με την υπ΄ αριθμ. 465/2014 Α.Δ.Σ. συγκροτήθηκε επιτροπή παραλαβής προσωρινής και οριστικής παραλαβής του έργου «</w:t>
      </w:r>
      <w:r>
        <w:rPr>
          <w:rFonts w:cs="Arial" w:ascii="Arial" w:hAnsi="Arial"/>
          <w:b/>
        </w:rPr>
        <w:t>Αισθητική και λειτουργική αναβάθμιση της κεντρικής παράκτιας ζώνης Βόλου</w:t>
      </w:r>
      <w:r>
        <w:rPr>
          <w:rFonts w:cs="Verdana" w:ascii="Verdana" w:hAnsi="Verdana"/>
          <w:sz w:val="20"/>
          <w:szCs w:val="20"/>
        </w:rPr>
        <w:t>» στην οποία εκ μέρους του Δ.Σ. (σύμφωνα με την υπ΄ αριθμ. 33/2014 Α.Δ.Σ.) ορίστηκε ο κ. Γεώργιος Κουφογεώργος με αναπληρώτρια την κα Κερασία Μπαρτζιώκα. Επειδή οι παραπάνω Δημοτικοί Σύμβουλοι δεν είναι σήμερα μέλη του Δ.Σ. παρακαλούμε να αντικατασταθούν όπως ορίζονται με την       υπ΄ αριθ. 569/17.9.2014 Α.Δ.Σ. με την οποία  ορίστηκε τακτικό μέλος η κ. Φωτεινή Κοκκινάκη με αναπληρώτρια την κ. Βιολέτα Καντόλα.</w:t>
      </w:r>
    </w:p>
    <w:p>
      <w:pPr>
        <w:pStyle w:val="NoSpacing"/>
        <w:bidi w:val="0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καλούμε για την εισαγωγή του στο Δημοτικό Συμβούλιο.</w:t>
      </w:r>
    </w:p>
    <w:p>
      <w:pPr>
        <w:pStyle w:val="NoSpacing"/>
        <w:bidi w:val="0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Ο ΑΝΑΠΛΗΡΩΤΗΣ ΔΙΕΥΘΥΝΤΗΣ</w:t>
            </w:r>
          </w:p>
          <w:p>
            <w:pPr>
              <w:pStyle w:val="NoSpacing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ΟΝΥΣΗΣ ΦΑΛΑΓΓΑΡΗΣ</w:t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30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Char4">
    <w:name w:val=" Char4"/>
    <w:basedOn w:val="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3">
    <w:name w:val=" Char3"/>
    <w:basedOn w:val="1"/>
    <w:qFormat/>
    <w:rPr>
      <w:rFonts w:cs="Times New Roman"/>
    </w:rPr>
  </w:style>
  <w:style w:type="character" w:styleId="Char2">
    <w:name w:val=" Char2"/>
    <w:basedOn w:val="1"/>
    <w:qFormat/>
    <w:rPr>
      <w:rFonts w:cs="Times New Roman"/>
    </w:rPr>
  </w:style>
  <w:style w:type="character" w:styleId="Char1">
    <w:name w:val=" Char1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Char">
    <w:name w:val=" Char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6:00Z</dcterms:created>
  <dc:creator>USER</dc:creator>
  <dc:description/>
  <dc:language>en-US</dc:language>
  <cp:lastModifiedBy>prakt6</cp:lastModifiedBy>
  <cp:lastPrinted>2014-09-18T11:07:00Z</cp:lastPrinted>
  <dcterms:modified xsi:type="dcterms:W3CDTF">2014-09-19T07:56:00Z</dcterms:modified>
  <cp:revision>2</cp:revision>
  <dc:subject/>
  <dc:title>ΕΛΛΗΝΙΚΗ ΔΗΜΟΚΡΑΤΙΑ                  ΕΡΓΟ: ΕΡΓΑΣΙΕΣ ΑΠΟΞΗΛΩΣΗΣ ΠΛΑΚΙΔΙΩΝ</dc:title>
</cp:coreProperties>
</file>