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  <w:t xml:space="preserve">              </w:t>
      </w:r>
    </w:p>
    <w:p>
      <w:pPr>
        <w:pStyle w:val="Heading1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330" cy="1697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2406751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33.7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203013454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cs="Arial" w:ascii="Arial" w:hAnsi="Arial"/>
        </w:rPr>
        <w:t xml:space="preserve">Βόλος  </w:t>
      </w:r>
      <w:r>
        <w:rPr>
          <w:rFonts w:cs="Arial" w:ascii="Arial" w:hAnsi="Arial"/>
          <w:lang w:val="en-US"/>
        </w:rPr>
        <w:t>10-9-</w:t>
      </w:r>
      <w:r>
        <w:rPr>
          <w:rFonts w:cs="Arial" w:ascii="Arial" w:hAnsi="Arial"/>
        </w:rPr>
        <w:t>2014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ρ. Πρωτ.:  </w:t>
      </w:r>
      <w:r>
        <w:rPr>
          <w:rFonts w:cs="Arial" w:ascii="Arial" w:hAnsi="Arial"/>
          <w:lang w:val="en-US"/>
        </w:rPr>
        <w:t>100545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ας διαβιβάζω το υπ΄ αριθμ. 100489/10-0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Έγκριση 1ου ΑΠΕ του έργου: “Μελέτη κατασκευή χωνευτηρίου”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/>
        <w:object w:dxaOrig="1649" w:dyaOrig="1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45pt;height:68.7pt" filled="f" o:ole="">
            <v:imagedata r:id="rId7" o:title=""/>
          </v:shape>
          <o:OLEObject Type="Embed" ProgID="" ShapeID="ole_rId6" DrawAspect="Content" ObjectID="_864877956" r:id="rId6"/>
        </w:objec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ΛΛΗΝΙΚΗ ΔΗΜΟΚΡΑΤΙΑ                                 ΒΟΛΟΣ         10-9 -20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ΝΟΜΟΣ ΜΑΓΝΗΣΙΑΣ                                         Αρ. Πρωτ:    100489  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ΔΗΜΟΣ ΒΟΛΟΥ                                                                                                       Δ/ΝΣΗ ΤΕΧΝΙΚΩΝ ΥΠΗΡΕΣΙΩΝ                       ΠΡΟΣ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ΚΤΙΡΙΩΝ ΥΠΑΙΘΡΙΩΝ ΧΩΡΩΝ           Τον Αντιδήμαρχ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ληρ:Θ. Τύρου                                                  Αθανάσιο Σταυρίδη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Τηλ: 2421095720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ΘΕΜΑ:</w:t>
      </w:r>
      <w:r>
        <w:rPr>
          <w:rFonts w:cs="Arial" w:ascii="Arial" w:hAnsi="Arial"/>
          <w:b/>
          <w:bCs/>
        </w:rPr>
        <w:t xml:space="preserve"> Έγκριση 1ου ΑΠΕ του έργου: “Μελέτη κατασκευή χωνευτηρίο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Σας διαβιβάζουμε τον 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νακεφαλαιωτικό πίνακα του έργου:“Μελέτη κατασκευή χωνευτηρίου”,ο οποίος συντάχθηκε για την ανάλωση των απρόβλεπτων δαπανών, που προέκυψαν κατά την  εκτέλεση του έργου, είναι δηλ. τακτοποιητικός χωρίς υπέρβαση της συμβατικής δαπάνης.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Σας παρακαλούμε για την εισήγηση του θέματος  στο Δημοτικό Συμβούλι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Ο ΑΝ.  ΔΙΕΥΘΥΝΤΗΣ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ΤΕΧΝΙΚΩΝ  ΥΠΗΡΕΣΙΩ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ΔΙΟΝΥΣΗΣ ΦΑΛΑΓΓΑΡΗΣ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ΠΟΛΙΤΙΚΟΣ  ΜΗΧΑΝΙΚΟΣ ΠΕ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70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 xml:space="preserve">ΛΛΗΝΙΚΗ ΔΗΜΟΚΡΑΤΙΑ                          ΕΡΓΟ:”ΜΕΛΕΤΗ ΚΑΤΑΣΚΕΥΗ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ΝΟΜΟΣ ΜΑΓΝΗΣΙΑΣ                                                 ΧΩΝΕΥΤΗΡΙΟΥ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ΗΜΟΣ ΒΟΛΟΥ                                                                                                       Δ/ΝΣΗ ΤΕΧΝΙΚΩΝ ΥΠΗΡΕΣΙΩΝ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ΤΜΗΜΑ ΚΤΙΡΙΩΝ ΥΠΑΙΘΡΙΩΝ ΧΩΡΩΝ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ΑΝΑΔΟΧΟΣ:ΜΑΡΓ. Β. ΠΑΤΣΙΑΝΤΑΣ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ΕΔ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sz w:val="32"/>
          <w:szCs w:val="32"/>
          <w:u w:val="single"/>
        </w:rPr>
        <w:t>ΑΙΤΙΟΛΟΓΙΚΗ ΕΚΘΕΣΗ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(Συνοδεύει τον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.Π.Ε.) 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Η παρούσα Αιτιολογική έκθεση αναφέρεται στον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νακεφαλαιωτικό πίνακα του έργου “Μελέτη κατασκευή χωνευτηρίου” του Δήμου Βόλο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εκτέλεση του έργου εγκρίθηκε  με τις υπ.αριθμ. 649/2013 Απόφαση  του Δημοτ. Συμβουλίου Δ. Βόλου και 654/2013 Απόφαση της Οικονομικής Επιτροπής Δήμου Βόλου, καθώς και την 100/2014 Απόφαση της Οικονομικής Επιτροπής Δήμου Βόλου και την υπ’ αριθμ. 1012/43940/14-03-2014 Απόφαση της Αποκεντρωμένης Δ/νσης Θεσσαλίας και Στερεάς Ελλάδος, περί έγκρισης του πρακτικού του. Το έργο ανατέθηκε κατόπιν διεξαχθέντος μειοδοτικού διαγωνισμού στον  Μαργ. Β. Πατσιαντά ΕΔΕ που προσέφερε έκπτωση 27% και υπογράφηκε το υπ΄αρ.52079/7-05-2014  συμφωνητικό για συνολικό ποσόν 10.950,00 (με ΦΠΑ) με προθεσμία την 07-09-2014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ab/>
        <w:t>Ο παρών 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συντάχθηκε για την ανάλωση των απρόβλεπτων δαπανών, που προέκυψαν για την άρτια εκτέλεση του έργο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</w:p>
    <w:tbl>
      <w:tblPr>
        <w:tblW w:w="78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6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ΚΗ ΣΥΜΒΑΣ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ΠΡΟΤΕΙΝΟΜΕΝΟΣ 1</w:t>
            </w:r>
            <w:r>
              <w:rPr>
                <w:rFonts w:cs="Arial" w:ascii="Arial" w:hAnsi="Arial"/>
                <w:vertAlign w:val="superscript"/>
              </w:rPr>
              <w:t>Ος</w:t>
            </w:r>
            <w:r>
              <w:rPr>
                <w:rFonts w:cs="Arial" w:ascii="Arial" w:hAnsi="Arial"/>
              </w:rPr>
              <w:t xml:space="preserve"> ΑΠ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ΓΕΝ. ΣΥΝΟΛ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.979,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10.325,8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Γ.Ε. &amp; Ο.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616,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1.858,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.595,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18</w:t>
            </w:r>
            <w:r>
              <w:rPr>
                <w:rFonts w:cs="Arial" w:ascii="Arial" w:hAnsi="Arial"/>
              </w:rPr>
              <w:t>4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ΠΡΟΒΛΕΠΤ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589,28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2.184,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2.184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ΝΑΘΕΩΡΗ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,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10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.195,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2.195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ΕΚΠΤΩΣΗ 2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292,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3.292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.902,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8.902,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ΦΠΑ 2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.047,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2.047,56</w:t>
            </w:r>
          </w:p>
        </w:tc>
      </w:tr>
      <w:tr>
        <w:trPr>
          <w:trHeight w:val="1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ΓΕΝ. ΣΥΝΟΛ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.950,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0.95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Ήτοι γενικό σύνολο έργου 10.950,00 Ευρώ με τον ΦΠ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Βόλος   24- 06 -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Η Επιβλέπουσ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Θεοφανή Τύρου</w:t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Πολιτικός  Μηχανικός Τ.Ε.</w:t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70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9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  <w:drawing>
          <wp:inline distT="0" distB="0" distL="0" distR="0">
            <wp:extent cx="9004300" cy="5471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09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Υποσέλιδο Char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1:00Z</dcterms:created>
  <dc:creator>user1</dc:creator>
  <dc:description/>
  <dc:language>en-US</dc:language>
  <cp:lastModifiedBy>prakt6</cp:lastModifiedBy>
  <cp:lastPrinted>2014-09-10T11:27:00Z</cp:lastPrinted>
  <dcterms:modified xsi:type="dcterms:W3CDTF">2014-09-19T07:34:00Z</dcterms:modified>
  <cp:revision>4</cp:revision>
  <dc:subject/>
  <dc:title>ΠEΡΙΦΕΡΕΙΑ ΘΕΣΣΑΛΙΑΣ                               ΔΗΜΟΣ:ΑΡΤΕΜΙΔΑΣ</dc:title>
</cp:coreProperties>
</file>