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Ν.Ε.ΒΟ. Α.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Διαρθρωτικές αλλαγές ΑΝ.Ε.ΒΟ. Α.Ε</w:t>
      </w:r>
      <w:r>
        <w:rPr>
          <w:b/>
        </w:rPr>
        <w:t>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Νέο Καταστατικ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Νέα Οικονομοτεχνική Μελέτη Βιωσιμότητας έως το 201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Νέο Οργανόγραμμ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Νέος Εσωτερικός Κανονισμός Λειτουργία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Δημιουργία  Μητρώου Μελετητών και Εμπειρογνωμόνω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Παραδοτέα Έργα</w:t>
      </w:r>
      <w:r>
        <w:rPr>
          <w:b/>
          <w:u w:val="single"/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Παράδοση Συμφώνου Βιώσιμης Αστικής Κινητικότη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Παράδοση Υλοποιημένου &amp; Επικαιροποιημένου Σχέδιο Δράσης  για την Αειφόρο Ενέργεια του Δήμου Βόλου στο πλαίσιο του Συμφώνου των Δημάρχων της Ευρωπαϊκής Ένωση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Υλοποίηση &amp; ολοκλήρωση δράσεων του προγράμματος ΤΟΠΣ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Υλοποίηση &amp; ολοκλήρωση δράσεων του προγράμματος ΤΟΠΕΚΟ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Υλοποίηση 1ου μέρους δράσεων του Ευρωπαϊκού Προγράμματος </w:t>
      </w:r>
      <w:r>
        <w:rPr>
          <w:lang w:val="en-US"/>
        </w:rPr>
        <w:t xml:space="preserve"> EDUCEN</w:t>
      </w:r>
      <w:r>
        <w:rPr/>
        <w:t xml:space="preserve">  </w:t>
      </w:r>
      <w:r>
        <w:rPr>
          <w:lang w:val="en-US"/>
        </w:rPr>
        <w:t>HORIZON</w:t>
      </w:r>
      <w:r>
        <w:rPr/>
        <w:t xml:space="preserve"> 2020 και αποταμίευση 1ης δόση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Εν εξελίξει τα Ενεργειακά Αποτυπώματα 23 νέων Σχολικών Κτηριακών Συγκροτημάτω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Δικαστικές Εκρεμμότητες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Εκδίκαση Αγωγής ( Εργολάβος Μπουγάς) τον Οκτώβριο στο Εφετείο Λάρισας  για εργασία παρελθόντων ετών και αξίωσης από την ΑΝ.Ε.ΒΟ. Α.Ε. 350.000 €  την οποία και κερδίσαμε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Εκδίκασης ασφαλιστικών μέτρων τον Οκτώβριο της εταιρείας ΒΙΟΕΝΕΡΓΕΙΑΣ Α.Ε. τα οποία και κερδίσαμ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42:00Z</dcterms:created>
  <dc:creator>admin</dc:creator>
  <dc:description/>
  <dc:language>en-US</dc:language>
  <cp:lastModifiedBy>admin</cp:lastModifiedBy>
  <cp:lastPrinted>2015-09-24T09:17:00Z</cp:lastPrinted>
  <dcterms:modified xsi:type="dcterms:W3CDTF">2015-03-27T09:59:00Z</dcterms:modified>
  <cp:revision>3</cp:revision>
  <dc:subject/>
  <dc:title>ΑΝ</dc:title>
</cp:coreProperties>
</file>