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ΕΛΛΗΝΙΚΗ ΔΗΜΟΚΡΑΤΙΑ</w:t>
            </w:r>
          </w:p>
          <w:p>
            <w:pPr>
              <w:pStyle w:val="Normal"/>
              <w:rPr/>
            </w:pPr>
            <w:r>
              <w:rPr/>
              <w:t>ΓΡΑΜΜΑΤΕΙΑ ΣΥΜΒΟΥΛΙΟΥ ΔΗΜΟΤΙΚΗΣ ΚΟΙΝΟΤΗΤΑΣ ΒΟΛΟ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Βόλος : 7/2/2019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Αρ. Πρωτ. : </w:t>
            </w:r>
            <w:r>
              <w:rPr>
                <w:lang w:val="en-US"/>
              </w:rPr>
              <w:t>116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Ταχ. Δ/νση : Πλατεία Ρήγα Φεραίου</w:t>
            </w:r>
          </w:p>
          <w:p>
            <w:pPr>
              <w:pStyle w:val="Normal"/>
              <w:jc w:val="both"/>
              <w:rPr/>
            </w:pPr>
            <w:r>
              <w:rPr/>
              <w:t>Ταχ. Κώδικας : 38333</w:t>
            </w:r>
          </w:p>
          <w:p>
            <w:pPr>
              <w:pStyle w:val="Normal"/>
              <w:jc w:val="both"/>
              <w:rPr/>
            </w:pPr>
            <w:r>
              <w:rPr/>
              <w:t>Πληροφορίες : Παπαϊωάννου Μαρία</w:t>
            </w:r>
          </w:p>
          <w:p>
            <w:pPr>
              <w:pStyle w:val="Normal"/>
              <w:jc w:val="both"/>
              <w:rPr/>
            </w:pPr>
            <w:r>
              <w:rPr/>
              <w:t>Τηλέφωνο : 2421350177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ax : (24210) 97610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E-mail : m.papaioannou@volos-city.gr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</w:t>
            </w:r>
            <w:r>
              <w:rPr/>
              <w:t>Προς</w:t>
            </w:r>
          </w:p>
          <w:p>
            <w:pPr>
              <w:pStyle w:val="Normal"/>
              <w:rPr/>
            </w:pPr>
            <w:r>
              <w:rPr/>
              <w:t>Πρόεδρο Δημοτικού Συμβουλίου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7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079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ΘΕΜΑ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Διαβίβαση της απόφασης Αριθ. 10/2019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ΠΕΡΙ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κφορά γνώμης επί της αιτήσεως του Οργανισμού Make-A-Wish (Κάνε-Μια-Ευχή Ελλάδος), για την παραχώρηση της χρήσης  χώρου στον πεζόδρομο Ερμού με Αγίου Νικολάου για τη διενέργεια φιλανθρωπικής δράση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Σας διαβιβάζουμε  κυρωμένο απόσπασμα του 2/2019 Πρακτικού Συνεδρίασης </w:t>
      </w:r>
      <w:r>
        <w:rPr>
          <w:b/>
        </w:rPr>
        <w:t>της Δημοτικής Κοινότητας Βόλου</w:t>
      </w:r>
      <w:r>
        <w:rPr/>
        <w:t xml:space="preserve"> του Δήμου Βόλου, όπου περιλαμβάνεται η απόφαση αριθ. 10/2019 και παρακαλούμε για τη λήψη σχετικής απόφασης από το Δημοτικό Συμβούλιο.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Η πρόεδρος του Συμβουλίου </w:t>
            </w:r>
          </w:p>
          <w:p>
            <w:pPr>
              <w:pStyle w:val="Normal"/>
              <w:jc w:val="center"/>
              <w:rPr/>
            </w:pPr>
            <w:r>
              <w:rPr/>
              <w:t>της Δημοτικής Κοινότητας Βόλο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Ιωάννα Ζωμένου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Γενικός Γραμματέ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Στυλιανός Διαμαντίδης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Δήμαρχο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χιλλέας Μπέο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ΓΡΑΜΜΑΤΕΙΑ ΣΥΜΒΟΥΛΙΟΥ ΔΗΜΟΤΙΚΗΣ ΚΟΙΝΟΤΗΤΑ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10/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ΠΡΟΕΔΡΟΣ : Ζωμένου Ιωάννα</w:t>
      </w:r>
      <w:r>
        <w:rPr>
          <w:b/>
        </w:rPr>
        <w:tab/>
      </w:r>
      <w:r>
        <w:rPr>
          <w:b/>
          <w:u w:val="single"/>
        </w:rPr>
        <w:t>ΓΡΑΜΜΑΤΕΑΣ : Παπαϊωάννου Μαρί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2ης ΤΑΚΤΙΚΗΣ Συνεδρίασης </w:t>
      </w:r>
      <w:r>
        <w:rPr>
          <w:b/>
        </w:rPr>
        <w:t>της Δημοτικής Κοινότητας Βόλου</w:t>
      </w:r>
      <w:r>
        <w:rPr/>
        <w:t>, της 6/2/2019</w:t>
      </w:r>
    </w:p>
    <w:p>
      <w:pPr>
        <w:pStyle w:val="Normal"/>
        <w:jc w:val="both"/>
        <w:rPr/>
      </w:pPr>
      <w:r>
        <w:rPr/>
        <w:tab/>
        <w:t>Στο ΒΟΛΟ σήμερα την 06η του μηνός Φεβρουαρίου του έτους 2019 ημέρα της εβδομάδας Τετάρτη και ώρα 18:30 συνήλθε η Δημοτική Κοινότητα Βόλου του Δήμου Βόλου σε Δημόσια ΤΑΚΤΙΚΗ Συνεδρίαση στο Δημοτικό κατάστημα, ύστερα από την αριθμ. 9194/31/1/2019 έγγραφη πρόσκληση της Προέδρου που επιδόθηκε στον καθένα χωριστά σύμβουλο.</w:t>
      </w:r>
    </w:p>
    <w:p>
      <w:pPr>
        <w:pStyle w:val="Normal"/>
        <w:jc w:val="both"/>
        <w:rPr/>
      </w:pPr>
      <w:r>
        <w:rPr/>
        <w:tab/>
        <w:t>Πριν από την έναρξη της συνεδρίασης η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νδρίτσος Βασίλειος, Ευαγγελινού Δέσποινα, Ζωμένου Ιωάννα, Κεχαγιάς Ευάγγελος, Μακρής Λάμπρος, Παπαεμμανουηλίδης Παντελής, Σεφαλίδης Ιωάννης, Σταθόπουλος Δημήτριος, Στεφάνου Νικόλαος, Στύλλας Σπυρίδω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υπρίδου Μαριάνθη, Παπαποστόλου Γεώργιος, Πατσιαντά Ευγενία-Ελένη, Τρύπα Ελένη, Χατζηστυλιανός Στυλιανό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Επίσης παραβρέθηκε η υπάλληλος του δήμου Μαρία Παπαϊωάννου για την τήρηση των πρακτικώ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10/2019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Εκφορά γνώμης επί της αιτήσεως του Οργανισμού Make-A-Wish (Κάνε-Μια-Ευχή Ελλάδος), για την παραχώρηση της χρήσης  χώρου στον πεζόδρομο Ερμού με Αγίου Νικολάου για τη διενέργεια φιλανθρωπικής δράση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Η Πρόεδρος εισηγούμενη το εκτός ημερήσιας διάταξης 3ο θέμα με τη διαδικασία του κατεπείγοντος έθεσε υπόψη της Δημοτικής Κοινότητας Βόλου την υπ’ αριθ. 9625/1-2-2019 αίτηση </w:t>
      </w:r>
      <w:r>
        <w:rPr>
          <w:b/>
        </w:rPr>
        <w:t>του Οργανισμού Make-A-Wish (Κάνε-Μια-Ευχή Ελλάδος), για την παραχώρηση της χρήσης χώρου στον πεζόδρομο Ερμού με Αγίου Νικολάου για τη διενέργεια φιλανθρωπικής δράσης</w:t>
      </w:r>
      <w:r>
        <w:rPr/>
        <w:t xml:space="preserve"> το Σάββατο 16/2/2019 και το Σάββατο 23/2/2019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735" cy="588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88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Η ΔΗΜΟΤΙΚΗ ΚΟΙΝΟΤΗΤΑ ΒΟΛΟ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Έχοντας υπόψη: την υπ’ αριθ. 9625/1-2-2019 αίτηση του Οργανισμού Make-A-Wish (Κάνε-Μια-Ευχή Ελλάδος), για την παραχώρηση της χρήσης χώρου στον πεζόδρομο Ερμού με Αγίου Νικολάου για τη διενέργεια φιλανθρωπικής δράσης το Σάββατο 16/2/2019 και το Σάββατο 23/2/2019, τις διατάξεις του άρθρου 83 «αρμοδιότητες συμβουλίου δημοτικής κοινότητας» του ν. 3852/2010 και ύστερα από διαλογική συζήτηση και ανταλλαγή γνωμώ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ΟΜΟΦΩΝ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-Εγκρίνει το κατεπείγον του θέματος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</w:t>
      </w:r>
      <w:r>
        <w:rPr>
          <w:b/>
        </w:rPr>
        <w:t xml:space="preserve">Εκφέρει θετική γνώμη σχετικά με τη δωρεάν παραχώρηση της χρήσης χώρου επί της οδού Ερμού με Αγ. Νικολάου, </w:t>
      </w:r>
      <w:r>
        <w:rPr/>
        <w:t>στον</w:t>
      </w:r>
      <w:r>
        <w:rPr>
          <w:b/>
        </w:rPr>
        <w:t xml:space="preserve"> </w:t>
      </w:r>
      <w:r>
        <w:rPr/>
        <w:t>Οργανισμό Make-A-Wish (Κάνε-Μια-Ευχή Ελλάδος), με σκοπό τη διενέργεια φιλανθρωπικής δράσης το Σάββατο 16/2/2019 και το Σάββατο 23/2/2019 από τις 10.00 έως τις 14.30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Παραπέμπει το θέμα στο Δημοτικό Συμβούλιο προς λήψη σχετικής απόφαση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αναθέτει τις περαιτέρω ενέργειες στην κ. Πρόεδρο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10/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Η Πρόεδρος του Συμβουλίου </w:t>
            </w:r>
          </w:p>
          <w:p>
            <w:pPr>
              <w:pStyle w:val="Normal"/>
              <w:jc w:val="center"/>
              <w:rPr/>
            </w:pPr>
            <w:r>
              <w:rPr/>
              <w:t>της Δημοτικής Κοινότητας Βόλου</w:t>
            </w:r>
          </w:p>
          <w:p>
            <w:pPr>
              <w:pStyle w:val="Normal"/>
              <w:jc w:val="center"/>
              <w:rPr/>
            </w:pPr>
            <w:r>
              <w:rPr/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, 8 Φεβρουαρίου 2019</w:t>
            </w:r>
          </w:p>
          <w:p>
            <w:pPr>
              <w:pStyle w:val="Normal"/>
              <w:jc w:val="center"/>
              <w:rPr/>
            </w:pPr>
            <w:r>
              <w:rPr/>
              <w:t>Η Πρόεδρο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Ιωάννα Ζωμένου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Τα Μέλη</w:t>
            </w:r>
          </w:p>
          <w:p>
            <w:pPr>
              <w:pStyle w:val="Normal"/>
              <w:jc w:val="center"/>
              <w:rPr/>
            </w:pPr>
            <w:r>
              <w:rPr/>
              <w:t>Υπογραφέ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0:00Z</dcterms:created>
  <dc:creator>Yiannis</dc:creator>
  <dc:description/>
  <cp:keywords/>
  <dc:language>en-US</dc:language>
  <cp:lastModifiedBy>ΠΑΠΑΪΩΑΝΝΟΥ ΜΑΡΙΑ</cp:lastModifiedBy>
  <cp:lastPrinted>2019-02-07T14:09:00Z</cp:lastPrinted>
  <dcterms:modified xsi:type="dcterms:W3CDTF">2019-02-07T12:25:00Z</dcterms:modified>
  <cp:revision>3</cp:revision>
  <dc:subject/>
  <dc:title>ΕΛΛΗΝΙΚΗ ΔΗΜΟΚΡΑΤΙΑ</dc:title>
</cp:coreProperties>
</file>