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ΔΙΟΙΚΗΤΙΚΩΝ ΥΠΗΡΕΣΙ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ΜΗΜΑ ΥΠΟΣΤΗΡΙΞΗΣ ΣΥΛΛΟΓΙΚΩΝ ΟΡΓΑΝΩ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1005/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ΑΝΤΙΠΡΟΕΔΡΟΣ : Καλαφάτη Ερασμία</w:t>
      </w:r>
      <w:r>
        <w:rPr>
          <w:b/>
        </w:rPr>
        <w:tab/>
        <w:t xml:space="preserve">     </w:t>
      </w:r>
      <w:r>
        <w:rPr>
          <w:b/>
          <w:u w:val="single"/>
        </w:rPr>
        <w:t>ΓΡΑΜΜΑΤΕΑΣ : Γεωργούδη Μαρίν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39ης ΤΑΚΤΙΚΗΣ (δια ζώσης) Συνεδρίασης </w:t>
      </w:r>
      <w:r>
        <w:rPr>
          <w:b/>
        </w:rPr>
        <w:t>της Δημοτικής Επιτροπής</w:t>
      </w:r>
      <w:r>
        <w:rPr/>
        <w:t>, της 6/11/2024</w:t>
      </w:r>
    </w:p>
    <w:p>
      <w:pPr>
        <w:pStyle w:val="Normal"/>
        <w:jc w:val="both"/>
        <w:rPr/>
      </w:pPr>
      <w:r>
        <w:rPr/>
        <w:tab/>
        <w:t>Στο ΒΟΛΟ σήμερα την 06η του μηνός Νοεμβρίου του έτους 2024 ημέρα της εβδομάδας Τετάρτη και ώρα 12:00 συνήλθε  η Δημοτική Επιτροπή του Δήμου Βόλου σε Δημόσια ΤΑΚΤΙΚΗ (δια ζώσης)  Συνεδρίαση στο Δημαρχείο Βόλου, ύστερα από την αριθμ. 95296/1.11.2024 έγγραφη πρόσκληση του Προέδρου που επιδόθηκε στον καθένα χωριστά σύμβουλο, σύμφωνα με τις διατάξεις του άρθρου 75 του Ν. 3852/20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Στη συνεδρίαση προσκλήθηκαν και οι Πρόεδροι των Συμβουλίων των Κοινοτήτων του Δήμου Βόλ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Στη παρούσα συνεδρίαση, λόγω απουσίας του Προέδρου της Δημοτικής Επιτροπής κ. Τόρη Γεωργίου, προέδρευσε η Αντιπρόεδρος της Δημοτικής Επιτροπής κα Καλαφάτη Ερασμία. </w:t>
      </w:r>
      <w:r>
        <w:rPr>
          <w:i/>
        </w:rPr>
        <w:t>(άρθρο 75 παρ. 2 Ν. 3852/2010, όπως αντικαταστάθηκε από την παρ. 2 του άρθρου 55 του Ν. 5083/2024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Πριν από την έναρξη της συνεδρίασης η Αντι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Βλιώρας Γεώργιος, Γκογκινούδης Τριαντάφυλλος, Καλαφάτη Ερασμία, Καπουρνιώτης Μιχαήλ, Πράττος Γεώργιος, Τζούνης Ευθύμιος, Τσάμης Ευθύμι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Μόσχος Νικόλαος, Τόρης Γεώργι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1005/2024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Λήψη απόφασης σχετικά με την «Προέλεγχος και σύνταξη προϋπολογισμού Εσόδων – Εξόδων χρήσης 2025 Κληροδοτήματος Κληροδοτήματος «Κων. Mουρογιάννη» (υπέρ Τοπ. Κοιν. Άνω Λεχωνίων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Η Αντιπρόεδρος εισηγούμενη το 10ο θέμα της ημερήσιας διάταξης έθεσε υπόψη της Δημοτικής Επιτροπής το με αριθμ. πρωτ. 91245/21-10-2024 έγγραφο του Δημάρχου, με το οποίο διαβιβάζει την με αριθμ. πρωτ. 91242/21-10-2024 εισήγηση του Τμήματος Δημοτικής Περιουσίας και Κληροδοτημάτων της Διεύθυνσης Οικονομικών Υπηρεσιών, το σχέδιο του</w:t>
      </w:r>
      <w:r>
        <w:rPr>
          <w:b/>
        </w:rPr>
        <w:t xml:space="preserve"> </w:t>
      </w:r>
      <w:r>
        <w:rPr/>
        <w:t>προϋπολογισμού Εσόδων – Εξόδων χρήσης 2025 Κληροδοτήματος «Κων/νου Μουρογιάννη» υπερ Τοπικής Κοινότητας  Άνω Λεχωνίων Δημοτικής Ενότητας Αρτέμιδας του Δήμου Βόλου:</w:t>
      </w:r>
    </w:p>
    <w:p>
      <w:pPr>
        <w:pStyle w:val="Normal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192"/>
      </w:tblGrid>
      <w:tr>
        <w:trPr/>
        <w:tc>
          <w:tcPr>
            <w:tcW w:w="444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6565" cy="4565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ΛΗΝΙΚΗ  ΔΗΜΟΚΡΑΤΙΑ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ΝΟΜΟΣ ΜΑΓΝΗΣΙΑΣ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pacing w:before="0" w:after="120"/>
              <w:ind w:left="3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 Η Μ Ο Σ  Β Ο Λ Ο Υ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Ο ΔΗΜΑΡΧΟΣ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1"/>
              <w:spacing w:lineRule="auto" w:line="360"/>
              <w:ind w:left="7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Βόλος          21 . 10. 2024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. Πρωτ.: 91245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ΠΡΟΣ : ΠΡΟΕΔΡΟ ΤΗΣ ΔΗΜΟΤΙΚΗΣ ΕΠΙΤΡΟΠΗ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-360" w:right="-32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Heading1"/>
        <w:numPr>
          <w:ilvl w:val="0"/>
          <w:numId w:val="2"/>
        </w:numPr>
        <w:ind w:left="-360" w:right="-32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ind w:left="-360" w:right="-32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  <w:lang w:eastAsia="ar-SA"/>
        </w:rPr>
        <w:t xml:space="preserve">ΘΕΜΑ: </w:t>
      </w:r>
      <w:r>
        <w:rPr>
          <w:b/>
          <w:i/>
          <w:sz w:val="20"/>
          <w:szCs w:val="20"/>
          <w:lang w:eastAsia="ar-SA"/>
        </w:rPr>
        <w:t>Λήψη απόφασης σχετικά με την</w:t>
      </w:r>
      <w:r>
        <w:rPr>
          <w:b/>
          <w:i/>
          <w:iCs/>
          <w:sz w:val="20"/>
          <w:szCs w:val="20"/>
        </w:rPr>
        <w:t xml:space="preserve"> </w:t>
      </w:r>
      <w:r>
        <w:rPr>
          <w:b/>
          <w:sz w:val="20"/>
          <w:szCs w:val="20"/>
          <w:lang w:eastAsia="ar-SA"/>
        </w:rPr>
        <w:t xml:space="preserve">«Προέλεγχος και σύνταξη προϋπολογισμού Εσόδων – Εξόδων χρήσης 2025 Κληροδοτήματος </w:t>
      </w:r>
      <w:r>
        <w:rPr>
          <w:b/>
          <w:sz w:val="20"/>
          <w:szCs w:val="20"/>
        </w:rPr>
        <w:t xml:space="preserve">Κληροδοτήματος «Κων. </w:t>
      </w:r>
      <w:r>
        <w:rPr>
          <w:b/>
          <w:sz w:val="20"/>
          <w:szCs w:val="20"/>
          <w:lang w:val="en-US"/>
        </w:rPr>
        <w:t>M</w:t>
      </w:r>
      <w:r>
        <w:rPr>
          <w:b/>
          <w:sz w:val="20"/>
          <w:szCs w:val="20"/>
        </w:rPr>
        <w:t>ουρογιάννη» (υπέρ Τοπ. Κοιν. Άνω Λεχωνίων)</w:t>
      </w:r>
    </w:p>
    <w:p>
      <w:pPr>
        <w:pStyle w:val="Normal"/>
        <w:ind w:left="900" w:hanging="90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900" w:hanging="90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900" w:hanging="90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  <w:lang w:eastAsia="ar-SA"/>
        </w:rPr>
        <w:t>Σας διαβιβάζουμε την υπ’ αριθμ.  91242/21-10-2024 εισήγηση του τμήματος Δημοτικής Περιούσιας και κληροδοτημάτων της Διεύθυνσης μας σχετικά με την «</w:t>
      </w:r>
      <w:r>
        <w:rPr>
          <w:b/>
          <w:i/>
          <w:sz w:val="20"/>
          <w:szCs w:val="20"/>
          <w:lang w:eastAsia="ar-SA"/>
        </w:rPr>
        <w:t xml:space="preserve">Προέλεγχος και σύνταξη προϋπολογισμού Εσόδων – Εξόδων χρήσης 2025 </w:t>
      </w:r>
      <w:r>
        <w:rPr>
          <w:b/>
          <w:sz w:val="20"/>
          <w:szCs w:val="20"/>
        </w:rPr>
        <w:t xml:space="preserve">Κληροδοτήματος «Κων. </w:t>
      </w:r>
      <w:r>
        <w:rPr>
          <w:b/>
          <w:sz w:val="20"/>
          <w:szCs w:val="20"/>
          <w:lang w:val="en-US"/>
        </w:rPr>
        <w:t>M</w:t>
      </w:r>
      <w:r>
        <w:rPr>
          <w:b/>
          <w:sz w:val="20"/>
          <w:szCs w:val="20"/>
        </w:rPr>
        <w:t xml:space="preserve">ουρογιάννη» (υπέρ Τοπ. Κοιν. Άνω Λεχωνίων)» </w:t>
      </w:r>
      <w:r>
        <w:rPr>
          <w:sz w:val="20"/>
          <w:szCs w:val="20"/>
          <w:lang w:eastAsia="ar-SA"/>
        </w:rPr>
        <w:t>και παρακαλούμε για την εισαγωγή του θέματος στην προσεχή Δημοτική Επιτροπή λόγω αρμοδιότητας.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>
          <w:trHeight w:val="1658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ΕΝΗ ΓΑΚΙΟΠΟΥΛΟΥ</w:t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ΔΗΜΑΡΧΟ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ΧΙΛΛΕΑΣ ΜΠΕΟ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9248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21717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Βόλος,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21/10/20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Αριθ. Πρωτ.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912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13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Βόλος, 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21/10/20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Αριθ. Πρωτ.: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912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</wp:posOffset>
                </wp:positionV>
                <wp:extent cx="2996565" cy="2463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0"/>
                                <w:szCs w:val="20"/>
                              </w:rPr>
                              <w:t>ΔΗΜΟΣ ΒΟΛΟ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ιεύθυνση  :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Κώδικας</w:t>
                              <w:tab/>
                              <w:t>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ηλέφωνα          : 2421 3 53117-127-128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: 2421 3 531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194pt;mso-wrap-distance-left:9.05pt;mso-wrap-distance-right:9.05pt;mso-wrap-distance-top:0pt;mso-wrap-distance-bottom:0pt;margin-top:3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20"/>
                          <w:szCs w:val="20"/>
                        </w:rPr>
                        <w:t>ΔΗΜΟΣ ΒΟΛΟΥ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αχ. Διεύθυνση  :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Κώδικας</w:t>
                        <w:tab/>
                        <w:t>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ηλέφωνα          : 2421 3 53117-127-128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: 2421 3 53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ΠΡΟΣ:    ΤΟΝ ΔΗΜΑΡΧΟ ΒΟΛΟΥ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4780</wp:posOffset>
                </wp:positionV>
                <wp:extent cx="21717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Τον Δήμαρχο Βόλ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11.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Τον Δήμαρχο Βόλ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 xml:space="preserve">ΘΕΜΑ: Προέλεγχος και σύνταξη προϋπολογισμού Εσόδων-Εξόδων χρήσης 2025  Κληροδοτήματος «Κων. </w:t>
      </w:r>
      <w:r>
        <w:rPr>
          <w:b/>
          <w:sz w:val="20"/>
          <w:szCs w:val="20"/>
          <w:lang w:val="en-US"/>
        </w:rPr>
        <w:t>M</w:t>
      </w:r>
      <w:r>
        <w:rPr>
          <w:b/>
          <w:sz w:val="20"/>
          <w:szCs w:val="20"/>
        </w:rPr>
        <w:t>ουρογιάννη» (υπέρ Τοπ. Κοιν. Άνω Λεχωνίων)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0"/>
          <w:szCs w:val="20"/>
        </w:rPr>
        <w:t xml:space="preserve">Σας διαβιβάζουμε, τον </w:t>
      </w:r>
      <w:r>
        <w:rPr>
          <w:b/>
          <w:bCs/>
          <w:sz w:val="20"/>
          <w:szCs w:val="20"/>
        </w:rPr>
        <w:t>Προϋπολογισμό Εσόδων-Εξόδων χρήσης 2025 και την Αιτιολογική Έκθεση για το κληροδότημα</w:t>
      </w:r>
      <w:r>
        <w:rPr>
          <w:b/>
          <w:sz w:val="20"/>
          <w:szCs w:val="20"/>
        </w:rPr>
        <w:t xml:space="preserve">  (Κεφάλαιο Αυτοτελούς Διαχείρισης) με την επωνυμία «Κων. </w:t>
      </w:r>
      <w:r>
        <w:rPr>
          <w:b/>
          <w:sz w:val="20"/>
          <w:szCs w:val="20"/>
          <w:lang w:val="en-US"/>
        </w:rPr>
        <w:t>M</w:t>
      </w:r>
      <w:r>
        <w:rPr>
          <w:b/>
          <w:sz w:val="20"/>
          <w:szCs w:val="20"/>
        </w:rPr>
        <w:t xml:space="preserve">ουρογιάννη» </w:t>
      </w:r>
      <w:r>
        <w:rPr>
          <w:sz w:val="20"/>
          <w:szCs w:val="20"/>
        </w:rPr>
        <w:t>της Τοπικής Κοινότητας Άνω Λεχωνίων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Δημοτικής Ενότητας Αρτέμιδας, του Δήμου Βόλου, με θέμα Προέλεγχος και σύνταξη Προϋπολογισμού Εσόδων-Εξόδων χρήσης 2025 κληροδοτήματο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Κων.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ουρογιάννη</w:t>
      </w:r>
      <w:r>
        <w:rPr>
          <w:bCs/>
          <w:sz w:val="20"/>
          <w:szCs w:val="20"/>
        </w:rPr>
        <w:t xml:space="preserve"> και παρακαλούμε όπως εισάγετε το θέμα στην Δημοτική Επιτροπή του Δήμου μας, για έγκριση.</w:t>
      </w:r>
    </w:p>
    <w:p>
      <w:pPr>
        <w:pStyle w:val="Normal"/>
        <w:spacing w:lineRule="auto" w:line="360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010"/>
        <w:gridCol w:w="2883"/>
      </w:tblGrid>
      <w:tr>
        <w:trPr>
          <w:trHeight w:val="1297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ΤΕΜΙΣ ΔΙΑΜΑΝΤΗ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Ι ΚΛΗΡΟΔΟΤΗΜΑΤ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ΑΜΕΙΝΩΝΔΑΣ ΜΑΡΙΤΣΗΣ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7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 ΑΝΤΙΔΗΜΑΡΧ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ΙΚΟΝΟΜΙΚΩΝ ΥΠΗΡΕΣΙΩΝ ΚΑΙ ΑΞΙΟΠΟΙΗΣΗΣ ΔΗΜΟΤΙΚΗΣ ΠΕΡΙΟΥΣΙΑΣ ΚΑΙ ΔΙΟΙΚΗ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ΓΕΩΡΓΙΟΣ ΤΟΡ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ΔΗΜΟΣ ΒΟΛΟ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ΚΛΗΡΟΔΟΤΗΜΑ : «ΚΩΝΣΤΑΝΤΙΝΟΥ ΜΟΥΡΟΓΙΑΝΝΗ» υπέρ Τοπική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Κοινότητας Άνω Λεχωνίων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ΡΟΫΠΟΛΟΓΙΣΜΟΣ  202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ΑΙΤΙΟΛΟΓΙΚΗ ΕΚΘΕΣΗ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ΕΠΙ ΤΩΝ ΕΣΟΔΩΝ ΚΑΙ ΕΞΟΔΩΝ ΠΡΟΫΠΟΛΟΓΙΣΜΟΥ ΧΡΗΣΕΩΣ 2025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 xml:space="preserve">Ο Κωνσταντίνος Μουρογιάννης με την με αριθ. 18499/9-6-1925 δημόσια διαθήκη του, κατέλειπε τα παρακάτω ακίνητα  για την εκπλήρωση ορισθέντων κοινωφελών σκοπών υπέρ της τότε Κοινότητας Άνω Λεχωνίων (νυν Τοπ.Κοινότητα Άνω Λεχωνίων, Δημοτικής Ενότητας Αρτέμιδας, Δήμου Βόλου) </w:t>
      </w:r>
    </w:p>
    <w:p>
      <w:pPr>
        <w:pStyle w:val="3"/>
        <w:rPr/>
      </w:pPr>
      <w:r>
        <w:rPr>
          <w:b/>
          <w:bCs/>
          <w:sz w:val="20"/>
          <w:szCs w:val="20"/>
        </w:rPr>
        <w:t xml:space="preserve">α) </w:t>
      </w:r>
      <w:r>
        <w:rPr>
          <w:b/>
          <w:bCs/>
          <w:sz w:val="20"/>
          <w:szCs w:val="20"/>
          <w:u w:val="single"/>
        </w:rPr>
        <w:t>Ελαιοπερίβολο γνωστό ως ΑΡΜΑΓΕΪΚΟ</w:t>
      </w:r>
      <w:r>
        <w:rPr>
          <w:b/>
          <w:bCs/>
          <w:sz w:val="20"/>
          <w:szCs w:val="20"/>
        </w:rPr>
        <w:t xml:space="preserve"> με έκταση είκοσι περίπου στρεμμάτων, που περιέχει 320 ελαιόδεντρα.</w:t>
      </w:r>
    </w:p>
    <w:p>
      <w:pPr>
        <w:pStyle w:val="3"/>
        <w:rPr/>
      </w:pPr>
      <w:r>
        <w:rPr>
          <w:b/>
          <w:bCs/>
          <w:sz w:val="20"/>
          <w:szCs w:val="20"/>
        </w:rPr>
        <w:t xml:space="preserve">β) </w:t>
      </w:r>
      <w:r>
        <w:rPr>
          <w:b/>
          <w:bCs/>
          <w:sz w:val="20"/>
          <w:szCs w:val="20"/>
          <w:u w:val="single"/>
        </w:rPr>
        <w:t>Ελαιοπερίβολο γνωστό ως ΜΝΗΜΑΤΑ</w:t>
      </w:r>
      <w:r>
        <w:rPr>
          <w:b/>
          <w:bCs/>
          <w:sz w:val="20"/>
          <w:szCs w:val="20"/>
        </w:rPr>
        <w:t xml:space="preserve"> με έκταση έξι περίπου στρεμμάτων, που περιέχει 35 ελαιόδεντρα.</w:t>
      </w:r>
    </w:p>
    <w:p>
      <w:pPr>
        <w:pStyle w:val="Normal"/>
        <w:spacing w:lineRule="auto" w:line="360"/>
        <w:ind w:right="-14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right="-14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Η διαμόρφωση των Εσόδων &amp; Εξόδων του προϋπ/σμού χρήσεως 2025 έχει ως εξής:</w:t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ΤΑΚΤΙΚΑ ΕΣΟΔΑ                                                                              857,80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ΣΟΔΑ ΑΚΙΝΗΤΩΝ                                                                                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Εσοδα από την ενοικίαση των αγροτεμαχίων                                    828,00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Χαρτόσημο 3,6%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29,80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ΣΥΝΟΛΟ ΕΣΟΔΩΝ ΠΑΡΟΥΣΗΣ ΧΡΗΣΗΣ                                           8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7,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ΧΡ. ΥΠΟΛΟΙΠΟ  ΠΡΟΗΓΟΥΜΕΝΗΣ ΧΡΗΣΗΣ                                  </w:t>
            </w:r>
            <w:r>
              <w:rPr>
                <w:b/>
                <w:bCs/>
                <w:sz w:val="20"/>
                <w:szCs w:val="20"/>
              </w:rPr>
              <w:t>7.</w:t>
            </w:r>
            <w:r>
              <w:rPr>
                <w:b/>
                <w:bCs/>
                <w:sz w:val="20"/>
                <w:szCs w:val="20"/>
                <w:lang w:val="en-US"/>
              </w:rPr>
              <w:t>464,19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ΣΥΝΟΛΟ ΕΣΟΔΩΝ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8</w:t>
            </w:r>
            <w:r>
              <w:rPr>
                <w:b/>
                <w:bCs/>
                <w:sz w:val="20"/>
                <w:szCs w:val="20"/>
                <w:lang w:val="en-US"/>
              </w:rPr>
              <w:t>.321,99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ΤΑΚΤΙΚΑ ΕΞΟΔΑ                                                                               1.</w:t>
            </w:r>
            <w:r>
              <w:rPr>
                <w:b/>
                <w:sz w:val="20"/>
                <w:szCs w:val="20"/>
                <w:lang w:val="en-US"/>
              </w:rPr>
              <w:t>834,08</w:t>
            </w:r>
            <w:r>
              <w:rPr>
                <w:b/>
                <w:sz w:val="20"/>
                <w:szCs w:val="20"/>
              </w:rPr>
              <w:t xml:space="preserve">              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ΞΟΔΑ ΕΚΤΕΛΕΣΗΣ ΚΟΙΝΩΦΕΛΩΝ ΣΚΟΠΩΝ                                </w:t>
            </w:r>
            <w:r>
              <w:rPr>
                <w:b/>
                <w:sz w:val="20"/>
                <w:szCs w:val="20"/>
                <w:lang w:val="en-US"/>
              </w:rPr>
              <w:t>1.0</w:t>
            </w:r>
            <w:r>
              <w:rPr>
                <w:b/>
                <w:sz w:val="20"/>
                <w:szCs w:val="20"/>
              </w:rPr>
              <w:t>00,00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Χορήγηση οικονομικών ενισχύσεων                                                     </w:t>
            </w:r>
            <w:r>
              <w:rPr>
                <w:sz w:val="20"/>
                <w:szCs w:val="20"/>
                <w:lang w:val="en-US"/>
              </w:rPr>
              <w:t>1.0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ΕΞΟΔΑ ΣΥΝΤΗΡΗΣΗΣ ΠΕΡΙΟΥΣΙΑΣ                                                      </w:t>
            </w:r>
            <w:r>
              <w:rPr>
                <w:b/>
                <w:sz w:val="20"/>
                <w:szCs w:val="20"/>
              </w:rPr>
              <w:t>29,80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Φόροι Δημοσίου, δημοτικοί φόροι κ.λ.π.                                                   29,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aps/>
                <w:sz w:val="20"/>
                <w:szCs w:val="20"/>
              </w:rPr>
              <w:t>Εκτέλεση υποχρεώσεων του κληροδοτηματοσ</w:t>
            </w:r>
            <w:r>
              <w:rPr>
                <w:bCs/>
                <w:cap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aps/>
                <w:sz w:val="20"/>
                <w:szCs w:val="20"/>
                <w:lang w:val="en-US"/>
              </w:rPr>
              <w:t>30</w:t>
            </w:r>
            <w:r>
              <w:rPr>
                <w:b/>
                <w:bCs/>
                <w:cap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έλεση μνημόσυνου διαθέτη                                                                   300,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ΛΟΙΠΑ ΕΞΟΔΑ                                                                                       504,2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Διάφορα έξοδα                                                                                        500,00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Ετήσια Παρακράτηση 5 τοις χιλίοις επί των εσόδων                                   4,2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ου αρθρ 65 του ν.4182/201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ΕΚΤΑΚΤΑ ΕΞΟΔΑ                                                                                1.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από οικονομικές ενισχύσεις                                                       1.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η ετήσια παρακράτηση 5 τοις                                                      25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ιλίοις του αρθρ.65 του ν.4182/20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ΣΥΝΟΛΟ ΕΞΟΔΩΝ ΧΡΗΣΗΣ  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2.8</w:t>
            </w:r>
            <w:r>
              <w:rPr>
                <w:b/>
                <w:sz w:val="20"/>
                <w:szCs w:val="20"/>
                <w:lang w:val="en-US"/>
              </w:rPr>
              <w:t>59</w:t>
            </w:r>
            <w:r>
              <w:rPr>
                <w:b/>
                <w:sz w:val="20"/>
                <w:szCs w:val="20"/>
              </w:rPr>
              <w:t>,08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ΧΡΗΜΑΤΙΚΟ ΥΠΟΛΟΙΠΟ ΧΡΗΣΗΣ                                                         5.4</w:t>
            </w:r>
            <w:r>
              <w:rPr>
                <w:b/>
                <w:sz w:val="20"/>
                <w:szCs w:val="20"/>
                <w:lang w:val="en-US"/>
              </w:rPr>
              <w:t>62,91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ΣΥΝΟΛΟ ΕΞΟΔΩΝ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.</w:t>
            </w:r>
            <w:r>
              <w:rPr>
                <w:b/>
                <w:bCs/>
                <w:sz w:val="20"/>
                <w:szCs w:val="20"/>
                <w:lang w:val="en-US"/>
              </w:rPr>
              <w:t>321,99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</w:t>
      </w:r>
      <w:r>
        <w:rPr>
          <w:b/>
          <w:sz w:val="20"/>
          <w:szCs w:val="20"/>
        </w:rPr>
        <w:t xml:space="preserve">Ο ΠΡΟΪΣΤΑΜΕΝΟΣ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ΤΟΥ ΤΜΗΜΑΤΟΣ ΔΗΜΟΤΙΚΗΣ ΠΕΡΙΟΥΣΙΑ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</w:t>
      </w:r>
      <w:r>
        <w:rPr>
          <w:b/>
          <w:sz w:val="20"/>
          <w:szCs w:val="20"/>
        </w:rPr>
        <w:t>&amp;  ΚΛΗΡΟΔΟΤΗΜΑΤΩ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</w:t>
      </w:r>
      <w:r>
        <w:rPr>
          <w:b/>
          <w:sz w:val="20"/>
          <w:szCs w:val="20"/>
          <w:lang w:val="en-US"/>
        </w:rPr>
        <w:t xml:space="preserve">      </w:t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ΕΠΑΜΕΙΝΩΝΔΑΣ ΜΑΡΙΤΣΗΣ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1380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077"/>
        <w:gridCol w:w="791"/>
        <w:gridCol w:w="3312"/>
        <w:gridCol w:w="1096"/>
        <w:gridCol w:w="1272"/>
        <w:gridCol w:w="1272"/>
        <w:gridCol w:w="1338"/>
      </w:tblGrid>
      <w:tr>
        <w:trPr>
          <w:trHeight w:val="255" w:hRule="atLeast"/>
        </w:trPr>
        <w:tc>
          <w:tcPr>
            <w:tcW w:w="1138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ΠΩΝΥΜΙΑ:ΚΛΗΡΟΔΟΤΗΜΑ ΚΩΝ. ΜΟΥΡΟΓΙΑΝΝΗ(ΑΝΩ ΛΕΧΩΝΙΩΝ)</w:t>
            </w:r>
          </w:p>
        </w:tc>
      </w:tr>
      <w:tr>
        <w:trPr>
          <w:trHeight w:val="255" w:hRule="atLeast"/>
        </w:trPr>
        <w:tc>
          <w:tcPr>
            <w:tcW w:w="1138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ΕΥΘΥΝΣΗ: ΛΕΩΦ. ΕΙΡΗΝΗΣ 131-Ν.ΙΩΝΙΑ,ΒΟΛΟΣ Τ.Κ.38446</w:t>
            </w:r>
          </w:p>
        </w:tc>
      </w:tr>
      <w:tr>
        <w:trPr>
          <w:trHeight w:val="255" w:hRule="atLeast"/>
        </w:trPr>
        <w:tc>
          <w:tcPr>
            <w:tcW w:w="749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ΗΛΕΦΩΝΟ: 2421353117-127-12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8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5" w:hRule="atLeast"/>
        </w:trPr>
        <w:tc>
          <w:tcPr>
            <w:tcW w:w="6402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042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ΟΣ ΟΙΚΟΝΟΜΙΚΟΥ ΕΤΟΥΣ 202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300" w:hRule="atLeast"/>
        </w:trPr>
        <w:tc>
          <w:tcPr>
            <w:tcW w:w="113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5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33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8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 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Β 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οσήλεια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ίδακτρ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κτικές επιχορηγήσεις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αρτόσημο 3,6% επί των μισθωμάτω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,8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,8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,8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9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ΟΣ 2025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3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6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,8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,8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,8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 (δις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καταθέσεων όψης,ταμιευτηρίου, κ.λ.π.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αρτόσημο 3,6 % επί των μισθωμάτων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,8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,8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,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ΧΡΗΜΑΤΙΚΟ ΥΠΟΛΟΙΠΟ ΠΡΟΗΓΟΥΜΕΝΗΣ ΧΡΗΣΗ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64,1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64,1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64,1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21,99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21,99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21,99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042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ΟΣ ΟΙΚΟΝΟΜΙΚΟΥ ΕΤΟΥΣ 202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300" w:hRule="atLeast"/>
        </w:trPr>
        <w:tc>
          <w:tcPr>
            <w:tcW w:w="113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5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34,08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μοιβή μελών επιτροπής για συμμετοχή στις συνεδριάσει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ωτισμός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έρμανση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καστικά έξοδα και αμοιβή πληρεξουσίου δικηγόρου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ύνταξη απολογισμών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άφορα άλλα έξοδα Διοίκησης &amp; Διαχείρισης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ισκευές αστικών ακινήτων - Καλλιέργεια αγροτικών ακινήτω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σφάλιστρα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ύλακτρα χρεωγράφων σε τράπεζε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υποτροφιών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,28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άφορα μικροέξοδα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τήσια Παρακράτηση 5 τοις χιλίοις επί των εσόδων  του αρθρ 65 του ν.4182/2013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34,08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34,08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34,08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09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ΟΣ 2025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75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34,08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34,08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34,08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0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5,00</w:t>
            </w:r>
          </w:p>
        </w:tc>
        <w:tc>
          <w:tcPr>
            <w:tcW w:w="13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οι μισθοί προσωπικού προηγουμένων ετών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α ενοίκια Γραφείων προηγουμένων ετών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α οδοιπορικά μελών Διοικητικού Συμβουλίου προηγουμένων ετώ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Άλλες οφειλές διοίκησης &amp; διαχείρισης προηγουμένων ετών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δις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υποτροφιώ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Φόροι δημοσίου, δημοτικοί φόροι κλπ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Οφειλόμενη ετήσια παρακράτηση 5 τοις χιλίοις  του αρθ.65 του ν.4182/2013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.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ακινήτω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καίνιση ακινήτων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χρεωγράφων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59,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59,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59,0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ΧΡΗΜΑΤΙΚΟ ΥΠΟΛΟΙΠΟ ΧΡΗΣΗΣ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62,91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62,91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62,91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 Υ Ν Ο Λ Ο  Ε Ξ Ο Δ Ω Ν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21,9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21,9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21,9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8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0/2024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ab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Η ΔΗΜΟΤΙΚΗ ΕΠΙΤΡΟΠ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Έχοντας υπόψη το με αριθμ. πρωτ. 91245/21-10-2024 έγγραφο του Δημάρχου, με το οποίο διαβιβάζει την με αριθμ. πρωτ. 91242/21-10-2024 εισήγηση του Τμήματος Δημοτικής Περιουσίας και Κληροδοτημάτων της Διεύθυνσης Οικονομικών Υπηρεσιών, το σχέδιο του</w:t>
      </w:r>
      <w:r>
        <w:rPr>
          <w:b/>
        </w:rPr>
        <w:t xml:space="preserve"> </w:t>
      </w:r>
      <w:r>
        <w:rPr/>
        <w:t>προϋπολογισμού Εσόδων – Εξόδων χρήσης 2025 Κληροδοτήματος «Κων/νου Μουρογιάννη» υπερ Τοπικής Κοινότητας  Άνω Λεχωνίων Δημοτικής Ενότητας Αρτέμιδας του Δήμου Βόλου, καθώς και την Αιτιολογική του Έκθεση και κατόπιν διαλογικής συζήτησης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ΠΟΦΑΣΙΖΕΙ ΟΜΟΦΩΝ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Προελέγχει και συντάσσει τον προϋπολογισμό Εσόδων - Εξόδων χρήσης 2025</w:t>
      </w:r>
      <w:r>
        <w:rPr/>
        <w:t xml:space="preserve"> Κληροδοτήματος Κων/νου Μουρογιάννη» υπέρ Τοπικής Κοινότητας  Άνω Λεχωνίων Δημοτικής Ενότητας Αρτέμιδας του Δήμου Βόλου,  όπως περιλαμβάνεται στο εισηγητικό μέρος της παρούσα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αναθέτει τις περαιτέρω ενέργειες στον κ. Δήμαρχ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1005/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Η  ΑΝΤΙΠΡΟΕΔΡΟ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 6 Νοεμβρίου 2024</w:t>
            </w:r>
          </w:p>
          <w:p>
            <w:pPr>
              <w:pStyle w:val="Normal"/>
              <w:jc w:val="center"/>
              <w:rPr/>
            </w:pPr>
            <w:r>
              <w:rPr/>
              <w:t>Η Αντιπρόεδρος της</w:t>
            </w:r>
          </w:p>
          <w:p>
            <w:pPr>
              <w:pStyle w:val="Normal"/>
              <w:jc w:val="center"/>
              <w:rPr/>
            </w:pPr>
            <w:r>
              <w:rPr/>
              <w:t>Δημοτικής Επιτροπή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ΚΑΛΑΦΑΤΗ ΕΡΑΣΜΙΑ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 ΜΕΛΗ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3"/>
      <w:gridCol w:w="2110"/>
      <w:gridCol w:w="856"/>
    </w:tblGrid>
    <w:tr>
      <w:trPr/>
      <w:tc>
        <w:tcPr>
          <w:tcW w:w="5943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Κωδικός Εγγράφου: Δ1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>_EN</w:t>
          </w:r>
          <w:r>
            <w:rPr>
              <w:rFonts w:cs="Arial"/>
              <w:i/>
              <w:iCs/>
              <w:sz w:val="16"/>
              <w:szCs w:val="22"/>
            </w:rPr>
            <w:t>10</w:t>
          </w:r>
        </w:p>
      </w:tc>
      <w:tc>
        <w:tcPr>
          <w:tcW w:w="2110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Έκδοση: 1</w:t>
          </w:r>
          <w:r>
            <w:rPr>
              <w:rFonts w:cs="Arial"/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rFonts w:cs="Arial"/>
              <w:i/>
              <w:iCs/>
              <w:sz w:val="16"/>
              <w:szCs w:val="22"/>
            </w:rPr>
            <w:t xml:space="preserve"> </w:t>
          </w:r>
        </w:p>
      </w:tc>
      <w:tc>
        <w:tcPr>
          <w:tcW w:w="2110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/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Ημ/νία Έκδοσης: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 xml:space="preserve"> 24/10/2011</w:t>
          </w:r>
        </w:p>
      </w:tc>
      <w:tc>
        <w:tcPr>
          <w:tcW w:w="2110" w:type="dxa"/>
          <w:tcBorders/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/>
        </w:tcPr>
        <w:p>
          <w:pPr>
            <w:pStyle w:val="TextBodyIndent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Style w:val="PageNumber"/>
              <w:rFonts w:eastAsia="Calibri" w:cs="Arial"/>
              <w:szCs w:val="22"/>
              <w:lang w:eastAsia="en-US"/>
            </w:rPr>
            <w:fldChar w:fldCharType="begin"/>
          </w:r>
          <w:r>
            <w:rPr>
              <w:rStyle w:val="PageNumber"/>
              <w:szCs w:val="22"/>
              <w:rFonts w:eastAsia="Calibri" w:cs="Arial"/>
              <w:lang w:eastAsia="en-US"/>
            </w:rPr>
            <w:instrText xml:space="preserve"> PAGE </w:instrTex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separate"/>
          </w:r>
          <w:r>
            <w:rPr>
              <w:rStyle w:val="PageNumber"/>
              <w:szCs w:val="22"/>
              <w:rFonts w:eastAsia="Calibri" w:cs="Arial"/>
              <w:lang w:eastAsia="en-US"/>
            </w:rPr>
            <w:t>11</w: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lang w:eastAsia="zh-CN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eastAsia="zh-CN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  <w:lang w:eastAsia="zh-CN"/>
    </w:rPr>
  </w:style>
  <w:style w:type="character" w:styleId="6Char">
    <w:name w:val="Επικεφαλίδα 6 Char"/>
    <w:qFormat/>
    <w:rPr>
      <w:rFonts w:ascii="Calibri" w:hAnsi="Calibri" w:cs="Calibri"/>
      <w:b/>
      <w:bCs/>
      <w:sz w:val="22"/>
      <w:szCs w:val="22"/>
      <w:lang w:eastAsia="zh-CN"/>
    </w:rPr>
  </w:style>
  <w:style w:type="character" w:styleId="Char">
    <w:name w:val="Χάρτης εγγράφου Char"/>
    <w:qFormat/>
    <w:rPr>
      <w:rFonts w:ascii="Tahoma" w:hAnsi="Tahoma" w:eastAsia="SimSun;宋体" w:cs="Tahoma"/>
      <w:shd w:fill="000080" w:val="clear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Απλό κείμενο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3">
    <w:name w:val="Χάρτης εγγράφου"/>
    <w:basedOn w:val="Normal"/>
    <w:qFormat/>
    <w:pPr>
      <w:shd w:fill="000080" w:val="clear"/>
      <w:suppressAutoHyphens w:val="true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18:00Z</dcterms:created>
  <dc:creator>Yiannis</dc:creator>
  <dc:description/>
  <cp:keywords/>
  <dc:language>en-US</dc:language>
  <cp:lastModifiedBy>ΓΕΩΡΓΟΥΔΗ ΜΑΡΙΝΑ</cp:lastModifiedBy>
  <dcterms:modified xsi:type="dcterms:W3CDTF">2024-12-13T07:18:00Z</dcterms:modified>
  <cp:revision>2</cp:revision>
  <dc:subject/>
  <dc:title>ΕΛΛΗΝΙΚΗ ΔΗΜΟΚΡΑΤΙΑ</dc:title>
</cp:coreProperties>
</file>