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035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Τόρης Γεώργιος</w:t>
      </w:r>
      <w:r>
        <w:rPr>
          <w:b/>
        </w:rPr>
        <w:tab/>
        <w:t xml:space="preserve">                 </w:t>
      </w:r>
      <w:r>
        <w:rPr>
          <w:b/>
          <w:u w:val="single"/>
        </w:rPr>
        <w:t>ΓΡΑΜΜΑΤΕΑΣ : Σκαμπά Ιωάν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40ης </w:t>
      </w:r>
      <w:r>
        <w:rPr>
          <w:b/>
        </w:rPr>
        <w:t>ΤΑΚΤΙΚΗΣ Συνεδρίασης 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20/11/2024</w:t>
      </w:r>
    </w:p>
    <w:p>
      <w:pPr>
        <w:pStyle w:val="Normal"/>
        <w:jc w:val="both"/>
        <w:rPr/>
      </w:pPr>
      <w:r>
        <w:rPr/>
        <w:tab/>
        <w:t xml:space="preserve">Στο ΒΟΛΟ σήμερα την 20η του μηνός Νοεμβρίου του έτους 2024 ημέρα της εβδομάδας Τετάρτη και ώρα 12:00 συνήλθε  η Δημοτική Επιτροπή του Δήμου Βόλου σε Δημόσια ΤΑΚΤΙΚΗ </w:t>
      </w:r>
      <w:r>
        <w:rPr>
          <w:b/>
        </w:rPr>
        <w:t>(δια ζώσης)</w:t>
      </w:r>
      <w:r>
        <w:rPr/>
        <w:t xml:space="preserve">  Συνεδρίαση στο Δημαρχείο Βόλου, ύστερα από την αριθμ. 99584/15-11-202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Καπουρνιώτης Μιχαήλ, Πράττος Γεώργιος, Τζούνης Ευθύμιος, Τόρης Γεώργ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αλαφάτη Ερασμία, Μόσχος Νικόλαος, Τσάμ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035/202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σχετικά με την «Προέλεγχος και σύνταξη προϋπολογισμού Εσόδων – Εξόδων χρήσης 2025 Κληροδοτήματος «Κων/νου Απ. Αρχιμανδρίτη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17ο θέμα της ημερήσιας διάταξης έθεσε υπόψη της Δημοτικής Επιτροπής το με αριθμ.πρωτ. 91688/22-10-2024 έγγραφο του Δημάρχου, με το οποίο διαβιβάζει την με αριθμ.πρωτ 91684/22-10-2024 εισήγηση του Τμήματος Δημοτικής Περιουσίας,&amp; Κληροδοτημάτων, της Διεύθυνσης Οικονομικών Υπηρεσιών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Κων/νου Απ. Αρχιμανδρίτη» υπερ Τοπικής Κοινότητας Κατωχωρίου της Δημοτικής Ενότητας Πορταριάς του Δήμου Βόλου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92"/>
      </w:tblGrid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6565" cy="4565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pacing w:before="0" w:after="120"/>
              <w:ind w:left="3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 Η Μ Ο Σ  Β Ο Λ Ο Υ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Ο ΔΗΜΑΡΧΟΣ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1"/>
              <w:spacing w:lineRule="auto" w:line="3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Βόλος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22    </w:t>
            </w:r>
            <w:r>
              <w:rPr>
                <w:rFonts w:cs="Times New Roman" w:ascii="Times New Roman" w:hAnsi="Times New Roman"/>
                <w:b/>
              </w:rPr>
              <w:t xml:space="preserve"> .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u w:val="single" w:color="000000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 . 2024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. Πρωτ.:     91688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 : ΠΡΟΕΔΡΟ ΤΗΣ ΔΗΜΟΤΙΚΗΣ ΕΠΙΤΡΟΠΗ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ind w:left="900" w:hanging="900"/>
        <w:jc w:val="both"/>
        <w:rPr/>
      </w:pPr>
      <w:r>
        <w:rPr>
          <w:b/>
          <w:sz w:val="20"/>
          <w:szCs w:val="20"/>
          <w:lang w:eastAsia="ar-SA"/>
        </w:rPr>
        <w:t xml:space="preserve">ΘΕΜΑ: </w:t>
      </w:r>
      <w:r>
        <w:rPr>
          <w:i/>
          <w:sz w:val="20"/>
          <w:szCs w:val="20"/>
          <w:lang w:eastAsia="ar-SA"/>
        </w:rPr>
        <w:t>Λήψη απόφασης σχετικά με την</w:t>
      </w:r>
      <w:r>
        <w:rPr>
          <w:i/>
          <w:i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 xml:space="preserve">«Προέλεγχος και σύνταξη προϋπολογισμού Εσόδων – Εξόδων χρήσης 2025 Κληροδοτήματος «Κων/νου Απ. Αρχιμανδρίτη» </w:t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900" w:hanging="90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  <w:szCs w:val="20"/>
          <w:lang w:eastAsia="ar-SA"/>
        </w:rPr>
        <w:t>Σας διαβιβάζουμε την υπ’ αριθμ. 91687/22-10-2024 εισήγηση του τμήματος Δημοτικής Περιούσιας και κληροδοτημάτων της Διεύθυνσης μας σχετικά με την «</w:t>
      </w:r>
      <w:r>
        <w:rPr>
          <w:b/>
          <w:i/>
          <w:sz w:val="20"/>
          <w:szCs w:val="20"/>
          <w:lang w:eastAsia="ar-SA"/>
        </w:rPr>
        <w:t xml:space="preserve">Προέλεγχος και σύνταξη προϋπολογισμού Εσόδων – Εξόδων χρήσης 2025 Κληροδοτήματος </w:t>
      </w:r>
      <w:r>
        <w:rPr>
          <w:b/>
          <w:sz w:val="20"/>
          <w:szCs w:val="20"/>
          <w:lang w:eastAsia="ar-SA"/>
        </w:rPr>
        <w:t xml:space="preserve">«Κων/νου Απ. Αρχιμανδρίτη» </w:t>
      </w:r>
      <w:r>
        <w:rPr>
          <w:sz w:val="20"/>
          <w:szCs w:val="20"/>
          <w:lang w:eastAsia="ar-SA"/>
        </w:rPr>
        <w:t>και παρακαλούμε για την εισαγωγή του θέματος στην προσεχή Δημοτική Επιτροπή λόγω αρμοδιότητας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/>
        <w:t xml:space="preserve">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17170</wp:posOffset>
            </wp:positionV>
            <wp:extent cx="791845" cy="784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4255</wp:posOffset>
                </wp:positionH>
                <wp:positionV relativeFrom="paragraph">
                  <wp:posOffset>32385</wp:posOffset>
                </wp:positionV>
                <wp:extent cx="1569085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Βόλος,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/10/20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ιθ. Πρωτ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916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62pt;mso-wrap-distance-left:9.05pt;mso-wrap-distance-right:9.05pt;mso-wrap-distance-top:0pt;mso-wrap-distance-bottom:0pt;margin-top:2.55pt;mso-position-vertical-relative:text;margin-left:28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Βόλος,    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22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/10/202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Αριθ. Πρωτ: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916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0</wp:posOffset>
                </wp:positionH>
                <wp:positionV relativeFrom="paragraph">
                  <wp:posOffset>60960</wp:posOffset>
                </wp:positionV>
                <wp:extent cx="2923540" cy="1879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87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Δ/ΝΣΗ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Κώδικας 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α          :  2421 3 53117-127-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ΦΑΞ                   :  2421 3 53128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48pt;mso-wrap-distance-left:9.05pt;mso-wrap-distance-right:9.05pt;mso-wrap-distance-top:0pt;mso-wrap-distance-bottom:0pt;margin-top:4.8pt;mso-position-vertical-relative:text;margin-left:-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Δ/ΝΣΗ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 Λεωφ. Ειρήνης 131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Κώδικας 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έφωνα          :  2421 3 53117-127-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ΦΑΞ                   :  2421 3 53128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1904365" cy="715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ον Δήμαρχο Βόλο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56.3pt;mso-wrap-distance-left:9.05pt;mso-wrap-distance-right:9.05pt;mso-wrap-distance-top:0pt;mso-wrap-distance-bottom:0pt;margin-top:3.4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τον Δήμαρχο Βόλ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</w:t>
      </w:r>
      <w:r>
        <w:rPr>
          <w:b/>
          <w:u w:val="single"/>
        </w:rPr>
        <w:t>ΕΝΤΑΥΘΑ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ΘΕΜΑ: Προέλεγχος και σύνταξη προϋπολογισμού Εσόδων-Εξόδων χρήσης 2025  Κληροδοτήματος «Κων/νου Απ. Αρχιμανδρίτου»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0"/>
          <w:szCs w:val="20"/>
        </w:rPr>
        <w:t xml:space="preserve">Σας διαβιβάζουμε, τον </w:t>
      </w:r>
      <w:r>
        <w:rPr>
          <w:b/>
          <w:bCs/>
          <w:sz w:val="20"/>
          <w:szCs w:val="20"/>
        </w:rPr>
        <w:t>Προϋπολογισμό Εσόδων-Εξόδων χρήσης 2025 και την Αιτιολογική Έκθεση για το κληροδότημα</w:t>
      </w:r>
      <w:r>
        <w:rPr>
          <w:b/>
          <w:sz w:val="20"/>
          <w:szCs w:val="20"/>
        </w:rPr>
        <w:t xml:space="preserve">  (Κεφάλαιο Αυτοτελούς Διαχείρισης) με την επωνυμία «Κων/νου Απ. Αρχιμανδρίτου» </w:t>
      </w:r>
      <w:r>
        <w:rPr>
          <w:sz w:val="20"/>
          <w:szCs w:val="20"/>
        </w:rPr>
        <w:t>της Τοπικής Κοινότητας Κατωχωρίου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Δημοτικής Ενότητας Πορταριάς, του Δήμου Βόλου, με θέμα Προέλεγχος και σύνταξη Προϋπολογισμού Εσόδων-Εξόδων χρήσης 2025 κληροδοτήματο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Κων. Αρχιμανδρίτη</w:t>
      </w:r>
      <w:r>
        <w:rPr>
          <w:bCs/>
          <w:sz w:val="20"/>
          <w:szCs w:val="20"/>
        </w:rPr>
        <w:t xml:space="preserve"> και παρακαλούμε όπως εισάγετε το θέμα στην Δημοτική Επιτροπή του Δήμου μας, για έγκριση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060"/>
        <w:gridCol w:w="2931"/>
      </w:tblGrid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 ΚΑΙ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ΕΩΡΓΙΟΣ ΤΟΡ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Σ ΒΟΛ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ΛΗΡΟΔΟΤΗΜΑ : ΚΩΝ/ΝΟΥ ΑΠ. ΑΡΧΙΜΑΝΔΡΙΤ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ΫΠΟΛΟΓΙΣΜΟΣ  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ΙΤΙΟΛΟΓΙΚΗ ΕΚΘΕΣΗ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Ι ΤΩΝ ΕΣΟΔΩΝ ΚΑΙ ΕΞΟΔΩΝ ΠΡΟΫΠΟΛΟΓΙΣΜΟΥ ΧΡΗΣΕΩΣ 2025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Ο Κωνσταντίνος Απ. Αρχιμανδρίτης σύμφωνα με την διαθήκη του (ιδιόχειρη) περί επωφελεστέρας διαθέσεως αυτού του κληροδοτήματος, μοιράζεται ετησίως το καθαρό εισόδημα κατά τα 3/4 για την προικοδότηση ενός κοριτσιού καταγωγής εκ πατρός ή μητρός από το Κατωχώρι Πηλίου σε ηλικία βεβαίως παντρειάς, το δε 1/4 διατίθεται για τις ανάγκες της πρώην Κοινότητας Κατωχωρίου νυν Τοπικής Κοινότητας Κατωχωρίου Δήμου Βόλου. Τα έσοδα του κληροδοτήματος συνίσταται από ενοίκια ενός διαμερίσματος στην περιοχή Παλαιού Ψυχικού-Χρυσανθέμων 19 και Αμαρυλλίδος 7.</w:t>
      </w:r>
    </w:p>
    <w:p>
      <w:pPr>
        <w:pStyle w:val="Normal"/>
        <w:spacing w:lineRule="auto" w:line="360"/>
        <w:ind w:right="-143" w:hanging="0"/>
        <w:rPr>
          <w:sz w:val="20"/>
          <w:szCs w:val="20"/>
        </w:rPr>
      </w:pPr>
      <w:r>
        <w:rPr>
          <w:sz w:val="20"/>
          <w:szCs w:val="20"/>
        </w:rPr>
        <w:t>Η διαμόρφωση των Εσόδων &amp; Εξόδων του προϋπ/σμού χρήσεως 2025 έχει ως εξής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</w:t>
      </w:r>
    </w:p>
    <w:tbl>
      <w:tblPr>
        <w:tblW w:w="89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117"/>
        <w:gridCol w:w="236"/>
        <w:gridCol w:w="3"/>
        <w:gridCol w:w="1104"/>
        <w:gridCol w:w="92"/>
        <w:gridCol w:w="1107"/>
      </w:tblGrid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ΤΑΚΤΙΚΑ ΕΣΟΔ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firstLine="3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.41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580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σοδα από την ενοικίαση του διαμερίσματο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pacing w:lineRule="auto" w:line="360"/>
              <w:ind w:right="-71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.4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όκοι καταθέσεων ταμιευτηρίου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ind w:right="-71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ΕΚΤΑΚΤΑ ΕΣΟΔΑ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-334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ind w:right="-3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right="-3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-3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ΛΟΙΠΑ ΕΚΤΑΚΤΑ ΕΣΟΔΑ   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όστιμο μη καταβολής ενοικίων ίσο με τρία (3) ενοίκια βεβαιωμένο στην κα. Φωκά Ροδω Μαρί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90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Ο ΕΣΟΔΩΝ ΠΑΡΟΥΣΗΣ ΧΡΗΣΗΣ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ind w:left="-108" w:right="-108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right="-108" w:hanging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  <w:lang w:val="en-US"/>
              </w:rPr>
              <w:t>31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ΧΡΗΜΑΤ. ΥΠΟΛΟΙΠΟ ΠΡΟΗΓΟΥΜΕΝΗΣ ΧΡΗΣΗΣ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.765,88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ΣΥΝΟΛΟ ΕΣΟΔΩΝ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23.075,88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ind w:right="-33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33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ind w:right="-33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</w:rPr>
              <w:t>ΤΑΚΤΙΚΑ ΕΞΟΔ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.87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7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Έξοδα συντήρησης αστικών ακινήτων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00,00</w:t>
            </w:r>
          </w:p>
          <w:p>
            <w:pPr>
              <w:pStyle w:val="Normal"/>
              <w:ind w:right="-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 κλ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ind w:right="-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00,00</w:t>
            </w:r>
          </w:p>
          <w:p>
            <w:pPr>
              <w:pStyle w:val="Normal"/>
              <w:ind w:right="-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ind w:right="-7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μικροέξοδα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.0</w:t>
            </w:r>
            <w:r>
              <w:rPr>
                <w:sz w:val="20"/>
                <w:szCs w:val="20"/>
              </w:rPr>
              <w:t>00,00</w:t>
            </w:r>
          </w:p>
          <w:p>
            <w:pPr>
              <w:pStyle w:val="Normal"/>
              <w:ind w:right="-7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 5%ο επί των εσόδων  του αρθρ 65 του ν.4182/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360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2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ΕΚΤΑΚΤΑ ΕΞΟΔΑ     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ΔΑ ΔΙΟΙΚΗΣΗΣ ΚΑΙ ΔΙΑΧΕΙΡΙΣΗΣ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7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 5%ο επί των εσόδων  του αρθρ 65 του ν.4182/20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3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Ο ΕΞΟΔΩΝ ΧΡΗΣΗΣ                                                    </w:t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8.940,00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ΠΙΘΑΝΟ ΠΛΕΟΝΑΣΜΑ ΧΡΗΣΗΣ  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.135,88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ΣΥΝΟΛΟ ΕΞΟΔΩΝ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3075,88</w:t>
            </w:r>
          </w:p>
        </w:tc>
        <w:tc>
          <w:tcPr>
            <w:tcW w:w="1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right="-33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ΪΣΤΑΜΕΝΟ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ΤΙΚΗΣ ΠΕΡΙΟΥΣΙΑΣ ΚΑ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ΛΗΡΟΔΟΤΗΜΑΤΩ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ΑΜΕΙΝΩΝΔΑΣ ΜΑΡΙΤΣΗ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77"/>
        <w:gridCol w:w="791"/>
        <w:gridCol w:w="2747"/>
        <w:gridCol w:w="1032"/>
        <w:gridCol w:w="1272"/>
        <w:gridCol w:w="1272"/>
        <w:gridCol w:w="1309"/>
      </w:tblGrid>
      <w:tr>
        <w:trPr>
          <w:trHeight w:val="206" w:hRule="atLeast"/>
        </w:trPr>
        <w:tc>
          <w:tcPr>
            <w:tcW w:w="1072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ΩΝΥΜΙΑ: ΚΛΗΡΟΔΟΤΗΜΑ «ΚΩΝ/ΝΟΥ ΑΠ. ΑΡΧΙΜΑΝΔΡΙΤΗ»</w:t>
            </w:r>
          </w:p>
        </w:tc>
      </w:tr>
      <w:tr>
        <w:trPr>
          <w:trHeight w:val="206" w:hRule="atLeast"/>
        </w:trPr>
        <w:tc>
          <w:tcPr>
            <w:tcW w:w="1072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06" w:hRule="atLeast"/>
        </w:trPr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72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06" w:hRule="atLeast"/>
        </w:trPr>
        <w:tc>
          <w:tcPr>
            <w:tcW w:w="58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413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242" w:hRule="atLeast"/>
        </w:trPr>
        <w:tc>
          <w:tcPr>
            <w:tcW w:w="1072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789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5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789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242" w:hRule="atLeast"/>
        </w:trPr>
        <w:tc>
          <w:tcPr>
            <w:tcW w:w="5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1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τροφή ποσού από αμοιβή δικηγόρου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όστιμο μη καταβολής ενοικίων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1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1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1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65,8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65,8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65,8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413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ΟΙΚΟΝΟΜΙΚΟΥ ΕΤΟΥΣ 202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242" w:hRule="atLeast"/>
        </w:trPr>
        <w:tc>
          <w:tcPr>
            <w:tcW w:w="107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789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γιστική στήριξη-Συνταξη απολογισμώ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,00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κευές και συντήρηση αστικών ακινήτ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ό Πιστοποιητικό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οινόχρηστα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0,00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,00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μικροέξοδ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τήσια Παρακράτηση 5%ο επί των εσόδων του αρθρ 65 του ν.4182/201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9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ΫΠΟΛΟΓΙΣΜΟΣ 2025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789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ηγορίε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εφάλαια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Άρθρα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  Ι  Τ  Ι  Ο  Λ  Ο  Γ  Ι  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ά κατά άρθρα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εφάλαι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ροίσματα κατά κατηγορίες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γκριθέντα ποσά από προϊσταμένη αρχή</w:t>
            </w:r>
          </w:p>
        </w:tc>
      </w:tr>
      <w:tr>
        <w:trPr>
          <w:trHeight w:val="242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70,0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ινόχρηστα παρελθόντων ετών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ύμενων ετών για δημοσιευση επαναληπτικων δημοπρασιώ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οδα δημοσίευσης Απολογισμώ παρελθόντων ετών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οδα παράστασης δικηγόρου στις δημοπρασίες παρελθόντων ετών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δρευση παρελθόντων ετών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τήσια Παρακράτηση 5%ο επί των εσόδων του αρθρ 65 του ν.4182/2013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απρόβλεπτα έξοδα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.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4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4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4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35,8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35,8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35,88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75,8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72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,   21/10/2024</w:t>
            </w:r>
          </w:p>
        </w:tc>
      </w:tr>
      <w:tr>
        <w:trPr>
          <w:trHeight w:val="206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072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072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Έχοντας υπόψη το με αριθμ.πρωτ. 91688/22-10-2024 έγγραφο του Δημάρχου, με το οποίο διαβιβάζει την με  αριθμ.πρωτ 91684/22-10-2024 εισήγηση του Τμήματος Δημοτικής Περιουσίας,&amp; Κληροδοτημάτων, της Διεύθυνσης Οικονομικών Υπηρεσιών αναφορικά με τον </w:t>
      </w:r>
    </w:p>
    <w:p>
      <w:pPr>
        <w:pStyle w:val="Normal"/>
        <w:jc w:val="both"/>
        <w:rPr/>
      </w:pPr>
      <w:r>
        <w:rPr/>
        <w:t>Προέλεγχο και σύνταξη προϋπολογισμού Εσόδων – Εξόδων χρήσης 2025 Κληροδοτήματος «Κων/νου Απ. Αρχιμανδρίτη, το σχέδιο του</w:t>
      </w:r>
      <w:r>
        <w:rPr>
          <w:b/>
        </w:rPr>
        <w:t xml:space="preserve"> </w:t>
      </w:r>
      <w:r>
        <w:rPr/>
        <w:t>προϋπολογισμού Εσόδων – Εξόδων χρήσης 2025 Κληροδοτήματος «Κων/νου Απ. Αρχιμανδρίτη» υπερ Τοπικής Κοινότητας Κατωχωρίου Δημοτικής Ενότητας Πορταριάς του Δήμου Βόλου, καθώς και την Αιτιολογική του Έκθεσ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ι κατόπιν διαλογικής συζήτηση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Προελέγχει και συντάσσει τον προϋπολογισμό Εσόδων - Εξόδων χρήσης 2025</w:t>
      </w:r>
      <w:r>
        <w:rPr/>
        <w:t xml:space="preserve"> Κληροδοτήματος Κων/νου Απ. Αρχιμανδρίτου» υπέρ Τοπικής Κοινότητας Κατωχωρίου Δημοτικής Ενότητας Πορταριάς του Δήμου Βόλου,  όπως περιλαμβάνεται στο εισηγητικό μέρος της παρούσα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035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20 Νοεμβρίου  2024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ΕΩΡΓΙΟΣ ΤΟΡ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0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24/10/2011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2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lang w:eastAsia="zh-CN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1Char">
    <w:name w:val="Επικεφαλίδα 1 Char"/>
    <w:qFormat/>
    <w:rPr>
      <w:b/>
      <w:bCs/>
      <w:sz w:val="24"/>
      <w:szCs w:val="24"/>
      <w:lang w:eastAsia="zh-CN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Char">
    <w:name w:val="Χάρτης εγγράφου Char"/>
    <w:qFormat/>
    <w:rPr>
      <w:rFonts w:ascii="Tahoma" w:hAnsi="Tahoma" w:eastAsia="SimSun;宋体" w:cs="Tahoma"/>
      <w:shd w:fill="000080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Απλό κείμενο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3">
    <w:name w:val="Χάρτης εγγράφου"/>
    <w:basedOn w:val="Normal"/>
    <w:qFormat/>
    <w:pPr>
      <w:shd w:fill="000080" w:val="clear"/>
      <w:suppressAutoHyphens w:val="true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18:00Z</dcterms:created>
  <dc:creator>Yiannis</dc:creator>
  <dc:description/>
  <cp:keywords/>
  <dc:language>en-US</dc:language>
  <cp:lastModifiedBy>ΓΕΩΡΓΟΥΔΗ ΜΑΡΙΝΑ</cp:lastModifiedBy>
  <cp:lastPrinted>2024-11-21T13:31:00Z</cp:lastPrinted>
  <dcterms:modified xsi:type="dcterms:W3CDTF">2024-12-13T07:18:00Z</dcterms:modified>
  <cp:revision>2</cp:revision>
  <dc:subject/>
  <dc:title>ΕΛΛΗΝΙΚΗ ΔΗΜΟΚΡΑΤΙΑ</dc:title>
</cp:coreProperties>
</file>