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7924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6"/>
          <w:lang w:val="en-US"/>
        </w:rPr>
      </w:pPr>
      <w:r>
        <w:rPr>
          <w:rFonts w:cs="Arial" w:ascii="Arial" w:hAnsi="Arial"/>
          <w:szCs w:val="26"/>
          <w:lang w:val="en-US"/>
        </w:rPr>
      </w:r>
    </w:p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2971800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</w:t>
                              <w:tab/>
                              <w:t>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          : 2421 3 53117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3pt;mso-wrap-distance-left:9.05pt;mso-wrap-distance-right:9.05pt;mso-wrap-distance-top:0pt;mso-wrap-distance-bottom:0pt;margin-top:3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</w:t>
                        <w:tab/>
                        <w:t>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          : 2421 3 53117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: 2421 3 5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17145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ριθ. Πρωτ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021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25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20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ριθ. Πρωτ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02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72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22860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2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  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</w:t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Έγκριση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προϋπολογισμού έτους 2025 του κληροδοτήματος </w:t>
      </w:r>
      <w:r>
        <w:rPr>
          <w:rFonts w:cs="Arial" w:ascii="Arial" w:hAnsi="Arial"/>
          <w:b/>
          <w:sz w:val="22"/>
          <w:szCs w:val="22"/>
        </w:rPr>
        <w:t>«Απόστολ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Αλεξ. Δράκου»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Μετά από την αριθμ. </w:t>
      </w:r>
      <w:r>
        <w:rPr>
          <w:rFonts w:cs="Arial" w:ascii="Arial" w:hAnsi="Arial"/>
          <w:b/>
          <w:bCs/>
          <w:sz w:val="22"/>
          <w:szCs w:val="22"/>
        </w:rPr>
        <w:t xml:space="preserve"> 1036/2024</w:t>
      </w:r>
      <w:r>
        <w:rPr>
          <w:rFonts w:cs="Arial" w:ascii="Arial" w:hAnsi="Arial"/>
          <w:bCs/>
          <w:sz w:val="22"/>
          <w:szCs w:val="22"/>
        </w:rPr>
        <w:t xml:space="preserve"> απόφαση της Δημοτικής Επιτροπής του Δήμου Βόλου που έλεγξε τον προϋπολογισμό έτους 2025 του κληροδοτήματος </w:t>
      </w:r>
      <w:r>
        <w:rPr>
          <w:rFonts w:cs="Arial" w:ascii="Arial" w:hAnsi="Arial"/>
          <w:b/>
          <w:sz w:val="22"/>
          <w:szCs w:val="22"/>
        </w:rPr>
        <w:t>«Απόστολ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Αλεξ. Δράκου» </w:t>
      </w:r>
      <w:r>
        <w:rPr>
          <w:rFonts w:cs="Arial" w:ascii="Arial" w:hAnsi="Arial"/>
          <w:sz w:val="22"/>
          <w:szCs w:val="22"/>
        </w:rPr>
        <w:t xml:space="preserve">της Δημοτικής Ενότητας Πορταριάς, του Δήμου Βόλου σας σύμφωνης γνώμης της, σας διαβιβάζουμε τον προϋπολογισμό οικονομικού έτους 2025 του </w:t>
      </w:r>
      <w:r>
        <w:rPr>
          <w:rFonts w:cs="Arial" w:ascii="Arial" w:hAnsi="Arial"/>
          <w:bCs/>
          <w:sz w:val="22"/>
          <w:szCs w:val="22"/>
        </w:rPr>
        <w:t xml:space="preserve">κληροδοτήματος </w:t>
      </w:r>
      <w:r>
        <w:rPr>
          <w:rFonts w:cs="Arial" w:ascii="Arial" w:hAnsi="Arial"/>
          <w:b/>
          <w:sz w:val="22"/>
          <w:szCs w:val="22"/>
        </w:rPr>
        <w:t>«Απόστολ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Αλεξ. Δράκου» </w:t>
      </w:r>
      <w:r>
        <w:rPr>
          <w:rFonts w:cs="Arial" w:ascii="Arial" w:hAnsi="Arial"/>
          <w:sz w:val="22"/>
          <w:szCs w:val="22"/>
        </w:rPr>
        <w:t>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</w:t>
      </w:r>
    </w:p>
    <w:tbl>
      <w:tblPr>
        <w:tblW w:w="8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170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/>
              <w:tab/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ΚΑΙ ΚΛΗΡΟΔΟΤΗΜΑΤ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   ΟΙΚΟΝΟΜΙΚΩΝ ΥΠΗΡΕΣΙΩΝ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ΒΑΣΙΛΙΚΗ ΠΑΠΑΔΑΝΙΗ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144" w:hRule="atLeast"/>
        </w:trPr>
        <w:tc>
          <w:tcPr>
            <w:tcW w:w="89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Ο ΔΗΜΑΡΧΟ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5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ΛΗΡΟΔΟΤΗΜΑ : ΑΠΟΣΤΟΛΟΥ ΑΛΕΞ. ΔΡΑΚ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ΠΡΟΫΠΟΛΟΓΙΣΜΟΣ 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ΙΤΙΟΛΟΓΙΚΗ ΕΚΘΕΣΗ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ΕΠΙ ΤΩΝ ΕΣΟΔΩΝ ΚΑΙ ΕΞΟΔΩΝ ΠΡΟΫΠΟΛΟΓΙΣΜΟΥ ΧΡΗΣΕΩΣ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Τα Κληροδότημα «Απόστολου Αλεξ. Δράκου», σύμφωνα με τη διαθήκη του  αποβιώσαντος Αποστόλου Αλεξ. Δράκου, διαθέτει τα έσοδά του για </w:t>
      </w:r>
      <w:r>
        <w:rPr>
          <w:rFonts w:cs="Arial" w:ascii="Arial" w:hAnsi="Arial"/>
          <w:sz w:val="22"/>
          <w:szCs w:val="22"/>
          <w:u w:val="single"/>
        </w:rPr>
        <w:t>«να ενισχύονται διά ανωτέρας σπουδάς αριστεύοντες μαθητές του Δήμου Πορταριάς»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right="-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Η διαμόρφωση των Εσόδων &amp; Εξόδων του προϋπ/σμού χρήσεως 2025 έχει ως εξής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Στο κληροδότημα  «Απόστολου Αλεξ. Δράκου» ανήκουν τα παρακάτω ακίνητα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α)  Το διαμέρισμα Δ1 της πολυκατοικίας επί της οδού Κ. Καρτάλη 169, εμβαδού 83,00τ.μ. που  είναι μισθωμένο στη Δημοτική Αστυνομία του Δήμου Βόλου έναντι του ποσού 180,00 ευρώ μηνιαίω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ο διαμέρισμα Δ4 της πολυκατοικίας επί της οδού Κ. Καρτάλη 169, εμβαδού 19,50τ.μ.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γ) Το 50% του Δ2 διαμερίσματος της πολυκατοικίας επί της οδού Κ. Καρτάλη 169, εμβαδού 70,05τ.μ., που  είναι μισθωμένο στη Δημοτική Αστυνομία του Δήμου Βόλου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δ) Το 50% του Δ3 διαμερίσματος της πολυκατοικίας επί της οδού Κ. Καρτάλη 169, εμβαδού 81,00τ.μ. που  είναι μισθωμένο στη Δημοτική Αστυνομία του Δήμου Βόλου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) Το 50% της πατρικής του οικίας στην Πορταριά, Ν. Μαγνησίας, ημιδιώροφη οικία εμβαδού 113,88τ.μ. με συνεχόμενη ισόγεια εμβαδού 27,29 τ.μ.  μετά οικοπέδου εμβαδού 668,01τ.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ίσης μετά το θάνατο του Θεμιστοκλή Δράκου στις 23-05-2021 πέρασαν στην πλήρη κυριότητα του κληροδοτήματος τα εξής ακίνητα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α) Διαμέρισμα 131,22 τ.μ. στον πέμπτο όροφο πολυκατοικίας επί της οδού Αγίου Νικολάου και Αλεξάνδρα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β) Διαμέρισμα 86,40 τ.μ. στον τρίτο όροφο πολυκατοικίας επί της οδού Κωνσταντά 88 και Ροζού, που είναι μισθωμένο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γ) Διαμέρισμα 88,70 τ.μ. στον πέμπτο όροφο πολυκατοικίας επί της οδού Κωνσταντά 88 και Ροζού, που είναι κενό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2190"/>
      </w:tblGrid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ΑΚΤΙΚΑ ΕΣ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ΣΟΔΑ ΑΚΙΝΗΤΩΝ                                           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σοδα από την ενοικίαση των αστικών ακινήτων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Τόκοι καταθέσεων ταμιευτηρίου  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.22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ΚΤΑΚΤΑ ΕΣ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μισθώματ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ΣΥΝΟΛΟ ΕΣΟΔΩΝ ΠΑΡΟΥΣΗΣ ΧΡΗΣΗΣ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.23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napToGrid w:val="false"/>
              <w:spacing w:lineRule="auto" w:line="360"/>
              <w:ind w:right="6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ΧΡΗΜΑΤΙΚΟ ΥΠΟΛΟΙΠΟ ΠΡΟΗΓΟΥΜΕΝΗΣ ΧΡΗΣΗΣ          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1.126,09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Ο ΕΣΟΔΩΝ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3.356,09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napToGrid w:val="false"/>
              <w:spacing w:lineRule="auto" w:line="360"/>
              <w:ind w:right="61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ΑΚΤΙΚΑ ΕΞ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>.765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ΞΟΔΑ ΔΙΟΙΚΗΣΗΣ ΚΑΙ ΔΙΑΧΕΙΡΙΣΗΣ ΠΕΡΙΟΥΣΙΑ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napToGrid w:val="false"/>
              <w:spacing w:lineRule="auto" w:line="360"/>
              <w:ind w:right="6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41" w:type="dxa"/>
            <w:tcBorders/>
          </w:tcPr>
          <w:p>
            <w:pPr>
              <w:pStyle w:val="Normal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ξοδα διαχείρισης (κοινόχρηστα)</w:t>
            </w:r>
          </w:p>
          <w:p>
            <w:pPr>
              <w:pStyle w:val="Normal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00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ΞΟΔΑ ΣΥΝΤΗΡΗΣΗΣ ΠΕΡΙΟΥΣΙΑ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641" w:type="dxa"/>
            <w:tcBorders/>
          </w:tcPr>
          <w:p>
            <w:pPr>
              <w:pStyle w:val="Normal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ξοδα συντήρησης ακινήτων</w:t>
            </w:r>
          </w:p>
          <w:p>
            <w:pPr>
              <w:pStyle w:val="Normal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%ο επί των εσόδων του αρθρ 65 του ν.4182/2013</w:t>
            </w:r>
          </w:p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Φόροι δημοσίου       </w:t>
            </w:r>
          </w:p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ιστοποιητικά ενεργειακής απόδοσης                                       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,00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ιπά διάφορα έξ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00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βοηθημάτων σπουδώ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ΚΤΑΚΤΑ ΕΞ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.25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ΞΟΔΑ ΔΙΟΙΚΗΣΗΣ ΚΑΙ ΔΙΑΧΕΙΡΙΣΗ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οφειλές διαχείρισης προηγουμένων ετών (κοινόχρηστα)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φειλόμενη Ετήσια Παρακράτηση 5 τοις χιλίοις επί των εσόδων  του αρθρ 65 του ν.4182/2013 </w:t>
            </w:r>
          </w:p>
          <w:p>
            <w:pPr>
              <w:pStyle w:val="Normal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βοηθημάτων σπουδών προηγούμενων ετών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</w:tr>
      <w:tr>
        <w:trPr>
          <w:trHeight w:val="210" w:hRule="atLeast"/>
        </w:trPr>
        <w:tc>
          <w:tcPr>
            <w:tcW w:w="7641" w:type="dxa"/>
            <w:tcBorders/>
          </w:tcPr>
          <w:p>
            <w:pPr>
              <w:pStyle w:val="Normal"/>
              <w:snapToGrid w:val="false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Ο ΕΞΟΔΩΝ ΧΡΗΣΗ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2</w:t>
            </w:r>
            <w:r>
              <w:rPr>
                <w:rFonts w:cs="Arial" w:ascii="Arial" w:hAnsi="Arial"/>
                <w:b/>
                <w:sz w:val="20"/>
                <w:szCs w:val="20"/>
              </w:rPr>
              <w:t>.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.341,09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Ο ΕΞΟΔΩΝ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3.356,09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 ΠΡΟΪΣΤΑΜΕΝΟ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ΟΥ ΤΜΗΜΑΤΟΣ ΔΗΜΟΤΙΚΗΣ ΠΕΡΙΟΥΣΙΑ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&amp; ΚΛΗΡΟΔΟΤΗΜΑΤΩ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ΠΑΜΕΙΝΩΝΔΑΣ ΜΑΡΙΤΣΗΣ</w:t>
      </w:r>
    </w:p>
    <w:p>
      <w:pPr>
        <w:pStyle w:val="Normal"/>
        <w:spacing w:before="120" w:after="0"/>
        <w:ind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firstLine="540"/>
        <w:rPr/>
      </w:pPr>
      <w:r>
        <w:rPr/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1106"/>
        <w:gridCol w:w="1250"/>
        <w:gridCol w:w="1250"/>
        <w:gridCol w:w="1341"/>
      </w:tblGrid>
      <w:tr>
        <w:trPr>
          <w:trHeight w:val="255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ΙΑ: «ΑΠΟΣΤΟΛΟΥ ΔΡΑΚΟΥ του ΑΛΕΞΑΝΔΡΟΥ»</w:t>
            </w:r>
          </w:p>
        </w:tc>
      </w:tr>
      <w:tr>
        <w:trPr>
          <w:trHeight w:val="255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8-12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ΡΟΫΠΟΛΟΓΙΣΜΟΣ 2025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2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2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23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126,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126,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126,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356,0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356,0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356,09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053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65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ξοδα Διαχείρισης (Κοινόχρηστα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έρμανση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γιστική στήριξη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στοποιητικά ενεργειακής απόδοσης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βοηθημάτων σπουδών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5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μικροέξ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 τοις χιλίοις επί των εσόδων  υπερ διαχείρισης κοινωφελων περιουσιων κ σχολαζουσων κληρονομιων του αρθρ 65 του ν.4182/201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ιπά διάφορα έξοδα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ΡΟΫΠΟΛΟΓΙΣΜΟΣ 2025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50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ενοίκια  προηγουμένων ετώ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ξοδα Διαχείρισης (κοινόχρηστα) παλαιοτερων ετ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βοηθημάτων σπουδ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φειλόμενη Ετήσια Παρακράτηση 5 τοις χιλίοις επί των εσόδων  υπερ διαχείρισης κοινωφελων περιουσιων κ σχολαζουσων κληρονομιων του αρθρ 65 του ν.4182/2013 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01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01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015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41,0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41,0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41,09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356,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356,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356,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όλος,  21/10/2024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το Διοικητικό Συμβούλιο του ιδρύματος με την επωνυμία «Απόστολου Δράκου του Αλεξάνδρου» </w:t>
            </w:r>
          </w:p>
        </w:tc>
      </w:tr>
      <w:tr>
        <w:trPr>
          <w:trHeight w:val="600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«Απόστολου Δράκου του Αλεξάνδρου»</w:t>
            </w:r>
          </w:p>
        </w:tc>
      </w:tr>
      <w:tr>
        <w:trPr>
          <w:trHeight w:val="1264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 ΘΕΟΔΩΡΟΥ</w:t>
            </w:r>
          </w:p>
        </w:tc>
      </w:tr>
    </w:tbl>
    <w:p>
      <w:pPr>
        <w:pStyle w:val="Normal"/>
        <w:spacing w:before="120" w:after="0"/>
        <w:ind w:firstLine="540"/>
        <w:rPr/>
      </w:pPr>
      <w:r>
        <w:rPr/>
      </w:r>
    </w:p>
    <w:p>
      <w:pPr>
        <w:pStyle w:val="Normal"/>
        <w:spacing w:before="120" w:after="0"/>
        <w:ind w:firstLine="540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0">
    <w:name w:val="xl19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7">
    <w:name w:val="xl21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2">
    <w:name w:val="xl222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3">
    <w:name w:val="xl223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4">
    <w:name w:val="xl224"/>
    <w:basedOn w:val="Normal"/>
    <w:qFormat/>
    <w:pPr>
      <w:spacing w:before="280" w:after="280"/>
      <w:jc w:val="right"/>
      <w:textAlignment w:val="center"/>
    </w:pPr>
    <w:rPr/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6">
    <w:name w:val="xl246"/>
    <w:basedOn w:val="Normal"/>
    <w:qFormat/>
    <w:pPr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5">
    <w:name w:val="xl2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6">
    <w:name w:val="xl256"/>
    <w:basedOn w:val="Normal"/>
    <w:qFormat/>
    <w:pPr>
      <w:spacing w:before="280" w:after="280"/>
      <w:textAlignment w:val="center"/>
    </w:pPr>
    <w:rPr/>
  </w:style>
  <w:style w:type="paragraph" w:styleId="Xl257">
    <w:name w:val="xl257"/>
    <w:basedOn w:val="Normal"/>
    <w:qFormat/>
    <w:pPr>
      <w:spacing w:before="280" w:after="280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50:00Z</dcterms:created>
  <dc:creator>f.konstantakou</dc:creator>
  <dc:description/>
  <cp:keywords/>
  <dc:language>en-US</dc:language>
  <cp:lastModifiedBy>ΝΤΑΦΟΠΟΥΛΟΥ ΓΕΩΡΓΙΑ</cp:lastModifiedBy>
  <cp:lastPrinted>2023-11-07T12:57:00Z</cp:lastPrinted>
  <dcterms:modified xsi:type="dcterms:W3CDTF">2024-12-13T12:38:00Z</dcterms:modified>
  <cp:revision>5</cp:revision>
  <dc:subject/>
  <dc:title/>
</cp:coreProperties>
</file>