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039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Τόρης Γεώργιος</w:t>
      </w:r>
      <w:r>
        <w:rPr>
          <w:b/>
        </w:rPr>
        <w:tab/>
        <w:t xml:space="preserve">                 </w:t>
      </w:r>
      <w:r>
        <w:rPr>
          <w:b/>
          <w:u w:val="single"/>
        </w:rPr>
        <w:t>ΓΡΑΜΜΑΤΕΑΣ : Σκαμπά Ιωάνν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40ης </w:t>
      </w:r>
      <w:r>
        <w:rPr>
          <w:b/>
        </w:rPr>
        <w:t>ΤΑΚΤΙΚΗΣ Συνεδρίασης (δια ζώσης)</w:t>
      </w:r>
      <w:r>
        <w:rPr/>
        <w:t xml:space="preserve"> </w:t>
      </w:r>
      <w:r>
        <w:rPr>
          <w:b/>
        </w:rPr>
        <w:t>της Δημοτικής Επιτροπής</w:t>
      </w:r>
      <w:r>
        <w:rPr/>
        <w:t>, της 20/11/2024</w:t>
      </w:r>
    </w:p>
    <w:p>
      <w:pPr>
        <w:pStyle w:val="Normal"/>
        <w:jc w:val="both"/>
        <w:rPr/>
      </w:pPr>
      <w:r>
        <w:rPr/>
        <w:tab/>
        <w:t xml:space="preserve">Στο ΒΟΛΟ σήμερα την 20η του μηνός Νοεμβρίου του έτους 2024 ημέρα της εβδομάδας Τετάρτη και ώρα 12:00 συνήλθε  η Δημοτική Επιτροπή του Δήμου Βόλου σε Δημόσια ΤΑΚΤΙΚΗ </w:t>
      </w:r>
      <w:r>
        <w:rPr>
          <w:b/>
        </w:rPr>
        <w:t>(δια ζώσης)</w:t>
      </w:r>
      <w:r>
        <w:rPr/>
        <w:t xml:space="preserve">  Συνεδρίαση στο Δημαρχείο Βόλου, ύστερα από την αριθμ. 99584/15-11-2024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Γκογκινούδης Τριαντάφυλλος, Καπουρνιώτης Μιχαήλ, Πράττος Γεώργιος, Τζούνης Ευθύμιος, Τόρης Γεώργ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αλαφάτη Ερασμία, Μόσχος Νικόλαος, Τσάμης Ευθύμι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039/2024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>Λήψη απόφασης σχετικά με την «Προέλεγχος και σύνταξη προϋπολογισμού Εσόδων – Εξόδων χρήσης 2025 Κληροδοτήματος «Χρυσούλας Ζώγια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21ο θέμα της ημερήσιας διάταξης έθεσε υπόψη της Δημοτικής Επιτροπής το με αριθμ. πρωτ. 91236/21-10-2024 έγγραφο του Δημάρχου, με το οποίο διαβιβάζει την με αριθμ. πρωτ. 91233/21-10-2024 εισήγηση του Τμήματος Δημοτικής Περιουσίας και Κληροδοτημάτων της Διεύθυνσης Οικονομικών Υπηρεσιών, το σχέδιο του</w:t>
      </w:r>
      <w:r>
        <w:rPr>
          <w:b/>
        </w:rPr>
        <w:t xml:space="preserve"> </w:t>
      </w:r>
      <w:r>
        <w:rPr/>
        <w:t>προϋπολογισμού Εσόδων – Εξόδων χρήσης 2025 Κληροδοτήματος «Χρυσούλας Ζώγια» υπερ της  Δημοτικής Ενότητας Βόλου, του Δήμου Βόλο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192"/>
      </w:tblGrid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56565" cy="4565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pacing w:before="0" w:after="120"/>
              <w:ind w:left="3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 Η Μ Ο Σ  Β Ο Λ Ο Υ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Ο ΔΗΜΑΡΧΟΣ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1"/>
              <w:spacing w:lineRule="auto" w:line="36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Βόλος         21/10/2024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Αρ. Πρωτ.:    91236 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ΡΟΣ : ΠΡΟΕΔΡΟ ΤΗΣ ΔΗΜΟΤΙΚΗΣ ΕΠΙΤΡΟΠΗ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ing1"/>
        <w:numPr>
          <w:ilvl w:val="0"/>
          <w:numId w:val="2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ind w:left="900" w:hanging="900"/>
        <w:jc w:val="both"/>
        <w:rPr/>
      </w:pPr>
      <w:r>
        <w:rPr>
          <w:b/>
          <w:sz w:val="20"/>
          <w:szCs w:val="20"/>
          <w:lang w:eastAsia="ar-SA"/>
        </w:rPr>
        <w:t xml:space="preserve">ΘΕΜΑ: </w:t>
      </w:r>
      <w:r>
        <w:rPr>
          <w:i/>
          <w:sz w:val="20"/>
          <w:szCs w:val="20"/>
          <w:lang w:eastAsia="ar-SA"/>
        </w:rPr>
        <w:t>Λήψη απόφασης σχετικά με την</w:t>
      </w:r>
      <w:r>
        <w:rPr>
          <w:i/>
          <w:i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 xml:space="preserve">«Προέλεγχος και σύνταξη προϋπολογισμού Εσόδων – Εξόδων χρήσης 2025 Κληροδοτήματος «Χρυσούλα Ζώγια» </w:t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  <w:lang w:eastAsia="ar-SA"/>
        </w:rPr>
        <w:t>Σας διαβιβάζουμε την υπ’αριθμ. 91233/21-10-2024 εισήγηση του τμήματος Δημοτικής Περιούσιας και κληροδοτημάτων της Διεύθυνσης μας σχετικά με την «</w:t>
      </w:r>
      <w:r>
        <w:rPr>
          <w:b/>
          <w:i/>
          <w:sz w:val="20"/>
          <w:szCs w:val="20"/>
          <w:lang w:eastAsia="ar-SA"/>
        </w:rPr>
        <w:t xml:space="preserve">Προέλεγχος και σύνταξη προϋπολογισμού Εσόδων – Εξόδων χρήσης 2025 Κληροδοτήματος </w:t>
      </w:r>
      <w:r>
        <w:rPr>
          <w:b/>
          <w:sz w:val="20"/>
          <w:szCs w:val="20"/>
          <w:lang w:eastAsia="ar-SA"/>
        </w:rPr>
        <w:t xml:space="preserve">«Χρυσούλα Ζώγια» </w:t>
      </w:r>
      <w:r>
        <w:rPr>
          <w:sz w:val="20"/>
          <w:szCs w:val="20"/>
          <w:lang w:eastAsia="ar-SA"/>
        </w:rPr>
        <w:t>και παρακαλούμε για την εισαγωγή του θέματος στην προσεχή Δημοτική Επιτροπή λόγω αρμοδιότητας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>
          <w:trHeight w:val="1658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ΝΗ ΓΑΚΙΟΠΟΥΛΟΥ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 ΔΗΜΑΡΧΟ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79248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2971800" cy="2181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8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  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έφωνα          : 2421 3 53117-127-128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               : 2421 3 53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1.75pt;mso-wrap-distance-left:9.05pt;mso-wrap-distance-right:9.05pt;mso-wrap-distance-top:0pt;mso-wrap-distance-bottom:0pt;margin-top:3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  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ηλέφωνα          : 2421 3 53117-127-128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                 : 2421 3 53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4130</wp:posOffset>
                </wp:positionV>
                <wp:extent cx="2286000" cy="471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Βόλος,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/20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Αριθ. Πρωτ.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912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7.1pt;mso-wrap-distance-left:9.05pt;mso-wrap-distance-right:9.05pt;mso-wrap-distance-top:0pt;mso-wrap-distance-bottom:0pt;margin-top:1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Βόλος, 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21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10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/202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Αριθ. Πρωτ.: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91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szCs w:val="26"/>
        </w:rPr>
      </w:pPr>
      <w:r>
        <w:rPr>
          <w:szCs w:val="26"/>
        </w:rPr>
        <w:t>ΠΡΟΣ:    ΤΟΝ ΔΗΜΑΡΧΟ ΒΟΛΟΥ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left="720" w:hanging="720"/>
        <w:rPr>
          <w:szCs w:val="26"/>
        </w:rPr>
      </w:pPr>
      <w:r>
        <w:rPr>
          <w:szCs w:val="26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3314700" cy="676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τον Δήμαρχο 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3.25pt;mso-wrap-distance-left:9.05pt;mso-wrap-distance-right:9.05pt;mso-wrap-distance-top:0pt;mso-wrap-distance-bottom:0pt;margin-top:6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 xml:space="preserve">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τον Δήμαρχο Βόλο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                       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ΘΕΜΑ: Προέλεγχος και σύνταξη Προϋπολογισμού Εσόδων-Εξόδων     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χρήσης 2025 Κληροδοτήματος «Χρυσούλας Ζώγια»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0"/>
          <w:szCs w:val="20"/>
        </w:rPr>
        <w:t xml:space="preserve">Σας διαβιβάζουμε τον </w:t>
      </w:r>
      <w:r>
        <w:rPr>
          <w:b/>
          <w:bCs/>
          <w:sz w:val="20"/>
          <w:szCs w:val="20"/>
        </w:rPr>
        <w:t xml:space="preserve">Προϋπολογισμό Εσόδων-Εξόδων χρήσης 2025 και την Αιτιολογική Έκθεση, για το κληροδότημα  (Κεφάλαιο Αυτοτελούς Διαχείρισης) με την επωνυμία «Χρυσούλας Ζώγια» </w:t>
      </w:r>
      <w:r>
        <w:rPr>
          <w:bCs/>
          <w:sz w:val="20"/>
          <w:szCs w:val="20"/>
        </w:rPr>
        <w:t>της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Δημοτικής Ενότητας Βόλου, του Δήμου Βόλου, με θέμα Προέλεγχος και σύνταξη Προϋπολογισμού Εσόδων-Εξόδων χρήσης 2025 κληροδοτήματος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Χρυσούλας Ζώγια» </w:t>
      </w:r>
      <w:r>
        <w:rPr/>
        <w:t>και παρακαλούμε όπως εισάγετε το θέμα στην Δημοτική Επιτροπή του Δήμου μας, για έγκριση.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060"/>
        <w:gridCol w:w="2931"/>
      </w:tblGrid>
      <w:tr>
        <w:trPr>
          <w:trHeight w:val="1964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 ΚΑΙ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ΓΕΩΡΓΙΟΣ ΤΟΡΗΣ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ΗΜΟΣ ΒΟΛΟ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ΛΗΡΟΔΟΤΗΜΑ : ΧΡΥΣΟΥΛΑΣ ΖΩΓΙΑ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ΟΫΠΟΛΟΓΙΣΜΟΣ   20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ΑΙΤΙΟΛΟΓΙΚΗ ΕΚΘΕΣ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ΕΠΙ ΤΩΝ ΕΣΟΔΩΝ ΚΑΙ ΕΞΟΔΩΝ ΠΡΟΫΠΟΛΟΓΙΣΜΟΥ ΕΤΟΥΣ 20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left="-720" w:hanging="720"/>
        <w:jc w:val="both"/>
        <w:rPr/>
      </w:pPr>
      <w:r>
        <w:rPr>
          <w:b/>
          <w:sz w:val="20"/>
          <w:szCs w:val="20"/>
        </w:rPr>
        <w:tab/>
        <w:tab/>
      </w:r>
      <w:r>
        <w:rPr>
          <w:rFonts w:eastAsia="Arial Unicode MS"/>
          <w:sz w:val="20"/>
          <w:szCs w:val="20"/>
        </w:rPr>
        <w:t>Η Χρυσούλα Ζώγια με την από  30-3-1975 διαθήκη της, που είχε κατατεθεί στον άλλοτε συμβολαιογράφο Βόλου Γ. Κοτρώνη και με την υπ’ αριθμ. 49790/75 πράξη του  δημοσιεύτηκε νόμιμα από το Πρωτοδικείο Βόλου (αριθμ. 128/5-5-1992 πρακτικό), εγκατέστησε κληρονόμο της τον Δήμο Βόλου των παρακάτω ακινήτων:</w:t>
      </w:r>
    </w:p>
    <w:p>
      <w:pPr>
        <w:pStyle w:val="Normal"/>
        <w:spacing w:before="120" w:after="0"/>
        <w:ind w:left="-720" w:hanging="720"/>
        <w:jc w:val="both"/>
        <w:rPr/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Arial Unicode MS"/>
          <w:b/>
          <w:sz w:val="20"/>
          <w:szCs w:val="20"/>
        </w:rPr>
        <w:t xml:space="preserve">1) </w:t>
      </w:r>
      <w:r>
        <w:rPr>
          <w:rFonts w:eastAsia="Arial Unicode MS"/>
          <w:sz w:val="20"/>
          <w:szCs w:val="20"/>
        </w:rPr>
        <w:t xml:space="preserve">Διαμέρισμα Β1 (72,34 τμ.), διαμέρισμα Β2 (27,67 τμ.),  διαμέρισμα Β3 (56 τμ.),  διαμέρισμα Β4 (133,71 τμ.),  διαμέρισμα Β5 (108,10 τμ.), αποθήκη-γκαράζ  (36,14τμ.), κατάστημα Κ2(93,79 τμ.), επί της οδού Μαυροκορδάτου 40-Γαλλίας, στο Βόλο που εκμισθώθηκαν στα πλαίσια του Προγράμματος «Στέγαση και Επανένταξη»                          </w:t>
      </w:r>
    </w:p>
    <w:p>
      <w:pPr>
        <w:pStyle w:val="Normal"/>
        <w:spacing w:before="120" w:after="0"/>
        <w:ind w:left="-720" w:hanging="900"/>
        <w:jc w:val="both"/>
        <w:rPr/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rFonts w:eastAsia="Arial Unicode MS"/>
          <w:b/>
          <w:sz w:val="20"/>
          <w:szCs w:val="20"/>
        </w:rPr>
        <w:t xml:space="preserve">2) </w:t>
      </w:r>
      <w:r>
        <w:rPr>
          <w:rFonts w:eastAsia="Arial Unicode MS"/>
          <w:sz w:val="20"/>
          <w:szCs w:val="20"/>
        </w:rPr>
        <w:t>Μουσείο «Χρ. Ζώγια» ευρισκόμενο στην διασταύρωση των οδών Γαζή- Βλαχάβα, στο Βόλο.</w:t>
      </w:r>
    </w:p>
    <w:p>
      <w:pPr>
        <w:pStyle w:val="Normal"/>
        <w:spacing w:before="120" w:after="0"/>
        <w:ind w:left="-720" w:hanging="90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Το κληροδότημα «Χρυσούλας Ζώγια», διαθέτει τα έσοδά του, σύμφωνα με τη διαθήκη της αποβιωσάσης Χρ.Ζώγια, </w:t>
      </w:r>
      <w:r>
        <w:rPr>
          <w:rFonts w:eastAsia="Arial Unicode MS"/>
          <w:sz w:val="20"/>
          <w:szCs w:val="20"/>
        </w:rPr>
        <w:t>για την συντήρηση του Μουσείου Χρ. Ζώγια που βρίσκεται στην οδό Γαζή-Βλαχάβα.</w:t>
      </w:r>
    </w:p>
    <w:p>
      <w:pPr>
        <w:pStyle w:val="Normal"/>
        <w:ind w:left="-720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 xml:space="preserve"> </w:t>
      </w:r>
    </w:p>
    <w:p>
      <w:pPr>
        <w:pStyle w:val="Normal"/>
        <w:spacing w:lineRule="auto" w:line="360"/>
        <w:ind w:righ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Η διαμόρφωση των Εσόδων &amp; Εξόδων του προϋπολογισμού έτους 2025 έχει ως εξής:</w:t>
        <w:tab/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ΚΤΙΚΑ ΕΣΟΔ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  <w:lang w:val="en-US"/>
              </w:rPr>
              <w:t>17.932,80</w:t>
            </w:r>
          </w:p>
        </w:tc>
      </w:tr>
      <w:tr>
        <w:trPr>
          <w:trHeight w:val="318" w:hRule="atLeast"/>
        </w:trPr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ΣΟΔΑ ΑΚΙΝΗΤΩΝ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σοδα από την ενοικίαση των αστικών ακινήτ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76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αρτόσημο 3,6%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7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ΤΑΚΤΑ ΕΣ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ΥΝΟΛΟ ΕΣΟΔΩΝ ΠΑΡΟΥΣΗΣ ΧΡΗΣΗΣ      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.93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ΧΡΗΜΑΤΙΚΟ ΥΠΟΛΟΙΠΟ ΠΡΟΗΓΟΥΜΕΝΗΣ ΧΡΗΣΗΣ                  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b/>
                <w:sz w:val="20"/>
                <w:szCs w:val="20"/>
                <w:lang w:val="en-US"/>
              </w:rPr>
              <w:t>609,46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ΕΣΟΔ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.542,26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12" w:firstLine="7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ΚΤΙΚΑ ΕΞ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77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ΔΑ ΔΙΟΙΚΗΣΗΣ ΚΑΙ ΔΙΑΧΕΙΡΙΣΗΣ ΠΕΡΙΟΥΣΙΑΣ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500,00</w:t>
            </w:r>
          </w:p>
          <w:p>
            <w:pPr>
              <w:pStyle w:val="Normal"/>
              <w:ind w:firstLine="7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ind w:firstLine="7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ινόχρηστ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ΟΔΑ ΣΥΝΤΗΡΗΣΗΣ ΠΕΡΙΟΥΣΙΑ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σκευές αστικών ακινήτ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ΙΠΑ ΕΞ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27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μικροέξ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αρτόσημο 3,6%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7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τήσια παρακράτηση 5%ο επί των εσόδων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ΟΔΑ ΕΚΤΕΛΕΣΗΣ ΚΟΙΝΩΦΕΛΩΝ ΣΚΟΠ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τήρηση ακινήτ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ΤΑΚΤΑ ΕΞΟΔ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2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οινόχρηστα παρελθόντων ετών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.0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τήσια παρακράτηση 5 τοι χιλίοις για παρελθόντα έτ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,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ΕΞΟΔΩΝ ΧΡΗΣΗ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5.972,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4.569,46</w:t>
            </w:r>
            <w:r>
              <w:rPr>
                <w:b/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ΕΞΟΔΩ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.542,26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Ο ΠΡΟΪΣΤΑΜΕΝΟ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ΟΥ ΤΜΗΜΑΤΟΣ ΔΗΜΟΤΙΚΗΣ ΠΕΡΙΟΥΣΙΑΣ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>&amp;  ΚΛΗΡΟΔΟΤΗΜΑΤΩΝ</w:t>
      </w:r>
    </w:p>
    <w:p>
      <w:pPr>
        <w:pStyle w:val="Normal"/>
        <w:ind w:left="360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>ΕΠΑΜΕΙΝΩΝΔΑΣ ΜΑΡΙΤΣΗΣ</w:t>
      </w: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77"/>
        <w:gridCol w:w="791"/>
        <w:gridCol w:w="3310"/>
        <w:gridCol w:w="1120"/>
        <w:gridCol w:w="1272"/>
        <w:gridCol w:w="1272"/>
        <w:gridCol w:w="1309"/>
      </w:tblGrid>
      <w:tr>
        <w:trPr>
          <w:trHeight w:val="255" w:hRule="atLeast"/>
        </w:trPr>
        <w:tc>
          <w:tcPr>
            <w:tcW w:w="11373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ΩΝΥΜΙΑ: ΚΛΗΡΟΔΟΤΗΜΑ «ΧΡΥΣΟΥΛΑ ΖΩΓΙΑ»</w:t>
            </w:r>
          </w:p>
        </w:tc>
      </w:tr>
      <w:tr>
        <w:trPr>
          <w:trHeight w:val="255" w:hRule="atLeast"/>
        </w:trPr>
        <w:tc>
          <w:tcPr>
            <w:tcW w:w="11373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73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064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ΟΙΚΟΝΟΜΙΚΟΥ ΕΤΟΥΣ 202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137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6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3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 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οσήλει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ίδακτρα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κτικές επιχορηγήσει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αρτόσημο 3,6% επι των μισθωματων των καταστημάτων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9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6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6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τόσημο 3,6% καθυστερουμενων μισθωματων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στροφή ποσού από αμοιβή δικηγόρου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όστιμο μη καταβολής ενοικίω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32,8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09,4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09,4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09,4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542,26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542,26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542,26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064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ΟΙΚΟΝΟΜΙΚΟΥ ΕΤΟΥΣ 202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137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6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δρευσ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ΕΗ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υσικό Αέρι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οινόχρηστα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ύνταξη απολογισμών-Λογιστική στήριξ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άλιστρ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εργειακό Πιστοποιητικ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οινόχρηστα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υποτροφιών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υντήρηση ακινητων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2,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τόσημο 3,6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τήσια Παρακράτηση 5%ο επί των εσόδων του αρθρ 65 του ν.4182/201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μικροέξοδα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772,8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772,8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772,8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09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6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772,8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772,8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772,8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ινόχρηστα παρελθόντων ετών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ύμενων ετών για δημοσιευση επαναληπτικων δημοπρασιώ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δα δημοσίευσης Απολογισμών παρελθόντων ετών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αθυστερουμενα Κοινόχρηστα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ΕΗ παρελθόντων ετών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υσικό αέριο παρελθόντων ετών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δρευση παρελθόντων ετών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δις)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τόσημο 3,6% καθυστερουμενων ενοικι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τήσια Παρακράτηση 5%ο επί των εσόδων του αρθρ 65 του ν.4182/2013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.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ακινήτ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καίνιση ακινήτω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χρεωγράφων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972,8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972,8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972,8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69,46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69,46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69,46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542,2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542,2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542,26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7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όλος,   22/10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Έχοντας υπόψη το με αριθμ. πρωτ. 91236/21-10-2024 έγγραφο του Δημάρχου, με το οποίο διαβιβάζει την με αριθμ. πρωτ. 91233/21-10-2024 εισήγηση του Τμήματος Δημοτικής Περιουσίας και Κληροδοτημάτων της Διεύθυνσης Οικονομικών Υπηρεσιών, το σχέδιο του</w:t>
      </w:r>
      <w:r>
        <w:rPr>
          <w:b/>
        </w:rPr>
        <w:t xml:space="preserve"> </w:t>
      </w:r>
      <w:r>
        <w:rPr/>
        <w:t>προϋπολογισμού Εσόδων – Εξόδων χρήσης 2025 Κληροδοτήματος «Χρυσούλας Ζώγια» υπερ της  Δημοτικής Ενότητας Βόλου, του Δήμου Βόλου, καθώς και την Αιτιολογική του Έκθεση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και κατόπιν διαλογικής συζήτηση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Προελέγχει και συντάσσει τον προϋπολογισμό Εσόδων - Εξόδων χρήσης 2025</w:t>
      </w:r>
      <w:r>
        <w:rPr/>
        <w:t xml:space="preserve"> Κληροδοτήματος «Χρυσούλας Ζώγια» υπέρ της Δημοτικής Ενότητας Βόλου του Δήμου Βόλου,  όπως περιλαμβάνεται στο εισηγητικό μέρος της παρούσας απόφαση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1039/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, 20 Νοεμβρίου 2024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ΓΕΩΡΓΙΟΣ ΤΟΡ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0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24/10/2011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10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lang w:eastAsia="zh-CN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1Char">
    <w:name w:val="Επικεφαλίδα 1 Char"/>
    <w:qFormat/>
    <w:rPr>
      <w:b/>
      <w:bCs/>
      <w:sz w:val="24"/>
      <w:szCs w:val="24"/>
      <w:lang w:eastAsia="zh-CN"/>
    </w:rPr>
  </w:style>
  <w:style w:type="character" w:styleId="6Char">
    <w:name w:val="Επικεφαλίδα 6 Char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Char">
    <w:name w:val="Χάρτης εγγράφου Char"/>
    <w:qFormat/>
    <w:rPr>
      <w:rFonts w:ascii="Tahoma" w:hAnsi="Tahoma" w:eastAsia="SimSun;宋体" w:cs="Tahoma"/>
      <w:shd w:fill="000080" w:val="clear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Απλό κείμενο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3">
    <w:name w:val="Χάρτης εγγράφου"/>
    <w:basedOn w:val="Normal"/>
    <w:qFormat/>
    <w:pPr>
      <w:shd w:fill="000080" w:val="clear"/>
      <w:suppressAutoHyphens w:val="true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21:00Z</dcterms:created>
  <dc:creator>Yiannis</dc:creator>
  <dc:description/>
  <cp:keywords/>
  <dc:language>en-US</dc:language>
  <cp:lastModifiedBy>ΓΕΩΡΓΟΥΔΗ ΜΑΡΙΝΑ</cp:lastModifiedBy>
  <dcterms:modified xsi:type="dcterms:W3CDTF">2024-12-13T07:21:00Z</dcterms:modified>
  <cp:revision>2</cp:revision>
  <dc:subject/>
  <dc:title>ΕΛΛΗΝΙΚΗ ΔΗΜΟΚΡΑΤΙΑ</dc:title>
</cp:coreProperties>
</file>