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1036/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Τόρης Γεώργιος</w:t>
      </w:r>
      <w:r>
        <w:rPr>
          <w:b/>
        </w:rPr>
        <w:tab/>
        <w:t xml:space="preserve">                 </w:t>
      </w:r>
      <w:r>
        <w:rPr>
          <w:b/>
          <w:u w:val="single"/>
        </w:rPr>
        <w:t>ΓΡΑΜΜΑΤΕΑΣ : Σκαμπά Ιωάνν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40ης </w:t>
      </w:r>
      <w:r>
        <w:rPr>
          <w:b/>
        </w:rPr>
        <w:t>ΤΑΚΤΙΚΗΣ Συνεδρίασης (δια ζώσης)</w:t>
      </w:r>
      <w:r>
        <w:rPr/>
        <w:t xml:space="preserve"> </w:t>
      </w:r>
      <w:r>
        <w:rPr>
          <w:b/>
        </w:rPr>
        <w:t>της Δημοτικής Επιτροπής</w:t>
      </w:r>
      <w:r>
        <w:rPr/>
        <w:t>, της 20/11/2024</w:t>
      </w:r>
    </w:p>
    <w:p>
      <w:pPr>
        <w:pStyle w:val="Normal"/>
        <w:jc w:val="both"/>
        <w:rPr/>
      </w:pPr>
      <w:r>
        <w:rPr/>
        <w:tab/>
        <w:t xml:space="preserve">Στο ΒΟΛΟ σήμερα την 20η του μηνός Νοεμβρίου του έτους 2024 ημέρα της εβδομάδας Τετάρτη και ώρα 12:00 συνήλθε  η Δημοτική Επιτροπή του Δήμου Βόλου σε Δημόσια ΤΑΚΤΙΚΗ </w:t>
      </w:r>
      <w:r>
        <w:rPr>
          <w:b/>
        </w:rPr>
        <w:t>(δια ζώσης)</w:t>
      </w:r>
      <w:r>
        <w:rPr/>
        <w:t xml:space="preserve">  Συνεδρίαση στο Δημαρχείο Βόλου, ύστερα από την αριθμ. 99584/15-11-2024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Στη συνεδρίαση προσκλήθηκαν και οι Πρόεδροι των Συμβουλίων των Κοινοτήτων του Δήμου Βόλ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Γκογκινούδης Τριαντάφυλλος, Καπουρνιώτης Μιχαήλ, Πράττος Γεώργιος, Τζούνης Ευθύμιος, Τόρης Γεώργ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αλαφάτη Ερασμία, Μόσχος Νικόλαος, Τσάμης Ευθύμ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1036/2024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Λήψη απόφασης σχετικά με την «Προέλεγχος και σύνταξη προϋπολογισμού Εσόδων – Εξόδων χρήσης 2025 Κληροδοτήματος «Αποστόλου Δράκου του Αλεξάνδρο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18ο θέμα της ημερήσιας διάταξης έθεσε υπόψη της Δημοτικής Επιτροπής το με αριθμ. πρωτ. 91690/22-10-2024 έγγραφο του Δημάρχου, με το οποίο διαβιβάζει την με αριθμ. πρωτ. 91689/22-10-2024 εισήγηση του Τμήματος Δημοτικής Περιουσίας και Κληροδοτημάτων της Διεύθυνσης Οικονομικών Υπηρεσιών, το σχέδιο του</w:t>
      </w:r>
      <w:r>
        <w:rPr>
          <w:b/>
        </w:rPr>
        <w:t xml:space="preserve"> </w:t>
      </w:r>
      <w:r>
        <w:rPr/>
        <w:t>προϋπολογισμού Εσόδων – Εξόδων χρήσης 2025 Κληροδοτήματος «Αποστόλου Δράκου του Αλεξάνδρου» της Δημοτικής Ενότητας Πορταριάς του Δήμου Βόλο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192"/>
      </w:tblGrid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56565" cy="4565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 ΔΗΜΟΚΡΑΤΙΑ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pacing w:before="0" w:after="120"/>
              <w:ind w:left="3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 Η Μ Ο Σ  Β Ο Λ Ο Υ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Ο ΔΗΜΑΡΧΟΣ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1"/>
              <w:spacing w:lineRule="auto" w:line="36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Βόλος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22    </w:t>
            </w:r>
            <w:r>
              <w:rPr>
                <w:rFonts w:cs="Times New Roman" w:ascii="Times New Roman" w:hAnsi="Times New Roman"/>
                <w:b/>
              </w:rPr>
              <w:t xml:space="preserve"> .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u w:val="single" w:color="000000"/>
              </w:rPr>
              <w:t xml:space="preserve"> 10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 . 2024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. Πρωτ.:   91690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ΡΟΣ : ΠΡΟΕΔΡΟ ΤΗΣ ΔΗΜΟΤΙΚΗΣ ΕΠΙΤΡΟΠΗ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Heading1"/>
        <w:numPr>
          <w:ilvl w:val="0"/>
          <w:numId w:val="2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ind w:left="900" w:hanging="900"/>
        <w:jc w:val="both"/>
        <w:rPr/>
      </w:pPr>
      <w:r>
        <w:rPr>
          <w:b/>
          <w:sz w:val="20"/>
          <w:szCs w:val="20"/>
          <w:lang w:eastAsia="ar-SA"/>
        </w:rPr>
        <w:t xml:space="preserve">ΘΕΜΑ: </w:t>
      </w:r>
      <w:r>
        <w:rPr>
          <w:i/>
          <w:sz w:val="20"/>
          <w:szCs w:val="20"/>
          <w:lang w:eastAsia="ar-SA"/>
        </w:rPr>
        <w:t>Λήψη απόφασης σχετικά με την</w:t>
      </w:r>
      <w:r>
        <w:rPr>
          <w:i/>
          <w:iCs/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 xml:space="preserve">«Προέλεγχος και σύνταξη προϋπολογισμού Εσόδων – Εξόδων χρήσης 2025 Κληροδοτήματος «Αποστόλου Δράκου του Αλεξάνδρου» </w:t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900" w:hanging="90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  <w:szCs w:val="20"/>
          <w:lang w:eastAsia="ar-SA"/>
        </w:rPr>
        <w:t>Σας διαβιβάζουμε την υπ’ αριθμ. 91689/ 22-10-2024 εισήγηση του τμήματος Δημοτικής Περιουσίας και κληροδοτημάτων της Διεύθυνσης μας σχετικά με την «</w:t>
      </w:r>
      <w:r>
        <w:rPr>
          <w:b/>
          <w:i/>
          <w:sz w:val="20"/>
          <w:szCs w:val="20"/>
          <w:lang w:eastAsia="ar-SA"/>
        </w:rPr>
        <w:t xml:space="preserve">Προέλεγχος και σύνταξη προϋπολογισμού Εσόδων – Εξόδων χρήσης 2025 Κληροδοτήματος </w:t>
      </w:r>
      <w:r>
        <w:rPr>
          <w:b/>
          <w:sz w:val="20"/>
          <w:szCs w:val="20"/>
          <w:lang w:eastAsia="ar-SA"/>
        </w:rPr>
        <w:t xml:space="preserve">«Αποστόλου Δράκου του Αλεξάνδρου» </w:t>
      </w:r>
      <w:r>
        <w:rPr>
          <w:sz w:val="20"/>
          <w:szCs w:val="20"/>
          <w:lang w:eastAsia="ar-SA"/>
        </w:rPr>
        <w:t>και παρακαλούμε για την εισαγωγή του θέματος στην προσεχή Δημοτική Επιτροπή λόγω αρμοδιότητας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</w:t>
      </w:r>
      <w:r>
        <w:rPr/>
        <w:t xml:space="preserve">      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>
          <w:trHeight w:val="1658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ΝΗ ΓΑΚΙΟΠΟΥΛΟΥ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ΔΗΜΑΡΧΟΣ ΒΟΛΟΥ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ΧΙΛΛΕΑΣ ΜΠΕΟ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79248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67640</wp:posOffset>
                </wp:positionV>
                <wp:extent cx="2971800" cy="2199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199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0"/>
                                <w:szCs w:val="20"/>
                              </w:rPr>
                              <w:t>ΔΗΜΟΣ ΒΟΛΟ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  :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έφωνα          : 2421 3 53117- 127 -128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: 2421 3 53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73.15pt;mso-wrap-distance-left:9.05pt;mso-wrap-distance-right:9.05pt;mso-wrap-distance-top:0pt;mso-wrap-distance-bottom:0pt;margin-top:13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40"/>
                          <w:sz w:val="20"/>
                          <w:szCs w:val="20"/>
                        </w:rPr>
                        <w:t>ΔΗΜΟΣ ΒΟΛΟΥ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αχ. Διεύθυνση  :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ηλέφωνα          : 2421 3 53117- 127 -128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: 2421 3 53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3670</wp:posOffset>
                </wp:positionV>
                <wp:extent cx="18288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Βόλος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2/10/2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Αριθ. Πρωτ.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9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2.1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Βόλος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22/10/2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Αριθ. Πρωτ.: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9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720"/>
        <w:rPr>
          <w:szCs w:val="26"/>
        </w:rPr>
      </w:pPr>
      <w:r>
        <w:rPr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6350</wp:posOffset>
                </wp:positionV>
                <wp:extent cx="2286000" cy="885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85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τον Δήμαρχο Βόλ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9.7pt;mso-wrap-distance-left:9.05pt;mso-wrap-distance-right:9.05pt;mso-wrap-distance-top:0pt;mso-wrap-distance-bottom:0pt;margin-top:0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τον Δήμαρχο Βόλο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left="720" w:hanging="720"/>
        <w:rPr>
          <w:szCs w:val="26"/>
        </w:rPr>
      </w:pPr>
      <w:r>
        <w:rPr>
          <w:szCs w:val="26"/>
        </w:rPr>
        <w:t xml:space="preserve">                           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                       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ΘΕΜΑ: Προέλεγχος και σύνταξη προϋπολογισμού Εσόδων-Εξόδων χρήσης 2025  Κληροδοτήματος «Αποστόλου Αλεξ. Δράκου»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0"/>
          <w:szCs w:val="20"/>
        </w:rPr>
        <w:t xml:space="preserve">Σας διαβιβάζουμε, τον </w:t>
      </w:r>
      <w:r>
        <w:rPr>
          <w:b/>
          <w:bCs/>
          <w:sz w:val="20"/>
          <w:szCs w:val="20"/>
        </w:rPr>
        <w:t xml:space="preserve">Προϋπολογισμό Εσόδων-Εξόδων χρήσης 2025 και την Αιτιολογική Έκθεση για το κληροδότημα  (Κεφάλαιο Αυτοτελούς Διαχείρισης) με την επωνυμία «Αποστόλου Αλεξ. Δράκου» </w:t>
      </w:r>
      <w:r>
        <w:rPr>
          <w:bCs/>
          <w:sz w:val="20"/>
          <w:szCs w:val="20"/>
        </w:rPr>
        <w:t>της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Δημοτικής Ενότητας Πορταριάς, του Δήμου Βόλου, με θέμα Προέλεγχος και σύνταξη Προϋπολογισμού Εσόδων-Εξόδων χρήσης 2025 κληροδοτήματος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«Αποστόλου Αλεξ. Δράκου» </w:t>
      </w:r>
      <w:r>
        <w:rPr/>
        <w:t>και παρακαλούμε όπως εισάγετε το θέμα στην Δημοτική Επιτροπή του Δήμου μας, για έγκριση.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060"/>
        <w:gridCol w:w="2931"/>
      </w:tblGrid>
      <w:tr>
        <w:trPr>
          <w:trHeight w:val="1964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ΤΕΜΙΣ ΔΙΑΜΑΝΤΗ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 ΚΑΙ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ΓΕΩΡΓΙΟΣ ΤΟΡΗΣ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ΔΗΜΟΣ ΒΟΛΟ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ΛΗΡΟΔΟΤΗΜΑ : ΑΠΟΣΤΟΛΟΥ ΑΛΕΞ. ΔΡΑΚΟ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ΡΟΫΠΟΛΟΓΙΣΜΟΣ  20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ΑΙΤΙΟΛΟΓΙΚΗ ΕΚΘΕΣΗ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ΕΠΙ ΤΩΝ ΕΣΟΔΩΝ ΚΑΙ ΕΞΟΔΩΝ ΠΡΟΫΠΟΛΟΓΙΣΜΟΥ ΧΡΗΣΕΩΣ 20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 xml:space="preserve">Τα Κληροδότημα «Απόστολου Αλεξ. Δράκου», σύμφωνα με τη διαθήκη του  αποβιώσαντος Αποστόλου Αλεξ. Δράκου, διαθέτει τα έσοδά του για </w:t>
      </w:r>
      <w:r>
        <w:rPr>
          <w:sz w:val="20"/>
          <w:szCs w:val="20"/>
          <w:u w:val="single"/>
        </w:rPr>
        <w:t>«να ενισχύονται διά ανωτέρας σπουδάς αριστεύοντες μαθητές του Δήμου Πορταριάς» 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ind w:righ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Η διαμόρφωση των Εσόδων &amp; Εξόδων του προϋπ/σμού χρήσεως 2025 έχει ως εξής: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Στο κληροδότημα  «Απόστολου Αλεξ. Δράκου» ανήκουν τα παρακάτω ακίνητα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α)  Το διαμέρισμα Δ1 της πολυκατοικίας επί της οδού Κ. Καρτάλη 169, εμβαδού 83,00τ.μ. που  είναι μισθωμένο στη Δημοτική Αστυνομία του Δήμου Βόλου έναντι του ποσού 180,00 ευρώ μηνιαίως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β) Το διαμέρισμα Δ4 της πολυκατοικίας επί της οδού Κ. Καρτάλη 169, εμβαδού 19,50τ.μ.,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γ) Το 50% του Δ2 διαμερίσματος της πολυκατοικίας επί της οδού Κ. Καρτάλη 169, εμβαδού 70,05τ.μ., που  είναι μισθωμένο στη Δημοτική Αστυνομία του Δήμου Βόλου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δ) Το 50% του Δ3 διαμερίσματος της πολυκατοικίας επί της οδού Κ. Καρτάλη 169, εμβαδού 81,00τ.μ. που  είναι μισθωμένο στη Δημοτική Αστυνομία του Δήμου Βόλου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ε) Το 50% της πατρικής του οικίας στην Πορταριά, Ν. Μαγνησίας, ημιδιώροφη οικία εμβαδού 113,88τ.μ. με συνεχόμενη ισόγεια εμβαδού 27,29 τ.μ.  μετά οικοπέδου εμβαδού 668,01τ.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Επίσης μετά το θάνατο του Θεμιστοκλή Δράκου στις 23-05-2021 πέρασαν στην πλήρη κυριότητα του κληροδοτήματος τα εξής ακίνητα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α) Διαμέρισμα 131,22 τ.μ. στον πέμπτο όροφο πολυκατοικίας επί της οδού Αγίου Νικολάου και Αλεξάνδρας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β) Διαμέρισμα 86,40 τ.μ. στον τρίτο όροφο πολυκατοικίας επί της οδού Κωνσταντά 88 και Ροζού, που είναι μισθωμένο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γ) Διαμέρισμα 88,70 τ.μ. στον πέμπτο όροφο πολυκατοικίας επί της οδού Κωνσταντά 88 και Ροζού, που είναι κενό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2190"/>
      </w:tblGrid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ΑΚΤΙΚΑ ΕΣΟΔ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ΣΟΔΑ ΑΚΙΝΗΤΩΝ                                                                                  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σοδα από την ενοικίαση των αστικών ακινήτων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Τόκοι καταθέσεων ταμιευτηρίου                                         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2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ΤΑΚΤΑ ΕΣΟΔ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μισθώματ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ΥΝΟΛΟ ΕΣΟΔΩΝ ΠΑΡΟΥΣΗΣ ΧΡΗΣΗΣ                                       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2.23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napToGrid w:val="false"/>
              <w:spacing w:lineRule="auto" w:line="360"/>
              <w:ind w:right="6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ΧΡΗΜΑΤΙΚΟ ΥΠΟΛΟΙΠΟ ΠΡΟΗΓΟΥΜΕΝΗΣ ΧΡΗΣΗΣ                                                 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.126,09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 ΕΣΟΔΩΝ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.356,09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napToGrid w:val="false"/>
              <w:spacing w:lineRule="auto" w:line="360"/>
              <w:ind w:right="612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right="6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ΑΚΤΙΚΑ ΕΞΟΔ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.765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ΟΔΑ ΔΙΟΙΚΗΣΗΣ ΚΑΙ ΔΙΑΧΕΙΡΙΣΗΣ ΠΕΡΙΟΥΣΙΑΣ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napToGrid w:val="false"/>
              <w:spacing w:lineRule="auto" w:line="360"/>
              <w:ind w:right="6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41" w:type="dxa"/>
            <w:tcBorders/>
          </w:tcPr>
          <w:p>
            <w:pPr>
              <w:pStyle w:val="Normal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ξοδα διαχείρισης (κοινόχρηστα)</w:t>
            </w:r>
          </w:p>
          <w:p>
            <w:pPr>
              <w:pStyle w:val="Normal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00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ΟΔΑ ΣΥΝΤΗΡΗΣΗΣ ΠΕΡΙΟΥΣΙΑΣ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641" w:type="dxa"/>
            <w:tcBorders/>
          </w:tcPr>
          <w:p>
            <w:pPr>
              <w:pStyle w:val="Normal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ξοδα συντήρησης ακινήτων</w:t>
            </w:r>
          </w:p>
          <w:p>
            <w:pPr>
              <w:pStyle w:val="Normal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τήσια Παρακράτηση 5%ο επί των εσόδων του αρθρ 65 του ν.4182/2013</w:t>
            </w:r>
          </w:p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όροι δημοσίου       </w:t>
            </w:r>
          </w:p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ιστοποιητικά ενεργειακής απόδοσης                                                                              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,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 xml:space="preserve">500,00          </w:t>
            </w:r>
            <w:r>
              <w:rPr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ιπά διάφορα έξοδ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0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βοηθημάτων σπουδώ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ΚΤΑΚΤΑ ΕΞΟΔΑ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.25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ΟΔΑ ΔΙΟΙΚΗΣΗΣ ΚΑΙ ΔΙΑΧΕΙΡΙΣΗΣ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λλες οφειλές διαχείρισης προηγουμένων ετών (κοινόχρηστα)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Οφειλόμενη Ετήσια Παρακράτηση 5 τοις χιλίοις επί των εσόδων  του αρθρ 65 του ν.4182/2013 </w:t>
            </w:r>
          </w:p>
          <w:p>
            <w:pPr>
              <w:pStyle w:val="Normal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,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βοηθημάτων σπουδών προηγούμενων ετών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</w:tr>
      <w:tr>
        <w:trPr>
          <w:trHeight w:val="210" w:hRule="atLeast"/>
        </w:trPr>
        <w:tc>
          <w:tcPr>
            <w:tcW w:w="7641" w:type="dxa"/>
            <w:tcBorders/>
          </w:tcPr>
          <w:p>
            <w:pPr>
              <w:pStyle w:val="Normal"/>
              <w:snapToGrid w:val="false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 ΕΞΟΔΩΝ ΧΡΗΣΗΣ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32</w:t>
            </w:r>
            <w:r>
              <w:rPr>
                <w:b/>
                <w:sz w:val="20"/>
                <w:szCs w:val="20"/>
              </w:rPr>
              <w:t>.0</w:t>
            </w: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.341,09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spacing w:lineRule="auto" w:line="360"/>
              <w:ind w:right="6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 ΕΞΟΔΩΝ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3.356,09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Ο ΠΡΟΪΣΤΑΜΕΝΟ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ΟΥ ΤΜΗΜΑΤΟΣ ΔΗΜΟΤΙΚΗΣ ΠΕΡΙΟΥΣΙΑ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&amp; ΚΛΗΡΟΔΟΤΗΜΑΤΩΝ</w:t>
      </w:r>
    </w:p>
    <w:p>
      <w:pPr>
        <w:pStyle w:val="Normal"/>
        <w:ind w:left="360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ΕΠΑΜΕΙΝΩΝΔΑΣ ΜΑΡΙΤΣΗ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104"/>
        <w:gridCol w:w="812"/>
        <w:gridCol w:w="2459"/>
        <w:gridCol w:w="1042"/>
        <w:gridCol w:w="1304"/>
        <w:gridCol w:w="1305"/>
        <w:gridCol w:w="1343"/>
      </w:tblGrid>
      <w:tr>
        <w:trPr>
          <w:trHeight w:val="258" w:hRule="atLeast"/>
        </w:trPr>
        <w:tc>
          <w:tcPr>
            <w:tcW w:w="10622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ΩΝΥΜΙΑ: «ΑΠΟΣΤΟΛΟΥ ΔΡΑΚΟΥ του ΑΛΕΞΑΝΔΡΟΥ»</w:t>
            </w:r>
          </w:p>
        </w:tc>
      </w:tr>
      <w:tr>
        <w:trPr>
          <w:trHeight w:val="258" w:hRule="atLeast"/>
        </w:trPr>
        <w:tc>
          <w:tcPr>
            <w:tcW w:w="10622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8" w:hRule="atLeast"/>
        </w:trPr>
        <w:tc>
          <w:tcPr>
            <w:tcW w:w="667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ΗΛΕΦΩΝΟ: 2421353117-128-12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0622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8" w:hRule="atLeast"/>
        </w:trPr>
        <w:tc>
          <w:tcPr>
            <w:tcW w:w="5628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9279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ΟΙΚΟΝΟΜΙΚΟΥ ΕΤΟΥΣ 202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305" w:hRule="atLeast"/>
        </w:trPr>
        <w:tc>
          <w:tcPr>
            <w:tcW w:w="1062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88" w:hRule="atLeas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2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20,0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 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2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 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οσήλεια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ίδακτρα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κτικές επιχορηγήσεις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6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3169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88" w:hRule="atLeast"/>
        </w:trPr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2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5" w:hRule="atLeast"/>
        </w:trPr>
        <w:tc>
          <w:tcPr>
            <w:tcW w:w="56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30,0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 (δις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23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23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23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ΡΗΜΑΤΙΚΟ ΥΠΟΛΟΙΠΟ ΠΡΟΗΓΟΥΜΕΝΗΣ ΧΡΗΣΗ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26,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26,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26,0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356,09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356,09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356,09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9279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ΟΙΚΟΝΟΜΙΚΟΥ ΕΤΟΥΣ 202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305" w:hRule="atLeast"/>
        </w:trPr>
        <w:tc>
          <w:tcPr>
            <w:tcW w:w="106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88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65,0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οδα Διαχείρισης (Κοινόχρηστα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έρμανση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γιστική στήριξη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00,00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πισκευές αστικών ακινήτων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φάλιστρα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στοποιητικά ενεργειακής απόδοσης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βοηθημάτων σπουδών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5,00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μικροέξοδα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τήσια Παρακράτηση 5 τοις χιλίοις επί των εσόδων  υπερ διαχείρισης κοινωφελων περιουσιων κ σχολαζουσων κληρονομιων του αρθρ 65 του ν.4182/2013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ιπά διάφορα έξοδα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6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169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88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305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765,00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0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50,00</w:t>
            </w:r>
          </w:p>
        </w:tc>
        <w:tc>
          <w:tcPr>
            <w:tcW w:w="13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ενοίκια  προηγουμένων ετών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ξοδα Διαχείρισης (κοινόχρηστα) παλαιοτερων ετώ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δις)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βοηθημάτων σπουδώ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2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Οφειλόμενη Ετήσια Παρακράτηση 5 τοις χιλίοις επί των εσόδων  υπερ διαχείρισης κοινωφελων περιουσιων κ σχολαζουσων κληρονομιων του αρθρ 65 του ν.4182/2013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ακινήτ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καίνιση ακινήτω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χρεωγράφων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1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15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15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1,09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1,09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1,09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356,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356,0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356,09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062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όλος,  21/10/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Έχοντας υπόψη το με αριθμ. πρωτ. 91690/22-10-2024 έγγραφο του Δημάρχου, με το οποίο διαβιβάζει την με αριθμ. πρωτ. 91689/22-10-2024 εισήγηση του Τμήματος Δημοτικής Περιουσίας και Κληροδοτημάτων της Διεύθυνσης Οικονομικών Υπηρεσιών, το σχέδιο του</w:t>
      </w:r>
      <w:r>
        <w:rPr>
          <w:b/>
        </w:rPr>
        <w:t xml:space="preserve"> </w:t>
      </w:r>
      <w:r>
        <w:rPr/>
        <w:t xml:space="preserve">προϋπολογισμού Εσόδων – Εξόδων χρήσης 2025 Κληροδοτήματος «Αποστόλου Δράκου του Αλεξάνδρου» υπέρ της Δημοτικής Ενότητας Πορταριάς του Δήμου Βόλου, καθώς και την Αιτιολογική του Έκθεση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και κατόπιν διαλογικής συζήτηση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Προελέγχει και συντάσσει τον προϋπολογισμό Εσόδων - Εξόδων χρήσης 2025</w:t>
      </w:r>
      <w:r>
        <w:rPr/>
        <w:t xml:space="preserve"> «Αποστόλου Δράκου του Αλεξάνδρου» υπερ της Δημοτικής Ενότητας Πορταριάς του Δήμου Βόλου,  όπως περιλαμβάνεται στο εισηγητικό μέρος της παρούσα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1036/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, 20 Νοεμβρίου 2024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ΓΕΩΡΓΙΟΣ ΤΟΡΗ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0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24/10/2011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12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lang w:eastAsia="zh-CN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1Char">
    <w:name w:val="Επικεφαλίδα 1 Char"/>
    <w:qFormat/>
    <w:rPr>
      <w:b/>
      <w:bCs/>
      <w:sz w:val="24"/>
      <w:szCs w:val="24"/>
      <w:lang w:eastAsia="zh-CN"/>
    </w:rPr>
  </w:style>
  <w:style w:type="character" w:styleId="6Char">
    <w:name w:val="Επικεφαλίδα 6 Char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Char">
    <w:name w:val="Χάρτης εγγράφου Char"/>
    <w:qFormat/>
    <w:rPr>
      <w:rFonts w:ascii="Tahoma" w:hAnsi="Tahoma" w:eastAsia="SimSun;宋体" w:cs="Tahoma"/>
      <w:shd w:fill="000080" w:val="clear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Απλό κείμενο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3">
    <w:name w:val="Χάρτης εγγράφου"/>
    <w:basedOn w:val="Normal"/>
    <w:qFormat/>
    <w:pPr>
      <w:shd w:fill="000080" w:val="clear"/>
      <w:suppressAutoHyphens w:val="true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19:00Z</dcterms:created>
  <dc:creator>Yiannis</dc:creator>
  <dc:description/>
  <cp:keywords/>
  <dc:language>en-US</dc:language>
  <cp:lastModifiedBy>ΓΕΩΡΓΟΥΔΗ ΜΑΡΙΝΑ</cp:lastModifiedBy>
  <dcterms:modified xsi:type="dcterms:W3CDTF">2024-12-13T07:19:00Z</dcterms:modified>
  <cp:revision>2</cp:revision>
  <dc:subject/>
  <dc:title>ΕΛΛΗΝΙΚΗ ΔΗΜΟΚΡΑΤΙΑ</dc:title>
</cp:coreProperties>
</file>