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ΗΜΑ ΥΠΟΣΤΗΡΙΞΗΣ ΣΥΛΛΟΓΙΚΩΝ ΟΡΓΑΝΩ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1004/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ΑΝΤΙΠΡΟΕΔΡΟΣ : Καλαφάτη Ερασμία</w:t>
      </w:r>
      <w:r>
        <w:rPr>
          <w:b/>
        </w:rPr>
        <w:tab/>
        <w:t xml:space="preserve">     </w:t>
      </w:r>
      <w:r>
        <w:rPr>
          <w:b/>
          <w:u w:val="single"/>
        </w:rPr>
        <w:t>ΓΡΑΜΜΑΤΕΑΣ : Γεωργούδη Μαρίν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39ης ΤΑΚΤΙΚΗΣ (δια ζώσης) Συνεδρίασης </w:t>
      </w:r>
      <w:r>
        <w:rPr>
          <w:b/>
        </w:rPr>
        <w:t>της Δημοτικής Επιτροπής</w:t>
      </w:r>
      <w:r>
        <w:rPr/>
        <w:t>, της 6/11/2024</w:t>
      </w:r>
    </w:p>
    <w:p>
      <w:pPr>
        <w:pStyle w:val="Normal"/>
        <w:jc w:val="both"/>
        <w:rPr/>
      </w:pPr>
      <w:r>
        <w:rPr/>
        <w:tab/>
        <w:t>Στο ΒΟΛΟ σήμερα την 06η του μηνός Νοεμβρίου του έτους 2024 ημέρα της εβδομάδας Τετάρτη και ώρα 12:00 συνήλθε  η Δημοτική Επιτροπή του Δήμου Βόλου σε Δημόσια ΤΑΚΤΙΚΗ (δια ζώσης)  Συνεδρίαση στο Δημαρχείο Βόλου, ύστερα από την αριθμ. 95296/1.11.2024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Στη συνεδρίαση προσκλήθηκαν και οι Πρόεδροι των Συμβουλίων των Κοινοτήτων του Δήμου Βόλ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Στη παρούσα συνεδρίαση, λόγω απουσίας του Προέδρου της Δημοτικής Επιτροπής κ. Τόρη Γεωργίου, προέδρευσε η Αντιπρόεδρος της Δημοτικής Επιτροπής κα Καλαφάτη Ερασμία. </w:t>
      </w:r>
      <w:r>
        <w:rPr>
          <w:i/>
        </w:rPr>
        <w:t>(άρθρο 75 παρ. 2 Ν. 3852/2010, όπως αντικαταστάθηκε από την παρ. 2 του άρθρου 55 του Ν. 5083/2024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Πριν από την έναρξη της συνεδρίασης η Αντι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Βλιώρας Γεώργιος, Γκογκινούδης Τριαντάφυλλος, Καλαφάτη Ερασμία, Καπουρνιώτης Μιχαήλ, Πράττος Γεώργιος, Τζούνης Ευθύμιος, Τσάμης Ευθύμ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Μόσχος Νικόλαος, Τόρης Γεώργ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1004/2024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Λήψη απόφασης σχετικά με την «Προέλεγχος και σύνταξη προϋπολογισμού Εσόδων – Εξόδων χρήσης 2025 Κληροδοτήματος «Κων. Mουρογιάννη» (υπέρ Τοπ. Κοιν. Αγ.Βλασίου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Η Αντιπρόεδρος εισηγούμενη το 9ο θέμα της ημερήσιας διάταξης έθεσε υπόψη της Δημοτικής Επιτροπής το με αριθμ. πρωτ. 91250/21-10-2024 έγγραφο του Δημάρχου, με το οποίο διαβιβάζει την με αριθμ. πρωτ. 91248/21-10-2024 εισήγηση του Τμήματος Δημοτικής Περιουσίας και Κληροδοτημάτων της Διεύθυνσης Οικονομικών Υπηρεσιών, το σχέδιο του</w:t>
      </w:r>
      <w:r>
        <w:rPr>
          <w:b/>
        </w:rPr>
        <w:t xml:space="preserve"> </w:t>
      </w:r>
      <w:r>
        <w:rPr/>
        <w:t>προϋπολογισμού Εσόδων – Εξόδων χρήσης 2025 Κληροδοτήματος «Κων/νου Μουρογιάννη» υπερ Τοπικής Κοινότητας Αγίου Βλασίου Δημοτικής Ενότητας Αρτέμιδας του Δήμου Βόλου:</w:t>
      </w:r>
    </w:p>
    <w:p>
      <w:pPr>
        <w:pStyle w:val="Normal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192"/>
      </w:tblGrid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835" cy="4578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 ΔΗΜΟΚΡΑΤΙΑ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pacing w:before="0" w:after="120"/>
              <w:ind w:left="3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 Η Μ Ο Σ  Β Ο Λ Ο Υ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Ο ΔΗΜΑΡΧΟΣ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1"/>
              <w:spacing w:lineRule="auto" w:line="36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Βόλος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21  </w:t>
            </w:r>
            <w:r>
              <w:rPr>
                <w:rFonts w:cs="Times New Roman" w:ascii="Times New Roman" w:hAnsi="Times New Roman"/>
                <w:b/>
              </w:rPr>
              <w:t xml:space="preserve"> .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FF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 w:color="000000"/>
              </w:rPr>
              <w:t>10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 . 2024</w:t>
            </w:r>
          </w:p>
          <w:p>
            <w:pPr>
              <w:pStyle w:val="1"/>
              <w:spacing w:lineRule="auto" w:line="36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Αρ. Πρωτ.:      91250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ΡΟΣ : ΠΡΟΕΔΡΟ ΤΗΣ ΔΗΜΟΤΙΚΗΣ ΕΠΙΤΡΟΠΗ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ind w:left="-360" w:right="-32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Heading1"/>
        <w:numPr>
          <w:ilvl w:val="0"/>
          <w:numId w:val="2"/>
        </w:numPr>
        <w:ind w:left="-360" w:right="-32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ind w:left="-360" w:right="-32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  <w:lang w:eastAsia="ar-SA"/>
        </w:rPr>
        <w:t xml:space="preserve">ΘΕΜΑ: </w:t>
      </w:r>
      <w:r>
        <w:rPr>
          <w:i/>
          <w:sz w:val="20"/>
          <w:szCs w:val="20"/>
          <w:lang w:eastAsia="ar-SA"/>
        </w:rPr>
        <w:t>Λήψη απόφασης σχετικά με την</w:t>
      </w:r>
      <w:r>
        <w:rPr>
          <w:i/>
          <w:iCs/>
          <w:sz w:val="20"/>
          <w:szCs w:val="20"/>
        </w:rPr>
        <w:t xml:space="preserve"> </w:t>
      </w:r>
      <w:r>
        <w:rPr>
          <w:b/>
          <w:sz w:val="20"/>
          <w:szCs w:val="20"/>
          <w:lang w:eastAsia="ar-SA"/>
        </w:rPr>
        <w:t xml:space="preserve">«Προέλεγχος και σύνταξη προϋπολογισμού Εσόδων – Εξόδων χρήσης 2025 Κληροδοτήματος </w:t>
      </w:r>
      <w:r>
        <w:rPr>
          <w:b/>
          <w:sz w:val="20"/>
          <w:szCs w:val="20"/>
        </w:rPr>
        <w:t xml:space="preserve">«Κων. </w:t>
      </w:r>
      <w:r>
        <w:rPr>
          <w:b/>
          <w:sz w:val="20"/>
          <w:szCs w:val="20"/>
          <w:lang w:val="en-US"/>
        </w:rPr>
        <w:t>M</w:t>
      </w:r>
      <w:r>
        <w:rPr>
          <w:b/>
          <w:sz w:val="20"/>
          <w:szCs w:val="20"/>
        </w:rPr>
        <w:t>ουρογιάννη» (υπέρ Τοπ. Κοιν. Αγ.Βλασίου)</w:t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eastAsia="ar-SA"/>
        </w:rPr>
        <w:t>Σας διαβιβάζουμε την υπ’ αριθμ.  91248/ 21-10-2024 εισήγηση του τμήματος Δημοτικής Περιούσιας και κληροδοτημάτων της Διεύθυνσης μας σχετικά με την «</w:t>
      </w:r>
      <w:r>
        <w:rPr>
          <w:b/>
          <w:i/>
          <w:sz w:val="20"/>
          <w:szCs w:val="20"/>
          <w:lang w:eastAsia="ar-SA"/>
        </w:rPr>
        <w:t xml:space="preserve">Προέλεγχος και σύνταξη προϋπολογισμού Εσόδων – Εξόδων χρήσης 2025 Κληροδοτήματος </w:t>
      </w:r>
      <w:r>
        <w:rPr>
          <w:b/>
          <w:sz w:val="20"/>
          <w:szCs w:val="20"/>
        </w:rPr>
        <w:t xml:space="preserve">«Κων. </w:t>
      </w:r>
      <w:r>
        <w:rPr>
          <w:b/>
          <w:sz w:val="20"/>
          <w:szCs w:val="20"/>
          <w:lang w:val="en-US"/>
        </w:rPr>
        <w:t>M</w:t>
      </w:r>
      <w:r>
        <w:rPr>
          <w:b/>
          <w:sz w:val="20"/>
          <w:szCs w:val="20"/>
        </w:rPr>
        <w:t xml:space="preserve">ουρογιάννη» (υπέρ Τοπ. Κοιν. Αγ.Βλασίου) </w:t>
      </w:r>
      <w:r>
        <w:rPr>
          <w:sz w:val="20"/>
          <w:szCs w:val="20"/>
          <w:lang w:eastAsia="ar-SA"/>
        </w:rPr>
        <w:t>και παρακαλούμε για την εισαγωγή του θέματος στην προσεχή Δημοτική Επιτροπή λόγω αρμοδιότητας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>
          <w:trHeight w:val="1658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ΕΝΗ ΓΑΚΙΟΠΟΥΛΟΥ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Ο ΔΗΜΑΡΧΟΣ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ΧΙΛΛΕΑΣ ΜΠΕΟ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5745</wp:posOffset>
            </wp:positionH>
            <wp:positionV relativeFrom="paragraph">
              <wp:posOffset>-328295</wp:posOffset>
            </wp:positionV>
            <wp:extent cx="79248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21717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Βόλος,  21/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0/2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Αριθ. Πρωτ.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912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12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Βόλος,  21/1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0/20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Αριθ. Πρωτ.: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91248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2743200" cy="2110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1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ΔΗΜΟΣ ΒΟΛΟ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ιεύθυνση  :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ηλέφωνα          : 2421 3 53117-127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: 2421 3 53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6.2pt;mso-wrap-distance-left:9.05pt;mso-wrap-distance-right:9.05pt;mso-wrap-distance-top:0pt;mso-wrap-distance-bottom:0pt;margin-top:3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ΔΗΜΟΣ ΒΟΛΟΥ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αχ. Διεύθυνση  :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ηλέφωνα          : 2421 3 53117-127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: 2421 3 53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ΠΡΟΣ:    ΤΟΝ ΔΗΜΑΡΧΟ ΒΟΛΟΥ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</wp:posOffset>
                </wp:positionV>
                <wp:extent cx="1943100" cy="754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τον Δήμαρχο Βόλ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9.4pt;mso-wrap-distance-left:9.05pt;mso-wrap-distance-right:9.05pt;mso-wrap-distance-top:0pt;mso-wrap-distance-bottom:0pt;margin-top:10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τον Δήμαρχο Βόλ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ΘΕΜΑ: Προέλεγχος και σύνταξη προϋπολογισμού Εσόδων-Εξόδων χρήσης 2025  Κληροδοτήματος «Κων. </w:t>
      </w:r>
      <w:r>
        <w:rPr>
          <w:b/>
          <w:sz w:val="20"/>
          <w:szCs w:val="20"/>
          <w:lang w:val="en-US"/>
        </w:rPr>
        <w:t>M</w:t>
      </w:r>
      <w:r>
        <w:rPr>
          <w:b/>
          <w:sz w:val="20"/>
          <w:szCs w:val="20"/>
        </w:rPr>
        <w:t>ουρογιάννη» (υπέρ Τοπ. Κοιν. Αγ.Βλασίου)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0"/>
          <w:szCs w:val="20"/>
        </w:rPr>
        <w:t xml:space="preserve">Σας διαβιβάζουμε, τον </w:t>
      </w:r>
      <w:r>
        <w:rPr>
          <w:b/>
          <w:bCs/>
          <w:sz w:val="20"/>
          <w:szCs w:val="20"/>
        </w:rPr>
        <w:t>Προϋπολογισμό Εσόδων-Εξόδων χρήσης 2025 και την Αιτιολογική Έκθεση για το κληροδότημα</w:t>
      </w:r>
      <w:r>
        <w:rPr>
          <w:b/>
          <w:sz w:val="20"/>
          <w:szCs w:val="20"/>
        </w:rPr>
        <w:t xml:space="preserve">  (Κεφάλαιο Αυτοτελούς Διαχείρισης) με την επωνυμία «Κων. </w:t>
      </w:r>
      <w:r>
        <w:rPr>
          <w:b/>
          <w:sz w:val="20"/>
          <w:szCs w:val="20"/>
          <w:lang w:val="en-US"/>
        </w:rPr>
        <w:t>M</w:t>
      </w:r>
      <w:r>
        <w:rPr>
          <w:b/>
          <w:sz w:val="20"/>
          <w:szCs w:val="20"/>
        </w:rPr>
        <w:t xml:space="preserve">ουρογιάννη» </w:t>
      </w:r>
      <w:r>
        <w:rPr>
          <w:sz w:val="20"/>
          <w:szCs w:val="20"/>
        </w:rPr>
        <w:t>της Τοπικής Κοινότητας Αγ.Βλασίου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Δημοτικής Ενότητας Αρτέμιδας, του Δήμου Βόλου, με θέμα Προέλεγχος και σύνταξη Προϋπολογισμού Εσόδων-Εξόδων χρήσης 2025 κληροδοτήματο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Κων.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ουρογιάννη</w:t>
      </w:r>
      <w:r>
        <w:rPr>
          <w:bCs/>
          <w:sz w:val="20"/>
          <w:szCs w:val="20"/>
        </w:rPr>
        <w:t xml:space="preserve"> και παρακαλούμε όπως εισάγετε το θέμα στην Δημοτική Επιτροπή του Δήμου μας, για έγκριση.</w:t>
      </w:r>
      <w:r>
        <w:rPr/>
        <w:tab/>
        <w:tab/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15"/>
        <w:gridCol w:w="2888"/>
      </w:tblGrid>
      <w:tr>
        <w:trPr>
          <w:trHeight w:val="1852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ΤΕΜΙΣ ΔΙΑΜΑΝΤΗ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</w:tc>
        <w:tc>
          <w:tcPr>
            <w:tcW w:w="2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ΝΟΜΙΚΩΝ ΥΠΗΡΕΣΙΩΝ ΚΑΙ ΑΞΙΟΠΟΙΗΣΗΣ ΔΗΜΟΤΙΚΗΣ ΠΕΡΙΟΥΣΙΑΣ ΚΑΙ ΔΙΟΙΚ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ΓΕΩΡΓΙΟΣ ΤΟΡ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ΔΗΜΟΣ ΒΟΛΟ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ΚΛΗΡΟΔΟΤΗΜΑ : «ΚΩΝΣΤΑΝΤΙΝΟΥ ΜΟΥΡΟΓΙΑΝΝΗ» υπέρ Τοπική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Κοινότητας Αγίου Βλασίου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ΡΟΫΠΟΛΟΓΙΣΜΟΣ  202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ΑΙΤΙΟΛΟΓΙΚΗ ΕΚΘΕΣΗ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ΕΠΙ ΤΩΝ ΕΣΟΔΩΝ ΚΑΙ ΕΞΟΔΩΝ ΠΡΟΫΠΟΛΟΓΙΣΜΟΥ ΧΡΗΣΕΩΣ 2025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rPr>
          <w:sz w:val="20"/>
        </w:rPr>
      </w:pPr>
      <w:r>
        <w:rPr>
          <w:sz w:val="20"/>
        </w:rPr>
        <w:t xml:space="preserve">Ο Κωνσταντίνος Μουρογιάννης με την με αριθ. 18499/9-6-1925 δημόσια διαθήκη του, κατέλειπε τα παρακάτω ακίνητα  για την εκπλήρωση ορισθέντων κοινωφελών σκοπών υπέρ της τότε Κοινότητας Αγ.Βλασίου (νυν Τοπ.Κοινότητα Αγ.Βλασίου, Δημοτικής Ενότητας Αρτέμιδας, Δήμου Βόλου) 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b/>
          <w:bCs/>
          <w:sz w:val="20"/>
        </w:rPr>
        <w:t xml:space="preserve">α) </w:t>
      </w:r>
      <w:r>
        <w:rPr>
          <w:b/>
          <w:bCs/>
          <w:sz w:val="20"/>
          <w:u w:val="single"/>
        </w:rPr>
        <w:t>Ελαιοπερίβολο γνωστό ως ΧΑΛΙΜΑΓΑ 1</w:t>
      </w:r>
      <w:r>
        <w:rPr>
          <w:b/>
          <w:bCs/>
          <w:sz w:val="20"/>
        </w:rPr>
        <w:t xml:space="preserve"> με έκταση δυο περίπου στρεμμάτων, που περιέχει 10 ελαιόδεντρα.</w:t>
      </w:r>
    </w:p>
    <w:p>
      <w:pPr>
        <w:pStyle w:val="3"/>
        <w:rPr/>
      </w:pPr>
      <w:r>
        <w:rPr>
          <w:b/>
          <w:bCs/>
          <w:sz w:val="20"/>
        </w:rPr>
        <w:t xml:space="preserve">β) </w:t>
      </w:r>
      <w:r>
        <w:rPr>
          <w:b/>
          <w:bCs/>
          <w:sz w:val="20"/>
          <w:u w:val="single"/>
        </w:rPr>
        <w:t>Ελαιοπερίβολο γνωστό ως ΧΑΛΙΜΑΓΑ 2</w:t>
      </w:r>
      <w:r>
        <w:rPr>
          <w:b/>
          <w:bCs/>
          <w:sz w:val="20"/>
        </w:rPr>
        <w:t xml:space="preserve"> με έκταση οκτώ περίπου στρεμμάτων, που περιέχει 90 ελαιόδεντρα.</w:t>
      </w:r>
    </w:p>
    <w:p>
      <w:pPr>
        <w:pStyle w:val="3"/>
        <w:rPr/>
      </w:pPr>
      <w:r>
        <w:rPr>
          <w:b/>
          <w:bCs/>
          <w:sz w:val="20"/>
        </w:rPr>
        <w:t xml:space="preserve">γ) </w:t>
      </w:r>
      <w:r>
        <w:rPr>
          <w:b/>
          <w:bCs/>
          <w:sz w:val="20"/>
          <w:u w:val="single"/>
        </w:rPr>
        <w:t>Ελαιοπερίβολο γνωστό ως ΣΠΥΡΟΥ 1</w:t>
      </w:r>
      <w:r>
        <w:rPr>
          <w:b/>
          <w:bCs/>
          <w:sz w:val="20"/>
        </w:rPr>
        <w:t xml:space="preserve">  με έκταση δέκα περίπου στρεμμάτων, που περιέχει 123 ελαιόδεντρα.</w:t>
      </w:r>
    </w:p>
    <w:p>
      <w:pPr>
        <w:pStyle w:val="3"/>
        <w:rPr/>
      </w:pPr>
      <w:r>
        <w:rPr>
          <w:b/>
          <w:bCs/>
          <w:sz w:val="20"/>
        </w:rPr>
        <w:t xml:space="preserve">δ) </w:t>
      </w:r>
      <w:r>
        <w:rPr>
          <w:b/>
          <w:bCs/>
          <w:sz w:val="20"/>
          <w:u w:val="single"/>
        </w:rPr>
        <w:t>Ελαιοπερίβολο γνωστό ως ΣΠΥΡΟΥ 2</w:t>
      </w:r>
      <w:r>
        <w:rPr>
          <w:b/>
          <w:bCs/>
          <w:sz w:val="20"/>
        </w:rPr>
        <w:t xml:space="preserve">  με έκταση οκτώ περίπου στρεμμάτων, που περιέχει 107 ελαιόδεντρα.</w:t>
      </w:r>
    </w:p>
    <w:p>
      <w:pPr>
        <w:pStyle w:val="3"/>
        <w:rPr/>
      </w:pPr>
      <w:r>
        <w:rPr>
          <w:b/>
          <w:bCs/>
          <w:sz w:val="20"/>
        </w:rPr>
        <w:t xml:space="preserve">ε)  </w:t>
      </w:r>
      <w:r>
        <w:rPr>
          <w:b/>
          <w:bCs/>
          <w:sz w:val="20"/>
          <w:u w:val="single"/>
        </w:rPr>
        <w:t>Οπωροπερίβολο Μουρογιάννη</w:t>
      </w:r>
      <w:r>
        <w:rPr>
          <w:b/>
          <w:bCs/>
          <w:sz w:val="20"/>
        </w:rPr>
        <w:t xml:space="preserve"> με έκταση δυο περίπου στρεμμάτων.</w:t>
      </w:r>
    </w:p>
    <w:p>
      <w:pPr>
        <w:pStyle w:val="3"/>
        <w:rPr/>
      </w:pPr>
      <w:r>
        <w:rPr>
          <w:b/>
          <w:bCs/>
          <w:sz w:val="20"/>
        </w:rPr>
        <w:t xml:space="preserve">στ) </w:t>
      </w:r>
      <w:r>
        <w:rPr>
          <w:b/>
          <w:bCs/>
          <w:sz w:val="20"/>
          <w:u w:val="single"/>
        </w:rPr>
        <w:t>Κτίριο γνωστό ως «Καφενείο Μουρογιάννη</w:t>
      </w:r>
      <w:r>
        <w:rPr>
          <w:b/>
          <w:bCs/>
          <w:sz w:val="20"/>
        </w:rPr>
        <w:t>»</w:t>
      </w:r>
    </w:p>
    <w:p>
      <w:pPr>
        <w:pStyle w:val="3"/>
        <w:rPr/>
      </w:pPr>
      <w:r>
        <w:rPr>
          <w:b/>
          <w:bCs/>
          <w:sz w:val="20"/>
        </w:rPr>
        <w:t xml:space="preserve">ζ)  </w:t>
      </w:r>
      <w:r>
        <w:rPr>
          <w:b/>
          <w:bCs/>
          <w:sz w:val="20"/>
          <w:u w:val="single"/>
        </w:rPr>
        <w:t>Κτίριο γνωστό ως κτίριο με αριθ. 1</w:t>
      </w:r>
    </w:p>
    <w:p>
      <w:pPr>
        <w:pStyle w:val="3"/>
        <w:rPr/>
      </w:pPr>
      <w:r>
        <w:rPr>
          <w:b/>
          <w:bCs/>
          <w:sz w:val="20"/>
        </w:rPr>
        <w:t xml:space="preserve">η)  </w:t>
      </w:r>
      <w:r>
        <w:rPr>
          <w:b/>
          <w:bCs/>
          <w:sz w:val="20"/>
          <w:u w:val="single"/>
        </w:rPr>
        <w:t>Κτίριο γνωστό ως κτίριο με αριθ. 2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  <w:t xml:space="preserve">θ)  </w:t>
      </w:r>
      <w:r>
        <w:rPr>
          <w:b/>
          <w:bCs/>
          <w:sz w:val="20"/>
          <w:u w:val="single"/>
        </w:rPr>
        <w:t>Κτίριο γνωστό ως κτίριο με αριθ. 3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3"/>
        <w:rPr/>
      </w:pPr>
      <w:r>
        <w:rPr>
          <w:b/>
          <w:bCs/>
          <w:sz w:val="20"/>
        </w:rPr>
        <w:t>Τα ανωτέρω αγροτεμάχια είναι μισθωμένα. Τα κτίρια με αριθ.1,2,3 στερούνται οικοδομικής άδειας,</w:t>
      </w:r>
      <w:r>
        <w:rPr>
          <w:b/>
          <w:bCs/>
          <w:sz w:val="20"/>
          <w:lang w:val="en-US"/>
        </w:rPr>
        <w:t>W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C</w:t>
      </w:r>
      <w:r>
        <w:rPr>
          <w:b/>
          <w:bCs/>
          <w:sz w:val="20"/>
        </w:rPr>
        <w:t xml:space="preserve">. και δεν πληρούν τους όρους για καταστήματα υγειονομικού ενδιαφέροντος, για το «Καφενείο Μουρογιάννη» θα γίνουν ενέργειες εκμίσθωσης.  </w:t>
      </w:r>
    </w:p>
    <w:p>
      <w:pPr>
        <w:pStyle w:val="Normal"/>
        <w:spacing w:lineRule="auto" w:line="360"/>
        <w:ind w:right="-14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-540" w:right="-14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Η διαμόρφωση των Εσόδων &amp; Εξόδων του προϋπ/σμού χρήσεως 2025 έχει ως εξής:</w:t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ΑΚΤΙΚΑ ΕΣΟΔΑ                                                                                        3.477,67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ΣΟΔΑ ΑΚΙΝΗΤΩΝ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.477,67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όβλεψη εσόδων από την ενοικίαση των αγροτεμαχίων                              952,0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όβλεψη εσόδων από την ενοικίαση αστικών ακινήτων                            2.400,0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Χαρτόσημο 3,6%                                                                                             120,6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καταθέσεων                                                                                                5,0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ΕΚΤΑΚΤΑ ΕΣΟΔΑ ΑΚΙΝΗΤΩΝ    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Καθυστερούμενα μισθώματα αγροτικών ακινήτων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ΣΥΝΟΛΟ ΕΣΟΔΩΝ ΠΑΡΟΥΣΗΣ ΧΡΗΣΗΣ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3.47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,67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ΧΡΗΜ ΥΠΟΛΟΙΠΟ  ΠΡΟΗΓΟΥΜΕΝΗΣ ΧΡΗΣΗΣ                                    </w:t>
            </w:r>
            <w:r>
              <w:rPr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287,33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ΣΥΝΟΛΟ ΕΣΟΔΩΝ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3.765,0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ΤΑΚΤΙΚΑ ΕΞΟΔΑ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2.838,0</w:t>
            </w: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ΞΟΔΑ ΔΙΟΙΚΗΣΗΣ ΚΑΙ ΔΙΑΧΕΙΡΙΣΗΣ ΠΕΡΙΟΥΣΙΑΣ                             1.500,0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Επισκευές  αστικών ακινήτων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ΕΞΟΔΑ ΕΚΤΕΛΕΣΗΣ ΚΟΙΝΩΦΕΛΩΝ ΣΚΟΠΩΝ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caps/>
                <w:sz w:val="20"/>
                <w:szCs w:val="20"/>
              </w:rPr>
              <w:t xml:space="preserve">00,00       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Χορήγηση οικονομικών ενισχύσεων                                          </w:t>
            </w:r>
            <w:r>
              <w:rPr>
                <w:bCs/>
                <w:caps/>
                <w:sz w:val="20"/>
                <w:szCs w:val="20"/>
              </w:rPr>
              <w:t xml:space="preserve">                  </w:t>
            </w:r>
            <w:r>
              <w:rPr>
                <w:bCs/>
                <w:cap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aps/>
                <w:sz w:val="20"/>
                <w:szCs w:val="20"/>
              </w:rPr>
              <w:t xml:space="preserve"> </w:t>
            </w:r>
            <w:r>
              <w:rPr>
                <w:bCs/>
                <w:caps/>
                <w:sz w:val="20"/>
                <w:szCs w:val="20"/>
                <w:lang w:val="en-US"/>
              </w:rPr>
              <w:t xml:space="preserve">   </w:t>
            </w:r>
            <w:r>
              <w:rPr>
                <w:bCs/>
                <w:caps/>
                <w:sz w:val="20"/>
                <w:szCs w:val="20"/>
              </w:rPr>
              <w:t xml:space="preserve"> </w:t>
            </w:r>
            <w:r>
              <w:rPr>
                <w:bCs/>
                <w:caps/>
                <w:sz w:val="20"/>
                <w:szCs w:val="20"/>
                <w:lang w:val="en-US"/>
              </w:rPr>
              <w:t>500,00</w:t>
            </w:r>
            <w:r>
              <w:rPr>
                <w:bCs/>
                <w:caps/>
                <w:sz w:val="20"/>
                <w:szCs w:val="20"/>
              </w:rPr>
              <w:t xml:space="preserve">      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Εκτέλεση υποχρεώσεων του κληροδοτηματοσ</w:t>
            </w:r>
            <w:r>
              <w:rPr>
                <w:bCs/>
                <w:caps/>
                <w:sz w:val="20"/>
                <w:szCs w:val="20"/>
              </w:rPr>
              <w:t xml:space="preserve">                       </w:t>
            </w:r>
            <w:r>
              <w:rPr>
                <w:bCs/>
                <w:cap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aps/>
                <w:sz w:val="20"/>
                <w:szCs w:val="20"/>
              </w:rPr>
              <w:t xml:space="preserve">  </w:t>
            </w:r>
            <w:r>
              <w:rPr>
                <w:b/>
                <w:bCs/>
                <w:cap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aps/>
                <w:sz w:val="20"/>
                <w:szCs w:val="20"/>
              </w:rPr>
              <w:t>00,0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Τέλεση μνημόσυνου διαθέτη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ΛΟΙΠΑ ΕΞΟΔΑ                                                                                               638,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Διάφορα μικροέξοδα                                                                                        500,00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ρτόσημο 3,6%                                                                                             120,6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Ετήσια παρακράτηση 5%ο αρθ.65 του ν.4182/2013                                         17,3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ΤΑΚΤΑ ΕΞΟΔΑ                                                                                               9,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η ετήσια παρακράτηση 5%ο αρθ.65 του ν.4182/2013                         9,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ΣΥΝΟΛΟ ΕΞΟΔΩΝ ΧΡΗΣΗΣ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2.847,55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ΧΡΗΜΑΤΙΚΟ ΥΠΟΛΟΙΠΟ ΧΡΗΣΗΣ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917,45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 xml:space="preserve">Ο ΠΡΟΪΣΤΑΜΕΝΟΣ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ΤΟΥ ΤΜΗΜΑΤΟΣ ΔΗΜΟΤΙΚΗΣ ΠΕΡΙΟΥΣΙΑ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>&amp;  ΚΛΗΡΟΔΟΤΗΜΑΤΩ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</w:t>
      </w:r>
      <w:r>
        <w:rPr>
          <w:b/>
          <w:sz w:val="20"/>
          <w:szCs w:val="20"/>
        </w:rPr>
        <w:t>ΕΠΑΜΕΙΝΩΝΔΑΣ ΜΑΡΙΤΣΗΣ</w:t>
      </w:r>
    </w:p>
    <w:p>
      <w:pPr>
        <w:pStyle w:val="Normal"/>
        <w:ind w:left="720" w:hanging="72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720" w:hanging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102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067"/>
        <w:gridCol w:w="734"/>
        <w:gridCol w:w="3474"/>
        <w:gridCol w:w="1083"/>
        <w:gridCol w:w="1170"/>
        <w:gridCol w:w="1170"/>
        <w:gridCol w:w="1200"/>
      </w:tblGrid>
      <w:tr>
        <w:trPr>
          <w:trHeight w:val="255" w:hRule="atLeast"/>
        </w:trPr>
        <w:tc>
          <w:tcPr>
            <w:tcW w:w="1102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ΙΑ:ΚΛΗΡΟΔΟΤΗΜΑ ΚΩΝ. ΜΟΥΡΟΓΙΑΝΝΗ (ΑΓ.ΒΛΑΣΙΟΥ)</w:t>
            </w:r>
          </w:p>
        </w:tc>
      </w:tr>
      <w:tr>
        <w:trPr>
          <w:trHeight w:val="255" w:hRule="atLeast"/>
        </w:trPr>
        <w:tc>
          <w:tcPr>
            <w:tcW w:w="1102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ΔΙΕΥΘΥΝΣΗ: ΛΕΩΦ. ΕΙΡΗΝΗΣ 131-Ν.ΙΩΝΙΑ,ΒΟΛΟΣ Τ.Κ.38446</w:t>
            </w:r>
          </w:p>
        </w:tc>
      </w:tr>
      <w:tr>
        <w:trPr>
          <w:trHeight w:val="255" w:hRule="atLeast"/>
        </w:trPr>
        <w:tc>
          <w:tcPr>
            <w:tcW w:w="748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ΗΛΕΦΩΝΟ: 2421353117-127-12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2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AX:2421353128</w:t>
            </w:r>
          </w:p>
        </w:tc>
      </w:tr>
      <w:tr>
        <w:trPr>
          <w:trHeight w:val="255" w:hRule="atLeast"/>
        </w:trPr>
        <w:tc>
          <w:tcPr>
            <w:tcW w:w="639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-mail:a.diamanti@volos-city.gr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82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ΡΟΫΠΟΛΟΓΙΣΜΟΣ ΟΙΚΟΝΟΜΙΚΟΥ ΕΤΟΥΣ 20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ελίδα Νο 1</w:t>
            </w:r>
          </w:p>
        </w:tc>
      </w:tr>
      <w:tr>
        <w:trPr>
          <w:trHeight w:val="300" w:hRule="atLeast"/>
        </w:trPr>
        <w:tc>
          <w:tcPr>
            <w:tcW w:w="110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   Σ   Ο   Δ   Α</w:t>
            </w:r>
          </w:p>
        </w:tc>
      </w:tr>
      <w:tr>
        <w:trPr>
          <w:trHeight w:val="975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34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.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ΑΚΤΙΚΑ ΕΣΟΔΑ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7,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σοδα ακινήτω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.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σθώματα αστικών ακινήτω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σθώματα αγροτικών ακινήτων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0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όν εκποίησης αγροτικών προϊόντω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Β 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σοδα κινητών αξιώ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όν τοκομεριδίων ομολογιών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ερίσματα μετοχών &amp; τίτλων εταιρειών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σοδα καταθέσεω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όκοι διαρκών τραπεζικών καταθέσεων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όκοι προθεσμιακών τραπεζικών καταθέσεων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όκοι καταθέσεων όψης, ταμιευτηρίου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σοδα εκ της λειτουργίας ιδρύματος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οσήλεια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ίδακτρα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όν εκποίησης εκδόσεων ιδρύματος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Λοιπά έσοδα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7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ακτικές επιχορηγήσεις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αρτόσημο 3,6% επι των μισθωμάτω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4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ύνολο εσόδων σε μεταφορά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77,6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77,6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77,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923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ΡΟΫΠΟΛΟΓΙΣΜΟΣ 2025</w:t>
            </w:r>
          </w:p>
        </w:tc>
        <w:tc>
          <w:tcPr>
            <w:tcW w:w="6897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   Σ   Ο   Δ   Α (συνέχεια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ελίδα Νο 2</w:t>
            </w:r>
          </w:p>
        </w:tc>
      </w:tr>
      <w:tr>
        <w:trPr>
          <w:trHeight w:val="975" w:hRule="atLeast"/>
        </w:trPr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3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63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ύνολο εσόδων από μεταφορά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77,67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77,67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77,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Ι.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ΚΤΑΚΤΑ ΕΣΟΔΑ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 (δις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θυστερούμενα έσοδα ακινήτω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α μισθώματα αστικών ακινήτω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α μισθώματα αγροτικών  ακινήτων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όν εκποίησης αγροτικών προϊόντων παρελθουσών χρήσεων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 (δις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θυστερούμενα έσοδα κινητών αξιώ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α τοκομερίδια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α μερίσματα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 (δις)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θυστερούμενα έσοδα καταθέσεω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οι τόκοι διαρκών τραπεζικών καταθέσεω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οι τόκοι προθεσμιακών τραπεζικών καταθέσεω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οι τόκοι καταθέσεων όψης,ταμιευτηρίου, κ.λ.π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 (δις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θυστερούμενα έσοδα από τη λειτουργία του ιδρύματο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α έσοδα από  νοσήλεια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α έσοδα από δίδακτρα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α έσοδα πωλήσεων εκδόσεω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 (δις)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Λοιπά έκτακτα έσοδα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α έσοδα επιχορηγήσεων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ηρονομίες,κληροδοσίες, δωρεές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αρτόσημο 3,6%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ΙΝΗΣΗ ΚΕΦΑΛΑΙΩΝ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Ζ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ροϊόν εκποίησης περιουσιακών στοιχείω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όν εκποίησης ακινήτω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όν κλήρωσης ομολογιών στο άρτιο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όν ληγουσών ομολογιώ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όν εκποίησης λοιπών περιουσιακών στοιχείω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όν ρευστοποίησης μετοχών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ΕΣΟΔΩΝ ΠΑΡΟΥΣΗΣ ΧΡΗΣΗ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77,6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77,6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77,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ΧΡΗΜΑΤΙΚΟ ΥΠΟΛΟΙΠΟ ΠΡΟΗΓΟΥΜΕΝΗΣ ΧΡΗΣΗ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,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,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,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 Υ Ν Ο Λ Ο   Ε Σ Ο Δ Ω Ν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65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65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65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82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ΡΟΫΠΟΛΟΓΙΣΜΟΣ ΟΙΚΟΝΟΜΙΚΟΥ ΕΤΟΥΣ 20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ελίδα Νο 3</w:t>
            </w:r>
          </w:p>
        </w:tc>
      </w:tr>
      <w:tr>
        <w:trPr>
          <w:trHeight w:val="300" w:hRule="atLeast"/>
        </w:trPr>
        <w:tc>
          <w:tcPr>
            <w:tcW w:w="110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   Ξ   Ο   Δ   Α</w:t>
            </w:r>
          </w:p>
        </w:tc>
      </w:tr>
      <w:tr>
        <w:trPr>
          <w:trHeight w:val="97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.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ΑΚΤΙΚΑ ΕΞΟΔΑ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8,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ξοδα διοίκησης &amp; διαχείρισης περιουσία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σθοί Προσωπικού Γραφείου ιδρύματο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νοίκια Γραφείου ιδρύματο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ραφική ύλη διοίκησης του ιδρύματος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μοιβή μελών επιτροπής για συμμετοχή στις συνεδριάσεις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ωτισμός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έρμανση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καστικά έξοδα και αμοιβή πληρεξουσίου δικηγόρο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ληρωμή εξόδων δημοσίευση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Σύνταξη απολογισμών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άφορα άλλα έξοδα Διοίκησης &amp; Διαχείρισης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ξοδα συντήρησης περιουσίας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,0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πισκευές αστικών ακινήτων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σφάλιστρα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όροι Δημοσίου, δημοτικοί φόροι κ.λ.π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ύλακτρα χρεωγράφων σε τράπεζε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ξοδα εκτέλεσης κοινωφελών σκοπών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ορήγηση υποτροφιών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ορήγηση οικονομικών ενισχύσεω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κτέλεση κοινωφελών έργων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έλεση μνημοσύνου διαθέτη (ιδρυτή)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οδική παροχή στη σύζυγο ιδρυτή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Λοιπά έξοδα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3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άφορα μικροέξοδα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Χαρτόσημο 3,6% επί των μισθωμάτων 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7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τήσια Παρακράτηση 5 τοις χιλίοις επί των εσόδων  υπερ διαχείρισης κοινωφελων περιουσιων κ σχολαζουσσων κληρονομιων του αρθρ 65 του ν.4182/20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ύνολο εξόδων σε μεταφορά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38,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38,03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38,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923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ΡΟΫΠΟΛΟΓΙΣΜΟΣ 2025</w:t>
            </w:r>
          </w:p>
        </w:tc>
        <w:tc>
          <w:tcPr>
            <w:tcW w:w="6897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   Ξ   Ο   Δ   Α (συνέχεια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ελίδα Νο 4</w:t>
            </w:r>
          </w:p>
        </w:tc>
      </w:tr>
      <w:tr>
        <w:trPr>
          <w:trHeight w:val="97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ύνολο εξόδων σε μεταφορά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38,03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38,03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38,03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Ι.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ΚΤΑΚΤΑ ΕΞΟΔΑ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2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 (δις)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ξοδα διοίκησης &amp; διαχείρισης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όμενοι μισθοί προσωπικού προηγουμένων ετών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όμενα ενοίκια Γραφείων προηγουμένων ετών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όμενα οδοιπορικά μελών Διοικητικού Συμβουλίου προηγουμένων ετώ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Άλλες οφειλές διοίκησης &amp; διαχείρισης προηγουμένων ετών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(δις)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ξοδα συντήρησης περιουσία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ές προηγουμένων ετών για επισκευές ακινήτω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ές προηγουμένων ετών για ασφάλιστρα ακινήτω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όμενοι φόροι σε Δημόσιο, Δήμους προηγουμένων ετώ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ές προηγουμένων ετών για φύλακτρα χρεωγράφων σε τράπεζες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 (δις)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ξοδα εκτέλεσης κοινωφελών σκοπώ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ές προηγουμένων ετών για χορήγηση υποτροφιώ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ές προηγουμένων ετών για εκτέλεση κοινωφελών έργων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 (δις)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κτέλεση υποχρεώσεων &amp; όρων της συστατικής πράξη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 (δις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Λοιπά έκτακτα έξοδα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πόδοση κρατήσεων αποδοχών υπαλλήλων προηγουμένων ετών σε τρίτους (ΙΚΑ κ.λ.π.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όρος 3,6% μισθωματων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όμενη Ετήσια Παρακράτηση 5 τοις χιλίοις επί των εσόδων  υπερ διαχείρισης κοινωφελων περιουσιων κ σχολαζουσσων κληρονομιων του αρθρ 65 του ν.4182/2013 για το έτος 2016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ΙΝΗΣΗ ΚΕΦΑΛΑΙΩΝ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.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oποθετήσεις - επενδύσεις Κεφαλαίων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γορά ακινήτω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ακαίνιση ακινήτω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γορά χρεωγράφων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ΕΞΟΔΩΝ ΠΑΡΟΥΣΗΣ ΧΡΗΣΗ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47,5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47,5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47,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39.01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7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ΧΡΗΜΑΤΙΚΟ ΥΠΟΛΟΙΠΟ ΧΡΗΣΗΣ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,4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,4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,45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 Υ Ν Ο Λ Ο  Ε Ξ Ο Δ Ω Ν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65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65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65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02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όλος,     21/10/2024</w:t>
            </w:r>
          </w:p>
        </w:tc>
      </w:tr>
      <w:tr>
        <w:trPr>
          <w:trHeight w:val="255" w:hRule="atLeast"/>
        </w:trPr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Η ΔΗΜΟΤΙΚΗ ΕΠΙΤΡΟΠ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Έχοντας υπόψη το με αριθμ. πρωτ. 91250/21-10-2024 έγγραφο του Δημάρχου, με το οποίο διαβιβάζει την με αριθμ. πρωτ. 91248/21-10-2024 εισήγηση του Τμήματος Δημοτικής Περιουσίας και Κληροδοτημάτων της Διεύθυνσης Οικονομικών Υπηρεσιών, το σχέδιο του</w:t>
      </w:r>
      <w:r>
        <w:rPr>
          <w:b/>
        </w:rPr>
        <w:t xml:space="preserve"> </w:t>
      </w:r>
      <w:r>
        <w:rPr/>
        <w:t>προϋπολογισμού Εσόδων – Εξόδων χρήσης 2025 Κληροδοτήματος «Κων/νου Μουρογιάννη» υπερ Τοπικής Κοινότητας Αγίου Βλασίου Δημοτικής Ενότητας Αρτέμιδας του Δήμου Βόλου, καθώς και την Αιτιολογική του Έκθεση και κατόπιν διαλογικής συζήτηση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ΦΑΣΙΖΕΙ ΟΜΟΦΩΝ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Προελέγχει και συντάσσει τον προϋπολογισμό Εσόδων - Εξόδων χρήσης 2025</w:t>
      </w:r>
      <w:r>
        <w:rPr/>
        <w:t xml:space="preserve"> Κληροδοτήματος «Κων/νου Μουρογιάννη» υπερ Τοπικής Κοινότητας Αγίου Βλασίου Δημοτικής Ενότητας Αρτέμιδας του Δήμου Βόλου, όπως περιλαμβάνεται στο εισηγητικό μέρος της παρούσα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αναθέτει τις περαιτέρω ενέργειες στον κ. Δήμαρ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1004/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Η  ΑΝΤΙΠΡΟΕΔΡΟ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 6 Νοεμβρίου 2024</w:t>
            </w:r>
          </w:p>
          <w:p>
            <w:pPr>
              <w:pStyle w:val="Normal"/>
              <w:jc w:val="center"/>
              <w:rPr/>
            </w:pPr>
            <w:r>
              <w:rPr/>
              <w:t>Η Αντι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>Δημοτικής Επιτροπή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ΑΛΑΦΑΤΗ ΕΡΑΣΜΙΑ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0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24/10/2011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11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eastAsia="SimSun;宋体"/>
      <w:b/>
      <w:bCs/>
      <w:sz w:val="22"/>
      <w:szCs w:val="22"/>
      <w:lang w:eastAsia="zh-CN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  <w:lang w:eastAsia="zh-CN"/>
    </w:rPr>
  </w:style>
  <w:style w:type="character" w:styleId="6Char">
    <w:name w:val="Επικεφαλίδα 6 Char"/>
    <w:qFormat/>
    <w:rPr>
      <w:rFonts w:eastAsia="SimSun;宋体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Απλό κείμενο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17:00Z</dcterms:created>
  <dc:creator>Yiannis</dc:creator>
  <dc:description/>
  <cp:keywords/>
  <dc:language>en-US</dc:language>
  <cp:lastModifiedBy>ΓΕΩΡΓΟΥΔΗ ΜΑΡΙΝΑ</cp:lastModifiedBy>
  <dcterms:modified xsi:type="dcterms:W3CDTF">2024-12-13T07:17:00Z</dcterms:modified>
  <cp:revision>2</cp:revision>
  <dc:subject/>
  <dc:title>ΕΛΛΗΝΙΚΗ ΔΗΜΟΚΡΑΤΙΑ</dc:title>
</cp:coreProperties>
</file>