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6858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2560</wp:posOffset>
                </wp:positionH>
                <wp:positionV relativeFrom="paragraph">
                  <wp:posOffset>151130</wp:posOffset>
                </wp:positionV>
                <wp:extent cx="29718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 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Τηλέφωνα          : 2421 3 53117-127-128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: 2421 3 53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11.9pt;mso-position-vertical-relative:text;margin-left:-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Heading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  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Τηλέφωνα          : 2421 3 53117-127-128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: 2421 3 53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5875</wp:posOffset>
                </wp:positionH>
                <wp:positionV relativeFrom="paragraph">
                  <wp:posOffset>54610</wp:posOffset>
                </wp:positionV>
                <wp:extent cx="17145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όλος,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1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Αριθ. Πρωτ.: 1021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4.3pt;mso-position-vertical-relative:text;margin-left:3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όλος,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2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1/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24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Αριθ. Πρωτ.: 1021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8675</wp:posOffset>
                </wp:positionH>
                <wp:positionV relativeFrom="paragraph">
                  <wp:posOffset>163830</wp:posOffset>
                </wp:positionV>
                <wp:extent cx="21717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2.9pt;mso-position-vertical-relative:text;margin-left:26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before="120" w:after="0"/>
        <w:ind w:right="-154" w:hanging="0"/>
        <w:jc w:val="center"/>
        <w:rPr>
          <w:rFonts w:ascii="Arial" w:hAnsi="Arial" w:eastAsia="Arial Unicode MS" w:cs="Arial"/>
          <w:b/>
          <w:b/>
          <w:sz w:val="26"/>
          <w:szCs w:val="22"/>
        </w:rPr>
      </w:pPr>
      <w:r>
        <w:rPr>
          <w:rFonts w:eastAsia="Arial Unicode MS" w:cs="Arial" w:ascii="Arial" w:hAnsi="Arial"/>
          <w:b/>
          <w:sz w:val="26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Έγκριση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προϋπολογισμού έτους 2025 του κληροδοτήματος «Χρυσούλα Ζώγια»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 xml:space="preserve">Μετά από την αριθμ. </w:t>
      </w:r>
      <w:r>
        <w:rPr>
          <w:rFonts w:cs="Arial" w:ascii="Arial" w:hAnsi="Arial"/>
          <w:b/>
          <w:bCs/>
          <w:sz w:val="22"/>
          <w:szCs w:val="22"/>
        </w:rPr>
        <w:t>1039/2024</w:t>
      </w:r>
      <w:r>
        <w:rPr>
          <w:rFonts w:cs="Arial" w:ascii="Arial" w:hAnsi="Arial"/>
          <w:bCs/>
          <w:sz w:val="22"/>
          <w:szCs w:val="22"/>
        </w:rPr>
        <w:t xml:space="preserve"> απόφαση της Δημοτικής Επιτροπής του Δήμου Βόλου, τον προϋπολογισμού έτους 2025 του κληροδοτήματος  </w:t>
      </w:r>
      <w:r>
        <w:rPr>
          <w:rFonts w:cs="Arial" w:ascii="Arial" w:hAnsi="Arial"/>
          <w:b/>
          <w:sz w:val="22"/>
          <w:szCs w:val="22"/>
        </w:rPr>
        <w:t xml:space="preserve">«Χρυσούλα Ζώγια» </w:t>
      </w:r>
      <w:r>
        <w:rPr>
          <w:rFonts w:cs="Arial" w:ascii="Arial" w:hAnsi="Arial"/>
          <w:sz w:val="22"/>
          <w:szCs w:val="22"/>
        </w:rPr>
        <w:t xml:space="preserve">της Δημοτικής Κοινότητας Βόλου, του Δήμου Βόλου σας διαβιβάζουμε τον προϋπολογισμό οικονομικού έτους 2025 του </w:t>
      </w:r>
      <w:r>
        <w:rPr>
          <w:rFonts w:cs="Arial" w:ascii="Arial" w:hAnsi="Arial"/>
          <w:bCs/>
          <w:sz w:val="22"/>
          <w:szCs w:val="22"/>
        </w:rPr>
        <w:t xml:space="preserve">κληροδοτήματος  </w:t>
      </w:r>
      <w:r>
        <w:rPr>
          <w:rFonts w:cs="Arial" w:ascii="Arial" w:hAnsi="Arial"/>
          <w:b/>
          <w:sz w:val="22"/>
          <w:szCs w:val="22"/>
        </w:rPr>
        <w:t xml:space="preserve">«Χρυσούλα Ζώγια», </w:t>
      </w:r>
      <w:r>
        <w:rPr>
          <w:rFonts w:cs="Arial" w:ascii="Arial" w:hAnsi="Arial"/>
          <w:sz w:val="22"/>
          <w:szCs w:val="22"/>
        </w:rPr>
        <w:t xml:space="preserve"> 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  </w:t>
      </w:r>
      <w:r>
        <w:rPr/>
        <w:tab/>
        <w:t xml:space="preserve"> 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470"/>
        <w:gridCol w:w="1702"/>
        <w:gridCol w:w="3338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ΚΑΙ ΚΛΗΡΟΔΟΤΗΜΑΤ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ΒΑΣΙΛΙΚΗ ΠΑΠΑΔΑΝΙΗ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4282" w:type="dxa"/>
            <w:gridSpan w:val="2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ΙΚΟΝΟΜΙΚΩΝ ΥΠΗΡΕΣΙΩΝ ΚΑΙ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 ΚΑΙ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ΕΩΡΓΙΟΣ ΤΟΡ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Η ΓΕΝΙΚΗ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ΓΡΑΜΜΑΤΕ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ΕΛΕΝΗ ΓΑΚΙΟΠΟΥΛ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9322" w:type="dxa"/>
            <w:gridSpan w:val="4"/>
            <w:tcBorders/>
          </w:tcPr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ΔΗΜΟΣ ΒΟΛΟ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>ΚΛΗΡΟΔΟΤΗΜΑ : ΧΡΥΣΟΥΛΑΣ ΖΩΓΙΑ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</w:rPr>
        <w:t>ΠΡΟΫΠΟΛΟΓΙΣΜΟΣ   20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</w:rPr>
        <w:t>ΑΙΤΙΟΛΟΓΙΚΗ ΕΚΘΕΣΗ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ΕΠΙ ΤΩΝ ΕΣΟΔΩΝ ΚΑΙ ΕΞΟΔΩΝ ΠΡΟΫΠΟΛΟΓΙΣΜΟΥ ΕΤΟΥΣ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-720" w:hanging="72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eastAsia="Arial Unicode MS" w:cs="Arial" w:ascii="Arial" w:hAnsi="Arial"/>
          <w:sz w:val="22"/>
          <w:szCs w:val="22"/>
        </w:rPr>
        <w:t>Η Χρυσούλα Ζώγια με την από  30-3-1975 διαθήκη της, που είχε κατατεθεί στον άλλοτε συμβολαιογράφο Βόλου Γ. Κοτρώνη και με την υπ’ αριθμ. 49790/75 πράξη του  δημοσιεύτηκε νόμιμα από το Πρωτοδικείο Βόλου (αριθμ. 128/5-5-1992 πρακτικό), εγκατέστησε κληρονόμο της τον Δήμο Βόλου των παρακάτω ακινήτων:</w:t>
      </w:r>
    </w:p>
    <w:p>
      <w:pPr>
        <w:pStyle w:val="Normal"/>
        <w:spacing w:before="120" w:after="0"/>
        <w:ind w:left="-720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1) </w:t>
      </w:r>
      <w:r>
        <w:rPr>
          <w:rFonts w:eastAsia="Arial Unicode MS" w:cs="Arial" w:ascii="Arial" w:hAnsi="Arial"/>
          <w:sz w:val="22"/>
          <w:szCs w:val="22"/>
        </w:rPr>
        <w:t xml:space="preserve">Διαμέρισμα Β1 (72,34 τμ.), διαμέρισμα Β2 (27,67 τμ.),  διαμέρισμα Β3 (56 τμ.),  διαμέρισμα Β4 (133,71 τμ.),  διαμέρισμα Β5 (108,10 τμ.), αποθήκη-γκαράζ  (36,14τμ.), κατάστημα Κ2(93,79 τμ.), επί της οδού Μαυροκορδάτου 40-Γαλλίας, στο Βόλο που εκμισθώθηκαν στα πλαίσια του Προγράμματος «Στέγαση και Επανένταξη»                          </w:t>
      </w:r>
    </w:p>
    <w:p>
      <w:pPr>
        <w:pStyle w:val="Normal"/>
        <w:spacing w:before="120" w:after="0"/>
        <w:ind w:left="-720" w:hanging="9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2) </w:t>
      </w:r>
      <w:r>
        <w:rPr>
          <w:rFonts w:eastAsia="Arial Unicode MS" w:cs="Arial" w:ascii="Arial" w:hAnsi="Arial"/>
          <w:sz w:val="22"/>
          <w:szCs w:val="22"/>
        </w:rPr>
        <w:t>Μουσείο «Χρ. Ζώγια» ευρισκόμενο στην διασταύρωση των οδών Γαζή- Βλαχάβα, στο Βόλο.</w:t>
      </w:r>
    </w:p>
    <w:p>
      <w:pPr>
        <w:pStyle w:val="Normal"/>
        <w:spacing w:before="120" w:after="0"/>
        <w:ind w:left="-720" w:hanging="900"/>
        <w:jc w:val="both"/>
        <w:rPr>
          <w:rFonts w:ascii="Arial" w:hAnsi="Arial" w:cs="Arial"/>
          <w:sz w:val="22"/>
          <w:szCs w:val="22"/>
        </w:rPr>
      </w:pPr>
      <w:r>
        <w:rPr/>
        <w:tab/>
        <w:tab/>
      </w:r>
      <w:r>
        <w:rPr>
          <w:rFonts w:cs="Arial" w:ascii="Arial" w:hAnsi="Arial"/>
          <w:sz w:val="22"/>
          <w:szCs w:val="22"/>
        </w:rPr>
        <w:t xml:space="preserve">Το κληροδότημα «Χρυσούλας Ζώγια», διαθέτει τα έσοδά του, σύμφωνα με τη διαθήκη της αποβιωσάσης Χρ.Ζώγια, </w:t>
      </w:r>
      <w:r>
        <w:rPr>
          <w:rFonts w:eastAsia="Arial Unicode MS" w:cs="Arial" w:ascii="Arial" w:hAnsi="Arial"/>
          <w:sz w:val="22"/>
          <w:szCs w:val="22"/>
        </w:rPr>
        <w:t>για την συντήρηση του Μουσείου Χρ. Ζώγια που βρίσκεται στην οδό Γαζή-Βλαχάβα.</w:t>
      </w:r>
    </w:p>
    <w:p>
      <w:pPr>
        <w:pStyle w:val="Normal"/>
        <w:ind w:left="-72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  <w:t xml:space="preserve"> </w:t>
      </w:r>
    </w:p>
    <w:p>
      <w:pPr>
        <w:pStyle w:val="Normal"/>
        <w:spacing w:lineRule="auto" w:line="360"/>
        <w:ind w:right="-360" w:hanging="0"/>
        <w:rPr/>
      </w:pPr>
      <w:r>
        <w:rPr>
          <w:rFonts w:cs="Arial" w:ascii="Arial" w:hAnsi="Arial"/>
          <w:b/>
          <w:sz w:val="22"/>
          <w:szCs w:val="22"/>
        </w:rPr>
        <w:t>Η διαμόρφωση των Εσόδων &amp; Εξόδων του προϋπολογισμού έτους 2025 έχει ως εξής:</w:t>
      </w:r>
      <w:r>
        <w:rPr/>
        <w:tab/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ΑΚΤΙΚΑ ΕΣΟΔ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7.932,80</w:t>
            </w:r>
          </w:p>
        </w:tc>
      </w:tr>
      <w:tr>
        <w:trPr>
          <w:trHeight w:val="318" w:hRule="atLeast"/>
        </w:trPr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ΣΟΔΑ ΑΚΙΝΗΤΩΝ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σοδα από την ενοικίαση των αστικών ακινήτ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76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Χαρτόσημο 3,6%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72,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ΑΚΤΑ ΕΣΟΔ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ΣΟΔΩΝ ΠΑΡΟΥΣΗΣ ΧΡΗΣΗΣ           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7.932,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ΧΡΗΜΑΤΙΚΟ ΥΠΟΛΟΙΠΟ ΠΡΟΗΓΟΥΜΕΝΗΣ ΧΡΗΣΗΣ                       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09,46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 ΕΣΟΔ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0.542,26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12" w:firstLine="7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ΑΚΤΙΚΑ ΕΞΟΔ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3.772,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ΞΟΔΑ ΔΙΟΙΚΗΣΗΣ ΚΑΙ ΔΙΑΧΕΙΡΙΣΗΣ ΠΕΡΙΟΥΣΙΑΣ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.500,00</w:t>
            </w:r>
          </w:p>
          <w:p>
            <w:pPr>
              <w:pStyle w:val="Normal"/>
              <w:ind w:firstLine="72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firstLine="7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ινόχρηστ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ΞΟΔΑ ΣΥΝΤΗΡΗΣΗΣ ΠΕΡΙΟΥΣΙΑ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b/>
                <w:sz w:val="22"/>
                <w:szCs w:val="22"/>
              </w:rPr>
              <w:t>.0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ισκευές αστικών ακινήτ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.0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ΟΙΠΑ ΕΞΟΔ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.272,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άφορα μικροέξοδ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0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Χαρτόσημο 3,6%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172,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τήσια παρακράτηση 5%ο επί των εσόδων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ΞΟΔΑ ΕΚΤΕΛΕΣΗΣ ΚΟΙΝΩΦΕΛΩΝ ΣΚΟΠ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b/>
                <w:sz w:val="22"/>
                <w:szCs w:val="22"/>
              </w:rPr>
              <w:t>.0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τήρηση ακινήτ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.0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ΑΚΤΑ ΕΞΟΔ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.2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οινόχρηστα παρελθόντων ετών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.0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τήσια παρακράτηση 5 τοι χιλίοις για παρελθόντα έτ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 ΕΞΟΔΩΝ ΧΡΗΣΗ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5.972,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ΡΗΜΑΤΙΚΟ ΥΠΟΛΟΙΠΟ ΧΡΗΣΗ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.569,46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 ΕΞΟΔ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0.542,26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Ο ΠΡΟΪΣΤΑΜΕΝΟ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ΟΥ ΤΜΗΜΑΤΟΣ ΔΗΜΟΤΙΚΗΣ ΠΕΡΙΟΥΣΙΑ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amp;  ΚΛΗΡΟΔΟΤΗ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ΠΑΜΕΙΝΩΝΔΑΣ ΜΑΡΙΤΣΗΣ</w:t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1106"/>
        <w:gridCol w:w="1250"/>
        <w:gridCol w:w="1250"/>
        <w:gridCol w:w="1341"/>
      </w:tblGrid>
      <w:tr>
        <w:trPr>
          <w:trHeight w:val="254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ΩΝΥΜΙΑ: ΚΛΗΡΟΔΟΤΗΜΑ «ΧΡΥΣΟΥΛΑ ΖΩΓΙΑ»</w:t>
            </w:r>
          </w:p>
        </w:tc>
      </w:tr>
      <w:tr>
        <w:trPr>
          <w:trHeight w:val="254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4" w:hRule="atLeast"/>
        </w:trPr>
        <w:tc>
          <w:tcPr>
            <w:tcW w:w="669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4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91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299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2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σήλε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ίδακτρα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κτικές επιχορηγήσει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Χαρτόσημο 3,6% επι των μισθωματων των καταστημάτων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2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 καθυστερουμενων μισθωματ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στροφή ποσού από αμοιβή δικηγόρου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όστιμο μη καταβολής ενοικί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609,4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609,4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609,4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542,2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542,2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542,26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91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299" w:hRule="atLeast"/>
        </w:trPr>
        <w:tc>
          <w:tcPr>
            <w:tcW w:w="1053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2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δρευση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Η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υσικό Αέρι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οινόχρηστα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ύνταξη απολογισμών-Λογιστική στήριξη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πισκευές αστικών ακινήτων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φάλιστρ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εργειακό Πιστοποιητικ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οινόχρηστα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υποτροφιών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υντήρηση ακινητων 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72,8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%</w:t>
            </w:r>
            <w:r>
              <w:rPr>
                <w:rFonts w:cs="Arial" w:ascii="Arial" w:hAnsi="Arial"/>
                <w:sz w:val="16"/>
                <w:szCs w:val="16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επί των εσόδων του αρθρ 65 του ν.4182/201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μικροέξοδα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772,8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772,8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772,8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2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772,8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772,8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772,80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ινόχρηστα παρελθόντων ετώ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ύμενων ετών για δημοσιευση επαναληπτικων δημοπρασ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ξοδα δημοσίευσης Απολογισμών παρελθόντων ετών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αθυστερουμενα Κοινόχρηστα 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Η παρελθόντων ετώ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Φυσικό αέριο παρελθόντων ετών 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δρευση παρελθόντων ετών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 καθυστερουμενων ενοικι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%</w:t>
            </w:r>
            <w:r>
              <w:rPr>
                <w:rFonts w:cs="Arial" w:ascii="Arial" w:hAnsi="Arial"/>
                <w:sz w:val="16"/>
                <w:szCs w:val="16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επί των εσόδων του αρθρ 65 του ν.4182/2013 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καίνιση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χρεωγράφ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972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972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972,8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569,46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569,46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569,46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542,2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542,2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542,2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όλος,   22/10/2024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"Χρυσούλα Ζώγια"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 ΘΕΟΔΩΡΟΥ</w:t>
            </w:r>
          </w:p>
        </w:tc>
      </w:tr>
    </w:tbl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76" w:right="1416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Σώμα κείμενου με εσοχή 2"/>
    <w:basedOn w:val="Normal"/>
    <w:qFormat/>
    <w:pPr>
      <w:spacing w:lineRule="atLeast" w:line="300"/>
      <w:ind w:left="4320" w:hanging="720"/>
    </w:pPr>
    <w:rPr>
      <w:rFonts w:ascii="Arial" w:hAnsi="Arial" w:cs="Arial"/>
      <w:b/>
      <w:bCs/>
      <w:sz w:val="22"/>
    </w:rPr>
  </w:style>
  <w:style w:type="paragraph" w:styleId="3">
    <w:name w:val="Σώμα κείμενου με εσοχή 3"/>
    <w:basedOn w:val="Normal"/>
    <w:qFormat/>
    <w:pPr>
      <w:spacing w:lineRule="atLeast" w:line="360" w:before="120" w:after="0"/>
      <w:ind w:firstLine="360"/>
      <w:jc w:val="both"/>
    </w:pPr>
    <w:rPr>
      <w:rFonts w:ascii="Arial" w:hAnsi="Arial" w:cs="Arial"/>
      <w:sz w:val="23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07">
    <w:name w:val="xl20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5">
    <w:name w:val="xl21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6">
    <w:name w:val="xl2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1">
    <w:name w:val="xl221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3">
    <w:name w:val="xl223"/>
    <w:basedOn w:val="Normal"/>
    <w:qFormat/>
    <w:pPr>
      <w:spacing w:before="280" w:after="280"/>
      <w:jc w:val="right"/>
      <w:textAlignment w:val="center"/>
    </w:pPr>
    <w:rPr/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7">
    <w:name w:val="xl2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8">
    <w:name w:val="xl228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4">
    <w:name w:val="xl24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46">
    <w:name w:val="xl2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50">
    <w:name w:val="xl2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52">
    <w:name w:val="xl2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6">
    <w:name w:val="xl256"/>
    <w:basedOn w:val="Normal"/>
    <w:qFormat/>
    <w:pPr>
      <w:spacing w:before="280" w:after="280"/>
      <w:textAlignment w:val="center"/>
    </w:pPr>
    <w:rPr/>
  </w:style>
  <w:style w:type="paragraph" w:styleId="Xl257">
    <w:name w:val="xl257"/>
    <w:basedOn w:val="Normal"/>
    <w:qFormat/>
    <w:pPr>
      <w:spacing w:before="280" w:after="280"/>
      <w:textAlignment w:val="center"/>
    </w:pPr>
    <w:rPr/>
  </w:style>
  <w:style w:type="paragraph" w:styleId="Xl258">
    <w:name w:val="xl2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9">
    <w:name w:val="xl25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60">
    <w:name w:val="xl2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61">
    <w:name w:val="xl26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63">
    <w:name w:val="xl26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64">
    <w:name w:val="xl264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265">
    <w:name w:val="xl265"/>
    <w:basedOn w:val="Normal"/>
    <w:qFormat/>
    <w:pP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5:00Z</dcterms:created>
  <dc:creator>PROSOD9</dc:creator>
  <dc:description/>
  <cp:keywords/>
  <dc:language>en-US</dc:language>
  <cp:lastModifiedBy>ΝΤΑΦΟΠΟΥΛΟΥ ΓΕΩΡΓΙΑ</cp:lastModifiedBy>
  <cp:lastPrinted>2023-11-07T12:50:00Z</cp:lastPrinted>
  <dcterms:modified xsi:type="dcterms:W3CDTF">2024-12-13T12:47:00Z</dcterms:modified>
  <cp:revision>4</cp:revision>
  <dc:subject/>
  <dc:title/>
</cp:coreProperties>
</file>