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6"/>
          <w:lang w:val="en-US" w:eastAsia="en-US"/>
        </w:rPr>
      </w:pPr>
      <w:r>
        <w:rPr>
          <w:rFonts w:cs="Arial" w:ascii="Arial" w:hAnsi="Arial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571500</wp:posOffset>
            </wp:positionV>
            <wp:extent cx="7924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</wp:posOffset>
                </wp:positionV>
                <wp:extent cx="297180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ΕΛΛΗΝΙΚΗ ΔΗΜΟΚΡΑΤΙΑ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40"/>
                                <w:sz w:val="22"/>
                                <w:szCs w:val="22"/>
                              </w:rPr>
                              <w:t>ΔΗΜΟΣ ΒΟΛΟΥ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Δ/ΝΣΗ  : ΟΙΚΟΝΟΜΙΚΩΝ ΥΠΗΡΕΣΙΩ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ΤΜΗΜΑ ΔΗΜΟΤΙΚΗΣ ΠΕΡΙΟΥΣΙΑ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ΚΑΙ ΚΛΗΡΟΔΟΤΗΜΑΤΩΝ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Ταχ. Διεύθυνση  :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Λεωφ. Ειρήνης 13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Ταχ. Κώδικας</w:t>
                              <w:tab/>
                              <w:t>: 38446-Ν.Ιωνία Βόλ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Πληροφορίες      : Επαμ. Μαρίτ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Τηλέφωνα          : 2421 3 53117-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7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8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                    : 2421 3 53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44pt;mso-wrap-distance-left:9.05pt;mso-wrap-distance-right:9.05pt;mso-wrap-distance-top:0pt;mso-wrap-distance-bottom:0pt;margin-top:9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ΕΛΛΗΝΙΚΗ ΔΗΜΟΚΡΑΤΙΑ </w:t>
                      </w:r>
                    </w:p>
                    <w:p>
                      <w:pPr>
                        <w:pStyle w:val="Heading6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pacing w:val="40"/>
                          <w:sz w:val="22"/>
                          <w:szCs w:val="22"/>
                        </w:rPr>
                        <w:t>ΔΗΜΟΣ ΒΟΛΟΥ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Heading6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Δ/ΝΣΗ  : ΟΙΚΟΝΟΜΙΚΩΝ ΥΠΗΡΕΣΙΩΝ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ΤΜΗΜΑ ΔΗΜΟΤΙΚΗΣ ΠΕΡΙΟΥΣΙΑ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ΚΑΙ ΚΛΗΡΟΔΟΤΗΜΑΤΩΝ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Ταχ. Διεύθυνση  :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Λεωφ. Ειρήνης 13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Ταχ. Κώδικας</w:t>
                        <w:tab/>
                        <w:t>: 38446-Ν.Ιωνία Βόλ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Πληροφορίες      : Επαμ. Μαρίτ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Τηλέφωνα          : 2421 3 53117-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27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-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28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Fax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                    : 2421 3 53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6"/>
          <w:lang w:val="en-US" w:eastAsia="en-US"/>
        </w:rPr>
      </w:pPr>
      <w:r>
        <w:rPr>
          <w:rFonts w:cs="Arial" w:ascii="Arial" w:hAnsi="Arial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21717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Βόλος,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   25/11/20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Αριθ. Πρωτ.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 1021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4.2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Βόλος,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 xml:space="preserve">   25/11/20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Αριθ. Πρωτ.: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 xml:space="preserve"> 1021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ind w:left="720" w:hanging="72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ΠΡΟΣ:    ΤΟΝ ΔΗΜΑΡΧΟ ΒΟΛΟ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38100</wp:posOffset>
                </wp:positionV>
                <wp:extent cx="2057400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τον Πρόεδρ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του Δημοτικού Συμβουλί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Βόλ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pt;mso-wrap-distance-left:9.05pt;mso-wrap-distance-right:9.05pt;mso-wrap-distance-top:0pt;mso-wrap-distance-bottom:0pt;margin-top:3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ΠΡΟΣ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τον Πρόεδρ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του Δημοτικού Συμβουλί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Βόλου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eastAsia="Arial" w:cs="Arial"/>
          <w:szCs w:val="26"/>
        </w:rPr>
      </w:pPr>
      <w:r>
        <w:rPr>
          <w:rFonts w:eastAsia="Arial" w:cs="Arial" w:ascii="Arial" w:hAnsi="Arial"/>
          <w:szCs w:val="26"/>
        </w:rPr>
        <w:t xml:space="preserve"> </w:t>
      </w:r>
    </w:p>
    <w:p>
      <w:pPr>
        <w:pStyle w:val="Normal"/>
        <w:ind w:left="720" w:hanging="720"/>
        <w:rPr>
          <w:rFonts w:ascii="Arial" w:hAnsi="Arial" w:eastAsia="Arial" w:cs="Arial"/>
          <w:szCs w:val="26"/>
        </w:rPr>
      </w:pPr>
      <w:r>
        <w:rPr>
          <w:rFonts w:eastAsia="Arial" w:cs="Arial" w:ascii="Arial" w:hAnsi="Arial"/>
          <w:szCs w:val="26"/>
        </w:rPr>
        <w:t xml:space="preserve">                            </w:t>
      </w:r>
    </w:p>
    <w:p>
      <w:pPr>
        <w:pStyle w:val="Normal"/>
        <w:ind w:left="720" w:hanging="0"/>
        <w:rPr>
          <w:rFonts w:ascii="Arial" w:hAnsi="Arial" w:eastAsia="Arial" w:cs="Arial"/>
          <w:szCs w:val="26"/>
        </w:rPr>
      </w:pPr>
      <w:r>
        <w:rPr>
          <w:rFonts w:eastAsia="Arial" w:cs="Arial" w:ascii="Arial" w:hAnsi="Arial"/>
          <w:szCs w:val="26"/>
        </w:rPr>
        <w:t xml:space="preserve"> </w:t>
      </w:r>
    </w:p>
    <w:p>
      <w:pPr>
        <w:pStyle w:val="Normal"/>
        <w:ind w:left="720" w:hanging="0"/>
        <w:rPr>
          <w:rFonts w:ascii="Arial" w:hAnsi="Arial" w:eastAsia="Arial" w:cs="Arial"/>
          <w:szCs w:val="26"/>
        </w:rPr>
      </w:pPr>
      <w:r>
        <w:rPr>
          <w:rFonts w:eastAsia="Arial" w:cs="Arial" w:ascii="Arial" w:hAnsi="Arial"/>
          <w:szCs w:val="26"/>
        </w:rPr>
        <w:t xml:space="preserve">                         </w:t>
      </w:r>
    </w:p>
    <w:p>
      <w:pPr>
        <w:pStyle w:val="Normal"/>
        <w:ind w:left="720" w:hanging="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6"/>
        </w:rPr>
      </w:pPr>
      <w:r>
        <w:rPr>
          <w:rFonts w:cs="Arial" w:ascii="Arial" w:hAnsi="Arial"/>
          <w:b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ΘΕΜΑ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Έγκριση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προϋπολογισμού έτους 2025 του κληροδοτήματος </w:t>
      </w:r>
      <w:r>
        <w:rPr>
          <w:rFonts w:cs="Arial" w:ascii="Arial" w:hAnsi="Arial"/>
          <w:b/>
          <w:sz w:val="22"/>
          <w:szCs w:val="22"/>
        </w:rPr>
        <w:t>«Κωνσταντίνου Απ. Αρχιμανδρίτου»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           </w:t>
      </w:r>
      <w:r>
        <w:rPr>
          <w:rFonts w:cs="Arial" w:ascii="Arial" w:hAnsi="Arial"/>
          <w:bCs/>
          <w:sz w:val="22"/>
          <w:szCs w:val="22"/>
        </w:rPr>
        <w:t>Μετά από την αριθμ</w:t>
      </w:r>
      <w:r>
        <w:rPr>
          <w:rFonts w:cs="Arial" w:ascii="Arial" w:hAnsi="Arial"/>
          <w:b/>
          <w:bCs/>
          <w:sz w:val="22"/>
          <w:szCs w:val="22"/>
        </w:rPr>
        <w:t xml:space="preserve">. 1035/24 </w:t>
      </w:r>
      <w:r>
        <w:rPr>
          <w:rFonts w:cs="Arial" w:ascii="Arial" w:hAnsi="Arial"/>
          <w:bCs/>
          <w:sz w:val="22"/>
          <w:szCs w:val="22"/>
        </w:rPr>
        <w:t xml:space="preserve">απόφαση της Δημοτικής Επιτροπής του Δήμου Βόλου που έλεγξε τον προϋπολογισμό έτους 2025 του κληροδοτήματος </w:t>
      </w:r>
      <w:r>
        <w:rPr>
          <w:rFonts w:cs="Arial" w:ascii="Arial" w:hAnsi="Arial"/>
          <w:b/>
          <w:sz w:val="22"/>
          <w:szCs w:val="22"/>
        </w:rPr>
        <w:t xml:space="preserve">«Κωνσταντίνου Απ. Αρχιμανδρίτου» </w:t>
      </w:r>
      <w:r>
        <w:rPr>
          <w:rFonts w:cs="Arial" w:ascii="Arial" w:hAnsi="Arial"/>
          <w:sz w:val="22"/>
          <w:szCs w:val="22"/>
        </w:rPr>
        <w:t xml:space="preserve">της Τοπικής Κοινότητας Κατωχωρίου, της Δημοτικής Ενότητας Πορταριάς, του Δήμου Βόλου σας διαβιβάζουμε τον προϋπολογισμό οικονομικού έτους 2025 του </w:t>
      </w:r>
      <w:r>
        <w:rPr>
          <w:rFonts w:cs="Arial" w:ascii="Arial" w:hAnsi="Arial"/>
          <w:bCs/>
          <w:sz w:val="22"/>
          <w:szCs w:val="22"/>
        </w:rPr>
        <w:t xml:space="preserve">κληροδοτήματος </w:t>
      </w:r>
      <w:r>
        <w:rPr>
          <w:rFonts w:cs="Arial" w:ascii="Arial" w:hAnsi="Arial"/>
          <w:b/>
          <w:sz w:val="22"/>
          <w:szCs w:val="22"/>
        </w:rPr>
        <w:t>«Κωνσταντίνου Απ. Αρχιμανδρίτου»,</w:t>
      </w:r>
      <w:r>
        <w:rPr>
          <w:rFonts w:cs="Arial" w:ascii="Arial" w:hAnsi="Arial"/>
          <w:sz w:val="22"/>
          <w:szCs w:val="22"/>
        </w:rPr>
        <w:t xml:space="preserve"> καθώς και την αιτιολογική έκθεση αυτού και παρακαλούμε για την εισαγωγή του θέματος στο Δημοτικό Συμβούλιο και την λήψη σχετικής απόφασης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                </w:t>
        <w:tab/>
        <w:tab/>
      </w:r>
    </w:p>
    <w:tbl>
      <w:tblPr>
        <w:tblW w:w="89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1110"/>
        <w:gridCol w:w="1702"/>
        <w:gridCol w:w="3338"/>
      </w:tblGrid>
      <w:tr>
        <w:trPr>
          <w:trHeight w:val="2177" w:hRule="atLeast"/>
        </w:trPr>
        <w:tc>
          <w:tcPr>
            <w:tcW w:w="28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/>
              <w:tab/>
              <w:tab/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Η ΣΥΝΤΑΞΑΣ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ΡΤΕΜΙΣ ΔΙΑΜΑΝΤ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 ΠΡΟΪΣΤΑΜΕΝΟΣ ΤΟΥ ΤΜΗΜΑΤΟ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ΗΜΟΤΙΚΗΣ ΠΕΡΙΟΥΣΙ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ΚΑΙ ΚΛΗΡΟΔΟΤΗΜΑΤΩΝ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ΠΑΜΕΙΝΩΝΔΑΣ ΜΑΡΙΤ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Η ΑΝΑΠΛΗΡΩΤΡΙΑ  ΠΡΟΪΣΤΑΜΕΝ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ΗΣ ΔΙΕΥΘΥΝΣΗΣ ΟΙΚΟΝΟΜΙΚΩΝ ΥΠΗΡΕΣΙΩΝ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ΒΑΣΙΛΙΚΗ ΠΑΠΑΔΑΝΙΗΛ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96" w:hRule="atLeast"/>
        </w:trPr>
        <w:tc>
          <w:tcPr>
            <w:tcW w:w="392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 ΑΝΤΙΔΗΜΑΡΧΟ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ΙΚΟΝΟΜΙΚΩΝ ΥΠΗΡΕΣΙΩ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&amp; ΑΞΙΟΠΟΙΗΣΗΣ ΔΗΜΟΤΙΚΗΣ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ΕΡΙΟΥΣΙΑΣ ΚΑΙ  ΔΙΟΙΚΗ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ΓΕΩΡΓΙΟΣ ΤΟΡ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Η ΓΕΝΙΚΗ ΓΡΑΜΜΑΤΕ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ΛΕΝΗ ΓΑΚΙΟΠΟΥΛΟΥ</w:t>
            </w:r>
          </w:p>
        </w:tc>
      </w:tr>
      <w:tr>
        <w:trPr>
          <w:trHeight w:val="2144" w:hRule="atLeast"/>
        </w:trPr>
        <w:tc>
          <w:tcPr>
            <w:tcW w:w="896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Ο ΔΗΜΑΡΧΟ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ΧΙΛΛΕΑΣ ΜΠΕΟ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left="3780" w:firstLine="540"/>
        <w:jc w:val="both"/>
        <w:rPr/>
      </w:pPr>
      <w:r>
        <w:rPr/>
      </w:r>
    </w:p>
    <w:p>
      <w:pPr>
        <w:pStyle w:val="Normal"/>
        <w:spacing w:before="120" w:after="0"/>
        <w:ind w:left="3780" w:firstLine="540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ΔΗΜΟΣ ΒΟΛΟΥ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ΚΛΗΡΟΔΟΤΗΜΑ : ΚΩΝ/ΝΟΥ ΑΠ. ΑΡΧΙΜΑΝΔΡΙΤΟΥ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ΠΡΟΫΠΟΛΟΓΙΣΜΟΣ  202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ΑΙΤΙΟΛΟΓΙΚΗ ΕΚΘΕΣΗ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ΕΠΙ ΤΩΝ ΕΣΟΔΩΝ ΚΑΙ ΕΞΟΔΩΝ ΠΡΟΫΠΟΛΟΓΙΣΜΟΥ ΧΡΗΣΕΩΣ 202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3"/>
        <w:ind w:firstLine="7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Ο Κωνσταντίνος Απ. Αρχιμανδρίτης σύμφωνα με την διαθήκη του (ιδιόχειρη) περί επωφελεστέρας διαθέσεως αυτού του κληροδοτήματος, μοιράζεται ετησίως το καθαρό εισόδημα κατά τα 3/4 για την προικοδότηση ενός κοριτσιού καταγωγής εκ πατρός ή μητρός από το Κατωχώρι Πηλίου σε ηλικία βεβαίως παντρειάς, το δε 1/4 διατίθεται για τις ανάγκες της πρώην Κοινότητας Κατωχωρίου νυν Τοπικής Κοινότητας Κατωχωρίου Δήμου Βόλου. Τα έσοδα του κληροδοτήματος συνίσταται από ενοίκια ενός διαμερίσματος στην περιοχή Παλαιού Ψυχικού-Χρυσανθέμων 19 και Αμαρυλλίδος 7.</w:t>
      </w:r>
    </w:p>
    <w:p>
      <w:pPr>
        <w:pStyle w:val="Normal"/>
        <w:spacing w:lineRule="auto" w:line="360"/>
        <w:ind w:right="-143" w:hanging="0"/>
        <w:rPr/>
      </w:pPr>
      <w:r>
        <w:rPr>
          <w:rFonts w:cs="Arial" w:ascii="Arial" w:hAnsi="Arial"/>
          <w:sz w:val="22"/>
          <w:szCs w:val="22"/>
        </w:rPr>
        <w:t>Η διαμόρφωση των Εσόδων &amp; Εξόδων του προϋπ/σμού χρήσεως 2025 έχει ως εξής:</w:t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</w:t>
      </w:r>
    </w:p>
    <w:tbl>
      <w:tblPr>
        <w:tblW w:w="89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1117"/>
        <w:gridCol w:w="236"/>
        <w:gridCol w:w="3"/>
        <w:gridCol w:w="1104"/>
        <w:gridCol w:w="92"/>
        <w:gridCol w:w="1107"/>
      </w:tblGrid>
      <w:tr>
        <w:trPr/>
        <w:tc>
          <w:tcPr>
            <w:tcW w:w="640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ΤΑΚΤΙΚΑ ΕΣΟΔΑ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ind w:right="-71" w:firstLine="36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8.410,0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left="-108" w:right="-108" w:hanging="0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</w:t>
            </w:r>
          </w:p>
        </w:tc>
      </w:tr>
      <w:tr>
        <w:trPr>
          <w:trHeight w:val="580" w:hRule="atLeast"/>
        </w:trPr>
        <w:tc>
          <w:tcPr>
            <w:tcW w:w="640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Έσοδα από την ενοικίαση του διαμερίσματος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pacing w:lineRule="auto" w:line="360"/>
              <w:ind w:right="-71" w:hanging="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.40</w:t>
            </w: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6400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όκοι καταθέσεων ταμιευτηρίου                           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widowControl w:val="false"/>
              <w:ind w:right="-71" w:hanging="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10,0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ΕΚΤΑΚΤΑ ΕΣΟΔΑ                                                                           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u w:val="single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right="-334" w:hanging="0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snapToGrid w:val="false"/>
              <w:ind w:right="-33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4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right="-33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33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ΛΟΙΠΑ ΕΚΤΑΚΤΑ ΕΣΟΔΑ                                                                              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00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όστιμο μη καταβολής ενοικίων ίσο με τρία (3) ενοίκια βεβαιωμένο στην κα. Φωκά Ροδω Μαρία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ind w:right="-108" w:hanging="0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00,0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4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ΣΥΝΟΛΟ ΕΣΟΔΩΝ ΠΑΡΟΥΣΗΣ ΧΡΗΣΗΣ                                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snapToGrid w:val="false"/>
              <w:ind w:left="-108" w:right="-108" w:hanging="0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ind w:left="-108" w:right="-108" w:hanging="0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10</w:t>
            </w:r>
            <w:r>
              <w:rPr>
                <w:rFonts w:cs="Arial" w:ascii="Arial" w:hAnsi="Arial"/>
                <w:b/>
                <w:sz w:val="22"/>
                <w:szCs w:val="22"/>
              </w:rPr>
              <w:t>,00</w:t>
            </w:r>
          </w:p>
        </w:tc>
        <w:tc>
          <w:tcPr>
            <w:tcW w:w="1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ΧΡΗΜΑΤ. ΥΠΟΛΟΙΠΟ ΠΡΟΗΓΟΥΜΕΝΗΣ ΧΡΗΣΗΣ                                            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3.765,88</w:t>
            </w:r>
          </w:p>
        </w:tc>
        <w:tc>
          <w:tcPr>
            <w:tcW w:w="1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4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ΣΥΝΟΛΟ ΕΣΟΔΩΝ                                                               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u w:val="single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3.075,88</w:t>
            </w:r>
          </w:p>
        </w:tc>
        <w:tc>
          <w:tcPr>
            <w:tcW w:w="1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6400" w:type="dxa"/>
            <w:gridSpan w:val="2"/>
            <w:tcBorders/>
          </w:tcPr>
          <w:p>
            <w:pPr>
              <w:pStyle w:val="Normal"/>
              <w:snapToGrid w:val="false"/>
              <w:ind w:right="-334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334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ind w:right="-108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6400" w:type="dxa"/>
            <w:gridSpan w:val="2"/>
            <w:tcBorders/>
          </w:tcPr>
          <w:p>
            <w:pPr>
              <w:pStyle w:val="Normal"/>
              <w:snapToGrid w:val="false"/>
              <w:ind w:right="-334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u w:val="single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ind w:right="-108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15" w:hRule="atLeast"/>
        </w:trPr>
        <w:tc>
          <w:tcPr>
            <w:tcW w:w="64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-108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0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ΤΑΚΤΙΚΑ ΕΞΟΔΑ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0000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8.870,0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spacing w:lineRule="auto" w:line="360"/>
              <w:ind w:right="72"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40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right="-468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right="-71" w:hanging="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4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Έξοδα συντήρησης αστικών ακινήτων            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ind w:right="-7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.000,00</w:t>
            </w:r>
          </w:p>
          <w:p>
            <w:pPr>
              <w:pStyle w:val="Normal"/>
              <w:ind w:right="-7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0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Φόροι δημοσίου κλπ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ind w:right="-7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00,00</w:t>
            </w:r>
          </w:p>
          <w:p>
            <w:pPr>
              <w:pStyle w:val="Normal"/>
              <w:ind w:right="-7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0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ορήγηση υποτροφιών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ind w:right="-7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.000,00</w:t>
            </w:r>
          </w:p>
          <w:p>
            <w:pPr>
              <w:pStyle w:val="Normal"/>
              <w:ind w:right="-7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0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κτέλεση κοινωφελών έργων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ind w:right="-71" w:hanging="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5</w:t>
            </w: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  <w:p>
            <w:pPr>
              <w:pStyle w:val="Normal"/>
              <w:ind w:right="-71" w:hanging="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40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άφορα μικροέξοδα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ind w:right="-71" w:hanging="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.0</w:t>
            </w:r>
            <w:r>
              <w:rPr>
                <w:rFonts w:cs="Arial" w:ascii="Arial" w:hAnsi="Arial"/>
                <w:sz w:val="22"/>
                <w:szCs w:val="22"/>
              </w:rPr>
              <w:t>00,00</w:t>
            </w:r>
          </w:p>
          <w:p>
            <w:pPr>
              <w:pStyle w:val="Normal"/>
              <w:ind w:right="-71" w:hanging="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40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τήσια Παρακράτηση 5%ο επί των εσόδων  του αρθρ 65 του ν.4182/201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napToGrid w:val="false"/>
              <w:spacing w:lineRule="auto" w:line="360"/>
              <w:ind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ind w:right="-71" w:hanging="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,0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4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ΕΚΤΑΚΤΑ ΕΞΟΔΑ                                                                                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4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ΕΞΟΔΑ ΔΙΟΙΚΗΣΗΣ ΚΑΙ ΔΙΑΧΕΙΡΙΣΗΣ                                                   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ind w:right="-71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70</w:t>
            </w:r>
            <w:r>
              <w:rPr>
                <w:rFonts w:cs="Arial" w:ascii="Arial" w:hAnsi="Arial"/>
                <w:b/>
                <w:sz w:val="22"/>
                <w:szCs w:val="22"/>
              </w:rPr>
              <w:t>,0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40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0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τήσια Παρακράτηση 5%ο επί των εσόδων  του αρθρ 65 του ν.4182/2013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pacing w:lineRule="auto" w:line="360"/>
              <w:ind w:right="-108" w:hanging="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70,0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64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640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napToGrid w:val="false"/>
              <w:spacing w:lineRule="auto" w:line="360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8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ΣΥΝΟΛΟ ΕΞΟΔΩΝ ΧΡΗΣΗΣ                                                    </w:t>
            </w:r>
          </w:p>
        </w:tc>
        <w:tc>
          <w:tcPr>
            <w:tcW w:w="1353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8.940,00</w:t>
            </w:r>
          </w:p>
        </w:tc>
        <w:tc>
          <w:tcPr>
            <w:tcW w:w="1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ΙΘΑΝΟ ΠΛΕΟΝΑΣΜΑ ΧΡΗΣΗΣ                                                           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4.135,88</w:t>
            </w:r>
          </w:p>
        </w:tc>
        <w:tc>
          <w:tcPr>
            <w:tcW w:w="1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4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ΣΥΝΟΛΟ ΕΞΟΔΩΝ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ind w:right="-108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23075,88</w:t>
            </w:r>
          </w:p>
        </w:tc>
        <w:tc>
          <w:tcPr>
            <w:tcW w:w="1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right="-334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ΡΟΪΣΤΑΜΕΝΟΣ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ΔΗΜΟΤΙΚΗΣ ΠΕΡΙΟΥΣΙΑΣ ΚΑ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ΚΛΗΡΟΔΟΤΗΜΑΤΩΝ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ΕΠΑΜΕΙΝΩΝΔΑΣ ΜΑΡΙΤΣ</w:t>
      </w:r>
      <w:r>
        <w:rPr>
          <w:rFonts w:cs="Arial" w:ascii="Arial" w:hAnsi="Arial"/>
          <w:b/>
        </w:rPr>
        <w:t>ΗΣ</w:t>
      </w:r>
    </w:p>
    <w:p>
      <w:pPr>
        <w:pStyle w:val="Normal"/>
        <w:spacing w:before="120" w:after="0"/>
        <w:ind w:left="3780"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ind w:left="3780" w:firstLine="540"/>
        <w:jc w:val="center"/>
        <w:rPr/>
      </w:pPr>
      <w:r>
        <w:rPr/>
      </w:r>
    </w:p>
    <w:p>
      <w:pPr>
        <w:pStyle w:val="Normal"/>
        <w:spacing w:before="120" w:after="0"/>
        <w:ind w:left="3780" w:firstLine="540"/>
        <w:jc w:val="center"/>
        <w:rPr/>
      </w:pPr>
      <w:r>
        <w:rPr/>
      </w:r>
    </w:p>
    <w:p>
      <w:pPr>
        <w:pStyle w:val="Normal"/>
        <w:spacing w:before="120" w:after="0"/>
        <w:ind w:left="3780" w:firstLine="540"/>
        <w:jc w:val="center"/>
        <w:rPr/>
      </w:pPr>
      <w:r>
        <w:rPr/>
      </w:r>
    </w:p>
    <w:p>
      <w:pPr>
        <w:pStyle w:val="Normal"/>
        <w:spacing w:before="120" w:after="0"/>
        <w:ind w:left="3780" w:firstLine="540"/>
        <w:jc w:val="center"/>
        <w:rPr/>
      </w:pPr>
      <w:r>
        <w:rPr/>
      </w:r>
    </w:p>
    <w:p>
      <w:pPr>
        <w:pStyle w:val="Normal"/>
        <w:spacing w:before="120" w:after="0"/>
        <w:ind w:left="3780" w:firstLine="540"/>
        <w:jc w:val="center"/>
        <w:rPr/>
      </w:pPr>
      <w:r>
        <w:rPr/>
      </w:r>
    </w:p>
    <w:tbl>
      <w:tblPr>
        <w:tblW w:w="10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043"/>
        <w:gridCol w:w="777"/>
        <w:gridCol w:w="2566"/>
        <w:gridCol w:w="1106"/>
        <w:gridCol w:w="1250"/>
        <w:gridCol w:w="1250"/>
        <w:gridCol w:w="1341"/>
      </w:tblGrid>
      <w:tr>
        <w:trPr>
          <w:trHeight w:val="255" w:hRule="atLeast"/>
        </w:trPr>
        <w:tc>
          <w:tcPr>
            <w:tcW w:w="10531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ΠΩΝΥΜΙΑ: ΚΛΗΡΟΔΟΤΗΜΑ «ΚΩΝ/ΝΟΥ ΑΠ. ΑΡΧΙΜΑΝΔΡΙΤΗ»</w:t>
            </w:r>
          </w:p>
        </w:tc>
      </w:tr>
      <w:tr>
        <w:trPr>
          <w:trHeight w:val="255" w:hRule="atLeast"/>
        </w:trPr>
        <w:tc>
          <w:tcPr>
            <w:tcW w:w="10531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ΙΕΥΘΥΝΣΗ: ΛΕΩΦ. ΕΙΡΗΝΗΣ 131-Ν.ΙΩΝΙΑ,ΒΟΛΟΣ Τ.Κ.38446</w:t>
            </w:r>
          </w:p>
        </w:tc>
      </w:tr>
      <w:tr>
        <w:trPr>
          <w:trHeight w:val="255" w:hRule="atLeast"/>
        </w:trPr>
        <w:tc>
          <w:tcPr>
            <w:tcW w:w="669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ΗΛΕΦΩΝΟ: 2421353117-127-128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31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X:2421353128</w:t>
            </w:r>
          </w:p>
        </w:tc>
      </w:tr>
      <w:tr>
        <w:trPr>
          <w:trHeight w:val="255" w:hRule="atLeast"/>
        </w:trPr>
        <w:tc>
          <w:tcPr>
            <w:tcW w:w="558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:a.diamanti@volos-city.gr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190" w:type="dxa"/>
            <w:gridSpan w:val="7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ΠΡΟΫΠΟΛΟΓΙΣΜΟΣ ΟΙΚΟΝΟΜΙΚΟΥ ΕΤΟΥΣ 202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ελίδα Νο 1</w:t>
            </w:r>
          </w:p>
        </w:tc>
      </w:tr>
      <w:tr>
        <w:trPr>
          <w:trHeight w:val="300" w:hRule="atLeast"/>
        </w:trPr>
        <w:tc>
          <w:tcPr>
            <w:tcW w:w="10531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  Σ   Ο   Δ   Α</w:t>
            </w:r>
          </w:p>
        </w:tc>
      </w:tr>
      <w:tr>
        <w:trPr>
          <w:trHeight w:val="976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.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ΑΚΤΙΚΑ ΕΣΟΔΑ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10,0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Α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σοδα ακινήτ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ισθώματα αστικών ακινήτ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ισθώματα αγροτικών ακινήτων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εκποίησης αγροτικών προϊόντω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Β 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σοδα κινητών αξιώ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τοκομεριδίων ομολογιών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ρίσματα μετοχών &amp; τίτλων εταιρειών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σοδα καταθέσε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όκοι διαρκών τραπεζικών καταθέσε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όκοι προθεσμιακών τραπεζικών καταθέσε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όκοι καταθέσεων όψης, ταμιευτηρίου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σοδα εκ της λειτουργίας ιδρύματο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Νοσήλεια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ίδακτρα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εκποίησης εκδόσεων ιδρύματος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οιπά έσοδα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ακτικές επιχορηγήσεις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71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ρατήσεις αποδοχών υπαλλήλων υπέρ τρίτων (Δημοσίου, Ι.Κ.Α. κ.λ.π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1" w:hRule="atLeast"/>
        </w:trPr>
        <w:tc>
          <w:tcPr>
            <w:tcW w:w="55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ύνολο εσόδων σε μεταφορά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41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41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410,0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18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ΫΠΟΛΟΓΙΣΜΟΣ 2025</w:t>
            </w:r>
          </w:p>
        </w:tc>
        <w:tc>
          <w:tcPr>
            <w:tcW w:w="6172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  Σ   Ο   Δ   Α (συνέχεια)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ελίδα Νο 2</w:t>
            </w:r>
          </w:p>
        </w:tc>
      </w:tr>
      <w:tr>
        <w:trPr>
          <w:trHeight w:val="976" w:hRule="atLeast"/>
        </w:trPr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300" w:hRule="atLeast"/>
        </w:trPr>
        <w:tc>
          <w:tcPr>
            <w:tcW w:w="55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ύνολο εσόδων από μεταφορά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41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41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410,0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Ι.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ΑΚΤΑ ΕΣΟΔΑ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αθυστερούμενα έσοδα ακινήτ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μισθώματα αστικών ακινήτ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μισθώματα αγροτικών  ακινήτων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εκποίησης αγροτικών προϊόντων παρελθουσών χρήσεων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αθυστερούμενα έσοδα κινητών αξιώ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τοκομερίδια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μερίσματα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αθυστερούμενα έσοδα καταθέσε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οι τόκοι διαρκών τραπεζικών καταθέσε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οι τόκοι προθεσμιακών τραπεζικών καταθέσε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Καθυστερούμενοι τόκοι καταθέσεων όψης,ταμιευτηρίου, κ.λ.π.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αθυστερούμενα έσοδα από τη λειτουργία του ιδρύματος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έσοδα από  νοσήλεια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έσοδα από δίδακτρα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έσοδα πωλήσεων εκδόσε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οιπά έκτακτα έσοδα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έσοδα επιχορηγήσεων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ληρονομίες,κληροδοσίες, δωρεές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πιστροφή ποσού από αμοιβή δικηγόρου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όστιμο μη καταβολής ενοικίων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ΝΗΣΗ ΚΕΦΑΛΑΙΩΝ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Ζ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ϊόν εκποίησης περιουσιακών στοιχεί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εκποίησης ακινήτ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κλήρωσης ομολογιών στο άρτιο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ληγουσών ομολογιώ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εκποίησης λοιπών περιουσιακών στοιχεί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ρευστοποίησης μετοχών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ΕΣΟΔΩΝ ΠΑΡΟΥΣΗΣ ΧΡΗΣΗ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31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31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31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ΧΡΗΜΑΤΙΚΟ ΥΠΟΛΟΙΠΟ ΠΡΟΗΓΟΥΜΕΝΗΣ ΧΡΗΣΗ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765,8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765,8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765,8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 Υ Ν Ο Λ Ο   Ε Σ Ο Δ Ω Ν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.075,88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.075,88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.075,88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190" w:type="dxa"/>
            <w:gridSpan w:val="7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ΠΡΟΫΠΟΛΟΓΙΣΜΟΣ ΟΙΚΟΝΟΜΙΚΟΥ ΕΤΟΥΣ 202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ελίδα Νο 3</w:t>
            </w:r>
          </w:p>
        </w:tc>
      </w:tr>
      <w:tr>
        <w:trPr>
          <w:trHeight w:val="300" w:hRule="atLeast"/>
        </w:trPr>
        <w:tc>
          <w:tcPr>
            <w:tcW w:w="10531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  Ξ   Ο   Δ   Α</w:t>
            </w:r>
          </w:p>
        </w:tc>
      </w:tr>
      <w:tr>
        <w:trPr>
          <w:trHeight w:val="976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.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ΑΚΤΙΚΑ ΕΞΟΔΑ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διοίκησης &amp; διαχείρισης περιουσία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ισθοί Προσωπικού Γραφείου ιδρύματο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ίκια Γραφείου ιδρύματο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ραφική ύλη διοίκησης του ιδρύματος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δοιπορικά μελών Διοικητικού Συμβουλίου &amp; υπαλλήλων γραφείου ιδρύματος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καστικά έξοδα και αμοιβή πληρεξουσίου δικηγόρου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ληρωμή εξόδων δημοσίευση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ογιστική στήριξη-Συνταξη απολογισμώ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άφορα άλλα έξοδα Διοίκησης &amp; Διαχείρισης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συντήρησης περιουσίας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0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00,00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πισκευές και συντήρηση αστικών ακινήτ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σφάλιστρα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όροι Δημοσίου, δημοτικοί φόροι κ.λ.π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εργειακό Πιστοποιητικό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Κοινόχρηστα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εκτέλεσης κοινωφελών σκοπών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5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50,00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ορήγηση υποτροφιών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ορήγηση οικονομικών ενισχύσε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κτέλεση κοινωφελών έργων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έλεση υποχρεώσεων και όρων της συστατικής πράξης του ιδρύματος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έλεση μνημοσύνου διαθέτη (ιδρυτή)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οδική παροχή στη σύζυγο ιδρυτή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οιπά έξοδα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0,00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πόδοση κρατήσεων αποδοχών υπαλλήλων υπέρ τρίτων (Δημόσιο,ΙΚΑ, κ.λ.π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άφορα μικροέξοδα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82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Ετήσια Παρακράτηση 5%</w:t>
            </w:r>
            <w:r>
              <w:rPr>
                <w:rFonts w:cs="Arial" w:ascii="Arial" w:hAnsi="Arial"/>
                <w:sz w:val="16"/>
                <w:szCs w:val="16"/>
              </w:rPr>
              <w:t>ο</w:t>
            </w:r>
            <w:r>
              <w:rPr>
                <w:rFonts w:cs="Arial" w:ascii="Arial" w:hAnsi="Arial"/>
                <w:sz w:val="20"/>
                <w:szCs w:val="20"/>
              </w:rPr>
              <w:t xml:space="preserve"> επί των εσόδων του αρθρ 65 του ν.4182/2013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ύνολο εξόδων σε μεταφορά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87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87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870,0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018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ΫΠΟΛΟΓΙΣΜΟΣ 2025</w:t>
            </w:r>
          </w:p>
        </w:tc>
        <w:tc>
          <w:tcPr>
            <w:tcW w:w="6172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  Ξ   Ο   Δ   Α (συνέχεια)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ελίδα Νο 4</w:t>
            </w:r>
          </w:p>
        </w:tc>
      </w:tr>
      <w:tr>
        <w:trPr>
          <w:trHeight w:val="976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ύνολο εξόδων σε μεταφορά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87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87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870,00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Ι.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ΑΚΤΑ ΕΞΟΔΑ</w:t>
            </w:r>
          </w:p>
        </w:tc>
        <w:tc>
          <w:tcPr>
            <w:tcW w:w="110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 (δις)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διοίκησης &amp; διαχείρισης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οινόχρηστα παρελθόντων ετών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ύμενων ετών για δημοσιευση επαναληπτικων δημοπρασιώ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Εξοδα δημοσίευσης Απολογισμώ παρελθόντων ετών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ξοδα παράστασης δικηγόρου στις δημοπρασίες παρελθόντων ετών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Υδρευση παρελθόντων ετών</w:t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(δις)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συντήρησης περιουσίας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επισκευές ακινήτ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ασφάλιστρα ακινήτ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όμενοι φόροι σε Δημόσιο, Δήμους προηγουμένων ετώ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φύλακτρα χρεωγράφων σε τράπεζες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εκτέλεσης κοινωφελών σκοπώ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χορήγηση υποτροφιώ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χορήγηση οικονομικών ενισχύσεων</w:t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εκτέλεση κοινωφελών έργων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έλεση υποχρεώσεων &amp; όρων της συστατικής πράξης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ή προηγουμένου έτους για τέλεση μνημοσύνου διαθέτη (ιδρυτή)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ή προηγουμένου έτους για περιοδική παροχή στη σύζυγο ιδρυτή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οιπά έκτακτα έξοδα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Ετήσια Παρακράτηση 5%</w:t>
            </w:r>
            <w:r>
              <w:rPr>
                <w:rFonts w:cs="Arial" w:ascii="Arial" w:hAnsi="Arial"/>
                <w:sz w:val="16"/>
                <w:szCs w:val="16"/>
              </w:rPr>
              <w:t>ο</w:t>
            </w:r>
            <w:r>
              <w:rPr>
                <w:rFonts w:cs="Arial" w:ascii="Arial" w:hAnsi="Arial"/>
                <w:sz w:val="20"/>
                <w:szCs w:val="20"/>
              </w:rPr>
              <w:t xml:space="preserve"> επί των εσόδων του αρθρ 65 του ν.4182/2013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οιπά απρόβλεπτα έξοδα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ΝΗΣΗ ΚΕΦΑΛΑΙΩΝ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Τ.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oποθετήσεις - επενδύσεις Κεφαλαίων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ορά ακινήτ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ακαίνιση ακινήτ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ορά χρεωγράφων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ΕΞΟΔΩΝ ΠΑΡΟΥΣΗΣ ΧΡΗΣΗΣ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94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94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94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ΧΡΗΜΑΤΙΚΟ ΥΠΟΛΟΙΠΟ ΧΡΗΣΗΣ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135,88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135,88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135,88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 Υ Ν Ο Λ Ο  Ε Ξ Ο Δ Ω Ν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.075,8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.075,8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.075,8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31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όλος,   21/10/2024</w:t>
            </w:r>
          </w:p>
        </w:tc>
      </w:tr>
      <w:tr>
        <w:trPr>
          <w:trHeight w:val="255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10531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Για το Διοικητικό Συμβούλιο του ιδρύματος με την επωνυμία «Κων/νου Απ.Αρχιμανδρίτη» </w:t>
            </w:r>
          </w:p>
        </w:tc>
      </w:tr>
      <w:tr>
        <w:trPr>
          <w:trHeight w:val="601" w:hRule="atLeast"/>
        </w:trPr>
        <w:tc>
          <w:tcPr>
            <w:tcW w:w="10531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ο Δημοτικό Συμβούλιο Δήμου Βόλου με την ιδιότητά του ως Διαχειριστικής Επιτροπής του κληροδοτήματος (κεφαλαίου αυτοτελούς διαχείρισης) με την επωνυμία «Κων/νου Απ.Αρχιμανδρίτη» .</w:t>
            </w:r>
          </w:p>
        </w:tc>
      </w:tr>
      <w:tr>
        <w:trPr>
          <w:trHeight w:val="255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0531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 Πρόεδρος του Δ.Σ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ΘΑΝΑΣΙΟΣ ΘΕΟΔΩΡΟΥ</w:t>
            </w:r>
          </w:p>
        </w:tc>
      </w:tr>
    </w:tbl>
    <w:p>
      <w:pPr>
        <w:pStyle w:val="Normal"/>
        <w:spacing w:before="120" w:after="0"/>
        <w:ind w:left="3780" w:firstLine="540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60" w:hanging="0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Style12">
    <w:name w:val="Προεπιλεγμένη γραμματοσειρά"/>
    <w:qFormat/>
    <w:rPr/>
  </w:style>
  <w:style w:type="character" w:styleId="3Char">
    <w:name w:val="Σώμα κείμενου 3 Char"/>
    <w:qFormat/>
    <w:rPr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b/>
      <w:sz w:val="26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spacing w:before="280" w:after="280"/>
      <w:textAlignment w:val="center"/>
    </w:pPr>
    <w:rPr/>
  </w:style>
  <w:style w:type="paragraph" w:styleId="Xl98">
    <w:name w:val="xl98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4">
    <w:name w:val="xl14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47">
    <w:name w:val="xl14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8">
    <w:name w:val="xl14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9">
    <w:name w:val="xl149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1">
    <w:name w:val="xl16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65">
    <w:name w:val="xl165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67">
    <w:name w:val="xl16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8">
    <w:name w:val="xl16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9">
    <w:name w:val="xl1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5">
    <w:name w:val="xl1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80">
    <w:name w:val="xl1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2">
    <w:name w:val="xl1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4">
    <w:name w:val="xl18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91">
    <w:name w:val="xl19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2">
    <w:name w:val="xl192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4">
    <w:name w:val="xl1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96">
    <w:name w:val="xl19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97">
    <w:name w:val="xl19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8">
    <w:name w:val="xl19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00">
    <w:name w:val="xl20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4">
    <w:name w:val="xl204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5">
    <w:name w:val="xl2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208">
    <w:name w:val="xl20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209">
    <w:name w:val="xl2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10">
    <w:name w:val="xl21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4">
    <w:name w:val="xl21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5">
    <w:name w:val="xl21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6">
    <w:name w:val="xl216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8">
    <w:name w:val="xl2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19">
    <w:name w:val="xl21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21">
    <w:name w:val="xl221"/>
    <w:basedOn w:val="Normal"/>
    <w:qFormat/>
    <w:pPr>
      <w:pBdr>
        <w:top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222">
    <w:name w:val="xl222"/>
    <w:basedOn w:val="Normal"/>
    <w:qFormat/>
    <w:pPr>
      <w:pBdr>
        <w:top w:val="single" w:sz="8" w:space="0" w:color="000000"/>
      </w:pBdr>
      <w:spacing w:before="280" w:after="280"/>
      <w:jc w:val="right"/>
      <w:textAlignment w:val="center"/>
    </w:pPr>
    <w:rPr/>
  </w:style>
  <w:style w:type="paragraph" w:styleId="Xl223">
    <w:name w:val="xl223"/>
    <w:basedOn w:val="Normal"/>
    <w:qFormat/>
    <w:pPr>
      <w:spacing w:before="280" w:after="280"/>
      <w:jc w:val="right"/>
      <w:textAlignment w:val="center"/>
    </w:pPr>
    <w:rPr/>
  </w:style>
  <w:style w:type="paragraph" w:styleId="Xl224">
    <w:name w:val="xl2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27">
    <w:name w:val="xl2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28">
    <w:name w:val="xl228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0">
    <w:name w:val="xl2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1">
    <w:name w:val="xl24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4">
    <w:name w:val="xl2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45">
    <w:name w:val="xl245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47">
    <w:name w:val="xl2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48">
    <w:name w:val="xl2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49">
    <w:name w:val="xl24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50">
    <w:name w:val="xl2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51">
    <w:name w:val="xl2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52">
    <w:name w:val="xl252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/>
  </w:style>
  <w:style w:type="paragraph" w:styleId="Xl257">
    <w:name w:val="xl25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258">
    <w:name w:val="xl258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259">
    <w:name w:val="xl259"/>
    <w:basedOn w:val="Normal"/>
    <w:qFormat/>
    <w:pPr>
      <w:spacing w:before="280" w:after="280"/>
      <w:jc w:val="right"/>
      <w:textAlignment w:val="center"/>
    </w:pPr>
    <w:rPr>
      <w:rFonts w:ascii="Arial" w:hAnsi="Arial" w:cs="Arial"/>
      <w:color w:val="FF0000"/>
    </w:rPr>
  </w:style>
  <w:style w:type="paragraph" w:styleId="Xl260">
    <w:name w:val="xl260"/>
    <w:basedOn w:val="Normal"/>
    <w:qFormat/>
    <w:pPr>
      <w:spacing w:before="280" w:after="280"/>
      <w:textAlignment w:val="center"/>
    </w:pPr>
    <w:rPr/>
  </w:style>
  <w:style w:type="paragraph" w:styleId="Xl261">
    <w:name w:val="xl261"/>
    <w:basedOn w:val="Normal"/>
    <w:qFormat/>
    <w:pPr>
      <w:spacing w:before="280" w:after="280"/>
      <w:textAlignment w:val="center"/>
    </w:pPr>
    <w:rPr/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8:47:00Z</dcterms:created>
  <dc:creator>f.konstantakou</dc:creator>
  <dc:description/>
  <cp:keywords/>
  <dc:language>en-US</dc:language>
  <cp:lastModifiedBy>ΝΤΑΦΟΠΟΥΛΟΥ ΓΕΩΡΓΙΑ</cp:lastModifiedBy>
  <cp:lastPrinted>2023-11-07T12:57:00Z</cp:lastPrinted>
  <dcterms:modified xsi:type="dcterms:W3CDTF">2024-12-13T12:37:00Z</dcterms:modified>
  <cp:revision>4</cp:revision>
  <dc:subject/>
  <dc:title/>
</cp:coreProperties>
</file>