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5/11/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Αριθ. Πρωτ.:</w:t>
                            </w:r>
                            <w:r>
                              <w:rPr>
                                <w:lang w:val="en-US"/>
                              </w:rPr>
                              <w:t>102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6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5/11/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Αριθ. Πρωτ.:</w:t>
                      </w:r>
                      <w:r>
                        <w:rPr>
                          <w:lang w:val="en-US"/>
                        </w:rPr>
                        <w:t>102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0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both"/>
        <w:rPr>
          <w:rFonts w:ascii="Arial" w:hAnsi="Arial" w:eastAsia="Arial Unicode MS" w:cs="Arial"/>
          <w:b/>
          <w:b/>
          <w:sz w:val="26"/>
          <w:szCs w:val="22"/>
        </w:rPr>
      </w:pPr>
      <w:r>
        <w:rPr>
          <w:rFonts w:eastAsia="Arial Unicode MS" w:cs="Arial" w:ascii="Arial" w:hAnsi="Arial"/>
          <w:b/>
          <w:sz w:val="2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5 του κληροδοτήματος </w:t>
      </w:r>
      <w:r>
        <w:rPr>
          <w:rFonts w:cs="Arial" w:ascii="Arial" w:hAnsi="Arial"/>
          <w:b/>
          <w:sz w:val="22"/>
          <w:szCs w:val="22"/>
        </w:rPr>
        <w:t>«Θεόδωρου Παπαγεωργίου»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38/2024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Θεόδωρου Παπαγεωργίου» </w:t>
      </w:r>
      <w:r>
        <w:rPr>
          <w:rFonts w:cs="Arial" w:ascii="Arial" w:hAnsi="Arial"/>
          <w:sz w:val="22"/>
          <w:szCs w:val="22"/>
        </w:rPr>
        <w:t xml:space="preserve">της ΤΚ Άνω Βόλου της Δημοτικής Ενότητας Ιωλκού, του Δήμου Βόλου,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 xml:space="preserve">«Θεόδωρου Παπαγεωργίου»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  </w:t>
      </w:r>
      <w:r>
        <w:rPr/>
        <w:tab/>
        <w:t xml:space="preserve"> </w:t>
      </w:r>
    </w:p>
    <w:tbl>
      <w:tblPr>
        <w:tblW w:w="8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ΛΗΡΟΔΟΤΗΜΑ «ΘΕΟΔΩΡΟΥ ΠΑΠΑΓΕΩΡΓΙΟ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ΠΡΟΥΠΟΛΟΓΙΣΜΟΣ 20</w:t>
      </w:r>
      <w:r>
        <w:rPr>
          <w:rFonts w:cs="Arial" w:ascii="Arial" w:hAnsi="Arial"/>
          <w:b/>
          <w:lang w:val="en-US"/>
        </w:rPr>
        <w:t>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835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ΣΟΔΑ €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ΑΚΤΙΚΑ ΕΣΟΔ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.473,2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ΣΟΔΑ ΑΚΙΝΗΤ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Μισθώματα των Αστικών Ακινήτων που προβλέπονται για το 20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969,8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ΣΟΔΑ ΚΑΤΑΘΕΣΕ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Έσοδα από Τόκους καταθέσε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00.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Χαρτόσημο 3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ΤΑΚΤΑ ΕΣΟΔ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0.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6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ΑΘΥΣΤΕΡΟΥΜΕΝΑ ΕΣΟΔΑ ΑΚΙΝΗΤ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Μισθώματα ανείσπρακτα προηγούμενων χρόν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.000,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Χαρτόσημο 3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ΣΥΝΟΛΟ ΕΣΟΔΩΝ ΠΑΡΟΥΣΗΣ ΧΡΗΣ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5.833,2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ΧΡΗΜΑΤΙΚΟ ΥΠΟΛΟΙΠΟ  ΠΡΟΗΓΟΥΜΕΝΗΣ ΧΡΗΣΗ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67.926,3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ΣΥΝΟΛΟ ΕΣΟΔ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3.749,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ΞΟΔΑ €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ΑΚΤΙΚΑ ΕΞΟ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90.60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ΞΟΔΑ ΔΙΟΙΚΗΣΗΣ &amp; ΔΙΑΧΕΙΡΙΣΗΣ ΠΕΡΙΟΥΣ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ΙΚΑΣΤΙΚΑ ΕΞΟΔΑ &amp; ΑΜΟΙΒΗ ΔΙΚΗΓΟΡΟ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Αμοιβή δικηγόρο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ΠΛΗΡΩΜΗ ΕΞΟΔΩΝ ΔΗΜΟΣΙΕΥ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Χαρτόσημο 3,6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ΔΙΑΦΟΡΑ ΑΛΛΑ ΕΞΟΔΑ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ΤΗΣΙΑ ΠΑΡΑΚΡΑΤΗΣΗ 5 ΤΟΙΣ ΧΙΛΙΟΙΣ ΕΠΙ ΤΩΝ ΕΣΟ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ΞΟΔΑ ΣΥΝΤΗΡΗΣΗΣ ΠΕΡΙΟΥ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ΠΙΣΚΕΥΕΣ ΑΣΤΙΚΩΝ ΑΚΙΝΗΤ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ΦΟΡΟΙ ΔΗΜΟΣΙΟ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Χαρτόσημο εισοδήματος &amp; φόροι τόκω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ΞΟΔΑ ΕΚΤΕΛΕΣΗΣ ΚΟΙΝΩΦΕΛΩΝ ΣΚΟΠ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ΥΠΟΤΡΟΦΙΕΣ (80% ΤΩΝ ΚΕΡΔΩΝ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ΠΟΔΟΣΗ 10% Ι.Ν. ΑΓ. ΤΡΙΑΔ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ΠΟΔΟΣΗ 10% ΒΡΕΦΟΝΗΠΙΑΚΟΣ ΣΤΑΘΜ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40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ΚΤΑΚΤΑ ΕΞΟΔΑ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ΦΟΡΟΙ ΔΗΜΟΣΙΟΥ ΠΡΟΗΓΟΥΜΕΝΩΝ ΕΤΩ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Χαρτόσημο εισοδήματος &amp; φόροι τόκω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ΞΟΔΑ ΕΚΤΕΛΕΣΗΣ ΚΟΙΝΩΦΕΛΩΝ ΣΚΟΠΩΝ ΠΡΟΗΓΟΥΜΕΝΩΝ ΕΤ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ΥΠΟΤΡΟΦΙΕΣ (80% ΤΩΝ ΚΕΡΔΩΝ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ΠΟΔΟΣΗ 10% Ι.Ν. ΑΓ. ΤΡΙΑ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ΠΟΔΟΣΗ 10% ΒΡΕΦΟΝΗΠΙΑΚΟΣ ΣΤΑΘΜ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αρτόσημο 3,6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ΕΞΟΔΩΝ ΠΑΡΟΥΣΗΣ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6</w:t>
            </w:r>
            <w:r>
              <w:rPr>
                <w:rFonts w:cs="Arial" w:ascii="Arial" w:hAnsi="Arial"/>
                <w:b/>
                <w:sz w:val="20"/>
                <w:szCs w:val="20"/>
              </w:rPr>
              <w:t>.96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ΠΙΘΑΝΟ ΠΛΕΟΝΑΣΜΑ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6.796,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ΣΥΝΟΛΟ ΕΞΟ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03.759,5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ΤΙΚΗΣ ΠΕΡΙΟΥΣΙΑΣ ΚΑ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ΑΜΕΙΝΩΝΔΑΣ ΜΑΡΙΤΣΗΣ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777" w:hanging="377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217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ΠΩΝΥΜΙΑ: ΚΛΗΡΟΔΟΤΗΜΑ «ΘΕΟΔΩΡΟΥ ΠΑΠΑΓΕΩΡΓΙΟΥ» 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80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 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6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03,4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δρευσ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3,4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ο επί των εσόδων του αρθρ 65 του ν.4182/201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λοιπά έξοδα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36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πληρεξουσίου δικηγόρου προηγούμεν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.96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.96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.963,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ΘΑΝΟ ΠΛΕΟΝΑΣΜΑ ΧΡΗ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796,1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796,1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796,1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21/10/2024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Θεόδωρου Παπαγεωργίου» </w:t>
            </w:r>
          </w:p>
        </w:tc>
      </w:tr>
      <w:tr>
        <w:trPr>
          <w:trHeight w:val="6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Θεόδωρου Παπαγεωργίου » .</w:t>
            </w:r>
          </w:p>
        </w:tc>
      </w:tr>
      <w:tr>
        <w:trPr>
          <w:trHeight w:val="1264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 Πρόεδρος του Δ.Σ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0">
    <w:name w:val="xl23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spacing w:before="280" w:after="280"/>
      <w:textAlignment w:val="center"/>
    </w:pPr>
    <w:rPr/>
  </w:style>
  <w:style w:type="paragraph" w:styleId="Xl249">
    <w:name w:val="xl249"/>
    <w:basedOn w:val="Normal"/>
    <w:qFormat/>
    <w:pPr>
      <w:spacing w:before="280" w:after="280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6">
    <w:name w:val="xl25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3:00Z</dcterms:created>
  <dc:creator>PROSOD9</dc:creator>
  <dc:description/>
  <cp:keywords/>
  <dc:language>en-US</dc:language>
  <cp:lastModifiedBy>ΝΤΑΦΟΠΟΥΛΟΥ ΓΕΩΡΓΙΑ</cp:lastModifiedBy>
  <cp:lastPrinted>2023-11-07T13:00:00Z</cp:lastPrinted>
  <dcterms:modified xsi:type="dcterms:W3CDTF">2024-12-13T12:43:00Z</dcterms:modified>
  <cp:revision>6</cp:revision>
  <dc:subject/>
  <dc:title/>
</cp:coreProperties>
</file>