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5/11/202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Αριθ. Πρωτ.:</w:t>
                            </w:r>
                            <w:r>
                              <w:rPr>
                                <w:lang w:val="en-US"/>
                              </w:rPr>
                              <w:t>102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6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5/11/202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Αριθ. Πρωτ.:</w:t>
                      </w:r>
                      <w:r>
                        <w:rPr>
                          <w:lang w:val="en-US"/>
                        </w:rPr>
                        <w:t>102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0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both"/>
        <w:rPr>
          <w:rFonts w:ascii="Arial" w:hAnsi="Arial" w:eastAsia="Arial Unicode MS" w:cs="Arial"/>
          <w:b/>
          <w:b/>
          <w:sz w:val="26"/>
          <w:szCs w:val="22"/>
        </w:rPr>
      </w:pPr>
      <w:r>
        <w:rPr>
          <w:rFonts w:eastAsia="Arial Unicode MS"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5 του κληροδοτήματος </w:t>
      </w:r>
      <w:r>
        <w:rPr>
          <w:rFonts w:cs="Arial" w:ascii="Arial" w:hAnsi="Arial"/>
          <w:b/>
          <w:sz w:val="22"/>
          <w:szCs w:val="22"/>
        </w:rPr>
        <w:t>«Ιωάννου Κ.Χατζηιωάννου ή Χατζάκου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>1037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Ιωάννου Κ.Χατζηιωάννου ή Χατζάκου», </w:t>
      </w:r>
      <w:r>
        <w:rPr>
          <w:rFonts w:cs="Arial" w:ascii="Arial" w:hAnsi="Arial"/>
          <w:sz w:val="22"/>
          <w:szCs w:val="22"/>
        </w:rPr>
        <w:t xml:space="preserve"> της Δημοτικής Ενότητας Πορταριάς, του Δήμου Βόλου,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 xml:space="preserve">«Ιωάννου Κ.Χατζηιωάννου ή Χατζάκου», </w:t>
      </w:r>
      <w:r>
        <w:rPr>
          <w:rFonts w:cs="Arial" w:ascii="Arial" w:hAnsi="Arial"/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ΙΩΑΝΝΟΥ ΧΑΤΖΗΪΩΑΝΝΟΥ Ή ΧΑΤΖΑΚ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ΫΠΟΛΟΓΙΣΜΟΣ  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 ΤΩΝ ΕΣΟΔΩΝ ΚΑΙ ΕΞΟΔΩΝ ΠΡΟΫΠΟΛΟΓΙΣΜΟΥ ΧΡΗΣΕΩΣ 2025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Το Κληροδότημα Ιωάννου Χατζηϊωάννου ή Χατζάκου, σ</w:t>
      </w:r>
      <w:r>
        <w:rPr>
          <w:sz w:val="22"/>
          <w:szCs w:val="22"/>
        </w:rPr>
        <w:t>ύμφωνα με την διαθήκη του ευεργέτη καθώς και με την υπ’ αρίθμ. 1179/1999 απόφαση του Εφετείου Αθηνών, διαθέτει τα έσοδά του, που συνίστανται από τα ενοίκια δύο καταστημάτων και 10 γραφείων, κατά το 1/3 για την προικοδότηση ενός άπορου και ηθικού κοριτσιού, κάθε έτος, τα δε 2/3 για κοινωφελή έργα της Δ.Ε Πορταριά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Η διαμόρφωση των Εσόδων &amp; Εξόδων του προϋπ/σμού χρήσεως 2025 έχει ως εξής:</w:t>
      </w:r>
      <w:r>
        <w:rPr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Το Κληροδότημα Ιωάννου Χατζηϊωάννου ή Χατζάκου διαθέτει στην πολυκατοικία που βρίσκεται επί της οδού  Ιωλκού 35 στο Βόλο, δύο καταστήματα στο ισόγειο και 10 γραφεία στους ορόφους, τα οποία είναι κενά και έτοιμα προς ενοικίασ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Η πρόβλεψη των εσόδων από την ενοικίαση των καταστημάτων Ι2,Ι3 και Β1,Β3,Β4,Β5,Γ5,Δ1,Δ2,Ε1,Ε2 του κληροδοτήματος για 12 μήνες εντός του έτους 2025 είναι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2697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ΑΚΤΙΚΑ ΕΣΟΔΑ   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.238,0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4.188,00</w:t>
            </w:r>
          </w:p>
        </w:tc>
      </w:tr>
      <w:tr>
        <w:trPr>
          <w:trHeight w:val="413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ρόβλεψη εσόδων από την ενοικίαση αστικών ακινήτων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000,00</w:t>
            </w:r>
          </w:p>
        </w:tc>
      </w:tr>
      <w:tr>
        <w:trPr>
          <w:trHeight w:val="413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ίσπραξη χαρτοσήμου ΟΓΑ από ενοίκια (3,6%)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88,00</w:t>
            </w:r>
          </w:p>
        </w:tc>
      </w:tr>
      <w:tr>
        <w:trPr>
          <w:trHeight w:val="412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ΣΟΔΑ ΚΑΤΑΘΕΣΕΩ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en-US"/>
              </w:rPr>
              <w:t>6.050,0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όκοι καταθέσεων ταμιευτηρίου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0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όκοι καταθέσεων προθεσμιακής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00,00</w:t>
            </w:r>
          </w:p>
        </w:tc>
      </w:tr>
      <w:tr>
        <w:trPr>
          <w:trHeight w:val="140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ΕΚΤΑΚΤΑ ΕΣΟΔΑ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ΚΑΘΥΣΤΕΡΟΥΜΕΝΑ  ΜΙΣΘΩΜΑΤΑ ΑΣΤΙΚΩΝ ΑΚΙΝΗΤΩ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.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ΟΛΟ ΕΣΟΔΩΝ ΠΑΡΟΥΣΗΣ ΧΡΗΣΗΣ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0.238,0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ΛΟΙΠΟ ΠΡΟΗΓΟΥΜΕΝΗΣ ΧΡΗΣΗΣ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8.254,4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ΣΥΝΟΛΟ ΕΣΟΔΩΝ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38.492,40</w:t>
            </w:r>
          </w:p>
        </w:tc>
      </w:tr>
      <w:tr>
        <w:trPr>
          <w:trHeight w:val="442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ΑΚΤΙΚΑ ΕΞΟΔΑ   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6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126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ΞΟΔΑ ΔΙΟΙΚΗΣΗΣ ΚΑΙ ΔΙΑΧΕΙΡΙΣΗΣ ΠΕΡΙΟΥΣΙΑΣ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  <w:lang w:val="en-US"/>
              </w:rPr>
              <w:t>1.901,19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καστικά έξοδα και αμοιβή πληρεξουσίου δικηγόρ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ξοδα δημοσίευση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Ετήσια παρακράτηση 5%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εσόδων (αρ.65 Ν.4182/2013)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,19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ΞΟΔΑ ΣΥΝΤΗΡΗΣΗΣ ΠΕΡΙΟΥΣΙΑΣ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2.088,0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πισκευές  αστικών ακινήτων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.000,00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Φόροι δημοσίου       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8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Εξοδα εκτέλεσης κοινωφελών σκοπών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aps/>
                <w:sz w:val="22"/>
                <w:szCs w:val="22"/>
              </w:rPr>
              <w:t>28.948,81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ορήγηση οικονομικών ενισχύσεων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9.649,61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κτέλεση κοινωφελών έργων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9.299,2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ΟΙΠΑ ΕΞΟΔΑ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3.188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αρτόσημο ενοικίω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1.188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οιπά Διάφορα έξοδα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ΚΤΑΚΤΑ ΕΞΟΔΑ   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caps/>
                <w:sz w:val="22"/>
                <w:szCs w:val="22"/>
              </w:rPr>
              <w:t>1</w:t>
            </w:r>
            <w:r>
              <w:rPr>
                <w:b/>
                <w:bCs/>
                <w:cap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caps/>
                <w:sz w:val="22"/>
                <w:szCs w:val="22"/>
              </w:rPr>
              <w:t>.331,02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εξοδα διοίκησης &amp; διαχείρισης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aps/>
                <w:sz w:val="22"/>
                <w:szCs w:val="22"/>
              </w:rPr>
              <w:t>4.0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μοιβή πληρεξουσίου δικηγόρου προηγούμενων ετ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λλες οφειλές διοίκησης &amp; διαχείρισης προηγουμένων ετώ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Εξοδα συντήρησης περιουσίας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aps/>
                <w:sz w:val="22"/>
                <w:szCs w:val="22"/>
              </w:rPr>
              <w:t>5.2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φειλόμενοι φόροι σε Δημόσιο, Δήμους προηγουμένων ετώ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5.0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Ετήσια παρακράτηση 5%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εσόδων (αρ.65 Ν.4182/2013)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200,00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Εξοδα εκτέλεσης κοινωφελών σκοπών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aps/>
                <w:sz w:val="22"/>
                <w:szCs w:val="22"/>
              </w:rPr>
              <w:t>119.131,02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φειλές προηγουμένων ετών για χορήγηση οικονομικών ενισχύσεων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43.724,44</w:t>
            </w:r>
          </w:p>
        </w:tc>
      </w:tr>
      <w:tr>
        <w:trPr>
          <w:trHeight w:val="454" w:hRule="atLeast"/>
        </w:trPr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φειλές προηγουμένων ετών για εκτέλεση κοινωφελών έργω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75.406,58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ΣΥΝΟΛΟ ΕΞΟΔΩΝ ΧΡΗΣΗΣ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4.457,02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ΧΡΗΜΑΤΙΚΟ ΥΠΟΛΟΙΠΟ  ΧΡΗΣΗΣ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4.035,38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ΟΛΟ ΕΞΟΔΩΝ                                          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38.492,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ΪΣΤΑΜΕΝ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ΔΗΜΟΤΙΚΗΣ ΠΕΡΙΟΥΣΙΑΣ ΚΑΙ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ΛΗΡΟΔΟΤΗΜΑΤ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ΕΠΑΜΕΙΝΩΝΔΑΣ ΜΑΡΙΤΣΗΣ</w:t>
      </w:r>
    </w:p>
    <w:p>
      <w:pPr>
        <w:pStyle w:val="Normal"/>
        <w:ind w:left="3777" w:hanging="377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06"/>
        <w:gridCol w:w="777"/>
        <w:gridCol w:w="2566"/>
        <w:gridCol w:w="1217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ΩΝΥΜΙΑ: ΚΛΗΡΟΔΟΤΗΜΑ «ΙΩΑΝΝΟΥ Κ.ΧΑΤΖΗΙΩΑΝΝΟΥ Ή ΧΑΤΖΑΚΟΥ» </w:t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86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64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38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όκοι προθεσμιακών τραπεζικών καταθέσε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ΟΓΑ ενοικί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 και ταμιευτηρίου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00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64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7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,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δρευ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σ 5%ο εσόδων (αρ.65 Ν.4182/2013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88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88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8,8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8,81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9,6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9,2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όσημο ενοικίων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8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331,02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σ 5%ο εσόδων (αρ.65 Ν.4182/2013) παρελθόντ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131,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24,44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06,5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απρόβλεπτα έξοδ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9.00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Ιωάννου Κ. Χατζηιωάννου ή Χατζάκου» </w:t>
            </w:r>
          </w:p>
        </w:tc>
      </w:tr>
      <w:tr>
        <w:trPr>
          <w:trHeight w:val="600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Ιωάννου Κ. Χατζηιωάννου ή Χατζάκου» .</w:t>
            </w:r>
          </w:p>
        </w:tc>
      </w:tr>
      <w:tr>
        <w:trPr>
          <w:trHeight w:val="1264" w:hRule="atLeas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 Πρόεδρος του Δ.Σ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8">
    <w:name w:val="xl228"/>
    <w:basedOn w:val="Normal"/>
    <w:qFormat/>
    <w:pPr>
      <w:spacing w:before="280" w:after="280"/>
      <w:jc w:val="right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2">
    <w:name w:val="xl23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Xl258">
    <w:name w:val="xl258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57:00Z</dcterms:created>
  <dc:creator>PROSOD9</dc:creator>
  <dc:description/>
  <cp:keywords/>
  <dc:language>en-US</dc:language>
  <cp:lastModifiedBy>ΝΤΑΦΟΠΟΥΛΟΥ ΓΕΩΡΓΙΑ</cp:lastModifiedBy>
  <cp:lastPrinted>2023-11-07T12:59:00Z</cp:lastPrinted>
  <dcterms:modified xsi:type="dcterms:W3CDTF">2024-12-13T12:39:00Z</dcterms:modified>
  <cp:revision>4</cp:revision>
  <dc:subject/>
  <dc:title/>
</cp:coreProperties>
</file>