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6"/>
        <w:gridCol w:w="5192"/>
      </w:tblGrid>
      <w:tr>
        <w:trPr/>
        <w:tc>
          <w:tcPr>
            <w:tcW w:w="4446" w:type="dxa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ind w:left="72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581660" cy="5816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660" cy="581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ΕΛΛΗΝΙΚΗ  ΔΗΜΟΚΡΑΤΙΑ</w:t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ΝΟΜΟΣ ΜΑΓΝΗΣΙΑΣ</w:t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Δ Η Μ Ο Σ  Β Ο Λ Ο Υ</w:t>
            </w:r>
          </w:p>
          <w:p>
            <w:pPr>
              <w:pStyle w:val="1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ΔΙΕΥΘΥΝΣΗ ΟΙΚΟΝΟΜΙΚΩΝ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αχ. Δ/νση: Πλατεία Ρ. Φεραίου</w:t>
            </w: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Κ 38 00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ληροφορίες: Παπαδανιήλ Βασιλική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ηλέφωνο: 24213.50126</w:t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rPr/>
            </w:pPr>
            <w:r>
              <w:rPr>
                <w:b/>
                <w:sz w:val="22"/>
                <w:szCs w:val="22"/>
                <w:lang w:val="en-US"/>
              </w:rPr>
              <w:t>Fax</w:t>
            </w:r>
            <w:r>
              <w:rPr>
                <w:b/>
                <w:sz w:val="22"/>
                <w:szCs w:val="22"/>
              </w:rPr>
              <w:t>: 24210.97610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12"/>
              <w:spacing w:lineRule="auto" w:line="360"/>
              <w:ind w:left="72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Βόλος 12-12-2024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Αρ. Πρωτ.: 108495</w:t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ind w:left="72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ind w:left="72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080" w:leader="none"/>
                <w:tab w:val="left" w:pos="1440" w:leader="none"/>
                <w:tab w:val="left" w:pos="1484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ind w:left="1512" w:hanging="792"/>
              <w:rPr/>
            </w:pPr>
            <w:r>
              <w:rPr>
                <w:b/>
                <w:sz w:val="22"/>
                <w:szCs w:val="22"/>
              </w:rPr>
              <w:t xml:space="preserve">ΠΡΟΣ : </w:t>
            </w:r>
            <w:r>
              <w:rPr>
                <w:b/>
                <w:sz w:val="20"/>
                <w:szCs w:val="20"/>
              </w:rPr>
              <w:t>ΠΡΟΕΔΡΟ ΤΗΣ ΔΗΜΟΤΙΚΗΣ              ΕΠΙΤΡΟΠΗ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080" w:leader="none"/>
                <w:tab w:val="left" w:pos="1440" w:leader="none"/>
                <w:tab w:val="left" w:pos="1484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ind w:left="1512" w:hanging="792"/>
              <w:rPr>
                <w:sz w:val="22"/>
                <w:szCs w:val="22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          </w:t>
            </w:r>
            <w:r>
              <w:rPr>
                <w:b/>
                <w:sz w:val="20"/>
                <w:szCs w:val="20"/>
              </w:rPr>
              <w:t>κ. Τόρη Γεώργι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080" w:leader="none"/>
                <w:tab w:val="left" w:pos="1440" w:leader="none"/>
                <w:tab w:val="left" w:pos="1484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ind w:left="151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ind w:firstLine="66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-360" w:right="-328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Heading1"/>
        <w:numPr>
          <w:ilvl w:val="0"/>
          <w:numId w:val="0"/>
        </w:numPr>
        <w:ind w:left="-360" w:right="-328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</w:t>
      </w:r>
    </w:p>
    <w:p>
      <w:pPr>
        <w:pStyle w:val="Heading1"/>
        <w:numPr>
          <w:ilvl w:val="0"/>
          <w:numId w:val="0"/>
        </w:numPr>
        <w:ind w:left="0" w:right="-328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</w:t>
      </w:r>
    </w:p>
    <w:p>
      <w:pPr>
        <w:pStyle w:val="Normal"/>
        <w:ind w:firstLine="72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>Θέμα: « 26</w:t>
      </w:r>
      <w:r>
        <w:rPr>
          <w:rFonts w:eastAsia="Times New Roman"/>
          <w:b/>
          <w:vertAlign w:val="superscript"/>
        </w:rPr>
        <w:t>η</w:t>
      </w:r>
      <w:r>
        <w:rPr>
          <w:rFonts w:eastAsia="Times New Roman"/>
          <w:b/>
        </w:rPr>
        <w:t xml:space="preserve"> Αναμόρφωση Προϋπολογισμού Οικ. Έτους 2024»</w:t>
      </w:r>
    </w:p>
    <w:p>
      <w:pPr>
        <w:pStyle w:val="Normal"/>
        <w:ind w:firstLine="72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TextBody"/>
        <w:ind w:firstLine="720"/>
        <w:jc w:val="both"/>
        <w:rPr/>
      </w:pPr>
      <w:r>
        <w:rPr/>
        <w:t>Σας υποβάλλω συνημμένα σχέδιο αναμόρφωσης του προϋπολογισμού του Δήμου Βόλου οικον.  έτους 2024 συνολικού ύψους 709.889,81€   και παρακαλώ για τον προέλεγχο αυτού από την Δημοτική Επιτροπή και την εισήγησή του προς έγκρισή  στο  Δημοτικό Συμβούλιο, σύμφωνα με τις διατάξεις του Δ.Κ.Κ.</w:t>
      </w:r>
    </w:p>
    <w:p>
      <w:pPr>
        <w:pStyle w:val="TextBody"/>
        <w:ind w:firstLine="720"/>
        <w:jc w:val="both"/>
        <w:rPr/>
      </w:pPr>
      <w:r>
        <w:rPr/>
        <w:t>Θα πρέπει λοιπόν η Δημοτική Επιτροπή να προελέγξει το υποβαλλόμενο σχέδιο και να εισηγηθεί  με απόφασή της, στο Δημοτικό Συμβούλιο   την μεταφορά από το αποθεματικό της πίστωσης , όπως αναλυτικά αναφέρεται  προκειμένου να δημιουργηθεί η νέα απαραίτητη και να ενισχυθεί για την εκπλήρωση του σκοπού που προβλέφθηκε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</w:t>
      </w:r>
    </w:p>
    <w:tbl>
      <w:tblPr>
        <w:tblW w:w="9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4698"/>
      </w:tblGrid>
      <w:tr>
        <w:trPr>
          <w:trHeight w:val="1657" w:hRule="atLeast"/>
        </w:trPr>
        <w:tc>
          <w:tcPr>
            <w:tcW w:w="46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Η ΑΝΑΠΛΗΡΩΤΡΙΑ ΠΡΟΪΣΤΑΜΕΝΗ </w:t>
            </w:r>
          </w:p>
          <w:p>
            <w:pPr>
              <w:pStyle w:val="Normal"/>
              <w:jc w:val="center"/>
              <w:rPr/>
            </w:pPr>
            <w:r>
              <w:rPr/>
              <w:t>ΤΗΣ ΔΙΕΥΘΥΝΣΗΣ ΟΙΚΟΝΟΜΙΚΩΝ ΥΠΗΡΕΣΙΩ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jc w:val="center"/>
              <w:rPr/>
            </w:pPr>
            <w:r>
              <w:rPr/>
              <w:t xml:space="preserve">ΒΑΣΙΛΙΚΗ  ΠΑΠΑΔΑΝΙΗΛ </w:t>
            </w:r>
          </w:p>
        </w:tc>
        <w:tc>
          <w:tcPr>
            <w:tcW w:w="46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Ο ΑΝΤΙΔΗΜΑΡΧΟΣ </w:t>
            </w:r>
          </w:p>
          <w:p>
            <w:pPr>
              <w:pStyle w:val="Normal"/>
              <w:jc w:val="center"/>
              <w:rPr/>
            </w:pPr>
            <w:r>
              <w:rPr/>
              <w:t>ΟΙΚΟΝΟΜΙΚΩΝ ΚΑΙ ΑΞΙΟΠΟΙΗΣΗΣ ΔΗΜΟΤΙΚΗΣ ΠΕΡΙΟΥΣΙΑ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jc w:val="center"/>
              <w:rPr/>
            </w:pPr>
            <w:r>
              <w:rPr/>
              <w:t>ΓΕΩΡΓΙΟΣ ΤΟΡΗΣ</w:t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1658" w:hRule="atLeast"/>
        </w:trPr>
        <w:tc>
          <w:tcPr>
            <w:tcW w:w="46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Η ΓΕΝΙΚΗ ΓΡΑΜΜΑΤΕΑ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jc w:val="center"/>
              <w:rPr/>
            </w:pPr>
            <w:r>
              <w:rPr/>
              <w:t>ΕΛΕΝΗ ΓΑΚΙΟΠΟΥΛΟΥ</w:t>
            </w:r>
          </w:p>
        </w:tc>
        <w:tc>
          <w:tcPr>
            <w:tcW w:w="4698" w:type="dxa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Ο  ΔΗΜΑΡΧΟΣ </w:t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jc w:val="center"/>
              <w:rPr/>
            </w:pPr>
            <w:r>
              <w:rPr/>
              <w:t>ΑΧΙΛΛΕΑΣ ΜΠΕΟ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244"/>
        <w:gridCol w:w="2229"/>
        <w:gridCol w:w="1653"/>
        <w:gridCol w:w="1788"/>
        <w:gridCol w:w="1653"/>
      </w:tblGrid>
      <w:tr>
        <w:trPr>
          <w:trHeight w:val="225" w:hRule="atLeast"/>
        </w:trPr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l-GR"/>
              </w:rPr>
              <w:t>ΕΛΛΗΝΙΚΗ ΔΗΜΟΚΡΑΤΙΑ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344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Οικονομικό έτος: 2024</w:t>
            </w:r>
          </w:p>
        </w:tc>
      </w:tr>
      <w:tr>
        <w:trPr>
          <w:trHeight w:val="225" w:hRule="atLeast"/>
        </w:trPr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l-GR"/>
              </w:rPr>
              <w:t>ΠΕΡΙΦΕΡΕΙΑ ΘΕΣΣΑΛΙΑΣ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344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Ημ/νία : 16/12/2024</w:t>
            </w:r>
          </w:p>
        </w:tc>
      </w:tr>
      <w:tr>
        <w:trPr>
          <w:trHeight w:val="225" w:hRule="atLeast"/>
        </w:trPr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l-GR"/>
              </w:rPr>
              <w:t>ΝΟΜΟΣ ΜΑΓΝΗΣΙΑΣ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788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l-GR"/>
              </w:rPr>
              <w:t>ΔΗΜΟΣ ΒΟΛΟΥ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</w:r>
          </w:p>
        </w:tc>
        <w:tc>
          <w:tcPr>
            <w:tcW w:w="1788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 xml:space="preserve">Αρ.Απόφασης : 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</w:r>
          </w:p>
        </w:tc>
        <w:tc>
          <w:tcPr>
            <w:tcW w:w="1788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</w:r>
          </w:p>
        </w:tc>
        <w:tc>
          <w:tcPr>
            <w:tcW w:w="1788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10867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l-GR"/>
              </w:rPr>
              <w:t>ΑΝΑΜΟΡΦΩΣΗ ΠΡΟΫΠΟΛΟΓΙΣΜΟΥ</w:t>
            </w:r>
          </w:p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0867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l-GR"/>
              </w:rPr>
              <w:t>Αιτιολογία :26η Αναμόρφωση Προϋπολογισμού Οικ.Έτους 2024</w:t>
            </w:r>
          </w:p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l-GR"/>
              </w:rPr>
              <w:t>ΕΣΟΔΑ: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</w:r>
          </w:p>
        </w:tc>
        <w:tc>
          <w:tcPr>
            <w:tcW w:w="1788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97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l-GR"/>
              </w:rPr>
              <w:t>Κ.Α.Ε.</w:t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l-GR"/>
              </w:rPr>
              <w:t>Περιγραφή Κωδικού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l-GR"/>
              </w:rPr>
              <w:t>Εγκεκριμένος Π.Υ.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l-GR"/>
              </w:rPr>
              <w:t>Διαμορφωμένος Π.Υ.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l-GR"/>
              </w:rPr>
              <w:t>Ποσό Αναμόρφωσης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l-GR"/>
              </w:rPr>
              <w:t>Διαμορφωμένος Προϋπολογισμός (μετά την αναμόρφωση)</w:t>
            </w:r>
          </w:p>
        </w:tc>
      </w:tr>
      <w:tr>
        <w:trPr>
          <w:trHeight w:val="11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0111.001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Μισθώματα από αστικά ακίνητα (εμπορικές μισθώσεις)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778.428,24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778.428,2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-6.831,33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771.596,91</w:t>
            </w:r>
          </w:p>
        </w:tc>
      </w:tr>
      <w:tr>
        <w:trPr>
          <w:trHeight w:val="139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0117.001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Μισθώματα δασών και δασικών εκτάσεων  (αρθ. 197 ΚΔΚ, άρθρο 39 Ν. 998/79).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0,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6.831,33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6.831,33</w:t>
            </w:r>
          </w:p>
        </w:tc>
      </w:tr>
      <w:tr>
        <w:trPr>
          <w:trHeight w:val="139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1219.018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Επιχορήγηση Δήμων και Περιφερειών για την εξόφληση απλήρωτων υποχρεώσεων τους που απορρέουν από δικαστικές αποφάσεις και διαταγές πληρωμής. (Αριθμ. πρωτ. 81044/04-12-2024)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0,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48.016,06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48.016,06</w:t>
            </w:r>
          </w:p>
        </w:tc>
      </w:tr>
      <w:tr>
        <w:trPr>
          <w:trHeight w:val="139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1315.001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Επιχορηγήσεις από ειδικά προγράμματα [Πρόγραμμα «Αντώνης Τρίτσης» (παρ. 5 του άρθρου 130 του ν. 4635/2019) -  Βελτίωση προσβασιμότητας γεωργικών και κτηνοτροφικών εκμεταλεύσεων Δήμου Βόλου]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0,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76.046,56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124.800,94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200.847,50</w:t>
            </w:r>
          </w:p>
        </w:tc>
      </w:tr>
      <w:tr>
        <w:trPr>
          <w:trHeight w:val="14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1315.002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Επιχορηγήσεις από ειδικά προγράμματα [Πρόγραμμα «Αντώνης Τρίτσης» (παρ. 5 του άρθρου 130 του ν. 4635/2019) - Προσθήκη κατ’ επέκταση και καθ’ ύψος στο 27ο Δημοτικό Σχολείο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0,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74.801,08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5.032,72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79.833,80</w:t>
            </w:r>
          </w:p>
        </w:tc>
      </w:tr>
      <w:tr>
        <w:trPr>
          <w:trHeight w:val="11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1315.003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Επιχορηγήσεις από ειδικά προγράμματα [Πρόγραμμα «Αντώνης Τρίτσης» (παρ. 5 του άρθρου 130 του ν. 4635/2019) -  Ανάπλαση κοινοχρήστων χώρων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0,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66.157,7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4.630,09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70.787,83</w:t>
            </w:r>
          </w:p>
        </w:tc>
      </w:tr>
      <w:tr>
        <w:trPr>
          <w:trHeight w:val="11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1411.001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Προϊόν δωρεών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0,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20.000,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20.000,00</w:t>
            </w:r>
          </w:p>
        </w:tc>
      </w:tr>
      <w:tr>
        <w:trPr>
          <w:trHeight w:val="11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1421.104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Έσοδα κληροδοτήματος Αποστόλου Αλεξ.Δράκου από μισθώματα Π.Ο.Ε. που βεβαιώνονται και εισπράτονται για πρώτη φορά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0,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410,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410,00</w:t>
            </w:r>
          </w:p>
        </w:tc>
      </w:tr>
      <w:tr>
        <w:trPr>
          <w:trHeight w:val="11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3219.022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Μισθώματα δασών και δασικών εκτάσεων (άρθρο 257 ΔΚΚ, άρθρο  39 Ν 998/79)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168.740,24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168.740,2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-38.086,27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130.653,97</w:t>
            </w:r>
          </w:p>
        </w:tc>
      </w:tr>
      <w:tr>
        <w:trPr>
          <w:trHeight w:val="11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3219.030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Voucher-Τροφεία δημοτικών παιδικών-βρεφονηπιακών σταθμών (άρθρο 9 και 10 της ΚΥΑ.16065/2002 (ΦΕΚ 497 Β))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0,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38.086,27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38.086,27</w:t>
            </w:r>
          </w:p>
        </w:tc>
      </w:tr>
      <w:tr>
        <w:trPr>
          <w:trHeight w:val="11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4121.001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Φόρος μισθωτών υπηρεσιών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1.600.000,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1.600.00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80.000,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1.680.000,00</w:t>
            </w:r>
          </w:p>
        </w:tc>
      </w:tr>
      <w:tr>
        <w:trPr>
          <w:trHeight w:val="11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4123.002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Φόροι εργολάβων 8%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412.000,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912.00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60.000,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972.000,00</w:t>
            </w:r>
          </w:p>
        </w:tc>
      </w:tr>
      <w:tr>
        <w:trPr>
          <w:trHeight w:val="11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4123.009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Φόρος 4% προμηθευτών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250.000,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250.00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100.000,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350.000,00</w:t>
            </w:r>
          </w:p>
        </w:tc>
      </w:tr>
      <w:tr>
        <w:trPr>
          <w:trHeight w:val="11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4123.010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Φόροι εργολάβων 3%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200.000,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200.00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50.000,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250.000,00</w:t>
            </w:r>
          </w:p>
        </w:tc>
      </w:tr>
      <w:tr>
        <w:trPr>
          <w:trHeight w:val="11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4129.006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Κρατήσεις ΦΠΑ από έσοδα του Δήμου υπέρ δημοσίου ποσοστού 24%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0,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6.732,7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9.000,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15.732,79</w:t>
            </w:r>
          </w:p>
        </w:tc>
      </w:tr>
      <w:tr>
        <w:trPr>
          <w:trHeight w:val="11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4129.008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Απόδοση κρατήσεων υπέρ Ε..Α.ΔΗ.ΣΥ. 0,10%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40.000,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40.00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3.000,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43.000,00</w:t>
            </w:r>
          </w:p>
        </w:tc>
      </w:tr>
      <w:tr>
        <w:trPr>
          <w:trHeight w:val="11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4129.009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Κρατήσεις ΦΠΑ από έσοδα του Δήμου υπέρ δημοσίου ποσοστού 13%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0,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5.000,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5.000,00</w:t>
            </w:r>
          </w:p>
        </w:tc>
      </w:tr>
      <w:tr>
        <w:trPr>
          <w:trHeight w:val="11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4131.020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ΕΦΚΑ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9.000.000,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9.000.00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200.000,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9.200.000,00</w:t>
            </w:r>
          </w:p>
        </w:tc>
      </w:tr>
      <w:tr>
        <w:trPr>
          <w:trHeight w:val="13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</w:r>
          </w:p>
        </w:tc>
        <w:tc>
          <w:tcPr>
            <w:tcW w:w="1788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l-GR"/>
              </w:rPr>
              <w:t>ΕΞΟΔΑ: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</w:r>
          </w:p>
        </w:tc>
        <w:tc>
          <w:tcPr>
            <w:tcW w:w="1788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97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l-GR"/>
              </w:rPr>
              <w:t>Κ.Α.Ε.</w:t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l-GR"/>
              </w:rPr>
              <w:t>Περιγραφή Κωδικού</w:t>
            </w:r>
          </w:p>
        </w:tc>
        <w:tc>
          <w:tcPr>
            <w:tcW w:w="22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l-GR"/>
              </w:rPr>
              <w:t>Εγκεκριμένος Π.Υ.</w:t>
            </w:r>
          </w:p>
        </w:tc>
        <w:tc>
          <w:tcPr>
            <w:tcW w:w="16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l-GR"/>
              </w:rPr>
              <w:t>Διαμορφωμένος Προϋπολογισμός</w:t>
            </w:r>
          </w:p>
        </w:tc>
        <w:tc>
          <w:tcPr>
            <w:tcW w:w="1788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l-GR"/>
              </w:rPr>
              <w:t>Ποσό Αναμόρφωσης</w:t>
            </w:r>
          </w:p>
        </w:tc>
        <w:tc>
          <w:tcPr>
            <w:tcW w:w="16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l-GR"/>
              </w:rPr>
              <w:t>Διαμορφωμένος Προϋπολογισμός (μετά την αναμόρφωση)</w:t>
            </w:r>
          </w:p>
        </w:tc>
      </w:tr>
      <w:tr>
        <w:trPr>
          <w:trHeight w:val="103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20.6011.001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Αποδοχές τακτικών υπαλλήλων καθ/τας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3.000.000,00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2.815.000,0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-25.000,00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2.790.000,00</w:t>
            </w:r>
          </w:p>
        </w:tc>
      </w:tr>
      <w:tr>
        <w:trPr>
          <w:trHeight w:val="97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20.6021.003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Αποζημίωση λόγω συνταξιοδότησης προσωπικού Δ/νσης Καθ/τας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15.000,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45.00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5.500,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50.500,00</w:t>
            </w:r>
          </w:p>
        </w:tc>
      </w:tr>
      <w:tr>
        <w:trPr>
          <w:trHeight w:val="126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20.6041.001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Αποδοχές υπαλλήλων ορισμένου χρόνου καθ/τας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755.000,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1.217.68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-90.000,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1.127.680,00</w:t>
            </w:r>
          </w:p>
        </w:tc>
      </w:tr>
      <w:tr>
        <w:trPr>
          <w:trHeight w:val="184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20.6051.020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 xml:space="preserve">Εργοδοτικές εισφορές προσωπικού με σύμβαση Δημοσίου Δικαίου της Δ/νσης Καθ/τας 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720.000,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640.00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-5.404,6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634.595,40</w:t>
            </w:r>
          </w:p>
        </w:tc>
      </w:tr>
      <w:tr>
        <w:trPr>
          <w:trHeight w:val="97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20.6054.020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Εργοδοτικές εισφορές έκτακτου προσωπικού της Δ/νσης Καθ/τας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240.000,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361.319,56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-50.000,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311.319,56</w:t>
            </w:r>
          </w:p>
        </w:tc>
      </w:tr>
      <w:tr>
        <w:trPr>
          <w:trHeight w:val="118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20.6054.021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Εργοδοτικές εισφορές Τ.Ε.Κ.Α. έκτακτου προσωπικού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5.000,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6.50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-1.500,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5.000,00</w:t>
            </w:r>
          </w:p>
        </w:tc>
      </w:tr>
      <w:tr>
        <w:trPr>
          <w:trHeight w:val="187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20.6063.101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Λοιπές παροχές σε είδος Ηλεκτροφωτισμού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10.000,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10.00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-4.000,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6.000,00</w:t>
            </w:r>
          </w:p>
        </w:tc>
      </w:tr>
      <w:tr>
        <w:trPr>
          <w:trHeight w:val="97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20.6117.101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Παροχή υπηρεσιών ανεξάρτητου Συμβούλου υποστήριξης του Δήμου στις Υπηρεσίες Ενεργειακής Αναβάθμισης-Αυτοματοποίησης συστημάτων Ηλεκτροφωτισμού κοινοχρήστων χώρων με εξοικονόμιση ενέργειας στο Δήμο Βόλου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0,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44.00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-11.261,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32.739,00</w:t>
            </w:r>
          </w:p>
        </w:tc>
      </w:tr>
      <w:tr>
        <w:trPr>
          <w:trHeight w:val="139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20.6151.001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Δικαιώματα τρίτων (ΔΕΗ κλπ) από την είσπραξη τελών και φόρων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400.000,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400.00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50.000,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450.000,00</w:t>
            </w:r>
          </w:p>
        </w:tc>
      </w:tr>
      <w:tr>
        <w:trPr>
          <w:trHeight w:val="139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00.6151.002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Δικαιώματα ΟΤΑ από είσπραξη ΤΑΠ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235.000,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235.00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10.000,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245.000,00</w:t>
            </w:r>
          </w:p>
        </w:tc>
      </w:tr>
      <w:tr>
        <w:trPr>
          <w:trHeight w:val="97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00.6154.001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Δικαιώματα Τ.Π.&amp; Δ. επί αποδόσεων τακτικής κατανομής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38.000,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43.00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10.000,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53.000,00</w:t>
            </w:r>
          </w:p>
        </w:tc>
      </w:tr>
      <w:tr>
        <w:trPr>
          <w:trHeight w:val="97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10.6273.101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Φωτισμός και κίνηση (με ηλεκτρισμό η φωταέριο) για δικές του υπηρεσίες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50.000,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650.00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200.000,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850.000,00</w:t>
            </w:r>
          </w:p>
        </w:tc>
      </w:tr>
      <w:tr>
        <w:trPr>
          <w:trHeight w:val="97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20.6274.002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Δαπάνες μυοκτονίας και απεντόμωσης Καθ/τας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15.000,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15.00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-12.000,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3.000,00</w:t>
            </w:r>
          </w:p>
        </w:tc>
      </w:tr>
      <w:tr>
        <w:trPr>
          <w:trHeight w:val="135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20.6279.001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Λοιπές δαπάνες για ύδρευση, άρδευση, φωτισμό, καθαριότητα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40.000,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54.80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-9.539,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45.261,00</w:t>
            </w:r>
          </w:p>
        </w:tc>
      </w:tr>
      <w:tr>
        <w:trPr>
          <w:trHeight w:val="97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10.6461.101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Εξοδα δημοσίευσης οικονομικών καταστάσεων (Οικονομικών)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16.000,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16.00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5.000,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21.000,00</w:t>
            </w:r>
          </w:p>
        </w:tc>
      </w:tr>
      <w:tr>
        <w:trPr>
          <w:trHeight w:val="97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00.6463.001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Εξοδα λοιπών δημοσιεύσεων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20.000,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20.00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4.000,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24.000,00</w:t>
            </w:r>
          </w:p>
        </w:tc>
      </w:tr>
      <w:tr>
        <w:trPr>
          <w:trHeight w:val="97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15.6471.304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Έξοδα πολιτιστικών δραστηριοτήτων για την περίοδο των Χριστουγέννων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100.000,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265.00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40.000,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305.000,00</w:t>
            </w:r>
          </w:p>
        </w:tc>
      </w:tr>
      <w:tr>
        <w:trPr>
          <w:trHeight w:val="97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00.6492.001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Δικαστικά έξοδα και έξοδα εκτέλεσης δικαστικών αποφάσεων ή συμβιβαστικών πράξεων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10.000,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106.50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37.450,53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143.950,53</w:t>
            </w:r>
          </w:p>
        </w:tc>
      </w:tr>
      <w:tr>
        <w:trPr>
          <w:trHeight w:val="97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00.6511.005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Τόκοι δανείου ΚΕΠΚΑ-ΔΙΕΚ - Τ.Π. &amp; Δ.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16.455,86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17.292,5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241,7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17.534,21</w:t>
            </w:r>
          </w:p>
        </w:tc>
      </w:tr>
      <w:tr>
        <w:trPr>
          <w:trHeight w:val="97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00.6511.006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Τόκοι δανείου ΔΗ.Τ.Ε.Β. - Τ.Π. &amp; Δ.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11.088,84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11.652,6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162,87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11.815,48</w:t>
            </w:r>
          </w:p>
        </w:tc>
      </w:tr>
      <w:tr>
        <w:trPr>
          <w:trHeight w:val="97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00.6511.007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Τόκοι δανείου Κ.Ο.Δ.Β. - Τ.Π. &amp; Δ.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9.518,77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10.002,73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139,8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10.142,54</w:t>
            </w:r>
          </w:p>
        </w:tc>
      </w:tr>
      <w:tr>
        <w:trPr>
          <w:trHeight w:val="97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00.6511.009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Τόκοι δανείου ΔΗΚΙ - Τ.Π. &amp; Δ.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6.438,37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6.788,76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101,22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6.889,98</w:t>
            </w:r>
          </w:p>
        </w:tc>
      </w:tr>
      <w:tr>
        <w:trPr>
          <w:trHeight w:val="97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00.6511.010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Τόκοι δανείου ΔΕΜΕΚΑΒ-Τ.Π.&amp; Δ.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7.154,3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7.543,65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112,48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7.656,13</w:t>
            </w:r>
          </w:p>
        </w:tc>
      </w:tr>
      <w:tr>
        <w:trPr>
          <w:trHeight w:val="97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64.6521.001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Τόκοι Δανείων Τ.Π.&amp; Δ. για το έργο " Βελτίωση προσβασιμότητας γεωργικών και κτηνοτροφικών εκμεταλεύσεων Δήμου Βόλου"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0,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26.516,53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48.978,9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75.495,44</w:t>
            </w:r>
          </w:p>
        </w:tc>
      </w:tr>
      <w:tr>
        <w:trPr>
          <w:trHeight w:val="97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64.6521.002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Τόκοι Δανείων Τ.Π.&amp; Δ. για το έργο "Προσθήκη κατ’ επέκταση και καθ’ ύψος στο 27ο Δημοτικό Σχολείο"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0,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22.978,15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5.032,72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28.010,87</w:t>
            </w:r>
          </w:p>
        </w:tc>
      </w:tr>
      <w:tr>
        <w:trPr>
          <w:trHeight w:val="97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64.6521.003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Τόκοι Δανείων Τ.Π.&amp; Δ. για το έργο  "Ανάπλαση κοινοχρήστων χώρων"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0,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26.978,0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4.630,09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31.608,18</w:t>
            </w:r>
          </w:p>
        </w:tc>
      </w:tr>
      <w:tr>
        <w:trPr>
          <w:trHeight w:val="97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64.6526.001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Χρεωλύσια Δανείων Τ.Π.&amp; Δ. για το έργο " Βελτίωση προσβασιμότητας γεωργικών και κτηνοτροφικών εκμεταλεύσεων Δήμου Βόλου"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0,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49.530,03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75.822,03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125.352,06</w:t>
            </w:r>
          </w:p>
        </w:tc>
      </w:tr>
      <w:tr>
        <w:trPr>
          <w:trHeight w:val="97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20.6673.002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Ανταλλακτικά κάδων απορριμάτων Καθαριότητας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20.000,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17.20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-17.200,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0,00</w:t>
            </w:r>
          </w:p>
        </w:tc>
      </w:tr>
      <w:tr>
        <w:trPr>
          <w:trHeight w:val="97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00.6718.032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 xml:space="preserve">Απόδοση ποσοστού 80% των ανταποδοτικών τελών των επιχειρήσεων στην Α' Β.Ε.ΠΕ. ΒΟΛΟΥ Α.Ε. για την λειτουργία του Επιχειρηματικού Πάρκου σύμφωνα με τον Ν. 3982/11 όπως τροποποιήθηκε με το 4635/19 (ΦΕΚ167Α/2019) 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145.000,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235.00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60.000,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295.000,00</w:t>
            </w:r>
          </w:p>
        </w:tc>
      </w:tr>
      <w:tr>
        <w:trPr>
          <w:trHeight w:val="97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20.6726.001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Εισφορά υπέρ ΦΟΔΣΑ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1.500.000,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3.303.310,53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170.404,6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3.473.715,13</w:t>
            </w:r>
          </w:p>
        </w:tc>
      </w:tr>
      <w:tr>
        <w:trPr>
          <w:trHeight w:val="97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00.6739.011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Διάθεση εσόδων κληροδοτήματος  Δράκος Αλ. Απόστολος για εκπλήρωση σκοπού του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38.545,9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14.540,98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410,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14.950,98</w:t>
            </w:r>
          </w:p>
        </w:tc>
      </w:tr>
      <w:tr>
        <w:trPr>
          <w:trHeight w:val="97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00.6823.001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Τόκοι υπερημερίας χρήσης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2.500,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17.50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10.565,53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28.065,53</w:t>
            </w:r>
          </w:p>
        </w:tc>
      </w:tr>
      <w:tr>
        <w:trPr>
          <w:trHeight w:val="97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15.7134.304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Προμήθεια εφαρμογών - προγραμμάτων πληροφορικής και Η/Υ (λογισμικά)  πρώην ΝΠΔΔ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0,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6.500,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6.500,00</w:t>
            </w:r>
          </w:p>
        </w:tc>
      </w:tr>
      <w:tr>
        <w:trPr>
          <w:trHeight w:val="97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10.7135.107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Λοιπός εξοπλισμός (Οικονομικών)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500,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3.00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9.500,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12.500,00</w:t>
            </w:r>
          </w:p>
        </w:tc>
      </w:tr>
      <w:tr>
        <w:trPr>
          <w:trHeight w:val="97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15.7135.301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Λοιπός εξοπλισμός πρώην ΝΠΔΔ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14.000,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37.53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3.900,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41.430,00</w:t>
            </w:r>
          </w:p>
        </w:tc>
      </w:tr>
      <w:tr>
        <w:trPr>
          <w:trHeight w:val="97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00.8221.001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Απόδοση φόρου μισθωτών υπηρεσιών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1.600.000,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1.612.393,35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80.000,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1.692.393,35</w:t>
            </w:r>
          </w:p>
        </w:tc>
      </w:tr>
      <w:tr>
        <w:trPr>
          <w:trHeight w:val="97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00.8223.002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Φόροι εργολάβων 8%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412.000,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1.013.802,15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60.000,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1.073.802,15</w:t>
            </w:r>
          </w:p>
        </w:tc>
      </w:tr>
      <w:tr>
        <w:trPr>
          <w:trHeight w:val="97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00.8223.009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Φόρος 4% προμηθευτών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250.000,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268.973,2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100.000,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368.973,20</w:t>
            </w:r>
          </w:p>
        </w:tc>
      </w:tr>
      <w:tr>
        <w:trPr>
          <w:trHeight w:val="97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00.8223.010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Απόδοση φόρου εργολάβων και λοιπών 3%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200.000,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212.439,2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50.000,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262.439,29</w:t>
            </w:r>
          </w:p>
        </w:tc>
      </w:tr>
      <w:tr>
        <w:trPr>
          <w:trHeight w:val="97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00.8229.006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Κρατήσεις ΦΠΑ από έσοδα του Δήμου υπέρ δημοσίου ποσοστού 24%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0,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6.732,7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9.000,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15.732,79</w:t>
            </w:r>
          </w:p>
        </w:tc>
      </w:tr>
      <w:tr>
        <w:trPr>
          <w:trHeight w:val="97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00.8229.008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Απόδοση κρατήσεων υπέρ Ε..Α.ΔΗ.ΣΥ. 0,10%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40.000,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41.819,8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3.000,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44.819,89</w:t>
            </w:r>
          </w:p>
        </w:tc>
      </w:tr>
      <w:tr>
        <w:trPr>
          <w:trHeight w:val="97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00.8229.009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Κρατήσεις ΦΠΑ από έσοδα του Δήμου υπέρ δημοσίου ποσοστού 13%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0,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5.000,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5.000,00</w:t>
            </w:r>
          </w:p>
        </w:tc>
      </w:tr>
      <w:tr>
        <w:trPr>
          <w:trHeight w:val="97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00.8231.020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ΕΦΚΑ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9.000.000,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9.251.427,7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200.000,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9.451.427,74</w:t>
            </w:r>
          </w:p>
        </w:tc>
      </w:tr>
      <w:tr>
        <w:trPr>
          <w:trHeight w:val="97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90.9111.001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Αποθεματικό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50.000,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1.159.685,77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-329.658,08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830.027,69</w:t>
            </w:r>
          </w:p>
        </w:tc>
      </w:tr>
      <w:tr>
        <w:trPr>
          <w:trHeight w:val="43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2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ΣΥΝΟΛΑ ΑΝΑΜΟΡΦΩΣΗΣ</w:t>
            </w:r>
          </w:p>
        </w:tc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141.109.307,52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184.611.877,05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709.889,8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185.321.766,86</w:t>
            </w:r>
          </w:p>
        </w:tc>
      </w:tr>
      <w:tr>
        <w:trPr>
          <w:trHeight w:val="43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</w:r>
          </w:p>
        </w:tc>
        <w:tc>
          <w:tcPr>
            <w:tcW w:w="1788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70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</w:r>
          </w:p>
        </w:tc>
        <w:tc>
          <w:tcPr>
            <w:tcW w:w="3441" w:type="dxa"/>
            <w:gridSpan w:val="2"/>
            <w:vMerge w:val="restart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Η ΑΝΑΠΛΗΡΩΤΡΙΑ ΠΡΟΪΣΤΑΜΕΝΗ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ΤΗΣ Δ/ΝΣΗΣ ΟΙΚΟΝΟΜΙΚΩΝ ΥΠΗΡΕΣΙΩΝ</w:t>
            </w:r>
          </w:p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 </w:t>
            </w:r>
          </w:p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ΠΑΠΑΔΑΝΙΗΛ ΒΑΣΙΛΙΚΗ</w:t>
            </w:r>
          </w:p>
        </w:tc>
      </w:tr>
      <w:tr>
        <w:trPr>
          <w:trHeight w:val="43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</w:r>
          </w:p>
        </w:tc>
        <w:tc>
          <w:tcPr>
            <w:tcW w:w="3441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</w:r>
          </w:p>
        </w:tc>
        <w:tc>
          <w:tcPr>
            <w:tcW w:w="3441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43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</w:r>
          </w:p>
        </w:tc>
        <w:tc>
          <w:tcPr>
            <w:tcW w:w="3441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1274" w:gutter="0" w:header="0" w:top="1079" w:footer="0" w:bottom="15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980"/>
        </w:tabs>
        <w:ind w:left="1980" w:hanging="36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</w:rPr>
  </w:style>
  <w:style w:type="character" w:styleId="WW8Num1z0">
    <w:name w:val="WW8Num1z0"/>
    <w:qFormat/>
    <w:rPr/>
  </w:style>
  <w:style w:type="character" w:styleId="Style13">
    <w:name w:val="Προεπιλεγμένη γραμματοσειρά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Προεπιλεγμένη γραμματοσειρά1"/>
    <w:qFormat/>
    <w:rPr/>
  </w:style>
  <w:style w:type="character" w:styleId="Char">
    <w:name w:val="Κείμενο πλαισίου Char"/>
    <w:qFormat/>
    <w:rPr>
      <w:rFonts w:ascii="Segoe UI" w:hAnsi="Segoe UI" w:eastAsia="SimSun;宋体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12">
    <w:name w:val="Απλό κείμενο1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13">
    <w:name w:val="Χάρτης εγγράφου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Περιεχόμενα πίνακα"/>
    <w:basedOn w:val="Normal"/>
    <w:qFormat/>
    <w:pPr>
      <w:suppressLineNumbers/>
    </w:pPr>
    <w:rPr/>
  </w:style>
  <w:style w:type="paragraph" w:styleId="Style17">
    <w:name w:val="Επικεφαλίδα πίνακα"/>
    <w:basedOn w:val="Style16"/>
    <w:qFormat/>
    <w:pPr>
      <w:suppressLineNumbers/>
      <w:jc w:val="center"/>
    </w:pPr>
    <w:rPr>
      <w:b/>
      <w:bCs/>
    </w:rPr>
  </w:style>
  <w:style w:type="paragraph" w:styleId="Style18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9:48:00Z</dcterms:created>
  <dc:creator>TAM2</dc:creator>
  <dc:description/>
  <cp:keywords/>
  <dc:language>en-US</dc:language>
  <cp:lastModifiedBy>ΝΤΑΦΟΠΟΥΛΟΥ ΓΕΩΡΓΙΑ</cp:lastModifiedBy>
  <cp:lastPrinted>2024-12-12T11:22:00Z</cp:lastPrinted>
  <dcterms:modified xsi:type="dcterms:W3CDTF">2024-12-12T09:59:00Z</dcterms:modified>
  <cp:revision>5</cp:revision>
  <dc:subject/>
  <dc:title> </dc:title>
</cp:coreProperties>
</file>