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15"/>
      </w:tblGrid>
      <w:tr>
        <w:trPr/>
        <w:tc>
          <w:tcPr>
            <w:tcW w:w="4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38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  <w:t xml:space="preserve">                 </w:t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0ης </w:t>
      </w:r>
      <w:r>
        <w:rPr>
          <w:b/>
        </w:rPr>
        <w:t>ΤΑΚΤΙΚΗΣ Συνεδρίασης 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0/11/2024</w:t>
      </w:r>
    </w:p>
    <w:p>
      <w:pPr>
        <w:pStyle w:val="Normal"/>
        <w:jc w:val="both"/>
        <w:rPr/>
      </w:pPr>
      <w:r>
        <w:rPr/>
        <w:tab/>
        <w:t xml:space="preserve">Στο ΒΟΛΟ σήμερα την 20η του μηνός Νοεμβρίου του έτους 2024 ημέρα της εβδομάδας Τετάρτη και ώρα 12:00 συνήλθε 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 Συνεδρίαση στο Δημαρχείο Βόλου, ύστερα από την αριθμ. 99584/15-11-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πουρνιώτης Μιχαήλ, Πράττος Γεώργιος, Τζούνης Ευθύμιος, Τόρη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, Μόσχος Νικόλαος, Τσάμης Ευθύμ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38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ον Προέλεγχο και σύνταξη προϋπολογισμού Εσόδων-Εξόδων χρήσης 2025 Κληροδοτήματος «Θεόδωρου Παπαγεωργίου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0ο θέμα της ημερήσιας διάταξης έθεσε υπόψη της Δημοτικής Επιτροπής το με αριθμ. πρωτ. 91240/21-10-2024 έγγραφο του Δημάρχου, με το οποίο διαβιβάζει την με αριθμ. πρωτ. 91238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Θεόδωρου Παπαγεωργίου» υπερ της Δημοτικής Ενότητας Ιωλκού του Δήμου Βόλ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object w:dxaOrig="4454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49.55pt" filled="f" o:ole="">
            <v:imagedata r:id="rId3" o:title=""/>
          </v:shape>
          <o:OLEObject Type="Embed" ProgID="" ShapeID="ole_rId2" DrawAspect="Content" ObjectID="_436884680" r:id="rId2"/>
        </w:object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>ΝΟΜΟΣ ΜΑΓΝΗΣΙΑΣ                                                                                         Βόλος  21-10-2024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ΔΗΜΟΣ ΒΟΛΟΥ                                                                                            Αριθ. Πρωτ .: 9124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Ο ΔΗΜΑΡΧΟΣ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ab/>
        <w:tab/>
        <w:tab/>
        <w:tab/>
        <w:t xml:space="preserve">      </w:t>
        <w:tab/>
        <w:t xml:space="preserve">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 xml:space="preserve">ΠΡΟ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</w:t>
      </w:r>
      <w:r>
        <w:rPr>
          <w:b/>
          <w:bCs/>
          <w:sz w:val="20"/>
          <w:szCs w:val="20"/>
        </w:rPr>
        <w:t>τον Πρόεδρο Δημοτικής Επιτροπής</w:t>
      </w:r>
    </w:p>
    <w:p>
      <w:pPr>
        <w:pStyle w:val="Heading4"/>
        <w:keepLines w:val="false"/>
        <w:numPr>
          <w:ilvl w:val="3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4"/>
        <w:keepLines w:val="false"/>
        <w:numPr>
          <w:ilvl w:val="3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4"/>
        <w:keepLines w:val="false"/>
        <w:numPr>
          <w:ilvl w:val="3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Θέμα : Λήψη απόφασης σχετικά με τον</w:t>
      </w:r>
      <w:r>
        <w:rPr>
          <w:rFonts w:eastAsia="Arial Unicode MS"/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Προέλεγχο και σύνταξη προϋπολογισμού Εσόδων-Εξόδων χρήσης 2025 Κληροδοτήματος «Θεόδωρου Παπαγεωργίου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 την υπ’ αριθμ.    91238/21-10-2024  εισήγηση του τμήματος Δημοτικής Περιουσίας και Κληροδοτημάτων της Διεύθυνσης Οικονομικών Υπηρεσιών σχετικά με τον </w:t>
      </w:r>
      <w:r>
        <w:rPr>
          <w:b/>
          <w:sz w:val="20"/>
          <w:szCs w:val="20"/>
        </w:rPr>
        <w:t xml:space="preserve">Προέλεγχο και σύνταξη </w:t>
      </w:r>
      <w:r>
        <w:rPr>
          <w:b/>
          <w:bCs/>
          <w:sz w:val="20"/>
          <w:szCs w:val="20"/>
        </w:rPr>
        <w:t xml:space="preserve">του Προϋπολογισμού Εσόδων-Εξόδων χρήσης 2025 κληροδοτήματος </w:t>
      </w:r>
      <w:r>
        <w:rPr>
          <w:b/>
          <w:sz w:val="20"/>
          <w:szCs w:val="20"/>
        </w:rPr>
        <w:t xml:space="preserve">«Θεόδωρου Παπαγεωργίου» </w:t>
      </w:r>
      <w:r>
        <w:rPr>
          <w:sz w:val="20"/>
          <w:szCs w:val="20"/>
        </w:rPr>
        <w:t>τη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Δημοτικής Ενότητας Ιωλκού, του Δήμου Βόλου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jc w:val="both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iCs/>
          <w:sz w:val="20"/>
          <w:szCs w:val="20"/>
        </w:rPr>
        <w:t>Η ΓΕΝΙΚΗ ΓΡΑΜΜΑΤΕΑΣ</w:t>
      </w:r>
      <w:r>
        <w:rPr>
          <w:iCs/>
          <w:sz w:val="20"/>
          <w:szCs w:val="20"/>
        </w:rPr>
        <w:t xml:space="preserve">                                           </w:t>
      </w:r>
      <w:r>
        <w:rPr>
          <w:b/>
          <w:iCs/>
          <w:sz w:val="20"/>
          <w:szCs w:val="20"/>
        </w:rPr>
        <w:t xml:space="preserve">Ο ΔΗΜΑΡΧΟΣ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0" w:hanging="0"/>
        <w:rPr>
          <w:sz w:val="20"/>
          <w:szCs w:val="20"/>
        </w:rPr>
      </w:pPr>
      <w:r>
        <w:rPr>
          <w:bCs w:val="false"/>
          <w:sz w:val="20"/>
          <w:szCs w:val="20"/>
        </w:rPr>
        <w:t xml:space="preserve">ΕΛΕΝΗ ΓΑΚΙΟΠΟΥΛΟΥ                                          ΑΧΙΛΛΕΑΣ ΜΠΕΟΣ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3200400" cy="193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3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      : 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Τηλέφωνα          :  2421 3 53117-127-12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ΦΑΞ                   :  2421 3 53128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2.65pt;mso-wrap-distance-left:9.05pt;mso-wrap-distance-right:9.05pt;mso-wrap-distance-top:0pt;mso-wrap-distance-bottom:0pt;margin-top:13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Ταχ. Διεύθυνση  : Λεωφ. Ειρήνης 131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Πληροφορίες      : 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Τηλέφωνα          :  2421 3 53117-127-128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ΦΑΞ                   :  2421 3 53128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21717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Βόλος,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20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ριθ. Πρωτ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12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8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Βόλος,      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21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/202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Αριθ. Πρωτ: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9123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ΠΡΟΣ:    ΤΟΝ ΔΗΜΑΡΧΟ ΒΟΛΟΥ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2171700" cy="656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τον Δήμαρχο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1.7pt;mso-wrap-distance-left:9.05pt;mso-wrap-distance-right:9.05pt;mso-wrap-distance-top:0pt;mso-wrap-distance-bottom:0pt;margin-top:6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τον Δήμαρχο Βόλο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ΕΜΑ: Προέλεγχος και σύνταξη προϋπολογισμού Εσόδων-Εξόδων χρήσης 2025 Κληροδοτήματος «Θεόδωρου Παπαγεωργίου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, τον </w:t>
      </w:r>
      <w:r>
        <w:rPr>
          <w:b/>
          <w:bCs/>
          <w:sz w:val="20"/>
          <w:szCs w:val="20"/>
        </w:rPr>
        <w:t>Προϋπολογισμό Εσόδων-Εξόδων χρήσης 2025 και την Αιτιολογική Έκθεση για το κληροδότημα</w:t>
      </w:r>
      <w:r>
        <w:rPr>
          <w:b/>
          <w:sz w:val="20"/>
          <w:szCs w:val="20"/>
        </w:rPr>
        <w:t xml:space="preserve">  (Κεφάλαιο Αυτοτελούς Διαχείρισης) με την επωνυμία «Θεόδωρου Παπαγεωργίου» </w:t>
      </w:r>
      <w:r>
        <w:rPr>
          <w:sz w:val="20"/>
          <w:szCs w:val="20"/>
        </w:rPr>
        <w:t>τη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Δημοτικής Ενότητας Ιωλκού, του Δήμου Βόλου, με θέμα Προέλεγχος και σύνταξη Προϋπολογισμού Εσόδων-Εξόδων χρήσης 2025 κληροδοτήματος</w:t>
      </w:r>
      <w:r>
        <w:rPr>
          <w:b/>
          <w:sz w:val="20"/>
          <w:szCs w:val="20"/>
        </w:rPr>
        <w:t xml:space="preserve"> «Θεόδωρου Παπαγεωργίου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και παρακαλούμε όπως εισάγετε το θέμα στην Δημοτική Επιτροπή του Δήμου μας, για έγκριση.</w:t>
      </w:r>
    </w:p>
    <w:p>
      <w:pPr>
        <w:pStyle w:val="Normal"/>
        <w:spacing w:lineRule="auto" w:line="36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0"/>
        <w:gridCol w:w="2931"/>
      </w:tblGrid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ΤΟΡ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«ΘΕΟΔΩΡΟΥ ΠΑΠΑΓΕΩΡΓΙΟΥ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ΠΡΟΥΠΟΛΟΓΙΣΜΟΣ 20</w:t>
      </w:r>
      <w:r>
        <w:rPr>
          <w:b/>
          <w:sz w:val="20"/>
          <w:szCs w:val="20"/>
          <w:lang w:val="en-US"/>
        </w:rPr>
        <w:t>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835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ΣΟΔΑ €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ΚΤΙΚΑ ΕΣΟΔ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473,2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ΕΣΟΔΑ ΑΚΙΝΗΤΩ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Μισθώματα των Αστικών Ακινήτων που προβλέπονται για το 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969,8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ΕΣΟΔΑ ΚΑΤΑΘΕΣΕΩ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Έσοδα από Τόκους καταθέσεω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00.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Χαρτόσημο 3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ΤΑΚΤΑ ΕΣΟΔ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0.</w:t>
            </w:r>
            <w:r>
              <w:rPr>
                <w:b/>
                <w:sz w:val="20"/>
                <w:szCs w:val="20"/>
                <w:u w:val="single"/>
              </w:rPr>
              <w:t>36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ΚΑΘΥΣΤΕΡΟΥΜΕΝΑ ΕΣΟΔΑ ΑΚΙΝΗΤΩ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Μισθώματα ανείσπρακτα προηγούμενων χρόνω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.000,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Χαρτόσημο 3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35.833,2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ΧΡΗΜΑΤΙΚΟ ΥΠΟΛΟΙΠΟ  ΠΡΟΗΓΟΥΜΕΝΗΣ ΧΡΗΣΗ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7.926,3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ΣΥΝΟΛΟ ΕΣΟΔ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403.749,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ΞΟΔΑ €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ΚΤΙΚΑ ΕΞΟΔ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90.60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ΕΞΟΔΑ ΔΙΟΙΚΗΣΗΣ &amp; ΔΙΑΧΕΙΡΙΣΗΣ ΠΕΡΙΟΥΣΙΑ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ΔΙΚΑΣΤΙΚΑ ΕΞΟΔΑ &amp; ΑΜΟΙΒΗ ΔΙΚΗΓΟΡ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Αμοιβή δικηγόρο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ΠΛΗΡΩΜΗ ΕΞΟΔΩΝ ΔΗΜΟΣΙΕΥΣΗ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Χαρτόσημο 3,6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ΔΙΑΦΟΡΑ ΑΛΛΑ ΕΞΟΔ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ΕΤΗΣΙΑ ΠΑΡΑΚΡΑΤΗΣΗ 5 ΤΟΙΣ ΧΙΛΙΟΙΣ ΕΠΙ ΤΩΝ ΕΣΟΔ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ΕΞΟΔΑ ΣΥΝΤΗΡΗΣΗΣ ΠΕΡΙΟΥΣΙΑ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ΕΠΙΣΚΕΥΕΣ ΑΣΤΙΚΩΝ ΑΚΙΝΗΤ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ΦΟΡΟΙ ΔΗΜΟΣΙ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Χαρτόσημο εισοδήματος &amp; φόροι τόκω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ΕΞΟΔΑ ΕΚΤΕΛΕΣΗΣ ΚΟΙΝΩΦΕΛΩΝ ΣΚΟΠ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ΥΠΟΤΡΟΦΙΕΣ (80% ΤΩΝ ΚΕΡΔΩΝ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ΑΠΟΔΟΣΗ 10% Ι.Ν. ΑΓ. ΤΡΙΑΔΑ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ΑΠΟΔΟΣΗ 10% ΒΡΕΦΟΝΗΠΙΑΚΟΣ ΣΤΑΘΜΟ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4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ΕΚΤΑΚΤΑ ΕΞΟΔ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ΦΟΡΟΙ ΔΗΜΟΣΙΟΥ ΠΡΟΗΓΟΥΜΕΝΩΝ ΕΤΩ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Χαρτόσημο εισοδήματος &amp; φόροι τόκω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ΕΞΟΔΑ ΕΚΤΕΛΕΣΗΣ ΚΟΙΝΩΦΕΛΩΝ ΣΚΟΠΩΝ ΠΡΟΗΓΟΥΜΕΝΩΝ ΕΤΩ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ΥΠΟΤΡΟΦΙΕΣ (80% ΤΩΝ ΚΕΡΔΩΝ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ΑΠΟΔΟΣΗ 10% Ι.Ν. ΑΓ. ΤΡΙΑΔΑ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ΑΠΟΔΟΣΗ 10% ΒΡΕΦΟΝΗΠΙΑΚΟΣ ΣΤΑΘΜΟ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.000,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3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αρτόσημο 3,6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96</w:t>
            </w:r>
            <w:r>
              <w:rPr>
                <w:b/>
                <w:sz w:val="20"/>
                <w:szCs w:val="20"/>
              </w:rPr>
              <w:t>.963,4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ΠΙΘΑΝΟ ΠΛΕΟΝΑΣΜΑ ΧΡ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6.796,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ΣΥΝΟΛΟ ΕΞΟΔ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3.759,5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0"/>
          <w:szCs w:val="20"/>
        </w:rPr>
        <w:t xml:space="preserve">Ο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ΠΡΟΪΣΤΑΜΕΝΟΣ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 xml:space="preserve">ΔΗΜΟΤΙΚΗΣ ΠΕΡΙΟΥΣΙΑΣ ΚΑΙ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ΚΛΗΡΟΔΟΤΗΜΑΤΩΝ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ΕΠΑΜΕΙΝΩΝΔΑΣ ΜΑΡΙΤΣ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77"/>
        <w:gridCol w:w="791"/>
        <w:gridCol w:w="3275"/>
        <w:gridCol w:w="1162"/>
        <w:gridCol w:w="1272"/>
        <w:gridCol w:w="1272"/>
        <w:gridCol w:w="1309"/>
      </w:tblGrid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ΕΠΩΝΥΜΙΑ: ΚΛΗΡΟΔΟΤΗΜΑ «ΘΕΟΔΩΡΟΥ ΠΑΠΑΓΕΩΡΓΙΟΥ» </w:t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752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636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7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73,2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69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69,8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4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 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4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6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6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7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13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03,4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δρευση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3,41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%ο επί των εσόδων του αρθρ 65 του ν.4182/201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λοιπά έξοδα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4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603,41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6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360,00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πληρεξουσίου δικηγόρου προηγούμενων ετώ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3,6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.963,4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.963,4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.963,4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ΙΘΑΝΟ ΠΛΕΟΝΑΣΜΑ ΧΡΗΣΗΣ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.796,1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.796,1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.796,10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8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, 21/10/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  το με αριθμ. πρωτ. 91240/21-10-2024 έγγραφο του Δημάρχου, με το οποίο διαβιβάζει την με αριθμ. πρωτ. 91238/21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Θεόδωρου Παπαγεωργίου» υπερ της Δημοτικής Ενότητας Ιωλκού του Δήμου Βόλου, καθώς και την Αιτιολογική του Έκθεσ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Προελέγχει και συντάσσει τον προϋπολογισμό Εσόδων - Εξόδων χρήσης 2025</w:t>
      </w:r>
      <w:r>
        <w:rPr/>
        <w:t xml:space="preserve"> Κληροδοτήματος «Θεόδωρου Παπαγεωργίου» υπέρ της Δημοτικής Ενότητας Ιωλκού του Δήμου Βόλου,  όπως περιλαμβάνεται στο εισηγητικό μέρος της παρούσα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38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20 Νοεμβρί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1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3" w:hanging="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1Char">
    <w:name w:val="Επικεφαλίδα 1 Char"/>
    <w:qFormat/>
    <w:rPr>
      <w:b/>
      <w:bCs/>
      <w:kern w:val="2"/>
      <w:sz w:val="48"/>
      <w:szCs w:val="48"/>
    </w:rPr>
  </w:style>
  <w:style w:type="character" w:styleId="4Char">
    <w:name w:val="Επικεφαλίδα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1:00Z</dcterms:created>
  <dc:creator>Yiannis</dc:creator>
  <dc:description/>
  <cp:keywords/>
  <dc:language>en-US</dc:language>
  <cp:lastModifiedBy>ΓΕΩΡΓΟΥΔΗ ΜΑΡΙΝΑ</cp:lastModifiedBy>
  <dcterms:modified xsi:type="dcterms:W3CDTF">2024-12-13T07:21:00Z</dcterms:modified>
  <cp:revision>2</cp:revision>
  <dc:subject/>
  <dc:title>ΕΛΛΗΝΙΚΗ ΔΗΜΟΚΡΑΤΙΑ</dc:title>
</cp:coreProperties>
</file>