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315</wp:posOffset>
            </wp:positionH>
            <wp:positionV relativeFrom="paragraph">
              <wp:posOffset>-556895</wp:posOffset>
            </wp:positionV>
            <wp:extent cx="792480" cy="7848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2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3583"/>
      </w:tblGrid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ΕΛΛΗΝΙΚΗ ΔΗΜΟΚΡΑΤΙΑ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/>
              <w:t>Βόλος, 13/12/202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ΝΟΜΟΣ ΜΑΓΝΗΣΙΑΣ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/>
              <w:t>Αριθμ.πρωτ.: 1088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ΔΗΜΟΣ ΒΟΛΟΥ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ΝΤΙΔΗΜΑΡΧΙΑ ΠΟΛΙΤΙΣΜΟΥ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ΑΙ ΜΟΥΣΕΙΩΝ</w:t>
            </w:r>
          </w:p>
        </w:tc>
        <w:tc>
          <w:tcPr>
            <w:tcW w:w="4303" w:type="dxa"/>
            <w:gridSpan w:val="2"/>
            <w:tcBorders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      </w:t>
            </w:r>
            <w:r>
              <w:rPr/>
              <w:t xml:space="preserve">ΔΙΕΥΘΥΝΣΗ ΠΟΛΙΤΙΣΜΟΥ </w:t>
            </w:r>
          </w:p>
          <w:p>
            <w:pPr>
              <w:pStyle w:val="Heading1"/>
              <w:rPr/>
            </w:pPr>
            <w:r>
              <w:rPr/>
              <w:t xml:space="preserve">          </w:t>
            </w:r>
          </w:p>
        </w:tc>
        <w:tc>
          <w:tcPr>
            <w:tcW w:w="358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Προς : </w:t>
            </w:r>
          </w:p>
          <w:p>
            <w:pPr>
              <w:pStyle w:val="Heading1"/>
              <w:rPr/>
            </w:pPr>
            <w:r>
              <w:rPr/>
              <w:t>Τον Πρόεδρο</w:t>
            </w:r>
          </w:p>
          <w:p>
            <w:pPr>
              <w:pStyle w:val="Heading1"/>
              <w:rPr/>
            </w:pPr>
            <w:r>
              <w:rPr/>
              <w:t>Του Δημοτικού Συμβουλίου</w:t>
            </w:r>
          </w:p>
        </w:tc>
      </w:tr>
    </w:tbl>
    <w:p>
      <w:pPr>
        <w:pStyle w:val="Normal"/>
        <w:autoSpaceDE w:val="false"/>
        <w:jc w:val="both"/>
        <w:rPr>
          <w:rFonts w:ascii="Helvetica" w:hAnsi="Helvetica" w:cs="Helvetica"/>
          <w:color w:val="184084"/>
          <w:sz w:val="21"/>
          <w:szCs w:val="21"/>
          <w:shd w:fill="FFFFFF" w:val="clear"/>
        </w:rPr>
      </w:pPr>
      <w:r>
        <w:rPr>
          <w:b/>
        </w:rPr>
        <w:t>ΘΕΜΑ: Εισήγηση έγκρισης διδάκτρων και εκπτώσεων στα Τμήματα της Διεύθυνσης Πολιτισμού.</w:t>
      </w:r>
      <w:r>
        <w:rPr>
          <w:rFonts w:cs="Helvetica" w:ascii="Helvetica" w:hAnsi="Helvetica"/>
          <w:color w:val="184084"/>
          <w:sz w:val="21"/>
          <w:szCs w:val="21"/>
          <w:shd w:fill="FFFFFF" w:val="clear"/>
        </w:rPr>
        <w:t xml:space="preserve"> </w:t>
      </w:r>
    </w:p>
    <w:p>
      <w:pPr>
        <w:pStyle w:val="Normal"/>
        <w:autoSpaceDE w:val="false"/>
        <w:jc w:val="both"/>
        <w:rPr>
          <w:rFonts w:ascii="Helvetica" w:hAnsi="Helvetica" w:cs="Helvetica"/>
          <w:color w:val="184084"/>
          <w:sz w:val="21"/>
          <w:szCs w:val="21"/>
          <w:shd w:fill="FFFFFF" w:val="clear"/>
        </w:rPr>
      </w:pPr>
      <w:r>
        <w:rPr>
          <w:rFonts w:cs="Helvetica" w:ascii="Helvetica" w:hAnsi="Helvetica"/>
          <w:color w:val="184084"/>
          <w:sz w:val="21"/>
          <w:szCs w:val="21"/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  <w:t>Εισηγούμαστε την έγκριση διδάκτρων και εκπτώσεων στα Τμήματα της Διεύθυνσης Πολιτισμού ως εξής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ΜΕΡΟΣ ΠΡΩΤΟ: ΔΙΔΑΚΤΡΑ ΤΜΗΜΑΤ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Α. Τμήμα Θεάτρου-Χορού και Εικαστικών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Α1. Τμήμα Θεάτρου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86"/>
        <w:gridCol w:w="1845"/>
        <w:gridCol w:w="1404"/>
        <w:gridCol w:w="1444"/>
        <w:gridCol w:w="936"/>
      </w:tblGrid>
      <w:tr>
        <w:trPr>
          <w:trHeight w:val="83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ΕΓΓΡΑΦΗ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ΕΠΑΝΕΓΓΡΑΦΗ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 ΔΙΔΑΚΤΡΩ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ΓΙΣΤΟΣ ΑΡΙΘΜΟΣ ΜΗΝΙΑΙΑΩΝ ΔΟΣΕΩ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ΔΟΣΗΣ</w:t>
            </w:r>
          </w:p>
        </w:tc>
      </w:tr>
      <w:tr>
        <w:trPr>
          <w:trHeight w:val="114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ΡΑΣΙΤΕΧΝΙΚΟ ΘΕΑΤΡΙΚΟ ΕΡΓΑΣΤΗΡΙ (ΟΛΑ ΤΑ ΤΜΗΜΑΤΑ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€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€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€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Α2. Τμήμα Χορού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45"/>
        <w:gridCol w:w="1814"/>
        <w:gridCol w:w="1376"/>
        <w:gridCol w:w="1288"/>
        <w:gridCol w:w="1011"/>
      </w:tblGrid>
      <w:tr>
        <w:trPr>
          <w:trHeight w:val="48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ΓΓΡΑΦΗ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ΑΝΕΓΓΡΑΦΗ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 ΔΙΔΑΚΤΡΩ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ΓΙΣΤΟΣ ΑΡΙΘΜΟΣ ΜΗΝΙΑΙΩΝ ΔΟΣΕΩ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ΔΟΣΗΣ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ΑΙΔΙΚΑ –ΕΦΗΒΙΚΑ ΤΜΗΜΑΤ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ΧΟΡΕΥΤΙΚΗ ΠΡΟΠΑΙΔΕΙΑ Α (προνήπια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ΕΥΤΙΚΗ ΠΡΟΠΑΙΔΕΙΑ  Β (νήπια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ΤΕΧΝΙΚΗ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ΤΕΧΝΙΚΗ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ΤΕΧΝΙΚΗ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ΤΕΧΝΙΚ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ΤΕΧΝΙΚ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 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ΤΕΧΝΙΚ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’(2 ΤΕΧΝΙΚ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EGRE </w:t>
            </w:r>
            <w:r>
              <w:rPr>
                <w:sz w:val="20"/>
                <w:szCs w:val="20"/>
              </w:rPr>
              <w:t xml:space="preserve">3 ΩΡΕΣ 1 ΤΕΧΝΙΚΗ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DEGRE </w:t>
            </w:r>
            <w:r>
              <w:rPr>
                <w:sz w:val="20"/>
                <w:szCs w:val="20"/>
              </w:rPr>
              <w:t xml:space="preserve">(4 ΩΡΕΣ 2 ΤΕΧΝΙΚΕΣ)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€</w:t>
            </w:r>
          </w:p>
        </w:tc>
      </w:tr>
      <w:tr>
        <w:trPr>
          <w:trHeight w:val="41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DEG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5 ΩΡΕΣ/ΕΒΔ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G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ΩΡΕΣ/ΕΒΔ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EG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ΩΡΕΣ/ΕΒΔ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ΧΡΟΝΟ ΕΦΗΒΩΝ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REATIVE DANCE </w:t>
            </w:r>
            <w:r>
              <w:rPr>
                <w:sz w:val="20"/>
                <w:szCs w:val="20"/>
              </w:rPr>
              <w:t xml:space="preserve">1,5 ΩΡΑ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REATIVE DANCE </w:t>
            </w:r>
            <w:r>
              <w:rPr>
                <w:sz w:val="20"/>
                <w:szCs w:val="20"/>
              </w:rPr>
              <w:t xml:space="preserve"> 3  ΩΡΕ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RO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ΜΗΜΑΤΑ ΕΝΗΛΙΚΩΝ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ΛΑΣΣ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/ΕΒΔ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ΧΡΟΝ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ΛΑΣΣΙΚΟ-ΣΥΓΧΡΟΝΟ </w:t>
            </w:r>
            <w:r>
              <w:rPr>
                <w:sz w:val="20"/>
                <w:szCs w:val="20"/>
                <w:lang w:val="en-US"/>
              </w:rPr>
              <w:t>MIK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ΑΣΣΙΚΟ-ΣΥΧΡΟΝΟ</w:t>
            </w:r>
            <w:r>
              <w:rPr>
                <w:sz w:val="20"/>
                <w:szCs w:val="20"/>
                <w:lang w:val="en-US"/>
              </w:rPr>
              <w:t>MIK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ΑΣΣΙΚΟ-ΣΥΓΧΡΟΝΟ</w:t>
            </w:r>
            <w:r>
              <w:rPr>
                <w:sz w:val="20"/>
                <w:szCs w:val="20"/>
                <w:lang w:val="en-US"/>
              </w:rPr>
              <w:t>MIK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ΛΑΣΣΙΚΟ Ή ΣΥΓΧΡΟΝ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ΩΡΑ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TI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ΑΙΔΙΚ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ΗΒΙΚΟ           3 ΩΡΕ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ΗΛΙΚΩΝ 2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ΗΛΙΚΩΝ 3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ΩΝΙΣΤΙΚΟ ΠΑΙΔΙΚΟ(4 ΩΡ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ΩΝΙΣΤΙΚΟ ΕΦΗΒΙΚΟ(4 ΩΡΕ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ΤΟΜΙΚΟ –ΕΦΗΒ-ΠΑΙΔΙΚΟ /1 ΩΡΑ 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TIN</w:t>
            </w:r>
            <w:r>
              <w:rPr>
                <w:sz w:val="20"/>
                <w:szCs w:val="20"/>
              </w:rPr>
              <w:t>ΑΤΟΜΙΚΟ ΕΝΗΛΙΚΩΝ 1 ΩΡΑ 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IP-HOP </w:t>
            </w:r>
            <w:r>
              <w:rPr>
                <w:sz w:val="20"/>
                <w:szCs w:val="20"/>
              </w:rPr>
              <w:t xml:space="preserve">ΕΦΗΒ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ΩΡΑ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IP-HOP </w:t>
            </w:r>
            <w:r>
              <w:rPr>
                <w:sz w:val="20"/>
                <w:szCs w:val="20"/>
              </w:rPr>
              <w:t xml:space="preserve">ΕΦΗΒΙΚ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ΩΡΕ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HIP-HOP </w:t>
            </w:r>
            <w:r>
              <w:rPr>
                <w:sz w:val="20"/>
                <w:szCs w:val="20"/>
              </w:rPr>
              <w:t>ΕΝΗΛΙΚΩΝ         1 ΩΡ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IP-HOP </w:t>
            </w:r>
            <w:r>
              <w:rPr>
                <w:sz w:val="20"/>
                <w:szCs w:val="20"/>
              </w:rPr>
              <w:t>ΕΝΗΛΙΚΩΝ         2 ΩΡΕ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RRE A TER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€</w:t>
            </w:r>
          </w:p>
        </w:tc>
      </w:tr>
      <w:tr>
        <w:trPr>
          <w:trHeight w:val="2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ΩΡΕΣ/ΕΒ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Η εγγραφή καταβάλλεται κάθε χρόνο και για κάθε τμήμα, εφόσον ο μαθητής δεν έχει ολοκληρώσει την φοίτησή του την προηγούμενη εκπαιδευτική περίοδο. Εάν ο μαθητής έχει ολοκληρώσει την φοίτησή του, δεν επανακαταβάλλει το κόστος εγγραφής, η συμμετοχή του ορίζεται ως επανεγγραφή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Σε περίπτωση που μειωθεί ή παραταθεί η διάρκεια της εκπαιδευτικής περιόδου το σύνολο διδάκτρων και ο μέγιστος αριθμός μηνιαίων δόσεων αναπροσαρμόζεται ανάλογα, ενώ το ποσό δόσης παραμένει το ίδιο για κάθε τμήμα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Α3. Τμήμα Εικαστικών 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313"/>
        <w:gridCol w:w="1885"/>
        <w:gridCol w:w="1434"/>
        <w:gridCol w:w="1476"/>
        <w:gridCol w:w="956"/>
      </w:tblGrid>
      <w:tr>
        <w:trPr>
          <w:trHeight w:val="1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ΕΓΓΡΑΦΗ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ΕΠΑΝΕΓΓΡΑΦΗ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Ο ΔΙΔΑΚΤΡΩ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ΓΙΣΤΟΣ ΑΡΙΘΜΟΣ ΜΗΝΙΑΙΑΩΝ ΔΟΣΕΩ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 ΔΟΣΗΣ</w:t>
            </w:r>
          </w:p>
        </w:tc>
      </w:tr>
      <w:tr>
        <w:trPr>
          <w:trHeight w:val="104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ΟΓΡΑΦΙΑ Α, Β ΚΑΙ Γ ΚΥΚΛΟ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€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€</w:t>
            </w:r>
          </w:p>
        </w:tc>
      </w:tr>
      <w:tr>
        <w:trPr>
          <w:trHeight w:val="59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ΕΡΑΜΙΚΗ, ΖΩΓΡΑΦΙΚ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€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Για οποιαδήποτε σεμιναριακά προγράμματα (πχ ψηφιδωτό, ξυλογλυπτική κτλ) διάρκειας 2 μηνών ισχύει η εγγραφή των 5€ και το συνολικό κόστος διαμορφώνεται στα 50</w:t>
      </w:r>
      <w:r>
        <w:rPr>
          <w:sz w:val="20"/>
          <w:szCs w:val="20"/>
        </w:rPr>
        <w:t>€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Για οποιαδήποτε σεμιναριακά προγράμματα (πχ ψηφιδωτό, ξυλογλυπτική κτλ) διάρκειας 5 μηνών ισχύει η εγγραφή των 5€ και το συνολικό κόστος διαμορφώνεται στα 250</w:t>
      </w:r>
      <w:r>
        <w:rPr>
          <w:sz w:val="20"/>
          <w:szCs w:val="20"/>
        </w:rPr>
        <w:t>€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ε περίπτωση που μειωθεί ή παραταθεί η διάρκεια της εκπαιδευτικής περιόδου το σύνολο διδάκτρων και ο μέγιστος αριθμός μηνιαίων δόσεων αναπροσαρμόζεται ανάλογα, ενώ το ποσό δόσης παραμένει το ίδιο για κάθε τμήμ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Β. Τμήμα Μουσικής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27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ΙΑΝΟ, ΚΙΘΑΡΑ, ΜΟΝΩΔΙ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ΒΙΟΛΙ, ΒΙΟΛΟΝΤΣΕΛ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ΒΙΟΛΑ, ΚΟΝΤΡΑΜΠΑΣΟ, ΟΜΠΟΕ, ΚΛΑΡΙΝΕΤΟ, ΤΡΟΜΠΕΤ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ΦΛΑΟΥΤΟ, ΚΡΟΥΣΤ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89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ΑΞΟΦΩΝΟ, ΦΑΓΚΟΤΟ, ΚΟΡΝ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ΦΛΟΓΕΡΑ (ερασ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36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36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ΡΟΜΠΟΝ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ΒΥΖΑΝΤΙΝΗ ΜΟΥΣΙΚΗ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’, Β’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’, Δ’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’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ΑΝΩΤΕΡΑ ΘΕΩΡΗΤΙΚΑ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ΙΔΙΚΟ ΑΡΜΟΝΙΑΣ Α’, Β’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ΙΔΙΚΟ ΑΡΜΟΝΙΑΣ Γ’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ΡΓΑΝΩΣΗ Α’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ΡΓΑΝΩΣΗ B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ΙΣΤΙΞΗ  (2 έτη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ΥΓΚΑ  (2 έτη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ΘΕΣΗ  (5 έτη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ΡΓΑΣΤΗΡΙ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ΘΕΣΗΣ ΜΟΥΣΙΚΗΣ ΓΙΑ ΚΙΝΗΜΑΤΟΓΡΑΦΟ / ΠΑΛΑΙΑΣ ΜΟΥΣΙΚΗΣ / ΣΥΝΟΔΕΙΑΣ ΣΤΗΝ ΚΙΘΑΡΑ / ΕΡΜΗΝΕΙΑΣ ΛΥΡΙΚΟΥ ΤΡΑΓΟΥΔΙΟ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 ήδη σπουδαστές του Ωδείου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5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ΤΜΗΜΑ ΠΡΟΕΤΟΙΜΑΣΙΑΣ ΓΙΑ ΜΟΥΣΙΚΕΣ ΣΠΟΥΔΕΣ ΕΛΛΗΝΙΚΩΝ ΠΑΝΕΠΙΣΤΗΜΙΩ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ΧΟΛΗ ΘΕΩΡΙΑ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ΕΡΑΣΙΤΕΧΝΙΚΑ ΤΜΗΜΑΤΑ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ΤΜΗΜΑ ΜΟΥΣΙΚΟ-ΚΙΝΗΤΙΚΗΣ ΑΓΩΓΗΣ</w:t>
      </w:r>
    </w:p>
    <w:p>
      <w:pPr>
        <w:pStyle w:val="Normal"/>
        <w:rPr/>
      </w:pPr>
      <w:r>
        <w:rPr/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ΤΜΗΜΑ ΜΟΥΣΙΚΟ-ΚΙΝΗΤΙΚΗΣ ΑΓΩΓΗ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ΤΜΗΜΑΤΑ ΣΥΓΧΡΟΝΗΣ - ΜΟΝΤΕΡΝΑΣ ΜΟΥΣΙΚΗΣ</w:t>
      </w:r>
    </w:p>
    <w:p>
      <w:pPr>
        <w:pStyle w:val="Normal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143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Λ. ΜΠΑΣΟ (60 ΛΕΠΤΑ) ΝΤΡΑΜΣ(60 ΛΕΠΤΑ) ΗΛ. ΗΛ. ΚΙΘΑΡΑ (60 ΛΕΠΤΑ) ΕΡΓΑΣΤΗΡΙΟ ΜΟΥΣΙΚΗΣ ΤΕΧΝΟΛΟΓΙΑΣ (6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ΎΓΧΡΟΝΟ ΤΡΑΓΟΥΔ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ΡΜΟΝΙ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Χ 30΄την εβδομάδ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Χ 45΄την εβδομάδα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  <w:lang w:val="en-US"/>
              </w:rPr>
              <w:t>x 30</w:t>
            </w:r>
            <w:r>
              <w:rPr>
                <w:color w:val="000000"/>
                <w:sz w:val="20"/>
                <w:szCs w:val="20"/>
              </w:rPr>
              <w:t>΄ την εβδομάδ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ΑΚΟΡΝΤΕΟΝ </w:t>
            </w:r>
            <w:r>
              <w:rPr>
                <w:sz w:val="20"/>
                <w:szCs w:val="20"/>
              </w:rPr>
              <w:t>(6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’, Β’, Γ’ 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’, Ε’, ΣΤ’  ΤΑΞ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8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’,  κ.λ.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0"/>
          <w:szCs w:val="20"/>
        </w:rPr>
        <w:t xml:space="preserve">ΣΧΟΛΗ ΛΑΙΚΗΣ -ΠΑΡΑΔΟΣΙΑΚΗΣ ΜΟΥΣΙΚΗΣ </w:t>
      </w:r>
      <w:r>
        <w:rPr>
          <w:sz w:val="20"/>
          <w:szCs w:val="20"/>
        </w:rPr>
        <w:t>(κανονάκι, κλαρίνο, σαντούρι, σάζι, βιολί, παραδοσιακά κρουστά, ούτι, παραδοσιακοί αυλοί κ.τ.λ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392"/>
        <w:gridCol w:w="1249"/>
        <w:gridCol w:w="1218"/>
        <w:gridCol w:w="1434"/>
        <w:gridCol w:w="925"/>
      </w:tblGrid>
      <w:tr>
        <w:trPr>
          <w:trHeight w:val="28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ερασ.) (6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ΚΑΤΑΡΚΤΙΚ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ΤΩΤΕΡ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ΣΗ (9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9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ΩΤΕΡΑ (120 ΛΕΠΤΑ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lang w:val="en-US"/>
              </w:rPr>
              <w:t>€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0</w:t>
            </w:r>
            <w:r>
              <w:rPr>
                <w:lang w:val="en-US"/>
              </w:rPr>
              <w:t>€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  <w:r>
              <w:rPr>
                <w:lang w:val="en-US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ΧΟΡΩΔΙ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ΧΟΡΩΔΙ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lang w:val="en-US"/>
              </w:rPr>
              <w:t>€</w:t>
            </w:r>
          </w:p>
        </w:tc>
      </w:tr>
      <w:tr>
        <w:trPr>
          <w:trHeight w:val="22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Υποχρεωτική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ΕΞΕΤΑΣΤΡΑ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89"/>
        <w:gridCol w:w="1177"/>
        <w:gridCol w:w="1262"/>
        <w:gridCol w:w="1394"/>
        <w:gridCol w:w="1071"/>
      </w:tblGrid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ΤΗΣΙΕΣ ΠΡΟΑΓΩΓΙΚΕ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ΑΤΑΤΑΚΤΗΡΙΕ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ΠΤΥΧΙΑΚΕ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ΙΠΛΩΜΑΤΙΚΕ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lang w:val="en-US"/>
              </w:rPr>
              <w:t>€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ΜΕΡΟΣ ΔΕΥΤΕΡΟ: ΕΚΠΤΩΣΕΙΣ ΔΙΔΑΚΤΡ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Α) </w:t>
      </w:r>
      <w:r>
        <w:rPr>
          <w:u w:val="single"/>
        </w:rPr>
        <w:t>Για όλα τα Τμήματα της Δ/νσης Πολιτισμού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) Για εγγεγραμμένους μαθητές που είναι γονείς ή τέκνα πολύτεκνων ή μονογονεϊκών οικογενειών (ως μονογονεϊκή ορίζεται η οικογένεια με τέκνο υιοθετημένο από έναν μόνο γονέα, ανύπανδρη μητέρα με μη αναγνωρισμένο τέκνο, ορφανό τέκνο που μεγαλώνει με τον ένα γονέα, διαζευγμένοι γονείς στους οποίους έχει ανατεθεί η κατ’ αποκλειστικότητα άσκηση της επιμέλειας  του τέκνου τους, με δικαστική απόφαση ή με έγγραφη συμφωνία λύσης του γάμου ή του συμφώνου συμβίωσης  ή σε περίπτωση διακοπής της συμβίωσης των συζύγων  ή των μερών του συμφώνου συμβίωσης ή ακύρωσης του γάμου)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30% (για συνολικό οικογενειακό εισόδημα έως 15.000€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20% (για για συνολικό οικογενειακό εισόδημα από 15.001- 30.000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5% (για για συνολικό οικογενειακό εισόδημα από 30.001 και άνω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2) Για εγγεγραμμένους μαθητές που είναι γονείς ή τέκνα τρίτεκνων οικογενειών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25% (για συνολικό οικογενειακό εισόδημα έως 15.000€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5% (για για συνολικό οικογενειακό εισόδημα από 15.001- 30.000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0% (για για συνολικό οικογενειακό εισόδημα από 30.001 και άνω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3) Για εγγεγραμμένους μαθητές Α.Μ.Ε.Α.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25% (για για συνολικό οικογενειακό εισόδημα έως 15.000€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5% (για για συνολικό οικογενειακό εισόδημα από 15.001- 30.000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10% (για για συνολικό οικογενειακό εισόδημα από 30.001 και άνω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4) Για τέκνα οικογενειών με γονέα Α.Μ.Ε.Α.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είωση 25% (για συνολικό οικογενειακό εισόδημα έως 15.000€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Για συνολικό οικογενειακό εισόδημα άνω των 15.000 € δεν προβλέπεται μείωση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5) Για τέκνα οικογενειών με χαμηλό εισόδημα:</w:t>
      </w:r>
    </w:p>
    <w:p>
      <w:pPr>
        <w:pStyle w:val="Normal"/>
        <w:autoSpaceDE w:val="false"/>
        <w:jc w:val="both"/>
        <w:rPr/>
      </w:pPr>
      <w:r>
        <w:rPr/>
        <w:t>Δίνεται η δυνατότητα μείωσης, που δε μπορεί να ξεπερνά το 50% επί των καθορισμένων διδάκτρων, σε εγγεγραμμένους μαθητές - τέκνα οικογενειών με χαμηλό εισόδημα. Ως χαμηλό εισόδημα προσδιορίζεται το ποσό κάτω των 5.000€ (συνολικό οικογενειακό εισόδημα). Προϋπόθεση αποτελεί η κατάθεση στις αρχές κάθε εκπαιδευτικής περιόδου και όχι πέραν της 30</w:t>
      </w:r>
      <w:r>
        <w:rPr>
          <w:vertAlign w:val="superscript"/>
        </w:rPr>
        <w:t>ης</w:t>
      </w:r>
      <w:r>
        <w:rPr/>
        <w:t xml:space="preserve"> Νοεμβρίου κάθε έτους, έγγραφης αίτησης, μαζί με τα αντίστοιχα δικαιολογητικά, ταυτόχρονα με την αίτηση εγγραφής ή επανεγγραφής στα Τμήματα της Δ/νσης Πολιτισμού από τους γονείς των τέκνων οικογενειών με χαμηλό εισόδημα. Ο μέγιστος αριθμός ωφελουμένων δε μπορεί να ξεπερνά τους δεκαπέντε μαθητές ανά Τμήμα της Δ/νσης Πολιτισμού/ανά έτος. Μετά την 30</w:t>
      </w:r>
      <w:r>
        <w:rPr>
          <w:vertAlign w:val="superscript"/>
        </w:rPr>
        <w:t>η</w:t>
      </w:r>
      <w:r>
        <w:rPr/>
        <w:t xml:space="preserve"> Νοεμβρίου αιτήσεις δε θα γίνονται δεκτέ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) Εγγεγραμμένοι μαθητές σε περισσότερα του ενός τμήματα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εύτερο όργανο ή τμήμα: μείωση 15% (Η έκπτωση γίνεται στο όργανο ή τμήμα με το μεγαλύτερο κόστος και παύει να ισχύει στην περίπτωση διαγραφής σε ένα από τα δύο τμήματα)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ρίτο όργανο ή τμήμα: μείωση 20% (Η έκπτωση γίνεται στο όργανο ή τμήμα με το μεγαλύτερο κόστος και παύει να ισχύει στην περίπτωση διαγραφής σε ένα από τα τρία τμήματα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7) Για εγγεγραμμένους μαθητές μέλη της ίδιας οικογενείας με συγγένεια πρώτου βαθμού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sz w:val="24"/>
          <w:szCs w:val="24"/>
        </w:rPr>
        <w:t xml:space="preserve"> παιδί ή μέλος οικογένειας 15%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sz w:val="24"/>
          <w:szCs w:val="24"/>
        </w:rPr>
        <w:t xml:space="preserve"> παιδί ή μέλος οικογένειας 20%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8) Δωρεάν φοίτηση σε οποιοδήποτε μάθημα για παιδιά - τροφίμους ιδρυμάτων προβλέπεται εφόσον υπάρχουν διαθέσιμες θέσεις/ώρε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) Μείωση 10% επί των καθορισμένων διδάκτρων εφόσον καταβληθούν εφάπαξ τα ετήσια δίδακτρα κατά την εγγραφή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) Σε κάθε περίπτωση η συνολική μείωση για κάθε μία ή συνδυασμό των παραπάνω περιπτώσεων δεν μπορεί να ξεπερνά το 50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Για όλες τις παραπάνω περιπτώσεις οι αιτούντες θα καταθέτουν κατά την εγγραφή τους και όχι μεταγενέστερα στους υπεύθυνους γραμματείας κάθε Τμήματος τα απαραίτητα δικαιολογητικά τα οποία μπορεί να είναι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Α. Πρόσφατο πιστοποιητικό οικογενειακής κατάστασης</w:t>
      </w:r>
    </w:p>
    <w:p>
      <w:pPr>
        <w:pStyle w:val="Normal"/>
        <w:autoSpaceDE w:val="false"/>
        <w:jc w:val="both"/>
        <w:rPr/>
      </w:pPr>
      <w:r>
        <w:rPr/>
        <w:t>Β. Εκκαθαριστικό σημείωμα του προηγούμενου οικονομικού έτους</w:t>
      </w:r>
    </w:p>
    <w:p>
      <w:pPr>
        <w:pStyle w:val="Normal"/>
        <w:autoSpaceDE w:val="false"/>
        <w:jc w:val="both"/>
        <w:rPr/>
      </w:pPr>
      <w:r>
        <w:rPr/>
        <w:t>Γ. Βεβαιώσεις συλλόγων τριτέκνων ή πολυτέκνων</w:t>
      </w:r>
    </w:p>
    <w:p>
      <w:pPr>
        <w:pStyle w:val="Normal"/>
        <w:autoSpaceDE w:val="false"/>
        <w:jc w:val="both"/>
        <w:rPr/>
      </w:pPr>
      <w:r>
        <w:rPr/>
        <w:t>Δ. Πιστοποιητικό αναπηρία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) Καμία άλλη μείωση ή έκπτωση δε χορηγείται πλην των προβλεπόμενω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Β)</w:t>
      </w:r>
      <w:r>
        <w:rPr>
          <w:u w:val="single"/>
        </w:rPr>
        <w:t xml:space="preserve"> Ειδικές περιπτώσει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Τμήμα Μουσικής</w:t>
      </w:r>
    </w:p>
    <w:p>
      <w:pPr>
        <w:pStyle w:val="Normal"/>
        <w:autoSpaceDE w:val="false"/>
        <w:jc w:val="both"/>
        <w:rPr/>
      </w:pPr>
      <w:r>
        <w:rPr/>
        <w:t>1. Για τους Μουσικούς της Φιλαρμονικής Ορχήστρας και τους Δοκίμους Μουσικούς της Φιλαρμονικής Ορχήστρας που φοιτούν στο Δημοτικό Ωδείο Βόλου προβλέπεται έκπτωση 50% με προϋπόθεση την αδιάλειπτη συμμετοχή στις υπηρεσίες της Φιλαρμονικής Ορχήστρας.</w:t>
      </w:r>
    </w:p>
    <w:p>
      <w:pPr>
        <w:pStyle w:val="Normal"/>
        <w:autoSpaceDE w:val="false"/>
        <w:jc w:val="both"/>
        <w:rPr/>
      </w:pPr>
      <w:r>
        <w:rPr/>
        <w:t>2α.Για όλους τους σπουδαστές που ήδη φοιτούν σε Ανωτέρα Σχολή του Δημοτικού Ωδείου Βόλου, σε οποιαδήποτε τμήμα, θα τους παρέχεται η δυνατότητα ΔΩΡΕΑΝ φοίτησης για 1 έτος σε όργανα της Φιλαρμονικής Ορχήστρας (Φλάουτο, Κλαρινέτο, Σαξόφωνο, Φαγκότο, Κόρνο, τρομπέτα, Τρομπόνι, Τούμπα και Κρουστά) . Μετά το πέρας του 1 έτους θα ισχύει η έκπτωση ύψους 50%. Προϋπόθεση και στις δύο τελευταίες περιπτώσεις αποτελεί η αδιάλειπτη συμμετοχή των συγκεκριμένων σπουδαστών στις δράσεις στη Φιλαρμονικής Ορχήστρας.</w:t>
      </w:r>
    </w:p>
    <w:p>
      <w:pPr>
        <w:pStyle w:val="Normal"/>
        <w:autoSpaceDE w:val="false"/>
        <w:jc w:val="both"/>
        <w:rPr/>
      </w:pPr>
      <w:r>
        <w:rPr/>
        <w:t>2β. Για όλους τους νέους σπουδαστές του Δημοτικού Ωδείου Βόλου σε όργανα της Φιλαρμονικής Ορχήστρας (Φλάουτο, Κλαρινέτο, Σαξόφωνο, Φαγκότο, Κόρνο, τρομπέτα, Τρομπόνι, Τούμπα και Κρουστά), θα ισχύσει έκπτωση 50% για το επίπεδο της Προκαταρτικής Σχολής. Μετά το πέρας του επιπέδου της Προκαταρτικής η έκπτωση 50% θα ισχύει μόνο υπό την προϋπόθεση της αδιάλειπτης συμμετοχής τους στη Φιλαρμονική Ορχήστρ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Η παρούσα εισήγηση έγκρισης διδάκτρων και εκπτώσεων στα Τμήματα της Διεύθυνσης Πολιτισμού κρίνεται απαραίτητη καθώς, σύμφωνα με την υπ΄ αριθμ. </w:t>
      </w:r>
      <w:r>
        <w:rPr>
          <w:b/>
        </w:rPr>
        <w:t>1750/9-1-2024 (ΑΔΑ: 9ΓΥΞΩ96-ΘΜΝ) απόφαση Δημοτικού Συμβουλίου Βόλου</w:t>
      </w:r>
      <w:r>
        <w:rPr/>
        <w:t xml:space="preserve"> ορίστηκε η άσκηση των αρμοδιοτήτων του πρώην Ν.Π.Δ.Δ. Δ.Ο.Ε.Π.Α.Π. – ΔΗ.ΠΕ.ΘΕ. από τις οργανικές μονάδες του Δήμου Βόλου. Επιπλέον, σε όλα τα Τμήματα της Δ/νσης Πολιτισμού έχουν καταργηθεί ορισμένα τμήματα ή λειτουργούν νέα, ενώ αναπροσαρμόζονται τα δίδακτρα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Η απόφαση αυτή είναι κανονιστική και δεν επιβαρύνεται ο Προϋπολογισμός του Δήμου Βόλο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Α. ΠΡΟΪΣΤΑΜΕΝ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Υ ΤΜΗΜΑΤΟΣ ΘΕΑΤΡΟΥ-ΧΟΡΟΥ ΚΑΙ ΕΙΚΑΣΤΙΚ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ΥΘΕΡΙΟΣ ΚΑΡΑΜΑΝΛΑΚΗΣ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Α. ΠΡΟΙ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Σ Δ/ΝΣΗΣ ΠΟΛΙΤΙΣΜ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ΜΙΛΙΑ ΚΡΑΒΑΡΙΤΗ</w:t>
            </w:r>
          </w:p>
        </w:tc>
      </w:tr>
      <w:tr>
        <w:trPr>
          <w:trHeight w:val="1387" w:hRule="atLeast"/>
        </w:trPr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ΝΗ ΓΑΚΙΟΠΟΥΛ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ΧΙΛΛΕΑΣ ΜΠΕΟΣ</w:t>
            </w:r>
          </w:p>
        </w:tc>
      </w:tr>
    </w:tbl>
    <w:p>
      <w:pPr>
        <w:pStyle w:val="Normal"/>
        <w:tabs>
          <w:tab w:val="clear" w:pos="720"/>
          <w:tab w:val="left" w:pos="1152" w:leader="none"/>
        </w:tabs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6:00Z</dcterms:created>
  <dc:creator>user07</dc:creator>
  <dc:description/>
  <cp:keywords/>
  <dc:language>en-US</dc:language>
  <cp:lastModifiedBy>ΝΤΑΦΟΠΟΥΛΟΥ ΓΕΩΡΓΙΑ</cp:lastModifiedBy>
  <cp:lastPrinted>2024-08-21T09:14:00Z</cp:lastPrinted>
  <dcterms:modified xsi:type="dcterms:W3CDTF">2024-12-13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270D0995C40C18FB74CAD0300ED27_12</vt:lpwstr>
  </property>
  <property fmtid="{D5CDD505-2E9C-101B-9397-08002B2CF9AE}" pid="3" name="KSOProductBuildVer">
    <vt:lpwstr>1033-12.2.0.18911</vt:lpwstr>
  </property>
</Properties>
</file>