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3969"/>
      </w:tblGrid>
      <w:tr>
        <w:trPr>
          <w:trHeight w:val="2128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57250</wp:posOffset>
                  </wp:positionH>
                  <wp:positionV relativeFrom="paragraph">
                    <wp:posOffset>36195</wp:posOffset>
                  </wp:positionV>
                  <wp:extent cx="684530" cy="6692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ΝΟΜΟΣ ΜΑΓΝΗΣΙΑΣ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ΔΗΜΟΣ ΒΟΛΟΥ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Δ/ΝΣΗ ΤΕΧΝΙΚΩΝ ΥΠΗΡΕΣΙΩΝ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Βόλος,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  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 /2024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Αριθμ. Πρωτ.:  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105885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135" w:type="dxa"/>
            <w:vMerge w:val="restart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Ταχ. Δ/νση: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ληρ.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ηλ.: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Μικρασιατών 81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8333 Βόλος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. Παξινού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213 556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ΡΓΟ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«ΑΝΑΠΛΑΣΗ ΚΟΙΝΟΧΡΗΣΤΩΝ ΧΩΡΩΝ ΣΤΑ ΠΑΛΑΙΑ ΒΟΛΟΥ»</w:t>
            </w:r>
          </w:p>
        </w:tc>
      </w:tr>
      <w:tr>
        <w:trPr>
          <w:trHeight w:val="486" w:hRule="atLeast"/>
          <w:cantSplit w:val="true"/>
        </w:trPr>
        <w:tc>
          <w:tcPr>
            <w:tcW w:w="11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ΠΡΟΣ: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Τον Πρόεδρο του Δημοτικού Συμβουλίου</w:t>
            </w:r>
          </w:p>
        </w:tc>
      </w:tr>
    </w:tbl>
    <w:p>
      <w:pPr>
        <w:pStyle w:val="NoSpacing1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Spacing1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Spacing1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Spacing1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Spacing1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ΘΕΜΑ: Ορισμός της Επιτροπής Παραλαβής του έργου: «ΑΝΑΠΛΑΣΗ ΚΟΙΝΟΧΡΗΣΤΩΝ ΧΩΡΩΝ ΣΤΑ ΠΑΛΑΙΑ ΒΟΛΟΥ»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χετικά με το έργο του θέματος ισχύουν τα παρακάτω: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Η μελέτη του έργου προϋπολογισμού 1.178.000,00€ συμπεριλαμβανομένου του Φ.Π.Α. συντάχθηκε από τη Δ/νση Τεχνικών Υπηρεσιών του Δήμου Βόλου και εγκρίθηκε με την υπ’ αριθμ. 262/2020 (ΑΔΑ:Ψ6ΤΖΩ96-134) απόφαση του Δημοτικού Συμβουλίου Βόλου. 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Με την υπ’ αριθμ. 957/2021 (ΑΔΑ:6ΔΚΥΩ96-5ΑΜ) Απόφαση της Οικονομικής Επιτροπής του Δήμου Βόλου εγκρίθηκε το από 01-10-2021 πρακτικό ελέγχου δικαιολογητικών κατακύρωσης του προσωρινού αναδόχου του έργου και σύμφωνα με αυτό, αναδείχθηκε ως οριστικός ανάδοχος ο ΜΠΟΥΛΟΓΙΑΝΝΗΣ ΚΩΝ/ΝΟΣ, με μέση έκπτωση 53,83%.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Η σύμβαση εκτέλεσης του έργου υπογράφηκε την 27-12-2021 για συνολική προσφερόμενη δαπάνη έργου συμπεριλαμβανομένου του Φ.Π.Α, 560.589,96€. 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Ως συμβατική προθεσμία για την ολοκλήρωση και περαίωση του έργου ορίσθηκε χρόνος (365) ημερών από την υπογραφή της σύμβασης, έως τις 27-12-2022 και δόθηκε παράταση έως τις 20/8/2023 (με την 487/2023 απόφαση Δ.Σ.).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ο έργο περατώθηκε στις 20/8/2023, σύμφωνα με την από 29/8/2023 Βεβαίωση Περάτωσης της Δ/νσης Τεχνικών Υπηρεσιών. Η τελική επιμέτρηση του έργου κατατέθηκε στις 30/8/2023.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Σύμφωνα με τα παρακάτω έγγραφα: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ο με αρ. πρωτ. </w:t>
      </w:r>
      <w:r>
        <w:rPr>
          <w:rFonts w:cs="Verdana" w:ascii="Verdana" w:hAnsi="Verdana"/>
          <w:sz w:val="18"/>
          <w:szCs w:val="18"/>
          <w:lang w:eastAsia="el-GR"/>
        </w:rPr>
        <w:t xml:space="preserve">89720/16-10-2024 Πρακτικό κλήρωσης της Δ/νσης Τεχνικών Υπηρεσιών Δήμου Βόλου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ο από 7-11-2024 έγγραφο της Δ/νσης Τεχνικών Έργων της Περιφέρειας Θεσσαλίας (αρ. πρωτ. Δ.Τ.Υ. Δήμου Βόλου 97030/7-11-2024) περί ορισμού υπαλλήλου στην Επιτροπή Παραλαβής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ο από 03/12/2024 έγγραφο του ΤΕΕ Μαγνησίας (αρ. πρωτ. Δ.Τ.Υ. Δήμου Βόλου 105346/03-12-2024) περί ορισμού εκπροσώπων και αναπληρωτών της Επιτροπής Παραλαβής του έργου του θέματος. </w:t>
      </w:r>
    </w:p>
    <w:p>
      <w:pPr>
        <w:pStyle w:val="Normal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ind w:left="107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Ως μέλη της επιτροπής παραλαβής για το συγκεκριμένο έργο ορίζονται οι:</w:t>
      </w:r>
    </w:p>
    <w:p>
      <w:pPr>
        <w:pStyle w:val="Normal"/>
        <w:spacing w:before="0" w:after="120"/>
        <w:ind w:firstLine="72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Τακτικά μέλη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ΜΑΡΙΑ ΤΣΑΚΜΑΛΗ, ΠΕ Μηχανικών υπάλληλος της Δ/νσης Τεχνικών Έργων ΠΕΜΣ της Περιφέρειας Θεσσαλίας ως πρόεδρος,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ΣΤΕΦΑΝΟΥ – ΚΥΡΓΙΩΡΗΣ ΙΩΑΝΝΗΣ – ΠΑΥΛΟΣ, Τοπογράφος Μηχ/κος ΠΕ της Δ/νσης Τεχνικών Υπηρεσιών του Δήμου Βόλου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ΚΑΛΦΟΠΟΥΛΟΥ ΑΓΓΕΛΙΚΗ Αρχιτετκονας Μηχ/κος ΠΕ της Δ/νσης Τεχνικών Υπηρεσιών του Δήμου Βόλου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ΒΙΟΛΕΤΑ ΜΗΤΡΟΥ, Πολιτικός Μηχ/κος ΠΕ ως μέλος - εκπρόσωπος του ΤΕΕ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ΕΥΤΥΧΙΑ ΑΝΤΩΝΙΟΥ, Χωροτάκτης Μηχ/κος ΠΕ ως μέλος - εκπρόσωπος του ΤΕΕ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spacing w:before="0" w:after="120"/>
        <w:ind w:firstLine="72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Αναπληρωματικά μέλη κατ’ αντιστοιχία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ΣΠΥΡΙΔΟΥΛΑ ΜΠΑΡΕΚΑ, ΠΕ Μηχανικών, υπάλληλος της Δ/νσης Τεχνικών Έργων ΠΕΜΣ της Περιφέρειας Θεσσαλίας,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ΖΑΝΑΠΑΛΙΔΟΥ ΦΩΤΕΙΝΗ, Αρχιτέκτονας Μηχ/κος ΠΕ της Δ/νσης Τεχνικών Υπηρεσιών του Δήμου Βόλο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ΣΟΦΗ ΑΠΟΣΤΟΛΙΑ Τοπογράφος ΤΕ της Δ/νσης Τεχνικών Υπηρεσιών του Δήμου Βόλου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ΖΩΗ ΠΟΛΥΖΟΥ, Αρχιτέκτονας Μηχ/κός ΠΕ ως εκπρόσωπος του ΤΕ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ΘΕΟΔΩΡΑ ΠΑΠΑΖΟΓΛΟΥ, Πολιτικός Μηχ/κός ΠΕ ως εκπρόσωπος του ΤΕ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Παρακαλούμε για την εισαγωγή του θέματος στο Δημοτικό Συμβούλιο προς έγκριση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3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2976"/>
      </w:tblGrid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eastAsia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    </w:t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Η ΣΥΝΤΑΞΑΣΑ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ind w:right="-874" w:hanging="0"/>
              <w:rPr/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Ο ΠΡΟΪΣΤΑΜΕΝΟΣ ΤΜ</w:t>
            </w:r>
            <w:r>
              <w:rPr>
                <w:rFonts w:cs="Verdana" w:ascii="Verdana" w:hAnsi="Verdana"/>
                <w:sz w:val="18"/>
                <w:szCs w:val="18"/>
                <w:lang w:val="en-US" w:eastAsia="el-GR"/>
              </w:rPr>
              <w:t>H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ΜΑΤΟΣ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ΚΤΙΡΙΩΝ &amp; ΥΠΑΙΘΡΙΩΝ ΧΩΡΩΝ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Η ΑΝΑΠΛ. ΠΡΟΪΣΤΑΜΕΝΗ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Δ/ΝΣΗΣ ΤΕΧΝ.ΥΠΗΡΕΣΙΩΝ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ΕΥΑΓΓΕΛΙΑ ΠΑΞΙΝΟΥ</w:t>
            </w:r>
          </w:p>
          <w:p>
            <w:pPr>
              <w:pStyle w:val="Normal"/>
              <w:suppressAutoHyphens w:val="false"/>
              <w:ind w:right="-874" w:hanging="0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ΑΡΧΙΤΕΚΤΟΝΑΣ ΜΗΧ/ΚΟΣ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   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ΙΩΑΝΝΗΣ ΑΡΕΘΑΣ</w:t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ΠΟΛΙΤΙΚΟΣ ΜΗΧ/ΚΟΣ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ΕΛΕΝΗ ΠΡΟΒΙΑ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ΠΟΛΙΤΙΚΟΣ ΜΗΧ/ΚΟ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snapToGrid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snapToGrid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snapToGrid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right="340" w:hanging="0"/>
              <w:jc w:val="center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Ο  ΑΝΤΙΔΗΜΑΡΧΟΣ</w:t>
            </w:r>
          </w:p>
          <w:p>
            <w:pPr>
              <w:pStyle w:val="Normal"/>
              <w:suppressAutoHyphens w:val="false"/>
              <w:ind w:right="340" w:hanging="0"/>
              <w:jc w:val="center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ΤΕΧΝΙΚΩΝ ΥΠΗΡΕΣΙΩΝ</w:t>
            </w:r>
          </w:p>
          <w:p>
            <w:pPr>
              <w:pStyle w:val="Normal"/>
              <w:suppressAutoHyphens w:val="false"/>
              <w:ind w:right="340" w:hanging="0"/>
              <w:jc w:val="center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ΚΑΙ ΚΑΘΗΜΕΡΙΝΟΤΗΤΑΣ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ind w:right="-874" w:hanging="0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Η ΓΕΝΙΚΗ ΓΡΑΜΜΑΤΕΑΣ</w:t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Ο ΔΗΜΑΡΧΟΣ ΒΟΛΟΥ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ΜΙΧΑΗΛ ΚΑΠΟΥΡΝΙΩΤΗΣ</w:t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ΕΛΕΝΗ ΓΑΚΙΟΠΟΥΛΟΥ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ΑΧΙΛΛΕΑΣ ΜΠΕΟΣ</w:t>
            </w:r>
          </w:p>
        </w:tc>
      </w:tr>
    </w:tbl>
    <w:p>
      <w:pPr>
        <w:pStyle w:val="Normal"/>
        <w:suppressAutoHyphens w:val="false"/>
        <w:rPr>
          <w:rFonts w:ascii="Verdana" w:hAnsi="Verdana" w:cs="Verdana"/>
          <w:sz w:val="18"/>
          <w:szCs w:val="18"/>
          <w:u w:val="single"/>
          <w:lang w:eastAsia="el-GR"/>
        </w:rPr>
      </w:pPr>
      <w:r>
        <w:rPr>
          <w:rFonts w:cs="Verdana" w:ascii="Verdana" w:hAnsi="Verdana"/>
          <w:sz w:val="18"/>
          <w:szCs w:val="18"/>
          <w:u w:val="single"/>
          <w:lang w:eastAsia="el-GR"/>
        </w:rPr>
      </w:r>
    </w:p>
    <w:p>
      <w:pPr>
        <w:pStyle w:val="Normal"/>
        <w:suppressAutoHyphens w:val="false"/>
        <w:rPr>
          <w:rFonts w:ascii="Verdana" w:hAnsi="Verdana" w:cs="Verdana"/>
          <w:sz w:val="18"/>
          <w:szCs w:val="18"/>
          <w:u w:val="single"/>
          <w:lang w:eastAsia="el-GR"/>
        </w:rPr>
      </w:pPr>
      <w:r>
        <w:rPr>
          <w:rFonts w:cs="Verdana" w:ascii="Verdana" w:hAnsi="Verdana"/>
          <w:sz w:val="18"/>
          <w:szCs w:val="18"/>
          <w:u w:val="single"/>
          <w:lang w:eastAsia="el-GR"/>
        </w:rPr>
      </w:r>
    </w:p>
    <w:p>
      <w:pPr>
        <w:pStyle w:val="Normal"/>
        <w:suppressAutoHyphens w:val="false"/>
        <w:rPr>
          <w:rFonts w:ascii="Verdana" w:hAnsi="Verdana" w:cs="Verdana"/>
          <w:sz w:val="18"/>
          <w:szCs w:val="18"/>
          <w:u w:val="single"/>
          <w:lang w:eastAsia="el-GR"/>
        </w:rPr>
      </w:pPr>
      <w:r>
        <w:rPr>
          <w:rFonts w:cs="Verdana" w:ascii="Verdana" w:hAnsi="Verdana"/>
          <w:sz w:val="18"/>
          <w:szCs w:val="18"/>
          <w:u w:val="single"/>
          <w:lang w:eastAsia="el-GR"/>
        </w:rPr>
      </w:r>
    </w:p>
    <w:p>
      <w:pPr>
        <w:pStyle w:val="Normal"/>
        <w:suppressAutoHyphens w:val="false"/>
        <w:rPr>
          <w:rFonts w:ascii="Verdana" w:hAnsi="Verdana" w:cs="Verdana"/>
          <w:sz w:val="18"/>
          <w:szCs w:val="18"/>
          <w:u w:val="single"/>
          <w:lang w:eastAsia="el-GR"/>
        </w:rPr>
      </w:pPr>
      <w:r>
        <w:rPr>
          <w:rFonts w:cs="Verdana" w:ascii="Verdana" w:hAnsi="Verdana"/>
          <w:sz w:val="18"/>
          <w:szCs w:val="18"/>
          <w:u w:val="single"/>
          <w:lang w:eastAsia="el-GR"/>
        </w:rPr>
      </w:r>
    </w:p>
    <w:p>
      <w:pPr>
        <w:pStyle w:val="Normal"/>
        <w:suppressAutoHyphens w:val="false"/>
        <w:rPr>
          <w:rFonts w:ascii="Verdana" w:hAnsi="Verdana" w:cs="Verdana"/>
          <w:sz w:val="18"/>
          <w:szCs w:val="18"/>
          <w:u w:val="single"/>
          <w:lang w:eastAsia="el-GR"/>
        </w:rPr>
      </w:pPr>
      <w:r>
        <w:rPr>
          <w:rFonts w:cs="Verdana" w:ascii="Verdana" w:hAnsi="Verdana"/>
          <w:sz w:val="18"/>
          <w:szCs w:val="18"/>
          <w:u w:val="single"/>
          <w:lang w:eastAsia="el-GR"/>
        </w:rPr>
      </w:r>
    </w:p>
    <w:p>
      <w:pPr>
        <w:pStyle w:val="Normal"/>
        <w:suppressAutoHyphens w:val="false"/>
        <w:rPr>
          <w:rFonts w:ascii="Verdana" w:hAnsi="Verdana" w:cs="Verdana"/>
          <w:sz w:val="18"/>
          <w:szCs w:val="18"/>
          <w:u w:val="single"/>
          <w:lang w:eastAsia="el-GR"/>
        </w:rPr>
      </w:pPr>
      <w:r>
        <w:rPr>
          <w:rFonts w:cs="Verdana" w:ascii="Verdana" w:hAnsi="Verdana"/>
          <w:sz w:val="18"/>
          <w:szCs w:val="18"/>
          <w:u w:val="single"/>
          <w:lang w:eastAsia="el-GR"/>
        </w:rPr>
        <w:t>Συνημμένα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  <w:szCs w:val="18"/>
          <w:lang w:eastAsia="el-GR"/>
        </w:rPr>
      </w:pPr>
      <w:r>
        <w:rPr>
          <w:rFonts w:cs="Verdana" w:ascii="Verdana" w:hAnsi="Verdana"/>
          <w:sz w:val="18"/>
          <w:szCs w:val="18"/>
          <w:lang w:eastAsia="el-GR"/>
        </w:rPr>
        <w:t>Το με αρ. πρωτ. 89720/16-10-2024 Πρακτικό κλήρωσης της Δ/νσης Τεχνικών Υπηρεσιών Δήμου Βόλου,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  <w:szCs w:val="18"/>
          <w:lang w:eastAsia="el-GR"/>
        </w:rPr>
      </w:pPr>
      <w:r>
        <w:rPr>
          <w:rFonts w:cs="Verdana" w:ascii="Verdana" w:hAnsi="Verdana"/>
          <w:sz w:val="18"/>
          <w:szCs w:val="18"/>
          <w:lang w:eastAsia="el-GR"/>
        </w:rPr>
        <w:t>Το (αρ. πρωτ. Δ.Τ.Υ. Δήμου Βόλου 97030/7-11-2024) έγγραφο της Δ/νσης Τεχνικών Έργων της Περιφέρειας Θεσσαλίας περί ορισμού υπαλλήλου στην Επιτροπή Παραλαβής του έργου του θέματος,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  <w:szCs w:val="18"/>
          <w:u w:val="single"/>
          <w:lang w:eastAsia="el-GR"/>
        </w:rPr>
      </w:pPr>
      <w:r>
        <w:rPr>
          <w:rFonts w:cs="Verdana" w:ascii="Verdana" w:hAnsi="Verdana"/>
          <w:sz w:val="18"/>
          <w:szCs w:val="18"/>
          <w:lang w:eastAsia="el-GR"/>
        </w:rPr>
        <w:t xml:space="preserve">Το (αρ. πρωτ. Δ.Τ.Υ. Δήμου Βόλου 105346/03-12-2024) έγγραφο του ΤΕΕ Μαγνησίας περί ορισμού εκπροσώπων και αναπληρωτών της Επιτροπής Παραλαβής του έργου του θέματος </w:t>
      </w:r>
    </w:p>
    <w:p>
      <w:pPr>
        <w:pStyle w:val="Normal"/>
        <w:rPr>
          <w:rFonts w:ascii="Verdana" w:hAnsi="Verdana" w:cs="Verdana"/>
          <w:sz w:val="18"/>
          <w:szCs w:val="18"/>
          <w:u w:val="single"/>
          <w:lang w:eastAsia="el-GR"/>
        </w:rPr>
      </w:pPr>
      <w:r>
        <w:rPr>
          <w:rFonts w:cs="Verdana" w:ascii="Verdana" w:hAnsi="Verdana"/>
          <w:sz w:val="18"/>
          <w:szCs w:val="18"/>
          <w:u w:val="single"/>
          <w:lang w:eastAsia="el-GR"/>
        </w:rPr>
      </w:r>
    </w:p>
    <w:p>
      <w:pPr>
        <w:pStyle w:val="Normal"/>
        <w:rPr>
          <w:rFonts w:ascii="Verdana" w:hAnsi="Verdana" w:cs="Verdana"/>
          <w:sz w:val="18"/>
          <w:szCs w:val="18"/>
          <w:u w:val="single"/>
          <w:lang w:eastAsia="el-GR"/>
        </w:rPr>
      </w:pPr>
      <w:r>
        <w:rPr>
          <w:rFonts w:cs="Verdana" w:ascii="Verdana" w:hAnsi="Verdana"/>
          <w:sz w:val="18"/>
          <w:szCs w:val="18"/>
          <w:u w:val="single"/>
          <w:lang w:eastAsia="el-GR"/>
        </w:rPr>
      </w:r>
    </w:p>
    <w:p>
      <w:pPr>
        <w:pStyle w:val="Normal"/>
        <w:rPr>
          <w:rFonts w:ascii="Verdana" w:hAnsi="Verdana" w:cs="Verdana"/>
          <w:sz w:val="18"/>
          <w:szCs w:val="18"/>
          <w:u w:val="single"/>
          <w:lang w:eastAsia="el-GR"/>
        </w:rPr>
      </w:pPr>
      <w:r>
        <w:rPr>
          <w:rFonts w:cs="Verdana" w:ascii="Verdana" w:hAnsi="Verdana"/>
          <w:sz w:val="18"/>
          <w:szCs w:val="18"/>
          <w:u w:val="single"/>
          <w:lang w:eastAsia="el-GR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  <w:szCs w:val="18"/>
          <w:u w:val="single"/>
          <w:lang w:eastAsia="el-GR"/>
        </w:rPr>
      </w:pPr>
      <w:r>
        <w:rPr>
          <w:rFonts w:cs="Verdana" w:ascii="Verdana" w:hAnsi="Verdana"/>
          <w:sz w:val="18"/>
          <w:szCs w:val="18"/>
          <w:u w:val="single"/>
          <w:lang w:eastAsia="el-GR"/>
        </w:rPr>
        <w:t>Εσωτερική διανομή</w:t>
      </w:r>
    </w:p>
    <w:p>
      <w:pPr>
        <w:pStyle w:val="Normal"/>
        <w:suppressAutoHyphens w:val="false"/>
        <w:rPr>
          <w:rFonts w:ascii="Verdana" w:hAnsi="Verdana" w:cs="Verdana"/>
          <w:sz w:val="18"/>
          <w:szCs w:val="18"/>
          <w:lang w:eastAsia="el-GR"/>
        </w:rPr>
      </w:pPr>
      <w:r>
        <w:rPr>
          <w:rFonts w:cs="Verdana" w:ascii="Verdana" w:hAnsi="Verdana"/>
          <w:sz w:val="18"/>
          <w:szCs w:val="18"/>
          <w:lang w:eastAsia="el-GR"/>
        </w:rPr>
        <w:t>1. Φ. Έργου</w:t>
      </w:r>
    </w:p>
    <w:p>
      <w:pPr>
        <w:pStyle w:val="Normal"/>
        <w:suppressAutoHyphens w:val="false"/>
        <w:rPr>
          <w:rFonts w:ascii="Verdana" w:hAnsi="Verdana" w:cs="Arial"/>
          <w:sz w:val="18"/>
          <w:szCs w:val="18"/>
          <w:lang w:eastAsia="el-GR"/>
        </w:rPr>
      </w:pPr>
      <w:r>
        <w:rPr>
          <w:rFonts w:cs="Verdana" w:ascii="Verdana" w:hAnsi="Verdana"/>
          <w:sz w:val="18"/>
          <w:szCs w:val="18"/>
          <w:lang w:eastAsia="el-GR"/>
        </w:rPr>
        <w:t>2. Χρόν. Αρχείο</w:t>
        <w:tab/>
      </w:r>
    </w:p>
    <w:p>
      <w:pPr>
        <w:pStyle w:val="Normal"/>
        <w:rPr>
          <w:rFonts w:ascii="Verdana" w:hAnsi="Verdana" w:cs="Arial"/>
          <w:sz w:val="18"/>
          <w:szCs w:val="18"/>
          <w:lang w:eastAsia="el-GR"/>
        </w:rPr>
      </w:pPr>
      <w:r>
        <w:rPr>
          <w:rFonts w:cs="Arial" w:ascii="Verdana" w:hAnsi="Verdana"/>
          <w:sz w:val="18"/>
          <w:szCs w:val="18"/>
          <w:lang w:eastAsia="el-G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76900" cy="802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76900" cy="802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1416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Verdana" w:hAnsi="Verdana" w:cs="Verdana"/>
      <w:bCs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cs="Times New Roman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21">
    <w:name w:val="Σώμα κείμενου 21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38:00Z</dcterms:created>
  <dc:creator>.</dc:creator>
  <dc:description/>
  <cp:keywords/>
  <dc:language>en-US</dc:language>
  <cp:lastModifiedBy>ΝΤΑΦΟΠΟΥΛΟΥ ΓΕΩΡΓΙΑ</cp:lastModifiedBy>
  <cp:lastPrinted>2024-12-04T10:15:00Z</cp:lastPrinted>
  <dcterms:modified xsi:type="dcterms:W3CDTF">2024-12-12T09:41:00Z</dcterms:modified>
  <cp:revision>3</cp:revision>
  <dc:subject/>
  <dc:title>ΔΗΜΟΣ ΒΟΛΟΥ</dc:title>
</cp:coreProperties>
</file>