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3" w:type="dxa"/>
        <w:jc w:val="left"/>
        <w:tblInd w:w="-108" w:type="dxa"/>
        <w:tblLayout w:type="fixed"/>
        <w:tblCellMar>
          <w:top w:w="0" w:type="dxa"/>
          <w:left w:w="108" w:type="dxa"/>
          <w:bottom w:w="0" w:type="dxa"/>
          <w:right w:w="108" w:type="dxa"/>
        </w:tblCellMar>
      </w:tblPr>
      <w:tblGrid>
        <w:gridCol w:w="3872"/>
        <w:gridCol w:w="901"/>
        <w:gridCol w:w="3750"/>
      </w:tblGrid>
      <w:tr>
        <w:trPr/>
        <w:tc>
          <w:tcPr>
            <w:tcW w:w="3872" w:type="dxa"/>
            <w:tcBorders/>
          </w:tcPr>
          <w:p>
            <w:pPr>
              <w:pStyle w:val="Normal"/>
              <w:rPr>
                <w:b/>
                <w:b/>
              </w:rPr>
            </w:pPr>
            <w:r>
              <w:drawing>
                <wp:anchor behindDoc="0" distT="0" distB="0" distL="114935" distR="114935" simplePos="0" locked="0" layoutInCell="1" allowOverlap="1" relativeHeight="2">
                  <wp:simplePos x="0" y="0"/>
                  <wp:positionH relativeFrom="column">
                    <wp:posOffset>566420</wp:posOffset>
                  </wp:positionH>
                  <wp:positionV relativeFrom="paragraph">
                    <wp:posOffset>-610870</wp:posOffset>
                  </wp:positionV>
                  <wp:extent cx="570865" cy="56578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70865" cy="565785"/>
                          </a:xfrm>
                          <a:prstGeom prst="rect">
                            <a:avLst/>
                          </a:prstGeom>
                        </pic:spPr>
                      </pic:pic>
                    </a:graphicData>
                  </a:graphic>
                </wp:anchor>
              </w:drawing>
            </w:r>
            <w:r>
              <w:rPr>
                <w:b/>
              </w:rPr>
              <w:t>ΕΛΛΗΝΙΚΗ ΔΗΜΟΚΡΑΤΙΑ</w:t>
            </w:r>
          </w:p>
          <w:p>
            <w:pPr>
              <w:pStyle w:val="Normal"/>
              <w:tabs>
                <w:tab w:val="clear" w:pos="720"/>
                <w:tab w:val="left" w:pos="5387" w:leader="none"/>
              </w:tabs>
              <w:rPr>
                <w:b/>
                <w:b/>
              </w:rPr>
            </w:pPr>
            <w:r>
              <w:rPr>
                <w:b/>
              </w:rPr>
              <w:t>ΝΟΜΟΣ ΜΑΓΝΗΣΙΑΣ</w:t>
            </w:r>
          </w:p>
          <w:p>
            <w:pPr>
              <w:pStyle w:val="Normal"/>
              <w:tabs>
                <w:tab w:val="clear" w:pos="720"/>
                <w:tab w:val="left" w:pos="5387" w:leader="none"/>
              </w:tabs>
              <w:rPr>
                <w:b/>
                <w:b/>
              </w:rPr>
            </w:pPr>
            <w:r>
              <w:rPr>
                <w:b/>
              </w:rPr>
              <w:t>ΔΗΜΟΣ ΒΟΛΟΥ</w:t>
            </w:r>
          </w:p>
          <w:p>
            <w:pPr>
              <w:pStyle w:val="Normal"/>
              <w:tabs>
                <w:tab w:val="clear" w:pos="720"/>
                <w:tab w:val="left" w:pos="4320" w:leader="none"/>
              </w:tabs>
              <w:rPr>
                <w:b/>
                <w:b/>
              </w:rPr>
            </w:pPr>
            <w:r>
              <w:rPr>
                <w:b/>
              </w:rPr>
              <w:t>Δ/ΝΣΗ ΟΙΚΟΝ. ΥΠΗΡΕΣΙΩΝ</w:t>
            </w:r>
          </w:p>
          <w:p>
            <w:pPr>
              <w:pStyle w:val="Normal"/>
              <w:rPr>
                <w:b/>
                <w:b/>
              </w:rPr>
            </w:pPr>
            <w:r>
              <w:rPr>
                <w:b/>
              </w:rPr>
              <w:t>Ταχ.Δ/νση: Πλατεία Ρ.Φεραίου</w:t>
            </w:r>
          </w:p>
          <w:p>
            <w:pPr>
              <w:pStyle w:val="Normal"/>
              <w:tabs>
                <w:tab w:val="clear" w:pos="720"/>
                <w:tab w:val="left" w:pos="4320" w:leader="none"/>
              </w:tabs>
              <w:rPr>
                <w:b/>
                <w:b/>
              </w:rPr>
            </w:pPr>
            <w:r>
              <w:rPr>
                <w:b/>
              </w:rPr>
              <w:t>Ταχ.Κωδ.:380</w:t>
            </w:r>
          </w:p>
          <w:p>
            <w:pPr>
              <w:pStyle w:val="Normal"/>
              <w:rPr>
                <w:b/>
                <w:b/>
              </w:rPr>
            </w:pPr>
            <w:r>
              <w:rPr>
                <w:b/>
              </w:rPr>
              <w:t>Πληροφορίες: Παπαδανιήλ Βασιλική</w:t>
            </w:r>
          </w:p>
          <w:p>
            <w:pPr>
              <w:pStyle w:val="Normal"/>
              <w:tabs>
                <w:tab w:val="clear" w:pos="720"/>
                <w:tab w:val="left" w:pos="5387" w:leader="none"/>
              </w:tabs>
              <w:rPr>
                <w:b/>
                <w:b/>
              </w:rPr>
            </w:pPr>
            <w:r>
              <w:rPr>
                <w:b/>
              </w:rPr>
              <w:t>Τηλέφωνο:24213 50126</w:t>
              <w:tab/>
              <w:t>ΠΡΟΣ</w:t>
            </w:r>
          </w:p>
          <w:p>
            <w:pPr>
              <w:pStyle w:val="Normal"/>
              <w:tabs>
                <w:tab w:val="clear" w:pos="720"/>
                <w:tab w:val="center" w:pos="5954" w:leader="none"/>
              </w:tabs>
              <w:rPr>
                <w:b/>
                <w:b/>
              </w:rPr>
            </w:pPr>
            <w:r>
              <w:rPr>
                <w:b/>
              </w:rPr>
              <w:t>FAX:24210 97605</w:t>
              <w:tab/>
            </w:r>
            <w:r>
              <w:rPr/>
              <w:t>ΤΑΜΕΙΟ ΠΑΡΑΚΑΤΑΘΗΚΩΝ</w:t>
            </w:r>
          </w:p>
          <w:p>
            <w:pPr>
              <w:pStyle w:val="Normal"/>
              <w:rPr>
                <w:b/>
                <w:b/>
                <w:lang w:eastAsia="el-GR"/>
              </w:rPr>
            </w:pPr>
            <w:r>
              <w:rPr>
                <w:b/>
              </w:rPr>
              <w:t xml:space="preserve">e-mail: </w:t>
            </w:r>
            <w:r>
              <w:rPr/>
              <w:t>v.papadani@volos-city.gr</w:t>
            </w:r>
          </w:p>
        </w:tc>
        <w:tc>
          <w:tcPr>
            <w:tcW w:w="901" w:type="dxa"/>
            <w:tcBorders/>
          </w:tcPr>
          <w:p>
            <w:pPr>
              <w:pStyle w:val="Normal"/>
              <w:snapToGrid w:val="false"/>
              <w:rPr>
                <w:b/>
                <w:b/>
                <w:lang w:eastAsia="el-GR"/>
              </w:rPr>
            </w:pPr>
            <w:r>
              <w:rPr>
                <w:b/>
                <w:lang w:eastAsia="el-GR"/>
              </w:rPr>
            </w:r>
          </w:p>
        </w:tc>
        <w:tc>
          <w:tcPr>
            <w:tcW w:w="3750" w:type="dxa"/>
            <w:tcBorders/>
          </w:tcPr>
          <w:p>
            <w:pPr>
              <w:pStyle w:val="Normal"/>
              <w:snapToGrid w:val="false"/>
              <w:rPr>
                <w:b/>
                <w:b/>
                <w:lang w:eastAsia="el-GR"/>
              </w:rPr>
            </w:pPr>
            <w:r>
              <w:rPr>
                <w:b/>
                <w:lang w:eastAsia="el-GR"/>
              </w:rPr>
            </w:r>
          </w:p>
          <w:p>
            <w:pPr>
              <w:pStyle w:val="Normal"/>
              <w:rPr>
                <w:b/>
                <w:b/>
                <w:lang w:eastAsia="el-GR"/>
              </w:rPr>
            </w:pPr>
            <w:r>
              <w:rPr>
                <w:b/>
                <w:lang w:eastAsia="el-GR"/>
              </w:rPr>
            </w:r>
          </w:p>
          <w:p>
            <w:pPr>
              <w:pStyle w:val="Normal"/>
              <w:rPr/>
            </w:pPr>
            <w:r>
              <w:rPr>
                <w:b/>
                <w:lang w:eastAsia="el-GR"/>
              </w:rPr>
              <w:t>Βόλος 03/06/2024</w:t>
            </w:r>
          </w:p>
          <w:p>
            <w:pPr>
              <w:pStyle w:val="Normal"/>
              <w:rPr>
                <w:b/>
                <w:b/>
                <w:lang w:val="en-US" w:eastAsia="el-GR"/>
              </w:rPr>
            </w:pPr>
            <w:r>
              <w:rPr>
                <w:b/>
                <w:lang w:eastAsia="el-GR"/>
              </w:rPr>
              <w:t xml:space="preserve">Αρ.Πρ. </w:t>
            </w:r>
            <w:r>
              <w:rPr>
                <w:b/>
                <w:lang w:val="en-US" w:eastAsia="el-GR"/>
              </w:rPr>
              <w:t>46735</w:t>
            </w:r>
          </w:p>
          <w:p>
            <w:pPr>
              <w:pStyle w:val="Normal"/>
              <w:rPr>
                <w:b/>
                <w:b/>
                <w:lang w:val="en-US" w:eastAsia="el-GR"/>
              </w:rPr>
            </w:pPr>
            <w:r>
              <w:rPr>
                <w:b/>
                <w:lang w:val="en-US" w:eastAsia="el-GR"/>
              </w:rPr>
            </w:r>
          </w:p>
          <w:p>
            <w:pPr>
              <w:pStyle w:val="Normal"/>
              <w:rPr>
                <w:b/>
                <w:b/>
                <w:lang w:eastAsia="el-GR"/>
              </w:rPr>
            </w:pPr>
            <w:r>
              <w:rPr>
                <w:b/>
                <w:lang w:eastAsia="el-GR"/>
              </w:rPr>
            </w:r>
          </w:p>
          <w:p>
            <w:pPr>
              <w:pStyle w:val="Normal"/>
              <w:rPr>
                <w:lang w:eastAsia="el-GR"/>
              </w:rPr>
            </w:pPr>
            <w:r>
              <w:rPr>
                <w:lang w:eastAsia="el-GR"/>
              </w:rPr>
              <w:t>Προς</w:t>
            </w:r>
          </w:p>
          <w:p>
            <w:pPr>
              <w:pStyle w:val="Normal"/>
              <w:rPr/>
            </w:pPr>
            <w:r>
              <w:rPr/>
              <w:t>Τον Πρόεδρο</w:t>
            </w:r>
          </w:p>
          <w:p>
            <w:pPr>
              <w:pStyle w:val="Normal"/>
              <w:rPr>
                <w:b/>
                <w:b/>
                <w:lang w:eastAsia="el-GR"/>
              </w:rPr>
            </w:pPr>
            <w:r>
              <w:rPr/>
              <w:t>του Δημοτικού Συμβουλίου</w:t>
            </w:r>
          </w:p>
        </w:tc>
      </w:tr>
    </w:tbl>
    <w:p>
      <w:pPr>
        <w:pStyle w:val="Normal"/>
        <w:rPr>
          <w:rFonts w:ascii="Arial" w:hAnsi="Arial" w:cs="Arial"/>
          <w:b/>
          <w:b/>
          <w:lang w:eastAsia="el-GR"/>
        </w:rPr>
      </w:pPr>
      <w:r>
        <w:rPr>
          <w:rFonts w:cs="Arial" w:ascii="Arial" w:hAnsi="Arial"/>
          <w:b/>
          <w:lang w:eastAsia="el-GR"/>
        </w:rPr>
      </w:r>
    </w:p>
    <w:p>
      <w:pPr>
        <w:pStyle w:val="Normal"/>
        <w:tabs>
          <w:tab w:val="clear" w:pos="720"/>
          <w:tab w:val="left" w:pos="4140" w:leader="none"/>
          <w:tab w:val="left" w:pos="4320" w:leader="none"/>
        </w:tabs>
        <w:rPr>
          <w:rFonts w:ascii="Arial" w:hAnsi="Arial" w:cs="Arial"/>
          <w:b/>
          <w:b/>
          <w:highlight w:val="yellow"/>
          <w:lang w:eastAsia="el-GR"/>
        </w:rPr>
      </w:pPr>
      <w:r>
        <w:rPr>
          <w:rFonts w:cs="Arial" w:ascii="Arial" w:hAnsi="Arial"/>
          <w:b/>
          <w:highlight w:val="yellow"/>
          <w:lang w:eastAsia="el-GR"/>
        </w:rPr>
      </w:r>
    </w:p>
    <w:p>
      <w:pPr>
        <w:pStyle w:val="Normal"/>
        <w:jc w:val="both"/>
        <w:rPr>
          <w:b/>
          <w:b/>
        </w:rPr>
      </w:pPr>
      <w:r>
        <w:rPr>
          <w:b/>
          <w:u w:val="single"/>
        </w:rPr>
        <w:t>ΘΕΜΑ</w:t>
      </w:r>
      <w:r>
        <w:rPr>
          <w:b/>
        </w:rPr>
        <w:t>: Έγκριση έκθεσης καταγραφής και απογραφής των πάσης φύσεως περιουσιακών στοιχείων της καταργούμενης κοινωφελούς επιχείρησης ΚΕΚΠΑ-ΔΙΕΚ.</w:t>
      </w:r>
    </w:p>
    <w:p>
      <w:pPr>
        <w:pStyle w:val="Normal"/>
        <w:jc w:val="both"/>
        <w:rPr>
          <w:b/>
          <w:b/>
        </w:rPr>
      </w:pPr>
      <w:r>
        <w:rPr>
          <w:b/>
        </w:rPr>
      </w:r>
    </w:p>
    <w:p>
      <w:pPr>
        <w:pStyle w:val="Normal"/>
        <w:jc w:val="both"/>
        <w:rPr/>
      </w:pPr>
      <w:r>
        <w:rPr/>
        <w:tab/>
        <w:t xml:space="preserve">Με την υπ’ αριθμ.10148/24 απόφαση του Δημάρχου συγκροτήθηκε επιτροπή  για να προβεί στη καταγραφή και απογραφή των πάσης φύσεως περιουσιακών της καταργούμενης κοινωφελούς επιχείρησης ΚΕΚΠΑ-ΔΙΕΚ τα οποία μεταβιβάζονται στο Δήμο, σύμφωνα με το άρθρο 27 του ν. 5056/23. </w:t>
      </w:r>
    </w:p>
    <w:p>
      <w:pPr>
        <w:pStyle w:val="Normal"/>
        <w:ind w:firstLine="720"/>
        <w:jc w:val="both"/>
        <w:rPr/>
      </w:pPr>
      <w:r>
        <w:rPr/>
        <w:t>Η επιτροπή ολοκλήρωσε τις εργασίες της εμπ</w:t>
      </w:r>
      <w:bookmarkStart w:id="0" w:name="_GoBack"/>
      <w:bookmarkEnd w:id="0"/>
      <w:r>
        <w:rPr/>
        <w:t>ρόθεσμα και σας αποστέλλουμε την σχετική έκθεση προς έγκριση στο Δημοτικό Συμβούλιο.</w:t>
      </w:r>
    </w:p>
    <w:p>
      <w:pPr>
        <w:pStyle w:val="Normal"/>
        <w:jc w:val="both"/>
        <w:rPr/>
      </w:pPr>
      <w:r>
        <w:rPr/>
      </w:r>
    </w:p>
    <w:p>
      <w:pPr>
        <w:pStyle w:val="Normal"/>
        <w:jc w:val="both"/>
        <w:rPr/>
      </w:pPr>
      <w:r>
        <w:rPr/>
      </w:r>
    </w:p>
    <w:p>
      <w:pPr>
        <w:pStyle w:val="Normal"/>
        <w:jc w:val="center"/>
        <w:rPr>
          <w:b/>
          <w:b/>
        </w:rPr>
      </w:pPr>
      <w:r>
        <w:rPr>
          <w:b/>
        </w:rPr>
      </w:r>
    </w:p>
    <w:tbl>
      <w:tblPr>
        <w:tblW w:w="8523" w:type="dxa"/>
        <w:jc w:val="left"/>
        <w:tblInd w:w="-108" w:type="dxa"/>
        <w:tblLayout w:type="fixed"/>
        <w:tblCellMar>
          <w:top w:w="0" w:type="dxa"/>
          <w:left w:w="108" w:type="dxa"/>
          <w:bottom w:w="0" w:type="dxa"/>
          <w:right w:w="108" w:type="dxa"/>
        </w:tblCellMar>
      </w:tblPr>
      <w:tblGrid>
        <w:gridCol w:w="4260"/>
        <w:gridCol w:w="4263"/>
      </w:tblGrid>
      <w:tr>
        <w:trPr/>
        <w:tc>
          <w:tcPr>
            <w:tcW w:w="4260" w:type="dxa"/>
            <w:tcBorders/>
          </w:tcPr>
          <w:p>
            <w:pPr>
              <w:pStyle w:val="Normal"/>
              <w:jc w:val="center"/>
              <w:rPr>
                <w:b/>
                <w:b/>
              </w:rPr>
            </w:pPr>
            <w:r>
              <w:rPr>
                <w:b/>
              </w:rPr>
              <w:t xml:space="preserve">Η ΑΝΑΠΛΗΡΩΤΡΙΑ ΠΡΟΪΣΤΑΜΕΝΗ </w:t>
            </w:r>
          </w:p>
          <w:p>
            <w:pPr>
              <w:pStyle w:val="Normal"/>
              <w:jc w:val="center"/>
              <w:rPr>
                <w:b/>
                <w:b/>
              </w:rPr>
            </w:pPr>
            <w:r>
              <w:rPr>
                <w:b/>
              </w:rPr>
              <w:t>ΤΗΣ ΔΙΕΥΘΥΝΣΗΣ</w:t>
            </w:r>
          </w:p>
          <w:p>
            <w:pPr>
              <w:pStyle w:val="Normal"/>
              <w:jc w:val="center"/>
              <w:rPr>
                <w:b/>
                <w:b/>
              </w:rPr>
            </w:pPr>
            <w:r>
              <w:rPr>
                <w:b/>
              </w:rPr>
              <w:t>ΟΙΚΟΝΟΜΙΚΩΝ ΥΠΗΡΕΣΙ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ΒΑΣΙΛΙΚΗ ΠΑΠΑΔΑΝΙΗΛ</w:t>
            </w:r>
          </w:p>
        </w:tc>
        <w:tc>
          <w:tcPr>
            <w:tcW w:w="4263" w:type="dxa"/>
            <w:tcBorders/>
          </w:tcPr>
          <w:p>
            <w:pPr>
              <w:pStyle w:val="Normal"/>
              <w:jc w:val="center"/>
              <w:rPr>
                <w:b/>
                <w:b/>
              </w:rPr>
            </w:pPr>
            <w:r>
              <w:rPr>
                <w:b/>
              </w:rPr>
              <w:t>Ο ΑΝΤΙΔΗΜΑΡΧΟ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ΓΙΩΡΓΟΣ ΤΟΡ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4260" w:type="dxa"/>
            <w:tcBorders/>
          </w:tcPr>
          <w:p>
            <w:pPr>
              <w:pStyle w:val="Normal"/>
              <w:jc w:val="center"/>
              <w:rPr>
                <w:b/>
                <w:b/>
              </w:rPr>
            </w:pPr>
            <w:r>
              <w:rPr>
                <w:b/>
              </w:rPr>
              <w:t>Η ΓΕΝΙΚΗ ΓΡΑΜΜΑΤΕ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ΛΕΝΗ ΓΑΚΙΟΠΟΥΛΟΥ</w:t>
            </w:r>
          </w:p>
        </w:tc>
        <w:tc>
          <w:tcPr>
            <w:tcW w:w="4263" w:type="dxa"/>
            <w:tcBorders/>
          </w:tcPr>
          <w:p>
            <w:pPr>
              <w:pStyle w:val="Normal"/>
              <w:jc w:val="center"/>
              <w:rPr>
                <w:b/>
                <w:b/>
              </w:rPr>
            </w:pPr>
            <w:r>
              <w:rPr>
                <w:b/>
              </w:rPr>
              <w:t>Ο ΔΗΜΑΡΧΟΣ ΒΟΛ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ΧΙΛΛΕΑΣ ΜΠΕΟ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snapToGrid w:val="false"/>
        <w:jc w:val="center"/>
        <w:rPr>
          <w:rFonts w:ascii="Verdana" w:hAnsi="Verdana" w:eastAsia="SimSun;宋体" w:cs="Verdana"/>
          <w:b/>
          <w:b/>
          <w:bCs/>
          <w:sz w:val="28"/>
          <w:szCs w:val="28"/>
          <w:u w:val="single"/>
        </w:rPr>
      </w:pPr>
      <w:r>
        <w:rPr>
          <w:rFonts w:eastAsia="SimSun;宋体" w:cs="Verdana" w:ascii="Verdana" w:hAnsi="Verdana"/>
          <w:b/>
          <w:bCs/>
          <w:sz w:val="28"/>
          <w:szCs w:val="28"/>
          <w:u w:val="single"/>
        </w:rPr>
        <w:t>Έκθεση Καταγραφής και Απογραφής των πάσης φύσεως περιουσιακών στοιχείων που μεταβιβάζονται στο Δήμο Βόλου  από τη λυθείσα κοινωφελή επιχείρηση ΚΕΚΠΑ-ΔΙΕΚ</w:t>
      </w:r>
    </w:p>
    <w:p>
      <w:pPr>
        <w:pStyle w:val="Normal"/>
        <w:suppressAutoHyphens w:val="false"/>
        <w:snapToGrid w:val="false"/>
        <w:jc w:val="center"/>
        <w:rPr>
          <w:rFonts w:ascii="Verdana" w:hAnsi="Verdana" w:eastAsia="SimSun;宋体" w:cs="Verdana"/>
          <w:b/>
          <w:b/>
          <w:bCs/>
          <w:sz w:val="20"/>
          <w:szCs w:val="20"/>
          <w:u w:val="single"/>
        </w:rPr>
      </w:pPr>
      <w:r>
        <w:rPr>
          <w:rFonts w:eastAsia="SimSun;宋体" w:cs="Verdana" w:ascii="Verdana" w:hAnsi="Verdana"/>
          <w:b/>
          <w:bCs/>
          <w:sz w:val="20"/>
          <w:szCs w:val="20"/>
          <w:u w:val="single"/>
        </w:rPr>
      </w:r>
    </w:p>
    <w:p>
      <w:pPr>
        <w:pStyle w:val="Normal"/>
        <w:suppressAutoHyphens w:val="false"/>
        <w:snapToGrid w:val="false"/>
        <w:jc w:val="center"/>
        <w:rPr>
          <w:rFonts w:ascii="Verdana" w:hAnsi="Verdana" w:eastAsia="SimSun;宋体" w:cs="Verdana"/>
          <w:b/>
          <w:b/>
          <w:bCs/>
          <w:sz w:val="20"/>
          <w:szCs w:val="20"/>
          <w:u w:val="single"/>
        </w:rPr>
      </w:pPr>
      <w:r>
        <w:rPr>
          <w:rFonts w:eastAsia="SimSun;宋体" w:cs="Verdana" w:ascii="Verdana" w:hAnsi="Verdana"/>
          <w:b/>
          <w:bCs/>
          <w:sz w:val="20"/>
          <w:szCs w:val="20"/>
          <w:u w:val="single"/>
        </w:rPr>
      </w:r>
    </w:p>
    <w:p>
      <w:pPr>
        <w:pStyle w:val="Normal"/>
        <w:suppressAutoHyphens w:val="false"/>
        <w:snapToGrid w:val="false"/>
        <w:jc w:val="center"/>
        <w:rPr>
          <w:rFonts w:ascii="Verdana" w:hAnsi="Verdana" w:eastAsia="SimSun;宋体" w:cs="Verdana"/>
          <w:b/>
          <w:b/>
          <w:bCs/>
          <w:sz w:val="20"/>
          <w:szCs w:val="20"/>
          <w:u w:val="single"/>
        </w:rPr>
      </w:pPr>
      <w:r>
        <w:rPr>
          <w:rFonts w:eastAsia="SimSun;宋体" w:cs="Verdana" w:ascii="Verdana" w:hAnsi="Verdana"/>
          <w:b/>
          <w:bCs/>
          <w:sz w:val="20"/>
          <w:szCs w:val="20"/>
          <w:u w:val="single"/>
        </w:rPr>
      </w:r>
    </w:p>
    <w:p>
      <w:pPr>
        <w:pStyle w:val="Normal"/>
        <w:suppressAutoHyphens w:val="false"/>
        <w:snapToGrid w:val="false"/>
        <w:jc w:val="both"/>
        <w:rPr>
          <w:rFonts w:ascii="Verdana" w:hAnsi="Verdana" w:eastAsia="SimSun;宋体" w:cs="Verdana"/>
          <w:b/>
          <w:b/>
          <w:sz w:val="20"/>
          <w:szCs w:val="20"/>
        </w:rPr>
      </w:pPr>
      <w:r>
        <w:rPr>
          <w:rFonts w:eastAsia="SimSun;宋体" w:cs="Verdana" w:ascii="Verdana" w:hAnsi="Verdana"/>
          <w:b/>
          <w:sz w:val="20"/>
          <w:szCs w:val="20"/>
        </w:rPr>
        <w:t>ΕΛΛΗΝΙΚΗ ΔΗΜΟΚΡΑΤΙΑ</w:t>
      </w:r>
    </w:p>
    <w:p>
      <w:pPr>
        <w:pStyle w:val="Normal"/>
        <w:suppressAutoHyphens w:val="false"/>
        <w:snapToGrid w:val="false"/>
        <w:jc w:val="both"/>
        <w:rPr>
          <w:rFonts w:ascii="Verdana" w:hAnsi="Verdana" w:eastAsia="SimSun;宋体" w:cs="Verdana"/>
          <w:b/>
          <w:b/>
          <w:bCs/>
          <w:sz w:val="20"/>
          <w:szCs w:val="20"/>
        </w:rPr>
      </w:pPr>
      <w:r>
        <w:rPr>
          <w:rFonts w:eastAsia="SimSun;宋体" w:cs="Verdana" w:ascii="Verdana" w:hAnsi="Verdana"/>
          <w:b/>
          <w:bCs/>
          <w:sz w:val="20"/>
          <w:szCs w:val="20"/>
        </w:rPr>
        <w:t>ΔΗΜΟΣ: ΒΟΛΟΥ</w:t>
      </w:r>
    </w:p>
    <w:p>
      <w:pPr>
        <w:pStyle w:val="Normal"/>
        <w:suppressAutoHyphens w:val="false"/>
        <w:snapToGrid w:val="false"/>
        <w:jc w:val="both"/>
        <w:rPr>
          <w:rFonts w:ascii="Verdana" w:hAnsi="Verdana" w:eastAsia="SimSun;宋体" w:cs="Verdana"/>
          <w:b/>
          <w:b/>
          <w:bCs/>
          <w:sz w:val="20"/>
          <w:szCs w:val="20"/>
        </w:rPr>
      </w:pPr>
      <w:r>
        <w:rPr>
          <w:rFonts w:eastAsia="SimSun;宋体" w:cs="Verdana" w:ascii="Verdana" w:hAnsi="Verdana"/>
          <w:b/>
          <w:bCs/>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 xml:space="preserve">Στο Δημαρχείο του Βόλου, σήμερα την 05η Απριλίου 2024 συνεδρίασε η επιτροπή που συγκροτήθηκε με την υπ’ αριθμ.10148/24 απόφαση του Δημάρχου, για να προβεί στη καταγραφή και απογραφή των πάσης φύσεως περιουσιακών στοιχείων της λυθείσας κοινωφελούς επιχείρησης ΚΕΚΠΑ-ΔΙΕΚ και τα οποία μεταβιβάζονται στο Δήμο, σύμφωνα με το άρθρο 27 του ν. 5056/23. </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Την επιτροπή αποτελούν οι:</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cs="Verdana"/>
          <w:sz w:val="20"/>
          <w:szCs w:val="20"/>
          <w:lang w:eastAsia="el-GR"/>
        </w:rPr>
      </w:pPr>
      <w:r>
        <w:rPr>
          <w:rFonts w:eastAsia="SimSun;宋体" w:cs="Verdana" w:ascii="Verdana" w:hAnsi="Verdana"/>
          <w:sz w:val="20"/>
          <w:szCs w:val="20"/>
        </w:rPr>
        <w:t xml:space="preserve">α. Παπαδανιήλ Βασιλική (Αναπληρώτρια προϊσταμένη της Δ/νσης Οικονομικών Υπηρεσιών του Δήμου) η οποία ορίζεται και Πρόεδρος της επιτροπής </w:t>
      </w:r>
    </w:p>
    <w:p>
      <w:pPr>
        <w:pStyle w:val="Normal"/>
        <w:suppressAutoHyphens w:val="false"/>
        <w:snapToGrid w:val="false"/>
        <w:jc w:val="both"/>
        <w:rPr>
          <w:rFonts w:ascii="Verdana" w:hAnsi="Verdana" w:eastAsia="SimSun;宋体" w:cs="Verdana"/>
          <w:sz w:val="20"/>
          <w:szCs w:val="20"/>
          <w:lang w:eastAsia="el-GR"/>
        </w:rPr>
      </w:pPr>
      <w:r>
        <w:rPr>
          <w:rFonts w:eastAsia="SimSun;宋体" w:cs="Verdana" w:ascii="Verdana" w:hAnsi="Verdana"/>
          <w:sz w:val="20"/>
          <w:szCs w:val="20"/>
          <w:lang w:eastAsia="el-GR"/>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β. Τόρης Γεώργιος (Αντιδήμαρχος οικονομικών , Αξιοποίησης Δημοτικής περιουσίας και Διοίκησης)</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γ. Ζέρβας Ανδρέας (Σύμβουλος της παράταξης της πλειοψηφίας)</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δ. Απλαντής Απόστολος (Στέλεχος Οικονομικών Υπηρεσιών του Δήμου)</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 xml:space="preserve">ε. Βλιώρας Γεώργιος (Απερχόμενος πρόεδρος του νομικού προσώπου) </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στ. Χάλαρη Σοφία, (Απερχόμενη πρόεδρος της Κοινοφελούς Επιχείρησης ΚΕΚΠΑ-ΔΙΕΚ</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 xml:space="preserve">Μετά από σχετικό έλεγχο συντάσσει την έκθεση καταγραφής και απογραφής των πάσης φύσεων περιουσιακών στοιχείων λυθείσας κοινωφελούς επιχείρησης ΚΕΚΠΑ-ΔΙΕΚ του Δήμου Βόλου ως εξής : </w:t>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i/>
          <w:iCs/>
          <w:sz w:val="20"/>
          <w:szCs w:val="20"/>
        </w:rPr>
        <w:t>1.  Οι ταμειακώς βεβαιωμένες απαιτήσεις</w:t>
      </w:r>
      <w:r>
        <w:rPr>
          <w:rFonts w:eastAsia="SimSun;宋体" w:cs="Verdana" w:ascii="Verdana" w:hAnsi="Verdana"/>
          <w:i/>
          <w:iCs/>
          <w:sz w:val="20"/>
          <w:szCs w:val="20"/>
        </w:rPr>
        <w:t xml:space="preserve"> του της λυθείσας κοινωφελούς επιχείρησης έναντι τρίτων που έχουν καταχωρηθεί στο βιβλίο εισπρακτέων εσόδων αυτού έχουν ως εξής: </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4227" w:type="dxa"/>
        <w:jc w:val="left"/>
        <w:tblInd w:w="-113" w:type="dxa"/>
        <w:tblLayout w:type="fixed"/>
        <w:tblCellMar>
          <w:top w:w="0" w:type="dxa"/>
          <w:left w:w="108" w:type="dxa"/>
          <w:bottom w:w="0" w:type="dxa"/>
          <w:right w:w="108" w:type="dxa"/>
        </w:tblCellMar>
      </w:tblPr>
      <w:tblGrid>
        <w:gridCol w:w="3009"/>
        <w:gridCol w:w="1218"/>
      </w:tblGrid>
      <w:tr>
        <w:trPr>
          <w:tblHeader w:val="true"/>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Χρεώστε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Ποσό</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CELA ANIL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Fonts w:eastAsia="SimSun;宋体" w:cs="Verdana" w:ascii="Verdana" w:hAnsi="Verdana"/>
                <w:i/>
                <w:iCs/>
                <w:sz w:val="20"/>
                <w:szCs w:val="20"/>
              </w:rPr>
              <w:t>DEMIRAJ MARSEL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DOCAJ BLERT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FUSHA JOLAND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GILA MARJA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GJINI VALBO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94,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KOCIASI DRILO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94,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KUCI ANXHEL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LAZRI ROZ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LIKA DEFRIM</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LIKA SHKELQIM</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MARKU MRIKE</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MEMA FATRI</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MUHAREM VALTER</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3,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MUKA MORE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MUNTEANU PATRITI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NDOJ VALENTI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94,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PARUNGAO FLORDELYN</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PLAKU DHURAT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SHEHU ELO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SOROCHENKO SVITLAN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TALKA LIRIE</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VOZHOL LARYSS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XHIKA ALKETA</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ΓΓΕΛ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ΓΓΕΛΙΔΟΥ ΑΘΗ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ΓΓΕΛΟΥΣΗ ΚΡΥΣΤΑΛ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ΘΑΝΑΣΙΟΥ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ΛΕΞΑΝΔΡ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ΛΕΞΙΟΥ ΘΕΟΔΩ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ΛΕΞΙΟΥ ΚΩΝ/ΝΑ -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ΛΜΠΑΝΟΥΔ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ΑΓΙΑΝΝΗ ΧΡΥΣΑΝΘ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ΑΣΤΑΣΙΟΥ ΡΑΦΑΗΛΙΑ ΦΩΤΕ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ΑΣΤΑΣΟΠΟΥΛΟΥ ΕΥΘΥΜ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ΑΤΣΑΣΙΟΥ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ΕΣΤΗ ΑΓΛΑ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81,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ΤΩΝΙΟΥ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ΤΩΝΙΟΥ ΕΥΓΕ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ΝΤΩΝΟΠΟΥΛΟΥ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ΡΑΜΠΑΤΖΗ ΒΙΚΤΩ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ΡΓΥΡΟΠΟΥΛΟΥ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ΡΜΑΟΥ ΜΑΡΙΝ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ΥΦΑΝΤΗ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ΑΧΜΑΝΤ ΚΑΤΙΝΑ - 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89,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ΙΟΠΟΥΛΟΥ ΕΥΘΥΜΙΑ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ΛΩΤΗ ΚΩΝΣΤΑΝΤ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62,4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ΡΔΑΛΗΣ ΝΙΚ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ΡΣΑΜΑ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ΣΙΛΑΚΟΥ ΚΑΤΕΡ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3,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ΣΙΛΕΙΟΥ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79,9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ΣΙΛΕΙΟΥ ΝΙΚΟΛΑΟΣ ΑΝΑΡΓΥ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ΣΙΛΕΙΟΥ ΟΛΓ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ΣΙΛ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8,59</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ΑΤΣΑ ΡΟΔΟΠ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ΕΛΕΝΤΖΑ ΑΡΓΥΡ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ΕΝΤΗΣΤΑ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ΕΡΒΕΡΑ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85,8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ΕΡΓΙΝΗ ΑΙΜΙ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ΛΑΧΑΚΗ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ΛΑΧ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ΛΙΚΑΚΗ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ΡΓΙΔΗ ΕΥΔΟΞ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ΥΛΓΑΡΑΚ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7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ΥΛΓΑΡΗ ΑΝΘ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ΥΛΓΑΡ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62,3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ΟΥΛΓΑΡ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ΒΡΟΝΤΟΥ ΧΑΡΙΚΛΕ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ΑΒΡΑΝΗ ΕΛΕΥΘΕ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ΑΚΗΣ ΖΑΦΕΙΡ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2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ΑΛΑΝΗ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ΑΛΑΝΗΣ ΑΛΕΞΝΑΝΔ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1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ΑΛΑΝΟΠΟΥΛΟΥ ΑΡΓΥΡ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ΝΝΑΤΟΥ ΤΑΤΙΑΝ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ΡΟΠΟΥΛΟΣ ΔΗΜΗΤΡΙΟΣ-ΦΙΛ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ΩΡΓΑΚΑΣ ΣΤΥΛΙΑ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ΩΡΓΑΛΑΣ ΜΙΧΑΛ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36,4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ΩΡΓΑΝΤΖΑ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ΩΡΓΙΑΔΗ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ΕΩΡΓΙΑΔΟΥ 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ΙΑΚΟΥΜΙΔΗ ΕΛΕΥΘΕ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00,3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ΙΑΝΝΑΚΟΠΟΥΛΟΣ ΧΑΡΑΛΑΜΠ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ΙΑΤΣΙ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ΚΑΓΚΑ ΑΜΑΛΙΑ - ΑΓΓΕΛΑ ΑΝΑΣΤ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ΚΑΡΑΓΚΟΥΝΗ ΕΛΕΝΗ ΔΙΟΝΥ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ΚΑΤΖΟΓΙΑΝΝΗ ΗΛΙΑ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ΚΟΥΤΣΙΟΥΔΗΣ ΓΡΗΓΟΡ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ΟΛΠΙΝΟΥ ΕΥΑΝΘ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ΟΡΔΙΟΥ ΕΓΓΕ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ΟΥΛΕΤΣΙΟΥ ΒΑΪ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2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ΟΥΛΙΟΥΜΗ ΜΕΛΠΟΜ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ΟΥΡΓΙΩΤΗ ΚΑΤΕΡ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ΡΑΜΜΑΤΙΚ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ΡΑΜΜΑΤΙΚΟΠΟΥΛΟΥ ΕΛΙΣΑΒΕΤ</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ΡΗΓΟΡΙΟΥ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ΡΗΓΟΡΙΟΥ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734,39</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ΓΡΙΒΑ ΑΓΓΕ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254,3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ΑΜΑΤΣΑ ΑΠΟΣΤΟ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ΑΡΑΤΖΗ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ΔΟΥΣΗΣ ΣΤΥΛΙΑ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ΛΗΒΑΓΓΕΛΗ ΕΥΑΝΘ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92,0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ΛΗΚΩΝΣΤΑΝΤΗ ΑΝΑΣΤΑΣΙΑ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ΜΕΡΤΖΗ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ΜΕΡΤΖΗΣ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ΜΙΡΗ ΠΑΝΑΓΙΩΤΑ ΑΘΑΝ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ΕΜΙΡΙΔΗΣ ΑΛΕΞΑΝΔ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ΗΤΡΑΚΑΡΕΑΣ ΑΝΑΣΤ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ΗΤΡΙΟΥ ΚΩΝΣΤΑΝΤΙΝΟ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ΗΤΡΟΠΟΥΛΟΥ ΖΩ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07,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ΓΛΟΥ ΙΩΑΚΕΙΜ</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ΠΟΥΛΟΣ ΧΑΡΙ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ΠΟΥΛΟΥ ΚΑΛΛΙΟΠΗ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ΠΟΥΛΟΥ ΚΩΝΣΤΑΝΤΙ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Υ ΣΟΦ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ΗΜΟΥΛΑΣ ΠΕΤΡΟΣ-ΜΑ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ΙΑΜΑΝΤ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ΙΕΚ</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2.75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ΙΟΝ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ΟΥΚΑΝΤΖΗ ΑΝΑΣΤΑΣΙΑ- ΧΡΙΣ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ΟΥΛΑΣ ΑΝΤΩΝ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429,7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ΔΡΑΧΤΙΔΗ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ΜΜΑΝΟΥΗΛ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66,07</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ΥΑΓΓΕΛΑΚΗΣ ΑΛΕΞΑΝΔ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1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ΥΑΓΓΕΛΙΝΑΚΗ ΤΡΙΑΝΤΑΦΥΛ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ΥΑΓΓΕΛΟΥ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ΥΔΑΙΜΩΝ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5,0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ΕΥΘΥΜΙΟΥ ΜΑΡΙ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ΓΚΑ ΑΣΗΜ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ΡΙΦ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ΡΙΦΗΣ ΕΜΜΑΝΟΥΗΛ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ΦΕΙΡΙΟΥ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ΧΑΡΑΚ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90,0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ΑΧΑΡΗ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ΕΥΓΟΥΛΑ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ΗΓΡΑ ΜΑΡΙΑ-ΕΙΡΗΝΗ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37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ΟΥΖΟΥΛ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ΖΥΓΟΜΗΤΡΟΥ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ΘΑΝΟΠΟΥΛΟ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5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ΘΑΝΟΥ ΝΙΚΟΛΕ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ΘΩΜΟΥ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ΙΩΑΝΝΟΥ ΑΘΑΝ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6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ΙΩΑΝΝΟΥ ΑΝΤΙΓΟ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ΙΩΑΝΝΟΥ ΑΠΟΣΤΟ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ΙΩΑΝΝ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Κ.Ν.ΔΗΜΗΤΡΙΑΔ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ΓΙΑΝΝΗ ΘΕΟΔΩ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ΓΙΟ ΘΩΜΑΣ ΤΡΥΦ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ΖΙΛΑΡΗΣ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ΚΑΒΑ ΑΠΟΣΤΟ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ΑΒΡΙΩΤΗ ΒΑΡΒΑ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Ε ΕΛΕΝΗ ΞΕ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3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Ε ΣΜΑΡΑΓΔ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ΕΣ ΑΡΙΣΤΕΙΔ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1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ΕΣ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ΙΑ ΑΣΗΜ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64,3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ΙΑΝΙΩΤΗ ΝΙΚΗ ΚΩΝ/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ΛΙΟΥ ΒΑΣΙΛΙΚΗ - ΕΛΙΣΑΒΕΤ</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ΛΟΓΗΡΟΥ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ΝΤΑΡΤΖΗΣ ΑΡΙΣΤΕΙΔ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4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ΠΟΔΙΣΤΡΙΑ ΜΑΡΙΑ ΕΛΕΥΘΕ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ΠΟΥΡΑΝΗ ΧΑΡΙΚΛΕ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9,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ΓΕΩΡΓΟΥ ΑΣΗΜΙΝΑ-ΑΡΤΕΜΙ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6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ΔΕΜΗΤΡΟΥ ΜΑΡΙΑ-ΑΝΝΑ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ΖΑΦΕΙΡΗ ΑΦΡΟΔΙΤΗ ΠΑΝΤΑΖ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ΘΑΝΑΣΗ ΑΘΗ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ΘΑΝΑΣΗ ΣΟΦ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ΜΑΝΩΛΑ ΜΑΡΓΑΡΙ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ΜΠΕΛΙΑ ΚΥΡΙΑ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ΑΝΙΚΑ ΑΘΗ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ΒΟΥΝΗ ΝΙΚΟΛΕ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ΕΤΣΟΥ ΚΕΡ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ΕΤΣΟΥ ΜΑΓΔ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ΡΝΑΒΟΥΡΑ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ΕΒΑ ΣΟΦΙΑ-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9,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ΑΡΑ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ΑΡΟΥ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ΑΡΟΥ ΣΤΕΛ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ΙΚΑ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ΙΚΑΣ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ΣΙΚ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ΑΤΤ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ΑΜΠΕΛΟΚΗΠ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5,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ΑΡΤΕΜΙΔ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ΒΑΣΔΕΚΕΙΟ</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74,0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ΜΕΑ ΒΟΛΟΥ</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ΝΕΑΠΟΛ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ΔΑΠ ΠΡΟΣΦΥΓΙΚ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ΕΚΟΥ ΚΥΡΙΑ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8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ΕΝΤΡΟ ΑΜΕ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99,4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ΕΡΑΣΙΩΤΗ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ΕΧΡΗ ΑΣΗΜ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95,3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ΙΟΣΙΑ ΛΟΡΙΝΤΑΝΑ ΜΠΛΕΡΙΜ</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ΛΕΑΝΘΗ- ΓΑΛΙΑΤΗ ΕΥΑΓΓΕΛΙ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ΒΑΛΕΝΚΟ ΝΑΤΑ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ΚΚΟΡΗ ΕΙΡΗΝΗ-ΜΑΡ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22,7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ΚΟΓΙΑ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ΚΟΓΙΑΣ ΘΕΟΔΩ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3,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ΛΤΣΙΔΑ ΧΡΙΣΤΙΝΑ ΡΑΦΑΗ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2,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ΝΔΥΛΙΑ ΑΓΑΘ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ΝΤΟΣΤΕΡΓΙΟΥ ΑΝΝ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ΝΤΟΥ ΜΑΡΙΑ-ΔΕΣΠΟ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9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ΝΤΟΥΛΗΣ ΜΑΡΙΟ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ΡΔΩΝΗ ΟΥΡΑ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ΡΟΜΗΛΗ ΜΕΛΠΟΜ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62,8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ΣΜΟΠΟΥΛΟΣ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2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ΤΕΑΔΗ 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ΤΣΩΝΗ ΕΡΙΟΝΑ ΚΟΤΣΟ</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ΖΑΚΗ ΛΟΥΛΟΥΔ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ΖΑΚΗ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ΚΟΥΓΙΑΝΝΗ Α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205,2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ΛΟΒΑΧΑΤΟΥ ΕΥΓΕΝΙΑ-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ΑΛΑΣ ΕΛΕΥΘΕ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61,7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ΡΑ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ΣΕΛΙΝΗ ΔΙΟΝΥ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ΣΙΑΡΙΔ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ΣΟΥΚΟΣ ΣΠΥΡΙΔ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525,4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ΤΣΟΥΚ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ΟΥΦΑΛΙΔΑΚΗ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ΡΕΑΤΣΟΥΛΗ ΔΕΣΠΟ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ΡΗΤΙΚΟΥ ΚΩΝΣΤΑΝΤΙΝΑ-ΣΩΤΗΡΙΑ ΜΙΧΑΗΛ</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7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ΡΙΤΣΑΛΟΥ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33,0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ΥΡΑΤΣΑΚ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89,3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ΥΡΙΤΣΗ ΣΩΤΗΡΙΑ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ΩΛΕΤΣΗ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ΩΝΣΤΑΝΤΕΛΙ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ΩΣΤΟΠΟΥΛΟΥ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95,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ΩΤΟΥΚΑ ΙΩ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ΩΤΣΙΑ ΚΩΝΣΤΑΝΤ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ΓΑΡΑ ΚΡΥΣΤΑ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ΓΔΑΡΗ ΑΘΑΝ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ΓΟΥ ΞΑΝΘΙΠΠ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ΖΑΚΙΔΟΥ ΕΥΘΥΜ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ΖΟΥΔ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ΙΝΑΣ ΣΩΤΗ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ΜΙ ΕΝΚΕΛΕΝ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ΜΠΡΟΝΙΚΟΥ ΡΟΔΟΠ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ΜΠΡΟ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4,1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ΠΠΑ 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ΠΠΑ ΠΑΡΑΣΚΕΥΗ ΔΗΜΟΣΘΕ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ΑΣΚΟΥ ΧΑΙΔ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07,6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ΕΥΚΑΔΙΤΟΥ ΑΓΛΑ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50,5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ΑΜΑ ΚΥΡΑΤΣ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ΑΠΗ ΔΗΜΗΤΡ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ΑΠΗ ΚΛΕΟΝ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ΑΠΙΚΟΥ ΠΑΝΑΓΙΩΤΑ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ΘΑΔΙΩΤΗ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ΘΑΔΙΩΤΗΣ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ΙΝΟΥ ΚΩΝΣΤΑ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ΟΥΛΟΥΔΗ ΜΥΡΤ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8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ΥΜΠΕΡΗ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1,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ΛΥΤΡΑ ΚΩΝΣΤΑ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33,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ΓΙΟΠΟΥΛΟΣ ΕΜΜΑΝΟΥΗΛ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ΓΟΠΟΥΛ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ΙΠΑΣ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ΚΡΗ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ΚΡΗΣ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3,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ΚΡΟΣΑΒΒΑΣ ΘΕΟΔΩ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ΚΡΥΓΙΑΝΝΗΣ ΑΛΕΞΑΝΔ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ΛΑΧΙΑ ΕΙΡΗΝΗ- ΧΡΥΣΟΒΑΛΑΝΤΟΥ</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ΜΟΥΝΗΣ ΗΛΙ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ΝΕΤΑΣ ΙΩΑΝΝΗΣ-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1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ΝΙΟΥ 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ΝΤΑΝ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04,3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ΡΕΤΗ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37,2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ΡΚΟ ΝΕΚΤΙ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ΡΚΟΥ ΑΙΜΙ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ΡΚΟΥ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ΡΟΥ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ΣΤΡΟΓΙΑΝΝ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ΑΥΡΟΙΟΡΔΑΝΙΔΟΥ ΟΥΡΑ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74,8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ΕΛΗ ΜΥΡΤΩ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ΗΤΡΟΥΛΙΑ ΜΑΡΙΑ-ΑΙΚΑΤΕΡΙΝΗ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ΗΤΣΑΚΙΔ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ΗΤΣΑΚΙΔΗ ΚΩΝΣΤΑ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ΗΤΣΑΚΙΔΗ ΠΑΡΑΣΚΕΥΗ ΣΤΥΛΙΑ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ΓΔΑΝΗ ΚΛΕΟΜΕ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ΧΑΗΛ ΧΡΥΣΟΒΑΛΑΝ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ΧΑΗΛΙΔΗΣ ΑΧΙΛΛΕ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ΧΑΛΟΠΟΥΛΟΥ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78,8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ΧΑΛΟΠΟΥΛΟΥ ΚΩΝΣΤΑ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ΙΧ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24,4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ΟΣΡΕΝΤ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9,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ΟΥΡΜΟΥΡΑΣ ΑΛΕΞΑΝΔ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1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ΟΥΣΤΑΚΑ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ΟΥΣΤΟΣ ΑΠΟΣΤΟΛ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ΟΥΤΣΙΝΑ ΑΝΔΡΟΜΑΧ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9,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ΙΡΑΜ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ΚΑΤΣΗ ΟΥΡΑ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ΛΛΙΟΥ ΤΣΛΙΡΙΜ</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ΛΤΟΥΜΑ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ΜΠΑΚΟΥ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ΜΠΕΡΙΟΥ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ΜΠΟΥΝΑΚ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ΟΥΤΑ ΝΙΚΟΛΕ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ΣΟΥΚΗ ΕΛΙΣΣΑΒΕΤ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ΡΤΖΙΑΛΗ ΑΡΤΕΜΙ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ΣΑΓΙΑΝΝΗΣ ΠΕΤΡΟΣ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ΤΑΚΑ ΜΑΡΙΑ ΣΕΡΑ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ΑΤΖΑΛΗ ΒΑΡΒΑΡΑ ΟΥΡΑ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ΕΑΣ ΔΗΜΗΤΡ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ΕΓΚΑ ΑΛΜΠΕΡΤ</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ΟΡΣΕΛΑΚΗΣ ΑΠΟΣΤΟΛ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4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ΟΤΙΛΑΣ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4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ΟΥΖΑΛΑΚ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ΡΕΛΛΑ ΣΤΥΛΙΑ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7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ΡΕΤΑ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ΠΡΙΚ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ΥΛΩΝΑ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ΥΛΩΝΑΣ ΚΩΝ/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2,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ΑΝΟΥ ΣΤΑΜΑΤ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ΑΟΥΜ ΒΕΡΟΝ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ΑΟΥΜΙΔΗΣ ΧΑΡΑΛΑΜΠ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ΑΡΛΗ ΕΥΘΑ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12,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ΕΟΣ ΒΑΣΙΛ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ΙΚΟΛΑΪΔΟΥ ΑΝΔΡΙΑ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ΙΚΟΛΕΡΗ ΙΩ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94,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ΙΚΟΛΟΠΟΥΛΟΣ ΗΛΙΑΣ ΑΝΔΡΕ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ΑΗΣ ΑΝΤΩΝ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ΑΚΗΣ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ΑΜΗΤΡΟΣ ΕΥΑΓΓΕΛ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ΑΝΤΟΣ ΕΥΘΥΜΙΟΣ ΕΥΑΓΓΕΛ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ΑΤΣΙΟΥ ΜΑΓΔΑΛ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ΕΝΤΟΠΟΥΛΟΥ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Β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ΚΑ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5,8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ΜΠΡΟΥ ΧΡΥΣΑΝΘ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ΝΑ ΠΟΛΥΞ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ΝΤΗ ΒΑ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ΝΤΟΥΡΝΤΟΥΝΗ ΕΛΛ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ΞΥΔΑ ΚΩΝΣΤΑ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ΟΑΕΔ</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09</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ΟΙΚΟΝΟΜΟΥ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ΓΚΑΡΛΙΩΤΑ ΘΕΟΔΩ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ΓΩΝ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ΪΠΑΗ ΑΡΙΣΤΕΑ-ΣΤΥΛΙΑ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ΜΠΟΥΚΑ ΜΑΡΙΑ ΝΕΟΚ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2,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ΝΑΓΙΩΤΟΠΟΥΛΟΥ ΑΝΤΙΟΠΗ ΡΑΦΑΗ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ΝΑΓΙΩΤΟΥ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ΝΑΓΙΩΤΟΥ ΕΥΑΓΓΕΛ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1,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ΝΑΓΟΥ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12,1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ΝΑΓΟΥΛΑΣ ΓΕΩΡΓΙΟΣ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ΒΑΣΙΛΕΙ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3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ΓΕΩΡΓΙΟΥ ΑΘΑΝ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1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ΓΕΩΡΓΙΟΥ ΕΜΜΑΝΟΥΗΛ</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ΑΚΗ ΦΩΤΕ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ΗΜΗΤΡΙΟΥ ΕΥΔΟΞ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ΗΜΗΤΡΙΟΥ ΜΑΡΓΑΡΙ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47,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ΗΜΟΣ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ΟΠΟΥΛΟΥ ΙΩΑΝ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ΔΟΠΟΥΛΟΥ ΚΩΝΣΤΑΝΤ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96,2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ΘΕΟΧΑΡΗ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9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ΙΩΑΝΝ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ΝΔΡΕΟΥ ΘΕΟΔΩ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45,0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ΝΙΚΟΛΑΟΥ ΜΙΧΑΗΛ</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31,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ΝΙΚΟΠΟΥΛΟΥ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ΡΓΥΡΗ ΑΘΗ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ΣΤΑΜΟΥ ΝΙΚΕΛΛΑ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7,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ΣΥΚΑ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1,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ΧΑΤΖΗ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ΠΑΧΡΗΣΟΥ ΔΕΣΠΟ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ΡΑΜΑΝΑ ΙΟΥ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37,2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ΡΑΣΚΕΥΑ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ΡΑΣΧΟΥΔΗΣ ΠΑΣΧΑΛ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ΣΤΡΑ ΑΣΠΑΣΙΑ 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ΣΧΑΛΗΣ ΘΕΟΔΩΡ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ΣΧΟΥ ΚΑΤΕΡ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ΥΛΙΔΗ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ΥΛΙΔΟΥ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ΥΛΟΥ ΕΥΔΟΞ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ΑΧΙΟΥ ΑΙΜΙ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ΕΓΙΟ ΛΕΦΤΙΟ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ΕΡΠΕΡΑ ΑΠΟΣΤΟ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ΕΤΑΛΟΥΔΑ ΕΥΑΝΘ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ΕΤΣΗ ΑΡΓΥΡ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9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ΕΤΣΗ ΚΑΤΕΡ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ΙΝΑ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18,7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ΙΠΕΡ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ΙΠΠΗ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ΔΙΑ ΒΑΛΕΝΤ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Λ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ΛΙΤΗ ΣΤΕΦΑΝΙΑ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ΛΥΓΕΝΗ ΚΕΡ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ΛΥΓΕΝ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17,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ΛΥΜΕΡΟΥ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ΡΤΑΡΙΤΗ ΣΤΥΛΙΑ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ΥΛΑΡΑΚΗ ΑΓΓΕ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ΥΛΑΡΑΚΗ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8,3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ΟΥΡΟΥΜΑΛΗ ΑΝΤΩ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2,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ΡΑΣΣΑ ΦΙΛΙΤΣ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ΡΕΦΤΟ ΓΙΟΛΑΝ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8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Σ ΑΡΤΕΜΙΔ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Σ ΒΟΛΟΥ</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2,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Σ ΚΑΤΗΧΩΡΙΟΥ</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ΑΝΤΟΥΤΣΗ ΑΓΓΕΛΟΣ ΖΗΣ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ΑΠΟΤΙΚΑΣ ΒΑΣΙΛΕΙΟ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ΑΧΟΒΙΤΣ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ΕΙΣΗ ΕΛΕΑΝΑ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ΟΔΙΟΥ ΑΝΔΡΟΜΑΧΗ ΣΠΥΡΙΔΩΝ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ΟΔΙΤΗ ΙΩΑΝΝΑ ΠΑΡΘΕ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ΡΟΥΣΣΟΥ ΚΡΙΝΑ ΑΘΑΝ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ΚΕΛΑΡΗ ΑΝΘ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ΚΕΛΑΡΟΠΟΥΛ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9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ΚΕΛΛΑΡΙΟΥ ΜΑΡΙΑ ΚΥΡΙΑΖ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ΚΚΟΜΗΤΡΟΥ ΦΙΛΙΤΣ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ΛΤΑΓΙΑΝΝΗ ΘΩΜΑ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ΜΑΡΑ ΑΓΓΕ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ΜΑΡΑ ΑΘΑΝ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ΑΜΠΑΝΙ ΤΖΟΥ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ΒΕΡΝΟΠΟΥΛ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ΕΦΑΛΙΔΟΥ ΒΑΣΙΛΙΚΗ ΔΗΜΗΤ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3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ΙΑΚ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ΙΔΗΡΟΠΟΥΛΟ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3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ΙΔΗΡΟΠΟΥΛΟΥ ΑΛΕΞΑΝΔΡΑ ΣΤΕΦΑ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ΙΩΠ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ΚΑΡΛΑΤΟΥ ΑΘΑΝ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ΚΟΝΔΡΑ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ΚΟΠΙΑΝΟΥ ΕΛΕΝΗ-ΡΑΦΑΗ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ΚΟΡΔΗ Η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94,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ΚΡΑΠΑΡΗ ΑΝΤΩ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ΟΛΟΜΩΝΙΔΟΥ ΕΥ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3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ΟΥΤΟΓΛΟΥ Ν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ΟΦΙΑΝΟΣ ΑΝΑΣΤΑΣ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ΠΥΡΤΙΝΟΥΔ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ΘΗ ΔΕΣΠΟ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ΜΑΤΙΟΥ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6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ΜΟΥ ΓΕΩΡΓ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8,36</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ΜΟΥΛΗ ΑΓΓΕ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ΜΟΥΛΗ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2,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ΥΡΙΔΟΥ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ΑΥΡΟΠΟΥΛΟΣ ΓΙΩΡΓΟΣ-ΠΑΝΑΓΙΩΤ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ΕΦΑΝΑΚΗ ΟΛΓ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ΕΦΑΝΙΔΗΣ ΕΥΡΙΠΙΔ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78,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ΥΛΙΑΝΟΥ ΕΙΡΗΝΗ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ΥΛΛ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ΥΡΙ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ΦΕΤΣΑΣ ΚΩΝ/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ΦΗΝΑΡΟΛΑΚΗ ΑΔΑΜΑΝΤ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ΑΜΠΑΚ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ΑΣΙΟΥ ΑΛΕΞΑΝΔΡ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2,7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ΑΣΣΟΠΟΥΛΟΥ Ν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ΖΑΜΤΖΗ ΠΑΝΑΓΟΥΛΑ-ΕΥΣΤΑΘ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ΖΕΡΕΜΕ ΕΥΘΥΜ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83,23</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ΖΙΑΚ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ΖΟΥΜΑ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ΟΤΣΙΛΑ ΕΡΙΟΝ ΣΚΕΝΤΕΡ</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ΟΤΣΙΛΑ ΛΟΡΕ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ΟΥΛΑΚΗΣ ΓΕΩΡΓ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ΟΥΛΙΟΥ ΡΕΓΓΙΝ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3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ΡΙΑΝΤΟΥ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ΒΟΥ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ΓΚΑΡΗ ΕΥΑΓΓΕ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ΓΚΑΡΗ ΟΥΡΑ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ΝΤΟΠΟΥΛΟΣ ΓΕΩΡΓΙΟΣ ΚΩΝΣΤΑΝΤΙ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2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ΡΔΑΚΑΣ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44,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ΡΤΣΙΔΟΥ ΑΝΝΑ-ΜΕΛΠΟΜΕΝΗ ΣΑΒΒΑ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7,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ΑΡΧΟΓΙΑΝΝΗ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ΕΚΟΥΡΑΣ ΑΝΔΡΕΑΣ- ΙΩΑΝΝΗΣ ΚΩΝ/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87,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ΕΛΕΠΗ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ΕΛΙΟΥ ΧΡΥΣΑΝΘ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ΕΡΓΑ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5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ΑΜΑΣΦΥΡΗ ΣΤΑΜΑΤ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ΑΤΣΙΟΣ ΑΡΙΣΤΕΙΔ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ΓΑΡΑΣ ΣΤΕΦΑΝ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ΓΙΑΝΝΗ ΠΑΝΑΓΙΩ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23,28</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ΟΝΑ ΧΡΥΣ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ΟΥΡΕΛ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ΡΟΓΙΑΝΝ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ΡΟΓΙΑΝΝΗΣ ΑΘΑΝΑΣΙΟΣ ΑΠΟΣΤΟΛΟΣ ΣΩΤΗ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ΡΩΝΗΣ ΒΑΣΙΛΕ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ΙΤΣΙΟΥ ΑΡΓΥΡ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ΟΥΚΑΛΗ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ΟΥΚΑΛΗ ΕΛ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ΟΥΛΗ ΝΙΚΟΛΕΤ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ΤΣΟΥΡΕΛΗ ΑΠΟΣΤΟΛ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ΥΠΑΔ ΟΠΑΔ</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975,34</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ΑΤΣΗ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ΙΛΙΠΠΟΥ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ΟΥΡΤΟΥΝΑ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ΟΥΦΗ ΚΑΣΣΙΑ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ΡΑΓΚΟΥΛΗ ΕΙΡΗ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1,8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ΡΑΓΚΟΥΛΗΣ ΔΗΜΗΤ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ΩΤΑ ΑΝΑΣΤΑΣ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454,5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ΩΤΙΟΥ ΜΕΛΠΟΜΕ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6,37</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ΦΩΤΟΠΟΥΛΟΥ ΓΙΑΝΝΟΥΛ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9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ΙΔΟΥ ΕΥΓΕΝΙΑ ΒΑΛΕΡΙ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7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ΛΑΤΣΗΣ ΚΩΝΣΤΑΝΤΙΝΟΣ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ΛΑΤΣΟΠΟΥΛΟΥ ΜΑ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915,7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ΡΑΚΟΠΟΥΛΟΥ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ΡΑΛΑΜΠΟΥΣ ΑΙΚΑΤΕΡΙ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81,0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ΡΧΑΡΗ ΣΤΥΛΙΑΝΗ ΙΩΑΝΝΗ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ΤΖΗ ΙΩΑΝΝΑ ΧΡΗΣ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25,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ΑΤΖΗΙΩΑΝΝΟΥ ΠΑΡΑΣΚΕΥ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ΟΝΤΟΥ ΕΥΦΡΟΣΥΝ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7,45</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ΟΡΕΜΗ ΕΛΕΥΘΕΡ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86,32</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ΡΗΣΤΑΚΟΥ ΑΣΗΜΕΝΙΑ</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01,29</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ΡΗΣΤΙΔΗ ΚΛΕΙΩ</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ΡΗΣΤΟΥ ΣΠΥΡΙΔΩΝ</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91</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ΡΙΣΤΕΛΛΟΣ ΑΓΑΠΗΤ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ΡΙΣΤΟΔΟΥΛΟΥ ΕΜΜΑΝΟΥΗΛ ΝΙΚΟΛΑΟΣ</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110,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ΧΥΤΑ ΒΑΣΙΛΙΚΗ</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w:t>
            </w:r>
          </w:p>
        </w:tc>
      </w:tr>
      <w:tr>
        <w:trPr>
          <w:trHeight w:val="25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fldChar w:fldCharType="begin"/>
            </w:r>
            <w:r>
              <w:rPr>
                <w:sz w:val="20"/>
                <w:i/>
                <w:szCs w:val="20"/>
                <w:iCs/>
                <w:rFonts w:eastAsia="SimSun;宋体" w:cs="Verdana" w:ascii="Verdana" w:hAnsi="Verdana"/>
                <w:lang w:val="en-US" w:eastAsia="en-US"/>
              </w:rPr>
              <w:instrText xml:space="preserve"> =SUM(ABOVE) </w:instrText>
            </w:r>
            <w:r>
              <w:rPr>
                <w:rFonts w:eastAsia="SimSun;宋体" w:cs="Verdana" w:ascii="Verdana" w:hAnsi="Verdana"/>
                <w:i/>
                <w:iCs/>
                <w:sz w:val="20"/>
                <w:szCs w:val="20"/>
                <w:lang w:val="en-US" w:eastAsia="en-US"/>
              </w:rPr>
            </w:r>
            <w:r>
              <w:rPr>
                <w:sz w:val="20"/>
                <w:i/>
                <w:szCs w:val="20"/>
                <w:iCs/>
                <w:rFonts w:eastAsia="SimSun;宋体" w:cs="Verdana" w:ascii="Verdana" w:hAnsi="Verdana"/>
                <w:lang w:val="en-US" w:eastAsia="en-US"/>
              </w:rPr>
              <w:fldChar w:fldCharType="separate"/>
            </w:r>
            <w:r>
              <w:rPr>
                <w:rFonts w:eastAsia="SimSun;宋体" w:cs="Verdana" w:ascii="Verdana" w:hAnsi="Verdana"/>
                <w:i/>
                <w:iCs/>
                <w:sz w:val="20"/>
                <w:szCs w:val="20"/>
                <w:lang w:val="en-US" w:eastAsia="en-US"/>
              </w:rPr>
              <w:t>361.774,9</w:t>
            </w:r>
            <w:r/>
            <w:r>
              <w:rPr>
                <w:sz w:val="20"/>
                <w:i/>
                <w:szCs w:val="20"/>
                <w:iCs/>
                <w:rFonts w:eastAsia="SimSun;宋体" w:cs="Verdana" w:ascii="Verdana" w:hAnsi="Verdana"/>
                <w:lang w:val="en-US" w:eastAsia="en-US"/>
              </w:rPr>
              <w:fldChar w:fldCharType="end"/>
            </w:r>
            <w:r>
              <w:rPr>
                <w:rFonts w:eastAsia="SimSun;宋体" w:cs="Verdana" w:ascii="Verdana" w:hAnsi="Verdana"/>
                <w:i/>
                <w:iCs/>
                <w:sz w:val="20"/>
                <w:szCs w:val="20"/>
                <w:lang w:val="en-US" w:eastAsia="en-US"/>
              </w:rPr>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sectPr>
          <w:type w:val="nextPage"/>
          <w:pgSz w:w="11906" w:h="16838"/>
          <w:pgMar w:left="1800" w:right="1800" w:gutter="0" w:header="0" w:top="1440" w:footer="0" w:bottom="1440"/>
          <w:pgNumType w:fmt="decimal"/>
          <w:cols w:num="2" w:space="284" w:equalWidth="true" w:sep="false"/>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Οι απαιτήσεις από παροχή υπηρεσιών είναι οι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4227" w:type="dxa"/>
        <w:jc w:val="left"/>
        <w:tblInd w:w="-113" w:type="dxa"/>
        <w:tblLayout w:type="fixed"/>
        <w:tblCellMar>
          <w:top w:w="0" w:type="dxa"/>
          <w:left w:w="108" w:type="dxa"/>
          <w:bottom w:w="0" w:type="dxa"/>
          <w:right w:w="108" w:type="dxa"/>
        </w:tblCellMar>
      </w:tblPr>
      <w:tblGrid>
        <w:gridCol w:w="2990"/>
        <w:gridCol w:w="1237"/>
      </w:tblGrid>
      <w:tr>
        <w:trPr>
          <w:tblHeader w:val="true"/>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i/>
                <w:i/>
                <w:iCs/>
                <w:sz w:val="20"/>
                <w:szCs w:val="20"/>
              </w:rPr>
            </w:pPr>
            <w:r>
              <w:rPr>
                <w:rFonts w:eastAsia="SimSun;宋体" w:cs="Verdana" w:ascii="Verdana" w:hAnsi="Verdana"/>
                <w:b/>
                <w:i/>
                <w:iCs/>
                <w:sz w:val="20"/>
                <w:szCs w:val="20"/>
              </w:rPr>
              <w:t>Πελάτε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Ποσό</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GEORGIEVΑ MARIYA</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MUHAREM VALTER</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NIKOLAU STANISLAV</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ΓΓΕΛΗ ΚΑΛΛΙΟΠ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ΚΡΙΒΟΥΛΑ ΠΑ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ΛΒΕΡΤΟΥ Β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ΝΑΓΝΩΣΤΟΥ ΓΕΩΓΡ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ΝΕΒΟ</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4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ΝΤΩΝΙΟΥ ΓΙΩ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ΝΤΩΝΙΟΥ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ΡΑΒΑΝΟΠΟΥΛΟΥ ΑΓΓΕ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ΡΜΑΜΕΝΤ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ΡΣΕΝΟΠΟΥΛΟΣ ΑΘΑΝΑΣΙΟΣ - ΧΡΗΣΤ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ΡΧΟΝΤΗ ΑΘΗ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ΣΗΜΑΚΗ ΧΡΥΣ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ΒΑΓΙΑΚΗ ΕΥΜΟΡ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ΒΜΒΑΚΑ ΕΥΣΤΑΘ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ΓΓΕΛΟΠΟΥΛΟΥ ΡΙΤ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ΚΟΥΦΤΣΗ ΒΑ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ΛΑΧΗ Κ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ΜΒΑΚΑ ΜΑΡΙΑ-ΤΡΙΑΝΤΑΦΥΛ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ΡΣΑΜΑΣ ΝΙΚΟΛΑ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ΣΤΑΚΗ ΔΕΣΠΟ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ΑΤΣΙΟΥ ΜΑΡΓΑΡΙ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ΛΑΣΤΟΥ ΠΗΝΕΛΟΠ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ΓΙΑΤΖΑΚΗ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53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ΛΙΩΤΗ ΑΠΟΣΤΟ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ΝΤΖΟΥ ΧΡΙΣΤ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ΤΖΟΥ ΣΟ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ΥΛΓΑΡ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ΥΛΓΑΡΗ ΓΕΩΡΓ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ΟΥΤΣΙΝΑ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ΒΡΑΧΙΜΗ ΒΑΣΙ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ΑΚΗΣ ΖΑΦΕΙΡ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ΑΛΑΝΟΠΟΥΛΟΥ ΑΡΓΥΡ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ΑΝΩΣΗ ΚΛΕΟΠΑ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ΕΩΡΓΟΠΟΥΛ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ΕΩΡΓΟΥΔΗ ΑΝΝΑ-ΑΠΟΣΤΟ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3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ΙΑΝΝΑΚΟΥ Ν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ΙΑΝΝΟΠΟΥΛΟΥ ΕΛΕΥΘΕ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ΙΟΥΡΓΑ ΑΛΕΞΑΝΔ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ΙΩΤ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ΑΓΚΑΣ ΒΑΣΙΛΕ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ΑΜΠΛΙ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ΑΡΑΓΚΟΥΝΗ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ΙΟΥΛΑΚ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ΙΤΣΑΣ ΔΗΜΗΤΡ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4,19</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ΛΑΒΙΝΑ ΚΡΙΝΑ-ΑΝΑΣΤΑΣ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ΟΥΤΑ ΕΛΛ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ΑΓΚΛΗ ΖΑΧΑΡ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ΕΔΟΥΣΗΣ ΣΤΥΛΙΑ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ΗΜΗΤΡΑΚΟΠΟΥΛ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ΗΜΗΤΡΙΟΥ ΕΥΘΥΜ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ΗΜΟΥΛΑΣ ΠΕΤ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5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ΙΑΜΑΝΤΗ ΑΛΕΞΑΝΔΡΑ - ΤΡΙΑΔ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5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ΟΥΜΠΙΩΤΟΥ ΦΙΛΑΝΘ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ΡΑΚΑΚΗ-ΣΙΜΟΥ ΜΠΟΥΜΠΟΥΛ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ΜΜΑΝΟΥΗΛ ΣΤΕΦΑΝΟΣ-ΜΑΡ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ΥΑΓΓΕΛΑΚΗΣ ΑΛΕΞΑΝΔ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ΥΔΟΚΙΟΥ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ΥΘΥΜΙΟΥ ΚΑΤΕΡ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ΑΒΑΛΑΡΗ ΣΩΤΗ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ΑΙΡΗ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ΑΧΑΡΑΚΗ ΕΥΘΥΜ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ΑΧΑΡΟΣ ΝΙΚΟΛΑΟΣ-ΠΑΝΤΕΛ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ΕΝΕΤΟΥ ΗΛΕΚ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ΕΡΒΑ ΔΗΜΗ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ΗΝΤΡΑ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8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ΗΣΗ ΠΑΝΑΓΙΩ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ΙΑΚΑ ΡΕ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ΘΕΟΔΩΡΟΠΟΥΛ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ΘΕΟΦΙΛΟΥ ΑΡΓΥΡ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ΘΕΟΧΑΡΗ ΚΑΤΕΡ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Κ.ΑΓ.ΑΝΑΡΓΥΡΩΝ</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2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Κ.ΑΛΥΚΩΝ</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ΒΟΥΡΗ ΣΤΕΦΑΝ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ΙΑ ΣΩΤΗ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ΑΒΡΙΩΤΗ ΒΑΡΒΑ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ΑΜΠΟΚ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ΑΤΖΗ ΠΑΓΩ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ΙΤΖΕΟΥ ΑΡΕΤ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ΟΓΗΡΟΣ ΚΩΝΣΤΑΝΤΙ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ΛΟΓΗΡΟΥ ΚΩΝΣΤΑΝΤ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ΜΜΕΝΟΥ ΕΙΡΗ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ΜΠΟΥΡΟΓΛΟΥ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ΝΑΒΙΤΣΑΣ ΝΙΚΟΛΑ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ΝΤΟΛΑ 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ΠΟΥΡΑΝΗ ΒΑ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ΒΑ ΕΙΡΗΝΗ-ΧΡΥΣΟΒΑΛΑΝΤΩ</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3,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ΓΙΑΝΗ ΓΑΡΥΦΑΛΛΙΑ-ΔΕΣΠΟ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ΖΑΦΕΙΡΗ ΑΦΡΟΔΙΤ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ΜΠΕΛΑ ΑΝΤΩΝ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ΜΠΕΡΟΠΟΥΛΟΣ ΚΩΝΣΤΑΝΤΙ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ΦΥΛΛΙΔΟΥ ΑΓ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ΤΕΒΑ ΣΟΦΙΑ-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ΤΕΡΗ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ΤΣΑΡΟΥ ΕΛΛ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ΤΣΙΚΑΣ ΜΙΧΑΛ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ΕΜΕΝΤΣΙΤΣΙΔΗ ΜΑΡ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ΛΕΑΝΘΗ- ΓΑΛΙΑΤΗ ΕΥΑΓΓΕΛΙΑ- ΕΙΡΗ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ΛΩΤΣΟΤΗΡΑ ΙΟΥ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ΚΚΑΛΗ-ΔΡΑΚΑΛΙΔΟΥ ΧΑΡΙΚΛΕ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ΚΟΤΣΙΚΑ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ΝΤΟΤΑΣΙΟΥ ΝΙΚΟΛΕ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ΝΤΟΥ ΔΕΣΠΟ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ΡΩΝΑΙΟΥ ΒΙΚΥ</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ΡΩΝΗ ΚΕΡΑΣ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ΤΣΑΚΗ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ΤΣΑΚΗ ΣΟ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ΒΑΤΟΠΟΥΛΟΥ Ν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ΛΟΥΒΑΧΑΤΟΥ ΜΑΡΙΑ-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6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ΜΠΑΡΟΥ ΦΩΤΕ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ΡΟΥΠΑΚΗ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ΤΙΝΑ ΣΤΑΥΡ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ΤΣΟΠΟΥΛΟΣ ΔΗΜΗΤΡ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ΤΣΟΥΒΕΛΗ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ΦΑΛΙΔΑΚΗΣ ΚΩΝΣΤΑΝΤΙ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ΦΦΑΣ ΛΑΜΠ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ΡΗΤΙΚΟΣ ΔΗΜΗΤΡ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ΡΙΝΑΚΗ ΛΑΜΠ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ΩΛΕΤΣΗΣ ΝΙΚΟΛΑ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ΩΝΣΤΑΝΤΙΝΙΔΟΥ ΕΠΙΣΤΗΜ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ΩΣΤΟΥΛΑ ΠΗΝΕΛΟΠ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ΩΤΣΙΑ ΕΛΕΥΘΕ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ΑΓΟΥ ΚΩΝΣΤΑΝΤ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ΑΙΝ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ΑΚΗ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ΕΡΙΟΥ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ΙΑΠΟΥΔΗ ΓΚΛΟ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ΟΥΛΟΥΔΗ ΜΥΡΤΩ</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ΥΡΙΤΣΗΣ ΑΛΕΞΑΝΔ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10,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ΘΗΝΟΥ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ΚΡΗΣ ΙΩΑΝΝ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6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ΛΙΚΕΝΖΟΥ ΛΕ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ΝΙΩΤΗ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ΡΑΘΑ ΛΙΛ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ΡΓΑΡΙΤΗΣ ΘΕΟΔΩ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ΡΚ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ΡΟΥΣ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ΣΤΡΟΓΙΑΝΝΗ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ΕΛΕΤΑΚΗ ΒΙΚΤΩΡΙΑ - ΚΑΛΛΙΟΠ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ΕΡΑΣ ΙΩΑΝΝ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ΗΛΑΡΑ ΣΟΦΙΑ-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5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ΙΚΙΡΔΙΤΣΙΑΝ ΣΤΑΥΡ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ΙΧΑΗΛ ΧΡΥΣΟΒΑΛΑΝΤ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237,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ΙΧΑΛΟΥ ΙΩΑΝΝΑ ΑΡΓΥΡΩ</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ΚΑ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ΝΑΣΤΗΡΙΔΗ ΣΟ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ΥΚ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ΥΡΕΛΑΤΟΥ ΕΙΡΗ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ΥΣΙΟΥ ΒΑΣΙ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1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ΛΛΑΣ ΗΛΙΑ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30,89</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ΡΑΚΟΥ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ΡΑΚΟΥ ΕΛΕΥΘΕ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ΡΜΠΑΚΟΥ ΣΟ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ΡΜΠΑΤΖΑ ΠΑΡΑΣΚΕΥ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ΡΤΖΑΛΗ ΚΑΤΕΡ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ΑΤΗ ΚΕΡΑΣ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ΕΑΣ ΔΗΜΗΤΡ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ΕΜΠΗΣ ΙΩΑΝΝ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ΕΤΕΝΙΟΣ ΒΑ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8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ΛΗΓΙΑΝΝΟΥ ΒΙΟΛΕΤ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ΟΜΠΟΤ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ΟΡΣΕΛΑΚΗΣ ΑΠΟΣΤΟΛ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ΟΤΙΛΑΣ ΙΩΑΝΝ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ΟΥΜΠΟΥΖΙΩΤΗΣ ΔΗΜΗΤΡ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ΟΥΡΑ ΠΕΡΣΕΦΟ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ΥΛΩΝΑΣ ΣΤΥΛΙΑ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ΥΡΤΑΚΗ ΕΥΤΥΧ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5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ΥΤΗΛΙΟΥ ΕΛΠΙΔ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ΩΡΑΙΤΟΠΟΥΛΟΣ ΜΙΧΑΛ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7,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ΕΟΣ ΣΤΥΛΙΑ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17,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ΙΚΟΛΑΚΟΠΟΥΛΟΥ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ΤΑΗ ΑΛΜ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2,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ΤΕΛΑΚΟΥ 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ΤΕΛΕΔΗΜΟΥ ΛΙΤ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ΤΙΖΕ ΣΩΤΗ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ΞΑΦΗ ΣΤΑΥΡ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ΞΑΦΗΣ ΑΘΑΝΑΣΙΟΣ-ΠΑΝΑΓΙΩΤ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ΞΗΡΑΚΙΑ ΔΗΜΗ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ΟΙΚΟΝΟΜΟΥ ΔΗΜΗΤΡ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1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ΛΙΟΥΡΑ ΑΠΟΣΤΟ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ΝΑΓΙΩΤΙΔΟΥ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ΝΑΓΙΩΤΟΠΟΥΛΟΣ ΙΩΑΝΝ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9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ΓΕΩΡΓΙΟΥ ΒΙΚΤΩ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ΓΕΩΡΓΙΟΥ ΓΕΩΡΓ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ΓΙΑΝΝΟΥΛΗΣ ΑΠΟΣΤΟΛ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ΔΑΝΙΗΛ Μ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ΔΗΜΑ ΚΕΡΚΥ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ΔΗΜΗΤΡΙΟΥ ΜΑΡΓΑΡΙ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9,5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ΔΗΜΟΥΛΑ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5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ΖΗΣΗ ΕΦ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ΚΩΣΤΑ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ΝΤΩΝΙΑΔΟΥ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ΡΓΥΡΟΠΟΥΛΟΥ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ΡΙΖΟΣ ΓΕΩΡΓ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ΣΠΥΡΟΥ ΛΙΤ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ΑΧΡΗΣΟΥ ΔΕΣΠΟ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ΟΥΤΣΑΚΗ Τ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ΠΠΑ ΔΗΜΗΤΡ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ΡΑΣΚΕΥΑ ΚΥΡΙΑ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ΡΑΣΚΕΥΑΣ ΝΙΚΟΛΑ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8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ΡΑΣΚΕΥΟΠΟΥΛΟΥ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ΤΟΥΣΙΑ ΧΡΥΣ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ΑΥΛΟΠΟΥΛΟΥ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ΕΡΙΦΕΡΕΙΑ ΘΕΣΣΑΛΙΑΣ ΠΕΡΙΦΕΡΕΙΑΚΕΣ ΕΝΟΤΗΤΕΣ ΜΑΓΝΗΣΙΑΣ &amp; ΣΠΟΡΑΔΩΝ</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0.923,88</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ΕΤΡΑΚΗ ΣΤΕΛ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ΙΤΣΙΑΒΑ ΔΑΜΙΑ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ΟΔΑΡΟΠΟΥΛΟΥ ΠΑΝΑΓΙΩ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ΡΑΝΤΖΟΥ ΕΥΑΓΓΕΛΙΤ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ΠΡΩΤΟΛΑΤΗ ΕΥΑΓΓΕ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ΡΑΜΜΑΤΑ ΑΘΑΝΑΣΙΑ-ΠΑΝΑΓΙΩΤ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pPr>
            <w:r>
              <w:rPr>
                <w:rFonts w:eastAsia="SimSun;宋体" w:cs="Verdana" w:ascii="Verdana" w:hAnsi="Verdana"/>
                <w:i/>
                <w:iCs/>
                <w:sz w:val="20"/>
                <w:szCs w:val="20"/>
              </w:rPr>
              <w:t>6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ΡΑΜΜΑΤΑ ΡΙΤ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ΡΟΣΙΟΥ -ΖΕΡΗ ΧΡΥΣ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ΑΜΟΥΡΗ ΜΑΡ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ΑΡΑΚΑΤΣΙΑΝΟΣ ΧΡΥΣΟΣΤΟΜ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ΑΡΑΝΤΟΥ ΑΝΑΣΤΑΣ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ΑΧΑΙ ΜΙΛΑΤΖΙΦ</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ΓΑΡΔΩΝ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ΕΦΑΛΙΔΗΣ ΒΑΣΙΛΕ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ΙΑΚΑ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ΙΔΗΡΟΠΟΥΛΟΣ ΚΩΝΣΤΑΝΤΙ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3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ΚΙΑΔΟΠΟΥΛΟΣ ΣΤΕΡΓ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7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ΚΟΠΕΛΙΤΗΣ ΕΥΣΤΑΘ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ΛΟΜΩΝΙΔΟΥ ΕΥ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1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ΥΛΙ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ΥΛΙΩΤΗ ΧΡΥΣ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ΥΛΤΑΝΗ ΚΑΤΕΡΙ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ΥΜΕΛΙΔΟΥ ΜΑΓΔΑΛΗ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ΟΦΟΚΛΕΟΥΣ ΘΕΟΠΙΣΤ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ΠΟΝΤΗ ΑΦΡΟΔΙΤ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ΑΘΑΡΑΚΟΥ ΒΑΣΙ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ΑΜΑΤΑΣ ΔΗΜΗΤΡ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9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ΑΥΡΟΘΕΟΔΩΡΟΥ ΣΤΥΛΙΑ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ΑΥΡΟΠΟΥΛΟΣ ΓΙΩΡΓΟΣ-ΠΑΝΑΓΙΩΤΗ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8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ΡΑΤΗΓΟΥ ΕΥΔΟΞ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ΑΤΣΙΟΥ ΤΡΙΑΝΤΑΦΥΛΛ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ΕΓΑ ΧΑΡΙΚΛΕ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9,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ΖΑΜΤΖΗ ΠΟΠ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ΖΗΜΑΣ ΧΡΗΣΤ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67,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ΡΥΦΩΝΑ ΒΑΣΙ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ΑΒΕ ΜΑΡΩ</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ΑΓΓΑΡΗ ΣΟΦ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ΑΓΓΑΡΗ ΣΠΥΡΙΔΟΥ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ΑΚΑΛΗ ΦΩΤΕ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ΑΛΗ Ν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ΕΝΙΚΛΗΣ ΧΑΡΙΛΑ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ΙΑΝΑΒΑ ΠΑΡΑΣΚΕΥ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ΙΑΝΤΟΥ ΑΓΓΕΛΙΚ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ΙΜΟΥΡΤΟΥ ΙΩΑΝΝ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4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ΙΜΠΑΝΑΚΟΣ ΚΩΝ/Ν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ΙΜΠΑΝΟΓΙΑΝΝΗΣ ΧΡΗΣΤ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2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ΣΟΥΡΑΠΑ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ΑΡΗ ΣΤΕΛΛ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ΕΛΕΣΑΚ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2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ΙΛΙΠΠΑΚΟΠΟΥΛΟΥ ΕΥ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ΙΛΙΠΠΟΥ ΔΑΦ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ΙΛΟΜΑΝΙΩΤΗΣ ΕΥΣΤΑΘ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ΡΑΤΖΗ ΑΝΤΙΓΟ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ΡΟΝΙΜΟΣ ΓΕΩΡΓ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ΑΜΠΕΡΗ ΔΑΦ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ΑΣΙΩΤΟΥ ΕΥΘΥΜ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ΑΤΖΑΚΗ ΑΣΗΜΕΝ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ΑΤΖΗΜΠΥΡΡΟΥ ΕΥΤΥΧΙΑ-ΕΙΡΗ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5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ΑΤΖΗΠΟΛΙΤΗ ΑΙΚΑΤΕΡΙ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ΟΥΣΤΟΥΛΑΚΗΣ ΓΕΩΡΓΙΟ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ΡΗΣΤΙΔΗ ΚΛΕΙΩ</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ΡΙΣΤΟΓΙΑΝΝΗ ΔΑΝΑ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ΡΙΣΤΟΔΟΥΛΟΥ ΕΛΕΝΗ</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4,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ΧΡΥΣΑΚΟΠΟΥΛΟΥ ΛΑΥΡΕΝΤΙΑ</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i/>
                <w:i/>
                <w:iCs/>
                <w:sz w:val="20"/>
                <w:szCs w:val="20"/>
              </w:rPr>
            </w:pPr>
            <w:r>
              <w:rPr>
                <w:rFonts w:eastAsia="SimSun;宋体" w:cs="Verdana" w:ascii="Verdana" w:hAnsi="Verdana"/>
                <w:b/>
                <w:i/>
                <w:i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5" w:hanging="0"/>
              <w:jc w:val="right"/>
              <w:rPr>
                <w:rFonts w:ascii="Verdana" w:hAnsi="Verdana" w:eastAsia="SimSun;宋体" w:cs="Verdana"/>
                <w:b/>
                <w:b/>
                <w:i/>
                <w:i/>
                <w:iCs/>
                <w:sz w:val="18"/>
                <w:szCs w:val="18"/>
              </w:rPr>
            </w:pPr>
            <w:r>
              <w:fldChar w:fldCharType="begin"/>
            </w:r>
            <w:r>
              <w:rPr>
                <w:sz w:val="18"/>
                <w:i/>
                <w:b/>
                <w:szCs w:val="18"/>
                <w:iCs/>
                <w:rFonts w:eastAsia="SimSun;宋体" w:cs="Verdana" w:ascii="Verdana" w:hAnsi="Verdana"/>
                <w:lang w:val="en-US" w:eastAsia="en-US"/>
              </w:rPr>
              <w:instrText xml:space="preserve"> =SUM(ABOVE) </w:instrText>
            </w:r>
            <w:r>
              <w:rPr>
                <w:rFonts w:eastAsia="SimSun;宋体" w:cs="Verdana" w:ascii="Verdana" w:hAnsi="Verdana"/>
                <w:b/>
                <w:i/>
                <w:iCs/>
                <w:sz w:val="18"/>
                <w:szCs w:val="18"/>
                <w:lang w:val="en-US" w:eastAsia="en-US"/>
              </w:rPr>
            </w:r>
            <w:r>
              <w:rPr>
                <w:sz w:val="18"/>
                <w:i/>
                <w:b/>
                <w:szCs w:val="18"/>
                <w:iCs/>
                <w:rFonts w:eastAsia="SimSun;宋体" w:cs="Verdana" w:ascii="Verdana" w:hAnsi="Verdana"/>
                <w:lang w:val="en-US" w:eastAsia="en-US"/>
              </w:rPr>
              <w:fldChar w:fldCharType="separate"/>
            </w:r>
            <w:r>
              <w:rPr>
                <w:rFonts w:eastAsia="SimSun;宋体" w:cs="Verdana" w:ascii="Verdana" w:hAnsi="Verdana"/>
                <w:b/>
                <w:i/>
                <w:iCs/>
                <w:sz w:val="18"/>
                <w:szCs w:val="18"/>
                <w:lang w:val="en-US" w:eastAsia="en-US"/>
              </w:rPr>
              <w:t>137.528,36</w:t>
            </w:r>
            <w:r/>
            <w:r>
              <w:rPr>
                <w:sz w:val="18"/>
                <w:i/>
                <w:b/>
                <w:szCs w:val="18"/>
                <w:iCs/>
                <w:rFonts w:eastAsia="SimSun;宋体" w:cs="Verdana" w:ascii="Verdana" w:hAnsi="Verdana"/>
                <w:lang w:val="en-US" w:eastAsia="en-US"/>
              </w:rPr>
              <w:fldChar w:fldCharType="end"/>
            </w:r>
            <w:r>
              <w:rPr>
                <w:rFonts w:eastAsia="SimSun;宋体" w:cs="Verdana" w:ascii="Verdana" w:hAnsi="Verdana"/>
                <w:b/>
                <w:i/>
                <w:iCs/>
                <w:sz w:val="18"/>
                <w:szCs w:val="18"/>
                <w:lang w:val="en-US" w:eastAsia="en-US"/>
              </w:rPr>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Σύνολο απαιτήσεων 499.303,26</w:t>
      </w:r>
    </w:p>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r>
    </w:p>
    <w:p>
      <w:pPr>
        <w:sectPr>
          <w:type w:val="nextPage"/>
          <w:pgSz w:w="11906" w:h="16838"/>
          <w:pgMar w:left="1800" w:right="1800" w:gutter="0" w:header="0" w:top="1440" w:footer="0" w:bottom="1440"/>
          <w:pgNumType w:fmt="decimal"/>
          <w:cols w:num="2" w:space="284" w:equalWidth="true" w:sep="false"/>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i/>
          <w:iCs/>
          <w:sz w:val="20"/>
          <w:szCs w:val="20"/>
        </w:rPr>
        <w:t xml:space="preserve">Κατάσταση </w:t>
      </w:r>
      <w:r>
        <w:rPr>
          <w:rFonts w:eastAsia="SimSun;宋体" w:cs="Verdana" w:ascii="Verdana" w:hAnsi="Verdana"/>
          <w:b/>
          <w:bCs/>
          <w:i/>
          <w:iCs/>
          <w:sz w:val="20"/>
          <w:szCs w:val="20"/>
        </w:rPr>
        <w:t>επιχορηγήσεων</w:t>
      </w:r>
      <w:r>
        <w:rPr>
          <w:rFonts w:eastAsia="SimSun;宋体" w:cs="Verdana" w:ascii="Verdana" w:hAnsi="Verdana"/>
          <w:i/>
          <w:iCs/>
          <w:sz w:val="20"/>
          <w:szCs w:val="20"/>
        </w:rPr>
        <w:t xml:space="preserve"> που δεν έχουν βεβαιωθεί ως έσοδα ανά πηγή χρηματοδότηση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8523" w:type="dxa"/>
        <w:jc w:val="left"/>
        <w:tblInd w:w="-113" w:type="dxa"/>
        <w:tblLayout w:type="fixed"/>
        <w:tblCellMar>
          <w:top w:w="0" w:type="dxa"/>
          <w:left w:w="108" w:type="dxa"/>
          <w:bottom w:w="0" w:type="dxa"/>
          <w:right w:w="108" w:type="dxa"/>
        </w:tblCellMar>
      </w:tblPr>
      <w:tblGrid>
        <w:gridCol w:w="6077"/>
        <w:gridCol w:w="2446"/>
      </w:tblGrid>
      <w:tr>
        <w:trPr/>
        <w:tc>
          <w:tcPr>
            <w:tcW w:w="6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ΠΙΧΟΡΗΓΗΣΗ</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ΠΟΣΟ</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ΟΑΕΔ – ΕΠΙΧΟΡΗΓΗΣΗ ΑΜΕΑ</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200</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ΣΠΑ - ΠΡΟΣΧΟΛΙΚΗ ΑΓΩΓΗ ΚΑΙ ΔΗΜΙΟΥΡΓΙΚΗ ΑΠΑΣΧΟΛΗΣΗ ΠΑΙΔΙΩΝ</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0</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ΣΠΑ - ΚΟΙΝΩΝΙΚΟ HOTSPOT</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8.223,88</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20"/>
                <w:szCs w:val="20"/>
              </w:rPr>
            </w:pPr>
            <w:r>
              <w:fldChar w:fldCharType="begin"/>
            </w:r>
            <w:r>
              <w:rPr>
                <w:sz w:val="20"/>
                <w:i/>
                <w:szCs w:val="20"/>
                <w:iCs/>
                <w:rFonts w:eastAsia="SimSun;宋体" w:cs="Verdana" w:ascii="Verdana" w:hAnsi="Verdana"/>
                <w:lang w:val="en-US" w:eastAsia="en-US"/>
              </w:rPr>
              <w:instrText xml:space="preserve"> =SUM(ABOVE) </w:instrText>
            </w:r>
            <w:r>
              <w:rPr>
                <w:rFonts w:eastAsia="SimSun;宋体" w:cs="Verdana" w:ascii="Verdana" w:hAnsi="Verdana"/>
                <w:i/>
                <w:iCs/>
                <w:sz w:val="20"/>
                <w:szCs w:val="20"/>
                <w:lang w:val="en-US" w:eastAsia="en-US"/>
              </w:rPr>
            </w:r>
            <w:r>
              <w:rPr>
                <w:sz w:val="20"/>
                <w:i/>
                <w:szCs w:val="20"/>
                <w:iCs/>
                <w:rFonts w:eastAsia="SimSun;宋体" w:cs="Verdana" w:ascii="Verdana" w:hAnsi="Verdana"/>
                <w:lang w:val="en-US" w:eastAsia="en-US"/>
              </w:rPr>
              <w:fldChar w:fldCharType="separate"/>
            </w:r>
            <w:r>
              <w:rPr>
                <w:rFonts w:eastAsia="SimSun;宋体" w:cs="Verdana" w:ascii="Verdana" w:hAnsi="Verdana"/>
                <w:i/>
                <w:iCs/>
                <w:sz w:val="20"/>
                <w:szCs w:val="20"/>
                <w:lang w:val="en-US" w:eastAsia="en-US"/>
              </w:rPr>
              <w:t>215.423,88</w:t>
            </w:r>
            <w:r/>
            <w:r>
              <w:rPr>
                <w:sz w:val="20"/>
                <w:i/>
                <w:szCs w:val="20"/>
                <w:iCs/>
                <w:rFonts w:eastAsia="SimSun;宋体" w:cs="Verdana" w:ascii="Verdana" w:hAnsi="Verdana"/>
                <w:lang w:val="en-US" w:eastAsia="en-US"/>
              </w:rPr>
              <w:fldChar w:fldCharType="end"/>
            </w:r>
            <w:r>
              <w:rPr>
                <w:rFonts w:eastAsia="SimSun;宋体" w:cs="Verdana" w:ascii="Verdana" w:hAnsi="Verdana"/>
                <w:i/>
                <w:iCs/>
                <w:sz w:val="20"/>
                <w:szCs w:val="20"/>
                <w:lang w:val="en-US" w:eastAsia="en-US"/>
              </w:rPr>
            </w:r>
          </w:p>
        </w:tc>
      </w:tr>
    </w:tbl>
    <w:p>
      <w:pPr>
        <w:pStyle w:val="Normal"/>
        <w:suppressAutoHyphens w:val="false"/>
        <w:snapToGrid w:val="false"/>
        <w:jc w:val="both"/>
        <w:rPr>
          <w:rFonts w:ascii="Verdana" w:hAnsi="Verdana" w:eastAsia="SimSun;宋体" w:cs="Verdana"/>
          <w:b/>
          <w:b/>
          <w:i/>
          <w:i/>
          <w:iCs/>
          <w:sz w:val="20"/>
          <w:szCs w:val="20"/>
          <w:lang w:val="en-US"/>
        </w:rPr>
      </w:pPr>
      <w:r>
        <w:rPr>
          <w:rFonts w:eastAsia="SimSun;宋体" w:cs="Verdana" w:ascii="Verdana" w:hAnsi="Verdana"/>
          <w:b/>
          <w:i/>
          <w:iCs/>
          <w:sz w:val="20"/>
          <w:szCs w:val="20"/>
          <w:lang w:val="en-US"/>
        </w:rPr>
      </w:r>
    </w:p>
    <w:p>
      <w:pPr>
        <w:pStyle w:val="Normal"/>
        <w:suppressAutoHyphens w:val="false"/>
        <w:snapToGrid w:val="false"/>
        <w:jc w:val="both"/>
        <w:rPr>
          <w:rFonts w:ascii="Verdana" w:hAnsi="Verdana" w:eastAsia="SimSun;宋体" w:cs="Verdana"/>
          <w:b/>
          <w:b/>
          <w:i/>
          <w:i/>
          <w:iCs/>
          <w:sz w:val="20"/>
          <w:szCs w:val="20"/>
          <w:lang w:val="en-US"/>
        </w:rPr>
      </w:pPr>
      <w:r>
        <w:rPr>
          <w:rFonts w:eastAsia="SimSun;宋体" w:cs="Verdana" w:ascii="Verdana" w:hAnsi="Verdana"/>
          <w:b/>
          <w:i/>
          <w:iCs/>
          <w:sz w:val="20"/>
          <w:szCs w:val="20"/>
          <w:lang w:val="en-US"/>
        </w:rPr>
      </w:r>
    </w:p>
    <w:p>
      <w:pPr>
        <w:pStyle w:val="Normal"/>
        <w:suppressAutoHyphens w:val="false"/>
        <w:snapToGrid w:val="false"/>
        <w:jc w:val="both"/>
        <w:rPr/>
      </w:pPr>
      <w:r>
        <w:rPr>
          <w:rFonts w:eastAsia="SimSun;宋体" w:cs="Verdana" w:ascii="Verdana" w:hAnsi="Verdana"/>
          <w:b/>
          <w:i/>
          <w:iCs/>
          <w:sz w:val="20"/>
          <w:szCs w:val="20"/>
        </w:rPr>
        <w:t>2.</w:t>
      </w:r>
      <w:r>
        <w:rPr>
          <w:rFonts w:eastAsia="SimSun;宋体" w:cs="Verdana" w:ascii="Verdana" w:hAnsi="Verdana"/>
          <w:i/>
          <w:iCs/>
          <w:sz w:val="20"/>
          <w:szCs w:val="20"/>
        </w:rPr>
        <w:t xml:space="preserve"> Τα </w:t>
      </w:r>
      <w:r>
        <w:rPr>
          <w:rFonts w:eastAsia="SimSun;宋体" w:cs="Verdana" w:ascii="Verdana" w:hAnsi="Verdana"/>
          <w:b/>
          <w:i/>
          <w:iCs/>
          <w:sz w:val="20"/>
          <w:szCs w:val="20"/>
        </w:rPr>
        <w:t xml:space="preserve">χρηματικά διαθέσιμα </w:t>
      </w:r>
      <w:r>
        <w:rPr>
          <w:rFonts w:eastAsia="SimSun;宋体" w:cs="Verdana" w:ascii="Verdana" w:hAnsi="Verdana"/>
          <w:i/>
          <w:iCs/>
          <w:sz w:val="20"/>
          <w:szCs w:val="20"/>
        </w:rPr>
        <w:t>της λυθείσας κοινωφελούς επιχείρησης ανέρχονται σε 92.432,47€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8753" w:type="dxa"/>
        <w:jc w:val="left"/>
        <w:tblInd w:w="-20" w:type="dxa"/>
        <w:tblLayout w:type="fixed"/>
        <w:tblCellMar>
          <w:top w:w="0" w:type="dxa"/>
          <w:left w:w="108" w:type="dxa"/>
          <w:bottom w:w="0" w:type="dxa"/>
          <w:right w:w="108" w:type="dxa"/>
        </w:tblCellMar>
      </w:tblPr>
      <w:tblGrid>
        <w:gridCol w:w="7501"/>
        <w:gridCol w:w="1252"/>
      </w:tblGrid>
      <w:tr>
        <w:trPr>
          <w:trHeight w:val="255" w:hRule="atLeast"/>
        </w:trPr>
        <w:tc>
          <w:tcPr>
            <w:tcW w:w="75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ΜΕΤΡΗΤΑ</w:t>
            </w:r>
          </w:p>
        </w:tc>
        <w:tc>
          <w:tcPr>
            <w:tcW w:w="1252" w:type="dxa"/>
            <w:tcBorders>
              <w:top w:val="single" w:sz="4" w:space="0" w:color="000000"/>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30,32</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ΕΛΛΑΔΟΣ</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697,73</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5610-054071-222 ΚΕΝΤΡΙΚΟΣ</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699,1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5610-069970-703 ΕΝΙΑΙΑ ΑΡΧΗ ΠΛΗΡΩΜΗΣ</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83,96</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040034-802 POS</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0,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5610-054074-779 ΕΕΤΑΑ ΕΝΑΡΜΟΝΙΣΗ</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3,19</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5610-054211-521 ΒΣΣ ΒΟΛΟΥ</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39322-401 ΚΔΗΦ ΑΜΕΑ</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4.000,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39322-354 ΚΕΝΤΡΟ ΚΟΙΝΟΤΗΤΑΣ ΔΒ</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462,4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ΑΓΡΙΑ-ΔΕΤΕΠΑΜ</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0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62953-302 JOB CENTER</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9.721,55</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299 ERASMUS VET II-62 5816 3213 299</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62953-604 HOT SPOT</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752,7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66082-608 ΚΔΗΦ 21-27</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4.600,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66082-683 ΚΗΦΗ 21-27</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717,8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6258-166082-713 ΞΕΝΩΝΑΣ ΑΣΤΕΓΩΝ 21-27</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30.000,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ΘΝΙΚΗ ΤΡΑΠΕΖΑ-ΚΕΚΠΑ 201-545545-60</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71,72</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ΘΝΙΚΗ ΤΡΑΠΕΖΑ-ΚΕΚΠΑ-ΠΑΓΙΑ 201-006464-52</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26</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pPr>
            <w:r>
              <w:rPr>
                <w:rFonts w:cs="Arial" w:ascii="Verdana" w:hAnsi="Verdana"/>
                <w:sz w:val="20"/>
                <w:szCs w:val="20"/>
                <w:lang w:eastAsia="el-GR"/>
              </w:rPr>
              <w:t>ΕΘΝΙΚΗ</w:t>
            </w:r>
            <w:r>
              <w:rPr>
                <w:rFonts w:cs="Arial" w:ascii="Verdana" w:hAnsi="Verdana"/>
                <w:sz w:val="20"/>
                <w:szCs w:val="20"/>
                <w:lang w:val="en-US" w:eastAsia="el-GR"/>
              </w:rPr>
              <w:t xml:space="preserve"> </w:t>
            </w:r>
            <w:r>
              <w:rPr>
                <w:rFonts w:cs="Arial" w:ascii="Verdana" w:hAnsi="Verdana"/>
                <w:sz w:val="20"/>
                <w:szCs w:val="20"/>
                <w:lang w:eastAsia="el-GR"/>
              </w:rPr>
              <w:t>ΤΡΑΠΕΖΑ</w:t>
            </w:r>
            <w:r>
              <w:rPr>
                <w:rFonts w:cs="Arial" w:ascii="Verdana" w:hAnsi="Verdana"/>
                <w:sz w:val="20"/>
                <w:szCs w:val="20"/>
                <w:lang w:val="en-US" w:eastAsia="el-GR"/>
              </w:rPr>
              <w:t>-THE FUTURE IS OUR JEWEL</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13</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EUROBANK-GR7902601590000880200075413 (ΠΡΩΗΝ ΑΡΤΕΜΙΔΑΣ)</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40,56</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ΠΕΙΡΑΙΩΣ-Υπόλοιπο από Ισοζύγιο προηγούμενων επιχειρήσεων</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0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ΘΝΙΚΗ ΤΡΑΠΕΖΑ-Υπόλοιπο από Ισοζύγιο προηγούμενων επιχειρήσεων</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3,7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ΘΝΙΚΗ ΤΡΑΠΕΖΑ-Υπόλιπο από Ισοζύγιο προηγούμενων επιχειρήσεων</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83,00</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ΤΡΑΠΕΖΑ ΚΥΠΡΟΥ-Υπόλιπο από Ισοζύγιο προηγούμενων επιχειρήσεων</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30,77</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ΠΡΩΗΝ ΑΓΡΟΤΙΚΗ ΤΡΑΠΕΖΑ-Υπόλιπο από Ισοζύγιο προηγούμενων επιχειρήσεων</w:t>
            </w:r>
          </w:p>
        </w:tc>
        <w:tc>
          <w:tcPr>
            <w:tcW w:w="1252" w:type="dxa"/>
            <w:tcBorders>
              <w:bottom w:val="single" w:sz="4" w:space="0" w:color="000000"/>
              <w:right w:val="single" w:sz="4" w:space="0" w:color="000000"/>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11,26</w:t>
            </w:r>
          </w:p>
        </w:tc>
      </w:tr>
      <w:tr>
        <w:trPr>
          <w:trHeight w:val="255" w:hRule="atLeast"/>
        </w:trPr>
        <w:tc>
          <w:tcPr>
            <w:tcW w:w="7501" w:type="dxa"/>
            <w:tcBorders>
              <w:left w:val="single" w:sz="4" w:space="0" w:color="000000"/>
              <w:bottom w:val="single" w:sz="4" w:space="0" w:color="000000"/>
              <w:right w:val="single" w:sz="4" w:space="0" w:color="000000"/>
            </w:tcBorders>
          </w:tcPr>
          <w:p>
            <w:pPr>
              <w:pStyle w:val="Normal"/>
              <w:suppressAutoHyphens w:val="false"/>
              <w:jc w:val="center"/>
              <w:rPr>
                <w:rFonts w:ascii="Verdana" w:hAnsi="Verdana" w:cs="Arial"/>
                <w:b/>
                <w:b/>
                <w:sz w:val="20"/>
                <w:szCs w:val="20"/>
                <w:lang w:eastAsia="el-GR"/>
              </w:rPr>
            </w:pPr>
            <w:r>
              <w:rPr>
                <w:rFonts w:cs="Arial" w:ascii="Verdana" w:hAnsi="Verdana"/>
                <w:b/>
                <w:sz w:val="20"/>
                <w:szCs w:val="20"/>
                <w:lang w:eastAsia="el-GR"/>
              </w:rPr>
              <w:t>ΣΥΝΟΛΟ</w:t>
            </w:r>
          </w:p>
        </w:tc>
        <w:tc>
          <w:tcPr>
            <w:tcW w:w="1252" w:type="dxa"/>
            <w:tcBorders>
              <w:bottom w:val="single" w:sz="4" w:space="0" w:color="000000"/>
              <w:right w:val="single" w:sz="4" w:space="0" w:color="000000"/>
            </w:tcBorders>
          </w:tcPr>
          <w:p>
            <w:pPr>
              <w:pStyle w:val="Normal"/>
              <w:suppressAutoHyphens w:val="false"/>
              <w:rPr>
                <w:rFonts w:ascii="Verdana" w:hAnsi="Verdana" w:cs="Arial"/>
                <w:b/>
                <w:b/>
                <w:sz w:val="18"/>
                <w:szCs w:val="18"/>
                <w:lang w:eastAsia="el-GR"/>
              </w:rPr>
            </w:pPr>
            <w:r>
              <w:fldChar w:fldCharType="begin"/>
            </w:r>
            <w:r>
              <w:rPr>
                <w:sz w:val="18"/>
                <w:b/>
                <w:szCs w:val="18"/>
                <w:rFonts w:cs="Arial" w:ascii="Verdana" w:hAnsi="Verdana"/>
                <w:lang w:eastAsia="el-GR"/>
              </w:rPr>
              <w:instrText xml:space="preserve"> =SUM(ABOVE) </w:instrText>
            </w:r>
            <w:r>
              <w:rPr>
                <w:rFonts w:cs="Arial" w:ascii="Verdana" w:hAnsi="Verdana"/>
                <w:b/>
                <w:sz w:val="18"/>
                <w:szCs w:val="18"/>
                <w:lang w:eastAsia="el-GR"/>
              </w:rPr>
            </w:r>
            <w:r>
              <w:rPr>
                <w:sz w:val="18"/>
                <w:b/>
                <w:szCs w:val="18"/>
                <w:rFonts w:cs="Arial" w:ascii="Verdana" w:hAnsi="Verdana"/>
                <w:lang w:eastAsia="el-GR"/>
              </w:rPr>
              <w:fldChar w:fldCharType="separate"/>
            </w:r>
            <w:r>
              <w:rPr>
                <w:rFonts w:cs="Arial" w:ascii="Verdana" w:hAnsi="Verdana"/>
                <w:b/>
                <w:sz w:val="18"/>
                <w:szCs w:val="18"/>
                <w:lang w:eastAsia="el-GR"/>
              </w:rPr>
              <w:t>92.432,57</w:t>
            </w:r>
            <w:r/>
            <w:r>
              <w:rPr>
                <w:sz w:val="18"/>
                <w:b/>
                <w:szCs w:val="18"/>
                <w:rFonts w:cs="Arial" w:ascii="Verdana" w:hAnsi="Verdana"/>
                <w:lang w:eastAsia="el-GR"/>
              </w:rPr>
              <w:fldChar w:fldCharType="end"/>
            </w:r>
            <w:r>
              <w:rPr>
                <w:rFonts w:cs="Arial" w:ascii="Verdana" w:hAnsi="Verdana"/>
                <w:b/>
                <w:sz w:val="18"/>
                <w:szCs w:val="18"/>
                <w:lang w:eastAsia="el-GR"/>
              </w:rPr>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Στον λογαριασμό της ΤΡΑΠΕΖΑΣ ΤΗΣ ΕΛΛΑΔΟΣ στις 31/12/2023 υπήρχαν άλλα 256.611,68€ τα οποία αφορούσαν την μισθοδοσία 12/23 (Καθαρές οφειλόμενες αμοιβές 170.518,99€ και κρατήσεις μισθοδοσίας 86.092,69€) και τα οποία αναλήφθηκαν από της ΕΑΠ εντός τους Ιανουαρίου 2024.</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i/>
          <w:iCs/>
          <w:sz w:val="20"/>
          <w:szCs w:val="20"/>
        </w:rPr>
        <w:t>3.</w:t>
      </w:r>
      <w:r>
        <w:rPr>
          <w:rFonts w:eastAsia="SimSun;宋体" w:cs="Verdana" w:ascii="Verdana" w:hAnsi="Verdana"/>
          <w:i/>
          <w:iCs/>
          <w:sz w:val="20"/>
          <w:szCs w:val="20"/>
        </w:rPr>
        <w:t xml:space="preserve"> Οι </w:t>
      </w:r>
      <w:r>
        <w:rPr>
          <w:rFonts w:eastAsia="SimSun;宋体" w:cs="Verdana" w:ascii="Verdana" w:hAnsi="Verdana"/>
          <w:b/>
          <w:i/>
          <w:iCs/>
          <w:sz w:val="20"/>
          <w:szCs w:val="20"/>
        </w:rPr>
        <w:t>υποχρεώσεις</w:t>
      </w:r>
      <w:r>
        <w:rPr>
          <w:rFonts w:eastAsia="SimSun;宋体" w:cs="Verdana" w:ascii="Verdana" w:hAnsi="Verdana"/>
          <w:i/>
          <w:iCs/>
          <w:sz w:val="20"/>
          <w:szCs w:val="20"/>
        </w:rPr>
        <w:t xml:space="preserve"> </w:t>
      </w:r>
      <w:r>
        <w:rPr>
          <w:rFonts w:eastAsia="SimSun;宋体" w:cs="Verdana" w:ascii="Verdana" w:hAnsi="Verdana"/>
          <w:b/>
          <w:i/>
          <w:iCs/>
          <w:sz w:val="20"/>
          <w:szCs w:val="20"/>
        </w:rPr>
        <w:t>από υπογραφείσες συμβάσεις</w:t>
      </w:r>
      <w:r>
        <w:rPr>
          <w:rFonts w:eastAsia="SimSun;宋体" w:cs="Verdana" w:ascii="Verdana" w:hAnsi="Verdana"/>
          <w:i/>
          <w:iCs/>
          <w:sz w:val="20"/>
          <w:szCs w:val="20"/>
        </w:rPr>
        <w:t xml:space="preserve"> οι οποίες δεν έχουν εκτελεστεί ή ολοκληρωθεί μαζί με τις αποφάσεις που τις συνοδεύουν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13575" w:type="dxa"/>
        <w:jc w:val="left"/>
        <w:tblInd w:w="-113" w:type="dxa"/>
        <w:tblLayout w:type="fixed"/>
        <w:tblCellMar>
          <w:top w:w="0" w:type="dxa"/>
          <w:left w:w="108" w:type="dxa"/>
          <w:bottom w:w="0" w:type="dxa"/>
          <w:right w:w="108" w:type="dxa"/>
        </w:tblCellMar>
      </w:tblPr>
      <w:tblGrid>
        <w:gridCol w:w="615"/>
        <w:gridCol w:w="2754"/>
        <w:gridCol w:w="850"/>
        <w:gridCol w:w="934"/>
        <w:gridCol w:w="1763"/>
        <w:gridCol w:w="2020"/>
        <w:gridCol w:w="1520"/>
        <w:gridCol w:w="142"/>
        <w:gridCol w:w="1417"/>
        <w:gridCol w:w="1560"/>
      </w:tblGrid>
      <w:tr>
        <w:trPr>
          <w:trHeight w:val="123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bCs/>
                <w:i/>
                <w:i/>
                <w:iCs/>
                <w:sz w:val="18"/>
                <w:szCs w:val="18"/>
              </w:rPr>
            </w:pPr>
            <w:r>
              <w:rPr>
                <w:rFonts w:eastAsia="SimSun;宋体" w:cs="Verdana" w:ascii="Verdana" w:hAnsi="Verdana"/>
                <w:b/>
                <w:bCs/>
                <w:i/>
                <w:iCs/>
                <w:sz w:val="18"/>
                <w:szCs w:val="18"/>
              </w:rPr>
              <w:t>Α/Α</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bCs/>
                <w:i/>
                <w:i/>
                <w:iCs/>
                <w:sz w:val="18"/>
                <w:szCs w:val="18"/>
              </w:rPr>
            </w:pPr>
            <w:r>
              <w:rPr>
                <w:rFonts w:eastAsia="SimSun;宋体" w:cs="Verdana" w:ascii="Verdana" w:hAnsi="Verdana"/>
                <w:b/>
                <w:bCs/>
                <w:i/>
                <w:iCs/>
                <w:sz w:val="18"/>
                <w:szCs w:val="18"/>
              </w:rPr>
              <w:t>ΠΕΡΙΓΡΑΦΗ</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bCs/>
                <w:i/>
                <w:i/>
                <w:iCs/>
                <w:sz w:val="18"/>
                <w:szCs w:val="18"/>
              </w:rPr>
            </w:pPr>
            <w:r>
              <w:rPr>
                <w:rFonts w:eastAsia="SimSun;宋体" w:cs="Verdana" w:ascii="Verdana" w:hAnsi="Verdana"/>
                <w:b/>
                <w:bCs/>
                <w:i/>
                <w:iCs/>
                <w:sz w:val="18"/>
                <w:szCs w:val="18"/>
              </w:rPr>
              <w:t>ΗΜΕΡ/ΝΙΑ  ΕΝΑΡΞΗΣ</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bCs/>
                <w:i/>
                <w:i/>
                <w:iCs/>
                <w:sz w:val="18"/>
                <w:szCs w:val="18"/>
              </w:rPr>
            </w:pPr>
            <w:r>
              <w:rPr>
                <w:rFonts w:eastAsia="SimSun;宋体" w:cs="Verdana" w:ascii="Verdana" w:hAnsi="Verdana"/>
                <w:b/>
                <w:bCs/>
                <w:i/>
                <w:iCs/>
                <w:sz w:val="18"/>
                <w:szCs w:val="18"/>
              </w:rPr>
              <w:t>ΗΜΕΡ/ΝΙΑ  ΛΗΞΗΣ</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bCs/>
                <w:i/>
                <w:i/>
                <w:iCs/>
                <w:sz w:val="18"/>
                <w:szCs w:val="18"/>
              </w:rPr>
            </w:pPr>
            <w:r>
              <w:rPr>
                <w:rFonts w:eastAsia="SimSun;宋体" w:cs="Verdana" w:ascii="Verdana" w:hAnsi="Verdana"/>
                <w:b/>
                <w:bCs/>
                <w:i/>
                <w:iCs/>
                <w:sz w:val="18"/>
                <w:szCs w:val="18"/>
              </w:rPr>
              <w:t>ΠΡΟΜΗΘΕΥΤΗΣ</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b/>
                <w:b/>
                <w:bCs/>
                <w:i/>
                <w:i/>
                <w:iCs/>
                <w:sz w:val="18"/>
                <w:szCs w:val="18"/>
              </w:rPr>
            </w:pPr>
            <w:r>
              <w:rPr>
                <w:rFonts w:eastAsia="SimSun;宋体" w:cs="Verdana" w:ascii="Verdana" w:hAnsi="Verdana"/>
                <w:b/>
                <w:bCs/>
                <w:i/>
                <w:iCs/>
                <w:sz w:val="18"/>
                <w:szCs w:val="18"/>
              </w:rPr>
              <w:t>ΑΔΑΜ</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bCs/>
                <w:i/>
                <w:i/>
                <w:iCs/>
                <w:sz w:val="18"/>
                <w:szCs w:val="18"/>
              </w:rPr>
            </w:pPr>
            <w:r>
              <w:rPr>
                <w:rFonts w:eastAsia="SimSun;宋体" w:cs="Verdana" w:ascii="Verdana" w:hAnsi="Verdana"/>
                <w:b/>
                <w:bCs/>
                <w:i/>
                <w:iCs/>
                <w:sz w:val="18"/>
                <w:szCs w:val="18"/>
              </w:rPr>
              <w:t>ΣΥΝΟΛΙΚΟ ΠΟΣ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bCs/>
                <w:i/>
                <w:i/>
                <w:iCs/>
                <w:sz w:val="18"/>
                <w:szCs w:val="18"/>
              </w:rPr>
            </w:pPr>
            <w:r>
              <w:rPr>
                <w:rFonts w:eastAsia="SimSun;宋体" w:cs="Verdana" w:ascii="Verdana" w:hAnsi="Verdana"/>
                <w:b/>
                <w:bCs/>
                <w:i/>
                <w:iCs/>
                <w:sz w:val="18"/>
                <w:szCs w:val="18"/>
              </w:rPr>
              <w:t>ΥΛΟΠΟΙΗΘΕΝ ΕΩΣ 31/12/20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bCs/>
                <w:i/>
                <w:i/>
                <w:iCs/>
                <w:sz w:val="18"/>
                <w:szCs w:val="18"/>
              </w:rPr>
            </w:pPr>
            <w:r>
              <w:rPr>
                <w:rFonts w:eastAsia="SimSun;宋体" w:cs="Verdana" w:ascii="Verdana" w:hAnsi="Verdana"/>
                <w:b/>
                <w:bCs/>
                <w:i/>
                <w:iCs/>
                <w:sz w:val="18"/>
                <w:szCs w:val="18"/>
              </w:rPr>
              <w:t>ΥΠΟΛΟΙΠΟ</w:t>
            </w:r>
          </w:p>
        </w:tc>
      </w:tr>
      <w:tr>
        <w:trPr>
          <w:trHeight w:val="420" w:hRule="atLeast"/>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bCs/>
                <w:i/>
                <w:i/>
                <w:iCs/>
                <w:sz w:val="18"/>
                <w:szCs w:val="18"/>
              </w:rPr>
            </w:pPr>
            <w:r>
              <w:rPr>
                <w:rFonts w:eastAsia="SimSun;宋体" w:cs="Verdana" w:ascii="Verdana" w:hAnsi="Verdana"/>
                <w:b/>
                <w:bCs/>
                <w:i/>
                <w:iCs/>
                <w:sz w:val="18"/>
                <w:szCs w:val="18"/>
              </w:rPr>
              <w:t>ΔΙΑΓΩΝΙΣΜΟΙ ΔΗΜΟΥ ΒΟΛΟΥ</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ΚΑΥΣΙΜΩΝ ΚΙΝΗΣΗΣ &amp; ΘΕΡΜΑΝΣΗ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0/202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0/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ΛΥΚΟΥΡΗΣ ΑΘΑΝΑΣΙΟΣ &amp; ΣΙΑ Ο.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2SYMV011458765</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70.184,7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54.704,4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15.480,39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ΕΙΔΩΝ ΠΑΝΤΟΠΩΛΕΙΟ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9/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8/12/202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Ν. ΝΑΥΡΙΝΙΑΔΗΣ &amp; ΣΙΑ Ε.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6787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50.613,3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50.613,32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ΕΛΑΙΟΛΑΔΟ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ΑΦΟΙ Η. ΦΟΥΦΑ Α.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6799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3.682,9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3.682,90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ΑΡΤΟ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ΙΟΡΔΑΝΗΣ Γ. ΦΙΛΟΣΟΓΛΟΥ</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68208</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6.522,5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6.522,53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ΝΩΠΟΥ ΚΡΕΑΤΟΣ – ΝΩΠΟΥ ΚΟΤΟΠΟΥΛΟ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ΚΑΡΑΜΠΑ ΕΙΡΗΝΗ</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740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4.002,7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4.002,77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ΦΡΕΣΚΟ ΓΑΛ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5</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ΑΓΡΟΤΙΚΟΣ ΣΥΝΕΤΑΙΡΙΣΜΟΣ ΒΟΛΟΥ</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68065</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3.828,5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3.828,54 €</w:t>
            </w:r>
          </w:p>
        </w:tc>
      </w:tr>
      <w:tr>
        <w:trPr>
          <w:trHeight w:val="375" w:hRule="atLeast"/>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bCs/>
                <w:i/>
                <w:i/>
                <w:iCs/>
                <w:sz w:val="18"/>
                <w:szCs w:val="18"/>
              </w:rPr>
            </w:pPr>
            <w:r>
              <w:rPr>
                <w:rFonts w:eastAsia="SimSun;宋体" w:cs="Verdana" w:ascii="Verdana" w:hAnsi="Verdana"/>
                <w:b/>
                <w:bCs/>
                <w:i/>
                <w:iCs/>
                <w:sz w:val="18"/>
                <w:szCs w:val="18"/>
              </w:rPr>
              <w:t>ΥΠΟΛΟΙΠΕΣ ΣΥΜΒΑΣΕΙΣ ΚΕΚΠΑ-ΔΙΕΚ 2023-2024</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ΡΟΜΗΘΕΙΑΣ ΓΑΛΑΚΤΟΚΟΜΙΚΩ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9/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12/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ΚΑΡΑΚΑΝΑΣ ΠΑΝΑΓΙΩΤΗΣ</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7479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927,6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479,36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448,24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ΗΛΕΚΤΡΟΝΙΚΗΣ ΦΥΛΑΞΗΣ ΚΤΙΡΙΩ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8/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9/2/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ΧΑΝΤΖΟΠΟΥΛΟΣ Ν. ΧΡΙΣΤΟΦΟΡΟΣ</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AWRD012201266</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5.193,1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4.327,6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65,52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ΑΡΟΧΗΣ ΑΝΕΞΑΡΤΗΤΩΝ ΥΠΗΡΕΣΙΩΝ ΚΑΙ ΕΡΓΑΣΙΩΝ ΛΟΓΙΣΤΗ Α’ ΤΑΞΗ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10/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10/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ΣΚΑΦΙΔΑΣ-ΒΑΛΑΚΗΣ Ε.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AWRD013509866</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4.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6.00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8.000,00 €</w:t>
            </w:r>
          </w:p>
        </w:tc>
      </w:tr>
      <w:tr>
        <w:trPr>
          <w:trHeight w:val="9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 xml:space="preserve">ΣΥΜΒΑΣΗ ΟΡΙΣΜΟΥ ΚΑΙ ΥΠΗΡΕΣΙΩΝ ΥΠΕΥΘΥΝΟΥ ΠΡΟΣΤΑΣΙΑ ΠΡΟΣΩΠΙΚΩΝ ΔΕΔΟΜΕΝΩΝ ΚΑΤΆ ΣΥΜΜΟΡΦΩΣΗ ΤΗΣ ΚΕΚΠΑ-ΔΙΕΚ ΜΕ ΤΟΝ ΓΕΝΙΚΟ ΚΑΝΟΝΙΣΜΟ ΓΙΑ ΤΗΝ ΠΡΟΣΤΑΣΙΑ ΠΡΟΣΩΠΙΚΩΝ ΔΕΔΟΜΕΝΩΝ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11/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lang w:val="en-US"/>
              </w:rPr>
            </w:pPr>
            <w:r>
              <w:rPr>
                <w:rFonts w:eastAsia="SimSun;宋体" w:cs="Verdana" w:ascii="Verdana" w:hAnsi="Verdana"/>
                <w:i/>
                <w:iCs/>
                <w:sz w:val="18"/>
                <w:szCs w:val="18"/>
                <w:lang w:val="en-US"/>
              </w:rPr>
              <w:t xml:space="preserve">TASEIS MANAGEMENT </w:t>
            </w:r>
            <w:r>
              <w:rPr>
                <w:rFonts w:eastAsia="SimSun;宋体" w:cs="Verdana" w:ascii="Verdana" w:hAnsi="Verdana"/>
                <w:i/>
                <w:iCs/>
                <w:sz w:val="18"/>
                <w:szCs w:val="18"/>
              </w:rPr>
              <w:t>Ε</w:t>
            </w:r>
            <w:r>
              <w:rPr>
                <w:rFonts w:eastAsia="SimSun;宋体" w:cs="Verdana" w:ascii="Verdana" w:hAnsi="Verdana"/>
                <w:i/>
                <w:iCs/>
                <w:sz w:val="18"/>
                <w:szCs w:val="18"/>
                <w:lang w:val="en-US"/>
              </w:rPr>
              <w:t>.</w:t>
            </w:r>
            <w:r>
              <w:rPr>
                <w:rFonts w:eastAsia="SimSun;宋体" w:cs="Verdana" w:ascii="Verdana" w:hAnsi="Verdana"/>
                <w:i/>
                <w:iCs/>
                <w:sz w:val="18"/>
                <w:szCs w:val="18"/>
              </w:rPr>
              <w:t>Π</w:t>
            </w:r>
            <w:r>
              <w:rPr>
                <w:rFonts w:eastAsia="SimSun;宋体" w:cs="Verdana" w:ascii="Verdana" w:hAnsi="Verdana"/>
                <w:i/>
                <w:iCs/>
                <w:sz w:val="18"/>
                <w:szCs w:val="18"/>
                <w:lang w:val="en-US"/>
              </w:rPr>
              <w:t>.</w:t>
            </w:r>
            <w:r>
              <w:rPr>
                <w:rFonts w:eastAsia="SimSun;宋体" w:cs="Verdana" w:ascii="Verdana" w:hAnsi="Verdana"/>
                <w:i/>
                <w:iCs/>
                <w:sz w:val="18"/>
                <w:szCs w:val="18"/>
              </w:rPr>
              <w:t>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668071</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2.32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3.72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8.600,00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ΠΑΡΟΧΗΣ ΥΠΗΡΕΣΙΩΝ ΙΑΤΡΟΥ ΕΡΓΑΣΙΑΣ ΔΙΑΡΚΕΙΑΣ ΕΝΟΣ (1) ΕΤΟΥ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8/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7/12/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ΤΟΠΑΛΙΔΗΣ ΙΣΑΑΚ</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896893</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52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25,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295,00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2</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ΥΠΗΡΕΣΙΩΝ ΤΕΧΝΙΚΟΥ ΑΣΦΑΛΕΙΑ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3/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11/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ΣΚΟΥΡΟΛΙΑΚΟΣ ΘΩΜΑΣ</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695963</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3.124,8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617,52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2.507,28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3</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ΑΣΦΑΛΙΣΗΣ ΑΥΤΟΚΙΝΗΤΩ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7/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30/6/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ERGO ΑΣΦΑΛΙΣΤΙΚΗ</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2949322</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4.85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4.85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00 €</w:t>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4</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ΥΠΗΡΕΣΙΩΝ ΔΙΑΜΟΡΦΩΣΗΣ ΣΥΣΤΗΜΑΤΟΣ ΔΙΑΔΙΚΑΣΙΩΝ ΚΑΙ ΕΚΠΑΙΔΕΥΣΗΣ ΠΡΟΣΩΠΙΚΟΥ ΓΙΑ ΤΗΝ ΚΑΘΙΕΡΩΣΗ ΣΥΣΤΗΜΑΤΟΣ ΕΣΩΤΕΡΙΚΟΥ ΕΛΕΓΧΟ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5/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4/11/2023</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lang w:val="en-US"/>
              </w:rPr>
            </w:pPr>
            <w:r>
              <w:rPr>
                <w:rFonts w:eastAsia="SimSun;宋体" w:cs="Verdana" w:ascii="Verdana" w:hAnsi="Verdana"/>
                <w:i/>
                <w:iCs/>
                <w:sz w:val="18"/>
                <w:szCs w:val="18"/>
                <w:lang w:val="en-US"/>
              </w:rPr>
              <w:t xml:space="preserve">STRAT ECON GREECE </w:t>
            </w:r>
            <w:r>
              <w:rPr>
                <w:rFonts w:eastAsia="SimSun;宋体" w:cs="Verdana" w:ascii="Verdana" w:hAnsi="Verdana"/>
                <w:i/>
                <w:iCs/>
                <w:sz w:val="18"/>
                <w:szCs w:val="18"/>
              </w:rPr>
              <w:t>ΜΟΝΟΠΡΟΣΩΠΗ</w:t>
            </w:r>
            <w:r>
              <w:rPr>
                <w:rFonts w:eastAsia="SimSun;宋体" w:cs="Verdana" w:ascii="Verdana" w:hAnsi="Verdana"/>
                <w:i/>
                <w:iCs/>
                <w:sz w:val="18"/>
                <w:szCs w:val="18"/>
                <w:lang w:val="en-US"/>
              </w:rPr>
              <w:t xml:space="preserve"> </w:t>
            </w:r>
            <w:r>
              <w:rPr>
                <w:rFonts w:eastAsia="SimSun;宋体" w:cs="Verdana" w:ascii="Verdana" w:hAnsi="Verdana"/>
                <w:i/>
                <w:iCs/>
                <w:sz w:val="18"/>
                <w:szCs w:val="18"/>
              </w:rPr>
              <w:t>ΙΚ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771937</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7.370,02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5.919,99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1.450,03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ΥΠΗΡΕΣΙΩΝ ΦΥΣΙΟΘΕΡΑΠΕΙΑΣ ΣΤΗ ΔΟΜΗ "ΚΗΦΗ ΒΟΛΟΥ" ΤΗΣ ΚΕΚΠΑ-ΔΙΕ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9/11/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ΑΡΓΥΡΟΥ ΒΑΣΙΛΙΚΗ-ΜΑΡΙΑ</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798517</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9.996,4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153,44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843,04 €</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6</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ΥΠΗΡΕΣΙΩΝ ΦΥΣΙΟΘΕΡΑΠΕΙΑΣ ΣΤΗ ΔΟΜΗ "ΚΗΦΗ ΑΓΡΙΑΣ" ΤΗΣ ΚΕΚΠΑ-ΔΙΕ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9/11/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ΚΩΝΣΤΑΝΤΙΝΟΥ ΝΙΚΟΛΑΟΣ</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798461</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9.996,4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153,44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843,04 €</w:t>
            </w:r>
          </w:p>
        </w:tc>
      </w:tr>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7</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ΥΠΗΡΕΣΙΩΝ ΦΥΣΙΟΘΕΡΑΠΕΙΑΣ ΣΤΗ ΔΟΜΗ "ΚΗΦΗ Ν. ΑΓΧΙΑΛΟΥ" ΤΗΣ ΚΕΚΠΑ-ΔΙΕ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1/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9/11/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ΜΠΕΦΑΝΗ ΚΩΝΣΤΑΝΤΙΝΑ</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3798495</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9.996,4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1.153,44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843,04 €</w:t>
            </w:r>
          </w:p>
        </w:tc>
      </w:tr>
      <w:tr>
        <w:trPr>
          <w:trHeight w:val="61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18</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i/>
                <w:i/>
                <w:iCs/>
                <w:sz w:val="18"/>
                <w:szCs w:val="18"/>
              </w:rPr>
            </w:pPr>
            <w:r>
              <w:rPr>
                <w:rFonts w:eastAsia="SimSun;宋体" w:cs="Verdana" w:ascii="Verdana" w:hAnsi="Verdana"/>
                <w:i/>
                <w:iCs/>
                <w:sz w:val="18"/>
                <w:szCs w:val="18"/>
              </w:rPr>
              <w:t>ΣΥΜΒΑΣΗ ΟΡΙΣΜΟΥ ΕΛΕΓΚΤΗ - ΟΡΚΩΤΩΝ ΛΟΓΙΣΤΩΝ ΓΙΑ ΤΟΝ ΕΛΕΓΧΟ ΟΙΚΟΝΟΜΙΚΩΝ ΚΑΤΑΣΤΑΣΕΩΝ ΟΙΚ. ΕΤΟΥΣ 2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20/12/202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19/12/2024</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i/>
                <w:i/>
                <w:iCs/>
                <w:sz w:val="18"/>
                <w:szCs w:val="18"/>
              </w:rPr>
            </w:pPr>
            <w:r>
              <w:rPr>
                <w:rFonts w:eastAsia="SimSun;宋体" w:cs="Verdana" w:ascii="Verdana" w:hAnsi="Verdana"/>
                <w:i/>
                <w:iCs/>
                <w:sz w:val="18"/>
                <w:szCs w:val="18"/>
              </w:rPr>
              <w:t>PKF ΕΥΡΩΕΛΕΓΚΤΙΚΗ Α.Ε.</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Verdana" w:hAnsi="Verdana" w:eastAsia="SimSun;宋体" w:cs="Verdana"/>
                <w:i/>
                <w:i/>
                <w:iCs/>
                <w:sz w:val="18"/>
                <w:szCs w:val="18"/>
              </w:rPr>
            </w:pPr>
            <w:r>
              <w:rPr>
                <w:rFonts w:eastAsia="SimSun;宋体" w:cs="Verdana" w:ascii="Verdana" w:hAnsi="Verdana"/>
                <w:i/>
                <w:iCs/>
                <w:sz w:val="18"/>
                <w:szCs w:val="18"/>
              </w:rPr>
              <w:t>23SYMV014009625</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68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i/>
                <w:i/>
                <w:iCs/>
                <w:sz w:val="18"/>
                <w:szCs w:val="18"/>
              </w:rPr>
            </w:pPr>
            <w:r>
              <w:rPr>
                <w:rFonts w:eastAsia="SimSun;宋体" w:cs="Verdana" w:ascii="Verdana" w:hAnsi="Verdana"/>
                <w:i/>
                <w:iCs/>
                <w:sz w:val="18"/>
                <w:szCs w:val="18"/>
              </w:rPr>
              <w:t>8.680,00 €</w:t>
            </w:r>
          </w:p>
        </w:tc>
      </w:tr>
      <w:tr>
        <w:trPr>
          <w:trHeight w:val="31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i/>
                <w:i/>
                <w:iCs/>
                <w:sz w:val="18"/>
                <w:szCs w:val="18"/>
              </w:rPr>
            </w:pPr>
            <w:r>
              <w:rPr>
                <w:rFonts w:eastAsia="SimSun;宋体" w:cs="Verdana" w:ascii="Verdana" w:hAnsi="Verdana"/>
                <w:b/>
                <w:i/>
                <w:iCs/>
                <w:sz w:val="18"/>
                <w:szCs w:val="18"/>
              </w:rPr>
              <w:t> </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SimSun;宋体" w:cs="Verdana"/>
                <w:b/>
                <w:b/>
                <w:i/>
                <w:i/>
                <w:iCs/>
                <w:sz w:val="18"/>
                <w:szCs w:val="18"/>
              </w:rPr>
            </w:pPr>
            <w:r>
              <w:rPr>
                <w:rFonts w:eastAsia="SimSun;宋体" w:cs="Verdana" w:ascii="Verdana" w:hAnsi="Verdana"/>
                <w:b/>
                <w:i/>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i/>
                <w:i/>
                <w:iCs/>
                <w:sz w:val="18"/>
                <w:szCs w:val="18"/>
              </w:rPr>
            </w:pPr>
            <w:r>
              <w:rPr>
                <w:rFonts w:eastAsia="SimSun;宋体" w:cs="Verdana" w:ascii="Verdana" w:hAnsi="Verdana"/>
                <w:b/>
                <w:i/>
                <w:iCs/>
                <w:sz w:val="18"/>
                <w:szCs w:val="18"/>
              </w:rPr>
              <w:t> </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i/>
                <w:i/>
                <w:iCs/>
                <w:sz w:val="18"/>
                <w:szCs w:val="18"/>
              </w:rPr>
            </w:pPr>
            <w:r>
              <w:rPr>
                <w:rFonts w:eastAsia="SimSun;宋体" w:cs="Verdana" w:ascii="Verdana" w:hAnsi="Verdana"/>
                <w:b/>
                <w:i/>
                <w:iCs/>
                <w:sz w:val="18"/>
                <w:szCs w:val="18"/>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i/>
                <w:i/>
                <w:iCs/>
                <w:sz w:val="18"/>
                <w:szCs w:val="18"/>
              </w:rPr>
            </w:pPr>
            <w:r>
              <w:rPr>
                <w:rFonts w:eastAsia="SimSun;宋体" w:cs="Verdana" w:ascii="Verdana" w:hAnsi="Verdana"/>
                <w:b/>
                <w:i/>
                <w:iCs/>
                <w:sz w:val="18"/>
                <w:szCs w:val="18"/>
              </w:rPr>
              <w:t>ΣΥΝΟΛΑ</w:t>
            </w:r>
          </w:p>
        </w:tc>
        <w:tc>
          <w:tcPr>
            <w:tcW w:w="2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SimSun;宋体" w:cs="Verdana"/>
                <w:b/>
                <w:b/>
                <w:i/>
                <w:i/>
                <w:iCs/>
                <w:sz w:val="18"/>
                <w:szCs w:val="18"/>
              </w:rPr>
            </w:pPr>
            <w:r>
              <w:rPr>
                <w:rFonts w:eastAsia="SimSun;宋体" w:cs="Verdana" w:ascii="Verdana" w:hAnsi="Verdana"/>
                <w:b/>
                <w:i/>
                <w:iCs/>
                <w:sz w:val="18"/>
                <w:szCs w:val="18"/>
              </w:rPr>
              <w:t> </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i/>
                <w:i/>
                <w:iCs/>
                <w:sz w:val="18"/>
                <w:szCs w:val="18"/>
              </w:rPr>
            </w:pPr>
            <w:r>
              <w:rPr>
                <w:rFonts w:eastAsia="SimSun;宋体" w:cs="Verdana" w:ascii="Verdana" w:hAnsi="Verdana"/>
                <w:b/>
                <w:i/>
                <w:iCs/>
                <w:sz w:val="18"/>
                <w:szCs w:val="18"/>
              </w:rPr>
              <w:t>389.809,8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i/>
                <w:i/>
                <w:iCs/>
                <w:sz w:val="18"/>
                <w:szCs w:val="18"/>
              </w:rPr>
            </w:pPr>
            <w:r>
              <w:rPr>
                <w:rFonts w:eastAsia="SimSun;宋体" w:cs="Verdana" w:ascii="Verdana" w:hAnsi="Verdana"/>
                <w:b/>
                <w:i/>
                <w:iCs/>
                <w:sz w:val="18"/>
                <w:szCs w:val="18"/>
              </w:rPr>
              <w:t>84.304,19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eastAsia="SimSun;宋体" w:cs="Verdana"/>
                <w:b/>
                <w:b/>
                <w:i/>
                <w:i/>
                <w:iCs/>
                <w:sz w:val="18"/>
                <w:szCs w:val="18"/>
              </w:rPr>
            </w:pPr>
            <w:r>
              <w:rPr>
                <w:rFonts w:eastAsia="SimSun;宋体" w:cs="Verdana" w:ascii="Verdana" w:hAnsi="Verdana"/>
                <w:b/>
                <w:i/>
                <w:iCs/>
                <w:sz w:val="18"/>
                <w:szCs w:val="18"/>
              </w:rPr>
              <w:t>305.505,64 €</w:t>
            </w:r>
          </w:p>
        </w:tc>
      </w:tr>
    </w:tbl>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pPr>
      <w:r>
        <w:rPr>
          <w:rFonts w:eastAsia="SimSun;宋体" w:cs="Verdana" w:ascii="Verdana" w:hAnsi="Verdana"/>
          <w:b/>
          <w:bCs/>
          <w:i/>
          <w:iCs/>
          <w:sz w:val="20"/>
          <w:szCs w:val="20"/>
        </w:rPr>
        <w:t>4.</w:t>
      </w:r>
      <w:r>
        <w:rPr>
          <w:rFonts w:eastAsia="SimSun;宋体" w:cs="Verdana" w:ascii="Verdana" w:hAnsi="Verdana"/>
          <w:i/>
          <w:iCs/>
          <w:sz w:val="20"/>
          <w:szCs w:val="20"/>
        </w:rPr>
        <w:t xml:space="preserve"> </w:t>
      </w:r>
      <w:r>
        <w:rPr>
          <w:rFonts w:eastAsia="SimSun;宋体" w:cs="Verdana" w:ascii="Verdana" w:hAnsi="Verdana"/>
          <w:b/>
          <w:bCs/>
          <w:i/>
          <w:iCs/>
          <w:sz w:val="20"/>
          <w:szCs w:val="20"/>
        </w:rPr>
        <w:t>Οι αποφάσεις ένταξης έργων και δράσεων στα επιχειρησιακά προγράμματα (ΕΣΠΑ κ.λπ.)</w:t>
      </w:r>
      <w:r>
        <w:rPr>
          <w:rFonts w:eastAsia="SimSun;宋体" w:cs="Verdana" w:ascii="Verdana" w:hAnsi="Verdana"/>
          <w:i/>
          <w:iCs/>
          <w:sz w:val="20"/>
          <w:szCs w:val="20"/>
        </w:rPr>
        <w:t xml:space="preserve"> των οποίων δεν έχει ξεκινήσει η υλοποίηση οι εξής: </w:t>
      </w:r>
    </w:p>
    <w:p>
      <w:pPr>
        <w:pStyle w:val="Normal"/>
        <w:suppressAutoHyphens w:val="false"/>
        <w:snapToGrid w:val="false"/>
        <w:jc w:val="both"/>
        <w:rPr/>
      </w:pPr>
      <w:r>
        <w:rPr>
          <w:rFonts w:eastAsia="Verdana" w:cs="Verdana" w:ascii="Verdana" w:hAnsi="Verdana"/>
          <w:i/>
          <w:iCs/>
          <w:sz w:val="20"/>
          <w:szCs w:val="20"/>
        </w:rPr>
        <w:t xml:space="preserve"> </w:t>
      </w:r>
      <w:r>
        <w:rPr>
          <w:rFonts w:eastAsia="SimSun;宋体" w:cs="Verdana" w:ascii="Verdana" w:hAnsi="Verdana"/>
          <w:i/>
          <w:iCs/>
          <w:sz w:val="20"/>
          <w:szCs w:val="20"/>
        </w:rPr>
        <w:t>1.Α.Π.9312-28/12/203-Ένταξη Της Πράξης «Συνέχιση Λειτουργίας Γραφείου Διευκόλυνσης. Ενδυνάμωσης και τεκμηρίωσης της απασχόλησης (</w:t>
      </w:r>
      <w:r>
        <w:rPr>
          <w:rFonts w:eastAsia="SimSun;宋体" w:cs="Verdana" w:ascii="Verdana" w:hAnsi="Verdana"/>
          <w:i/>
          <w:iCs/>
          <w:sz w:val="20"/>
          <w:szCs w:val="20"/>
          <w:lang w:val="en-US"/>
        </w:rPr>
        <w:t>Job</w:t>
      </w:r>
      <w:r>
        <w:rPr>
          <w:rFonts w:eastAsia="SimSun;宋体" w:cs="Verdana" w:ascii="Verdana" w:hAnsi="Verdana"/>
          <w:i/>
          <w:iCs/>
          <w:sz w:val="20"/>
          <w:szCs w:val="20"/>
        </w:rPr>
        <w:t xml:space="preserve"> </w:t>
      </w:r>
      <w:r>
        <w:rPr>
          <w:rFonts w:eastAsia="SimSun;宋体" w:cs="Verdana" w:ascii="Verdana" w:hAnsi="Verdana"/>
          <w:i/>
          <w:iCs/>
          <w:sz w:val="20"/>
          <w:szCs w:val="20"/>
          <w:lang w:val="en-US"/>
        </w:rPr>
        <w:t>Center</w:t>
      </w:r>
      <w:r>
        <w:rPr>
          <w:rFonts w:eastAsia="SimSun;宋体" w:cs="Verdana" w:ascii="Verdana" w:hAnsi="Verdana"/>
          <w:i/>
          <w:iCs/>
          <w:sz w:val="20"/>
          <w:szCs w:val="20"/>
        </w:rPr>
        <w:t>) στην περιοχή παρέμβασης – ΣΒΑΑ Βόλου» με Κωδικό ΟΠΣ 6005092 στο Πρόγραμμα «Θεσσαλία 2021-2027»</w:t>
      </w:r>
    </w:p>
    <w:p>
      <w:pPr>
        <w:pStyle w:val="Normal"/>
        <w:suppressAutoHyphens w:val="false"/>
        <w:snapToGrid w:val="false"/>
        <w:jc w:val="both"/>
        <w:rPr/>
      </w:pPr>
      <w:r>
        <w:rPr>
          <w:rFonts w:eastAsia="SimSun;宋体" w:cs="Verdana" w:ascii="Verdana" w:hAnsi="Verdana"/>
          <w:i/>
          <w:iCs/>
          <w:sz w:val="20"/>
          <w:szCs w:val="20"/>
        </w:rPr>
        <w:t xml:space="preserve">2.Α.Π.9298-28/12/23- Ένταξη της Πράξης «Συνέχιση Λειτουργίας Κοινωνικού </w:t>
      </w:r>
      <w:r>
        <w:rPr>
          <w:rFonts w:eastAsia="SimSun;宋体" w:cs="Verdana" w:ascii="Verdana" w:hAnsi="Verdana"/>
          <w:i/>
          <w:iCs/>
          <w:sz w:val="20"/>
          <w:szCs w:val="20"/>
          <w:lang w:val="en-US"/>
        </w:rPr>
        <w:t>Hotspot</w:t>
      </w:r>
      <w:r>
        <w:rPr>
          <w:rFonts w:eastAsia="SimSun;宋体" w:cs="Verdana" w:ascii="Verdana" w:hAnsi="Verdana"/>
          <w:i/>
          <w:iCs/>
          <w:sz w:val="20"/>
          <w:szCs w:val="20"/>
        </w:rPr>
        <w:t xml:space="preserve"> Δήμου Βόλου» με Κωδικό ΟΠΣ 6005087 στο Πρόγραμμα «Θεσσαλία 2021-2027»</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b/>
          <w:b/>
          <w:bCs/>
          <w:i/>
          <w:i/>
          <w:iCs/>
          <w:sz w:val="20"/>
          <w:szCs w:val="20"/>
        </w:rPr>
      </w:pPr>
      <w:r>
        <w:rPr>
          <w:rFonts w:eastAsia="SimSun;宋体" w:cs="Verdana" w:ascii="Verdana" w:hAnsi="Verdana"/>
          <w:b/>
          <w:bCs/>
          <w:i/>
          <w:iCs/>
          <w:sz w:val="20"/>
          <w:szCs w:val="20"/>
        </w:rPr>
      </w:r>
    </w:p>
    <w:p>
      <w:pPr>
        <w:pStyle w:val="Normal"/>
        <w:suppressAutoHyphens w:val="false"/>
        <w:snapToGrid w:val="false"/>
        <w:jc w:val="both"/>
        <w:rPr/>
      </w:pPr>
      <w:r>
        <w:rPr>
          <w:rFonts w:eastAsia="SimSun;宋体" w:cs="Verdana" w:ascii="Verdana" w:hAnsi="Verdana"/>
          <w:b/>
          <w:bCs/>
          <w:i/>
          <w:iCs/>
          <w:sz w:val="20"/>
          <w:szCs w:val="20"/>
        </w:rPr>
        <w:t>5.</w:t>
      </w:r>
      <w:r>
        <w:rPr>
          <w:rFonts w:eastAsia="SimSun;宋体" w:cs="Verdana" w:ascii="Verdana" w:hAnsi="Verdana"/>
          <w:i/>
          <w:iCs/>
          <w:sz w:val="20"/>
          <w:szCs w:val="20"/>
        </w:rPr>
        <w:t xml:space="preserve"> Οι </w:t>
      </w:r>
      <w:r>
        <w:rPr>
          <w:rFonts w:eastAsia="SimSun;宋体" w:cs="Verdana" w:ascii="Verdana" w:hAnsi="Verdana"/>
          <w:b/>
          <w:bCs/>
          <w:i/>
          <w:iCs/>
          <w:sz w:val="20"/>
          <w:szCs w:val="20"/>
        </w:rPr>
        <w:t>πάσης φύσεως κρατήσεις και οφειλές</w:t>
      </w:r>
      <w:r>
        <w:rPr>
          <w:rFonts w:eastAsia="SimSun;宋体" w:cs="Verdana" w:ascii="Verdana" w:hAnsi="Verdana"/>
          <w:i/>
          <w:iCs/>
          <w:sz w:val="20"/>
          <w:szCs w:val="20"/>
        </w:rPr>
        <w:t xml:space="preserve"> προς τρίτους (π.χ. ΔΟΥ, ΕΦΚΑ κτλ)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8670" w:type="dxa"/>
        <w:jc w:val="left"/>
        <w:tblInd w:w="-15" w:type="dxa"/>
        <w:tblLayout w:type="fixed"/>
        <w:tblCellMar>
          <w:top w:w="0" w:type="dxa"/>
          <w:left w:w="108" w:type="dxa"/>
          <w:bottom w:w="0" w:type="dxa"/>
          <w:right w:w="108" w:type="dxa"/>
        </w:tblCellMar>
      </w:tblPr>
      <w:tblGrid>
        <w:gridCol w:w="6361"/>
        <w:gridCol w:w="2309"/>
      </w:tblGrid>
      <w:tr>
        <w:trPr>
          <w:trHeight w:val="265" w:hRule="atLeast"/>
        </w:trPr>
        <w:tc>
          <w:tcPr>
            <w:tcW w:w="8670" w:type="dxa"/>
            <w:gridSpan w:val="2"/>
            <w:tcBorders/>
          </w:tcPr>
          <w:p>
            <w:pPr>
              <w:pStyle w:val="Normal"/>
              <w:suppressAutoHyphens w:val="false"/>
              <w:jc w:val="center"/>
              <w:rPr>
                <w:rFonts w:ascii="Verdana" w:hAnsi="Verdana" w:cs="Arial"/>
                <w:sz w:val="20"/>
                <w:szCs w:val="20"/>
                <w:lang w:eastAsia="el-GR"/>
              </w:rPr>
            </w:pPr>
            <w:r>
              <w:rPr>
                <w:rFonts w:cs="Arial" w:ascii="Verdana" w:hAnsi="Verdana"/>
                <w:sz w:val="20"/>
                <w:szCs w:val="20"/>
                <w:lang w:eastAsia="el-GR"/>
              </w:rPr>
              <w:t>ΠΑΡΑΚΡΑΤΗΘΕΝΤΕΣ ΦΟΡΟΙ</w:t>
            </w:r>
          </w:p>
        </w:tc>
      </w:tr>
      <w:tr>
        <w:trPr>
          <w:trHeight w:val="265" w:hRule="atLeast"/>
        </w:trPr>
        <w:tc>
          <w:tcPr>
            <w:tcW w:w="6361"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Φόρος 20%-ΚΕΚΠΑ ΔΙΕΚ</w:t>
            </w:r>
          </w:p>
        </w:tc>
        <w:tc>
          <w:tcPr>
            <w:tcW w:w="2309"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520,00</w:t>
            </w:r>
          </w:p>
        </w:tc>
      </w:tr>
      <w:tr>
        <w:trPr>
          <w:trHeight w:val="265" w:hRule="atLeast"/>
        </w:trPr>
        <w:tc>
          <w:tcPr>
            <w:tcW w:w="6361"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ΦΟΡΟΣ ΠΡΟΜΗΘΕΥΤΩΝ 1%</w:t>
            </w:r>
          </w:p>
        </w:tc>
        <w:tc>
          <w:tcPr>
            <w:tcW w:w="2309"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56,07</w:t>
            </w:r>
          </w:p>
        </w:tc>
      </w:tr>
      <w:tr>
        <w:trPr>
          <w:trHeight w:val="265" w:hRule="atLeast"/>
        </w:trPr>
        <w:tc>
          <w:tcPr>
            <w:tcW w:w="6361"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ΦΟΡΟΣ ΠΡΟΜΗΘΕΥΤΩΝ 4%</w:t>
            </w:r>
          </w:p>
        </w:tc>
        <w:tc>
          <w:tcPr>
            <w:tcW w:w="2309"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500,24</w:t>
            </w:r>
          </w:p>
        </w:tc>
      </w:tr>
      <w:tr>
        <w:trPr>
          <w:trHeight w:val="265" w:hRule="atLeast"/>
        </w:trPr>
        <w:tc>
          <w:tcPr>
            <w:tcW w:w="6361"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ΦΟΡΟΣ ΠΡΟΜΗΘΕΥΤΩΝ 8%</w:t>
            </w:r>
          </w:p>
        </w:tc>
        <w:tc>
          <w:tcPr>
            <w:tcW w:w="2309"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5.554,29</w:t>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center"/>
        <w:rPr/>
      </w:pPr>
      <w:r>
        <w:rPr/>
        <w:t>ΕΙΣΦΟΡΕΣ ΠΡΟΣ ΑΠΟΔΟΣΗ</w:t>
      </w:r>
    </w:p>
    <w:tbl>
      <w:tblPr>
        <w:tblW w:w="8788" w:type="dxa"/>
        <w:jc w:val="left"/>
        <w:tblInd w:w="-15" w:type="dxa"/>
        <w:tblLayout w:type="fixed"/>
        <w:tblCellMar>
          <w:top w:w="0" w:type="dxa"/>
          <w:left w:w="108" w:type="dxa"/>
          <w:bottom w:w="0" w:type="dxa"/>
          <w:right w:w="108" w:type="dxa"/>
        </w:tblCellMar>
      </w:tblPr>
      <w:tblGrid>
        <w:gridCol w:w="7272"/>
        <w:gridCol w:w="1516"/>
      </w:tblGrid>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ΥΠΕΡ ΕΑΑΔΗΣΥ</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25</w:t>
            </w:r>
          </w:p>
        </w:tc>
      </w:tr>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ΥΠΕΡ ΑΕΠΠ</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1,95</w:t>
            </w:r>
          </w:p>
        </w:tc>
      </w:tr>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ΥΠΕΡ Ε.Α.ΔΗ.ΣΥ. 0,1%</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76,63</w:t>
            </w:r>
          </w:p>
        </w:tc>
      </w:tr>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ΥΠΕΡ ΧΑΡΤ-ΟΓΑ ΕΑΑΔΗΣΥ</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08</w:t>
            </w:r>
          </w:p>
        </w:tc>
      </w:tr>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ΥΠΕΡ ΧΑΡΤ-ΟΓΑ  ΑΕΠΠ</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0,07</w:t>
            </w:r>
          </w:p>
        </w:tc>
      </w:tr>
      <w:tr>
        <w:trPr>
          <w:trHeight w:val="282" w:hRule="atLeast"/>
        </w:trPr>
        <w:tc>
          <w:tcPr>
            <w:tcW w:w="7272" w:type="dxa"/>
            <w:tcBorders/>
          </w:tcPr>
          <w:p>
            <w:pPr>
              <w:pStyle w:val="Normal"/>
              <w:suppressAutoHyphens w:val="false"/>
              <w:rPr>
                <w:rFonts w:ascii="Verdana" w:hAnsi="Verdana" w:cs="Arial"/>
                <w:sz w:val="20"/>
                <w:szCs w:val="20"/>
                <w:lang w:eastAsia="el-GR"/>
              </w:rPr>
            </w:pPr>
            <w:r>
              <w:rPr>
                <w:rFonts w:cs="Arial" w:ascii="Verdana" w:hAnsi="Verdana"/>
                <w:sz w:val="20"/>
                <w:szCs w:val="20"/>
                <w:lang w:eastAsia="el-GR"/>
              </w:rPr>
              <w:t>ΕΙΣΦΟΡΕΣ ΧΑΡΤ. &amp;  ΟΓΑ ΧΑΡΤ. Ε.Α.ΔΗ.ΣΥ. 0,1%</w:t>
            </w:r>
          </w:p>
        </w:tc>
        <w:tc>
          <w:tcPr>
            <w:tcW w:w="1516" w:type="dxa"/>
            <w:tcBorders/>
          </w:tcPr>
          <w:p>
            <w:pPr>
              <w:pStyle w:val="Normal"/>
              <w:suppressAutoHyphens w:val="false"/>
              <w:jc w:val="right"/>
              <w:rPr>
                <w:rFonts w:ascii="Verdana" w:hAnsi="Verdana" w:cs="Arial"/>
                <w:sz w:val="20"/>
                <w:szCs w:val="20"/>
                <w:lang w:eastAsia="el-GR"/>
              </w:rPr>
            </w:pPr>
            <w:r>
              <w:rPr>
                <w:rFonts w:cs="Arial" w:ascii="Verdana" w:hAnsi="Verdana"/>
                <w:sz w:val="20"/>
                <w:szCs w:val="20"/>
                <w:lang w:eastAsia="el-GR"/>
              </w:rPr>
              <w:t>2,68</w:t>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i/>
          <w:iCs/>
          <w:sz w:val="20"/>
          <w:szCs w:val="20"/>
        </w:rPr>
        <w:t>6</w:t>
      </w:r>
      <w:r>
        <w:rPr>
          <w:rFonts w:eastAsia="SimSun;宋体" w:cs="Verdana" w:ascii="Verdana" w:hAnsi="Verdana"/>
          <w:i/>
          <w:iCs/>
          <w:sz w:val="20"/>
          <w:szCs w:val="20"/>
        </w:rPr>
        <w:t xml:space="preserve">. Οι </w:t>
      </w:r>
      <w:r>
        <w:rPr>
          <w:rFonts w:eastAsia="SimSun;宋体" w:cs="Verdana" w:ascii="Verdana" w:hAnsi="Verdana"/>
          <w:b/>
          <w:i/>
          <w:iCs/>
          <w:sz w:val="20"/>
          <w:szCs w:val="20"/>
        </w:rPr>
        <w:t>ανεξόφλητες εκκαθαρισμένες υποχρεώσεις</w:t>
      </w:r>
      <w:r>
        <w:rPr>
          <w:rFonts w:eastAsia="SimSun;宋体" w:cs="Verdana" w:ascii="Verdana" w:hAnsi="Verdana"/>
          <w:i/>
          <w:iCs/>
          <w:sz w:val="20"/>
          <w:szCs w:val="20"/>
        </w:rPr>
        <w:t xml:space="preserve">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bl>
      <w:tblPr>
        <w:tblW w:w="7939" w:type="dxa"/>
        <w:jc w:val="left"/>
        <w:tblInd w:w="-113" w:type="dxa"/>
        <w:tblLayout w:type="fixed"/>
        <w:tblCellMar>
          <w:top w:w="0" w:type="dxa"/>
          <w:left w:w="108" w:type="dxa"/>
          <w:bottom w:w="0" w:type="dxa"/>
          <w:right w:w="108" w:type="dxa"/>
        </w:tblCellMar>
      </w:tblPr>
      <w:tblGrid>
        <w:gridCol w:w="6440"/>
        <w:gridCol w:w="1499"/>
      </w:tblGrid>
      <w:tr>
        <w:trPr>
          <w:tblHeader w:val="true"/>
          <w:trHeight w:val="510"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b/>
                <w:b/>
                <w:sz w:val="20"/>
                <w:szCs w:val="20"/>
              </w:rPr>
            </w:pPr>
            <w:r>
              <w:rPr>
                <w:rFonts w:eastAsia="SimSun;宋体" w:cs="Verdana" w:ascii="Verdana" w:hAnsi="Verdana"/>
                <w:b/>
                <w:sz w:val="20"/>
                <w:szCs w:val="20"/>
              </w:rPr>
              <w:t>ΠΡΟΜΗΘΕΥΤΗ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sz w:val="20"/>
                <w:szCs w:val="20"/>
              </w:rPr>
            </w:pPr>
            <w:r>
              <w:rPr>
                <w:rFonts w:eastAsia="SimSun;宋体" w:cs="Verdana" w:ascii="Verdana" w:hAnsi="Verdana"/>
                <w:b/>
                <w:sz w:val="20"/>
                <w:szCs w:val="20"/>
              </w:rPr>
              <w:t>ΠΟΣΟ</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COSMOTE ΚΙΝΗΤΕΣ ΤΗΛΕΠΙΚΟΙΝΩΝΙΕΣ Α.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734,11</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STRAT ECON GREEC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919,99</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TASEIS MANAGEMENT ΣΥΜΒΟΥΛΕΥΤΙΚΕΣ ΥΠΗΡΕΣΙΕΣ ΟΡΓΑΝΩ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580,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VERSION COMPUTER STORE Ε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10,62</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ΓΡΟΤΙΚΟΣ ΣΥΝΕΤΑΙΡΙΣΜΟΣ ΒΟΛΟ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82,95</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ΑΛΕΞΑΝΔΡΗ ΠΑΓΩΝ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1.045,62</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ΑΡΔΙΚΛΗΣ ΓΕΩΡΓΙΟΣ ΔΗ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5,47</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ΙΑΛΑΜΑΣ Ν.-ΠΑΠΑΝΙΚΟΣ Π.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0,03</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ΓΚΑΡΕΛΗΣ ΣΤΥΛΙΑΝΟΣ ΝΙΚΟΛΑ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90,1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ΕΜΕΛΗΣ Δ.-ΣΑΛΠΑΔΗΜΟΣ Μ.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7,99</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ΔΕΥΑΜ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9,62</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Π.Α. ΘΕΣΣΑΛΟΝΙΚΗΣ-ΘΕΣΣΑΛΙΑΣ ΜΟΝΟΠΡΟΣΩΠΗ Α.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1,8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ΕΒΕΤΑΜ Α.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6,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ΖΕΜΠΙΛΑΣ ΝΙΚΟΛΑΟΣ ΧΡΥΣΟΒΑΛΑΝΤΗΣ ΒΑΣΙΛΕΙ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741,44</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Ι.Δ. ΚΩΝΣΤΑΝΤΟΠΟΥΛΟΣ Α.Β.Ε.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86,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ΝΑΤΟΥΛΑΣ ΒΑΣΙΛΕΙΟΣ ΚΩΝΣΤΑΝΤΙΝ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17,6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ΚΑΝΑΣ ΠΑΝΑΓΙΩΤΗΣ ΝΙΚΟΛΑ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479,3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ΑΜΠΑ ΕΙΡΗΝΗ ΑΛΕΞΑΝΔΡ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0,04</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ΡΕΚΛΙΔΗΣ ΑΡΧΙΜΗΔΗΣ ΓΕΩΡΓΙ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66,4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ΑΤΣΙΑΦΛΑΚΑΣ ΧΡΗΣΤ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52,54</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ΡΜΠΑ Α. ΚΟΡΩΝΑΙΟΣ Π.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41,8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ΥΜΙΩΤΗΣ ΑΝΤΩΝΙΟΣ ΓΕΩΡΓΙ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60,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ΟΦΦΑ ΦΩΤΕΙΝΗ ΗΛΙΑ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5,97</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ΡΟΥΣΣΟΣ ΒΥΡΩΝ ΟΜΗΡ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12,64</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ΚΩΣΤΑΜΗ Σ.I. &amp; ΣΙΑ Ε.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2,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ΛΥΚΟΥΡΗΣ ΑΘΑΝΑΣΙΟΣ &amp; ΣΙΑ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9.616,12</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ΙΤΙΑΝΟΣ ΓΡΑΜΜΕΝΟΣ ΙΩΑΝΝΗΣ ΑΠΟΣΤΟΛ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798,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ΑΝΤΑΣ ΓΡΗΓΟΡΗΣ &amp; ΣΙΑ Ε.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6,6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ΗΤΡΟΥ ΓΕΩΡΓΙΟΣ ΚΥΡΙΑΚ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4,5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ΚΚΑΣ ΒΛΑΣΙΟΣ ΝΙΚΟΛΑ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56,99</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ΝΟΤΥΠΙΑ ΜΟΝΟΠΡΟΣΩΠΗ Ι.Κ.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05,28</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ΟΥΚΑΣ ΚΩΝΣΤΑΝΤΙΝΟΣ ΔΗΜΗΤΡΙ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28,92</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ΜΠΙΝΤΑΚΑΣ ΠΑΙΧΝΙΔΙΑ Ε.Π.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45,01</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ΑΝΟΣ ΑΡΓΥΡΙΟΣ ΓΑΒΡΙΗ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00,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ΝΑΥΡΙΝΙΑΔΗΣ Ν. &amp; ΣΙΑ Ε.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59,79</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ΟΡΓΑΝΙΣΜΟΣ ΤΗΛ/ΝΙΩΝ ΕΛΛΑΔΟΣ Α.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41,39</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ΡΑΜΦΟΥ Κ.&amp; Β.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70,06</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 xml:space="preserve">ΣΚΑΦΙΔΑΣ-ΒΑΛΑΚΗΣ Ο.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00,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ΚΟΥΡΟΛΙΑΚΟΣ ΘΩΜΑΣ ΒΑΣΙΛΕΙ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72,0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ΣΤΑΥΡΕΛΗΣ ΙΩΑΝΝΗΣ ΝΙΚΟΛΑΟ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69,51</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ΤΟΚΑΣ ΚΙΜΩΝ- ΜΟΣΙΟΣ ΓΕΩΡΓ.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34,80</w:t>
            </w:r>
          </w:p>
        </w:tc>
      </w:tr>
      <w:tr>
        <w:trPr>
          <w:trHeight w:val="255"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i/>
                <w:i/>
                <w:iCs/>
                <w:sz w:val="20"/>
                <w:szCs w:val="20"/>
              </w:rPr>
            </w:pPr>
            <w:r>
              <w:rPr>
                <w:rFonts w:eastAsia="SimSun;宋体" w:cs="Verdana" w:ascii="Verdana" w:hAnsi="Verdana"/>
                <w:i/>
                <w:iCs/>
                <w:sz w:val="20"/>
                <w:szCs w:val="20"/>
              </w:rPr>
              <w:t>ΦΑΣΟΥΛΑΣ Γ. - ΠΑΠΑΔΟΠΟΥΛΟΣ Γ. Ο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680,80</w:t>
            </w:r>
          </w:p>
        </w:tc>
      </w:tr>
      <w:tr>
        <w:trPr>
          <w:trHeight w:val="498" w:hRule="atLeast"/>
        </w:trPr>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eastAsia="SimSun;宋体" w:cs="Verdana"/>
                <w:b/>
                <w:b/>
                <w:i/>
                <w:i/>
                <w:iCs/>
                <w:sz w:val="20"/>
                <w:szCs w:val="20"/>
              </w:rPr>
            </w:pPr>
            <w:r>
              <w:rPr>
                <w:rFonts w:eastAsia="SimSun;宋体" w:cs="Verdana" w:ascii="Verdana" w:hAnsi="Verdana"/>
                <w:b/>
                <w:i/>
                <w:iCs/>
                <w:sz w:val="20"/>
                <w:szCs w:val="20"/>
              </w:rPr>
              <w:t>ΣΥΝΟΛ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fldChar w:fldCharType="begin"/>
            </w:r>
            <w:r>
              <w:rPr>
                <w:sz w:val="20"/>
                <w:i/>
                <w:b/>
                <w:szCs w:val="20"/>
                <w:iCs/>
                <w:rFonts w:eastAsia="SimSun;宋体" w:cs="Verdana" w:ascii="Verdana" w:hAnsi="Verdana"/>
                <w:lang w:val="en-US" w:eastAsia="en-US"/>
              </w:rPr>
              <w:instrText xml:space="preserve"> =SUM(ABOVE) </w:instrText>
            </w:r>
            <w:r>
              <w:rPr>
                <w:rFonts w:eastAsia="SimSun;宋体" w:cs="Verdana" w:ascii="Verdana" w:hAnsi="Verdana"/>
                <w:b/>
                <w:i/>
                <w:iCs/>
                <w:sz w:val="20"/>
                <w:szCs w:val="20"/>
                <w:lang w:val="en-US" w:eastAsia="en-US"/>
              </w:rPr>
            </w:r>
            <w:r>
              <w:rPr>
                <w:sz w:val="20"/>
                <w:i/>
                <w:b/>
                <w:szCs w:val="20"/>
                <w:iCs/>
                <w:rFonts w:eastAsia="SimSun;宋体" w:cs="Verdana" w:ascii="Verdana" w:hAnsi="Verdana"/>
                <w:lang w:val="en-US" w:eastAsia="en-US"/>
              </w:rPr>
              <w:fldChar w:fldCharType="separate"/>
            </w:r>
            <w:r>
              <w:rPr>
                <w:rFonts w:eastAsia="SimSun;宋体" w:cs="Verdana" w:ascii="Verdana" w:hAnsi="Verdana"/>
                <w:b/>
                <w:i/>
                <w:iCs/>
                <w:sz w:val="20"/>
                <w:szCs w:val="20"/>
                <w:lang w:val="en-US" w:eastAsia="en-US"/>
              </w:rPr>
              <w:t>102.416,44</w:t>
            </w:r>
            <w:r/>
            <w:r>
              <w:rPr>
                <w:sz w:val="20"/>
                <w:i/>
                <w:b/>
                <w:szCs w:val="20"/>
                <w:iCs/>
                <w:rFonts w:eastAsia="SimSun;宋体" w:cs="Verdana" w:ascii="Verdana" w:hAnsi="Verdana"/>
                <w:lang w:val="en-US" w:eastAsia="en-US"/>
              </w:rPr>
              <w:fldChar w:fldCharType="end"/>
            </w:r>
            <w:r>
              <w:rPr>
                <w:rFonts w:eastAsia="SimSun;宋体" w:cs="Verdana" w:ascii="Verdana" w:hAnsi="Verdana"/>
                <w:b/>
                <w:i/>
                <w:iCs/>
                <w:sz w:val="20"/>
                <w:szCs w:val="20"/>
                <w:lang w:val="en-US" w:eastAsia="en-US"/>
              </w:rPr>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bCs/>
          <w:i/>
          <w:iCs/>
          <w:sz w:val="20"/>
          <w:szCs w:val="20"/>
        </w:rPr>
        <w:t>7.</w:t>
      </w:r>
      <w:r>
        <w:rPr>
          <w:rFonts w:eastAsia="SimSun;宋体" w:cs="Verdana" w:ascii="Verdana" w:hAnsi="Verdana"/>
          <w:i/>
          <w:iCs/>
          <w:sz w:val="20"/>
          <w:szCs w:val="20"/>
        </w:rPr>
        <w:t xml:space="preserve">  Οι </w:t>
      </w:r>
      <w:r>
        <w:rPr>
          <w:rFonts w:eastAsia="SimSun;宋体" w:cs="Verdana" w:ascii="Verdana" w:hAnsi="Verdana"/>
          <w:b/>
          <w:bCs/>
          <w:i/>
          <w:iCs/>
          <w:sz w:val="20"/>
          <w:szCs w:val="20"/>
        </w:rPr>
        <w:t>λοιπές υποχρεώσεις</w:t>
      </w:r>
      <w:r>
        <w:rPr>
          <w:rFonts w:eastAsia="SimSun;宋体" w:cs="Verdana" w:ascii="Verdana" w:hAnsi="Verdana"/>
          <w:i/>
          <w:iCs/>
          <w:sz w:val="20"/>
          <w:szCs w:val="20"/>
        </w:rPr>
        <w:t xml:space="preserve"> της 31-12-2023 (π.χ. μακροπρόθεσμα, βραχυπρόθεσμα δάνεια κ.λπ.),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 xml:space="preserve">Ταμείο Παρακαταθηκών &amp; Δανείων Δανειο 15/0983 </w:t>
        <w:tab/>
        <w:t>227.259,21€</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bCs/>
          <w:i/>
          <w:iCs/>
          <w:sz w:val="20"/>
          <w:szCs w:val="20"/>
        </w:rPr>
        <w:t>8.</w:t>
      </w:r>
      <w:r>
        <w:rPr>
          <w:rFonts w:eastAsia="SimSun;宋体" w:cs="Verdana" w:ascii="Verdana" w:hAnsi="Verdana"/>
          <w:i/>
          <w:iCs/>
          <w:sz w:val="20"/>
          <w:szCs w:val="20"/>
        </w:rPr>
        <w:t xml:space="preserve"> </w:t>
      </w:r>
      <w:r>
        <w:rPr>
          <w:rFonts w:eastAsia="SimSun;宋体" w:cs="Verdana" w:ascii="Verdana" w:hAnsi="Verdana"/>
          <w:b/>
          <w:bCs/>
          <w:i/>
          <w:iCs/>
          <w:sz w:val="20"/>
          <w:szCs w:val="20"/>
        </w:rPr>
        <w:t>Τα πάσης φύσεως πάγια στοιχεία</w:t>
      </w:r>
      <w:r>
        <w:rPr>
          <w:rFonts w:eastAsia="SimSun;宋体" w:cs="Verdana" w:ascii="Verdana" w:hAnsi="Verdana"/>
          <w:i/>
          <w:iCs/>
          <w:sz w:val="20"/>
          <w:szCs w:val="20"/>
        </w:rPr>
        <w:t xml:space="preserve">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Ακίνητα Πάγια</w:t>
      </w:r>
    </w:p>
    <w:tbl>
      <w:tblPr>
        <w:tblW w:w="8856" w:type="dxa"/>
        <w:jc w:val="left"/>
        <w:tblInd w:w="-113" w:type="dxa"/>
        <w:tblLayout w:type="fixed"/>
        <w:tblCellMar>
          <w:top w:w="0" w:type="dxa"/>
          <w:left w:w="108" w:type="dxa"/>
          <w:bottom w:w="0" w:type="dxa"/>
          <w:right w:w="108" w:type="dxa"/>
        </w:tblCellMar>
      </w:tblPr>
      <w:tblGrid>
        <w:gridCol w:w="2137"/>
        <w:gridCol w:w="2180"/>
        <w:gridCol w:w="2225"/>
        <w:gridCol w:w="2314"/>
      </w:tblGrid>
      <w:tr>
        <w:trPr>
          <w:trHeight w:val="46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ΚΤΙΡΙΟ ΣΕ ΑΚΙΝΗΤΟ ΤΡΙΤΟΥ</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ξία κτήση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ποσβέσει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ναπόσβεστη αξία</w:t>
            </w:r>
          </w:p>
        </w:tc>
      </w:tr>
      <w:tr>
        <w:trPr>
          <w:trHeight w:val="46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ΚΤΙΡΙΟ ΑΓΧΙΑΛΟΥ</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6.92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6.921,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0,01</w:t>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i/>
          <w:i/>
          <w:iCs/>
          <w:sz w:val="20"/>
          <w:szCs w:val="20"/>
          <w:lang w:val="en-US"/>
        </w:rPr>
      </w:pPr>
      <w:r>
        <w:rPr>
          <w:rFonts w:eastAsia="SimSun;宋体" w:cs="Verdana" w:ascii="Verdana" w:hAnsi="Verdana"/>
          <w:i/>
          <w:iCs/>
          <w:sz w:val="20"/>
          <w:szCs w:val="20"/>
          <w:lang w:val="en-US"/>
        </w:rPr>
      </w:r>
    </w:p>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Κινητά Πάγια</w:t>
      </w:r>
    </w:p>
    <w:tbl>
      <w:tblPr>
        <w:tblW w:w="9004" w:type="dxa"/>
        <w:jc w:val="left"/>
        <w:tblInd w:w="-113" w:type="dxa"/>
        <w:tblLayout w:type="fixed"/>
        <w:tblCellMar>
          <w:top w:w="0" w:type="dxa"/>
          <w:left w:w="108" w:type="dxa"/>
          <w:bottom w:w="0" w:type="dxa"/>
          <w:right w:w="108" w:type="dxa"/>
        </w:tblCellMar>
      </w:tblPr>
      <w:tblGrid>
        <w:gridCol w:w="2202"/>
        <w:gridCol w:w="2247"/>
        <w:gridCol w:w="2247"/>
        <w:gridCol w:w="2308"/>
      </w:tblGrid>
      <w:tr>
        <w:trPr>
          <w:trHeight w:val="46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b/>
                <w:b/>
                <w:i/>
                <w:i/>
                <w:iCs/>
                <w:sz w:val="20"/>
                <w:szCs w:val="20"/>
              </w:rPr>
            </w:pPr>
            <w:r>
              <w:rPr>
                <w:rFonts w:eastAsia="SimSun;宋体" w:cs="Verdana" w:ascii="Verdana" w:hAnsi="Verdana"/>
                <w:b/>
                <w:i/>
                <w:iCs/>
                <w:sz w:val="20"/>
                <w:szCs w:val="20"/>
              </w:rPr>
              <w:t>Πάγι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ξία κτήση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ποσβέσει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b/>
                <w:b/>
                <w:i/>
                <w:i/>
                <w:iCs/>
                <w:sz w:val="20"/>
                <w:szCs w:val="20"/>
              </w:rPr>
            </w:pPr>
            <w:r>
              <w:rPr>
                <w:rFonts w:eastAsia="SimSun;宋体" w:cs="Verdana" w:ascii="Verdana" w:hAnsi="Verdana"/>
                <w:b/>
                <w:i/>
                <w:iCs/>
                <w:sz w:val="20"/>
                <w:szCs w:val="20"/>
              </w:rPr>
              <w:t>Αναπόσβεστη αξία</w:t>
            </w:r>
          </w:p>
        </w:tc>
      </w:tr>
      <w:tr>
        <w:trPr>
          <w:trHeight w:val="46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ηχανήματ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7.622,7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07.620,6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2,09</w:t>
            </w:r>
          </w:p>
        </w:tc>
      </w:tr>
      <w:tr>
        <w:trPr>
          <w:trHeight w:val="46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Μεταφορικά μέσ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694,9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11.694,8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0,16</w:t>
            </w:r>
          </w:p>
        </w:tc>
      </w:tr>
      <w:tr>
        <w:trPr>
          <w:trHeight w:val="49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Έπιπλ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317.058,5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1.285.161,0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rPr>
                <w:rFonts w:eastAsia="SimSun;宋体" w:cs="Verdana" w:ascii="Verdana" w:hAnsi="Verdana"/>
                <w:i/>
                <w:iCs/>
                <w:sz w:val="20"/>
                <w:szCs w:val="20"/>
              </w:rPr>
              <w:t>31.897,53</w:t>
            </w:r>
          </w:p>
        </w:tc>
      </w:tr>
      <w:tr>
        <w:trPr>
          <w:trHeight w:val="49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fldChar w:fldCharType="begin"/>
            </w:r>
            <w:r>
              <w:rPr>
                <w:sz w:val="20"/>
                <w:i/>
                <w:szCs w:val="20"/>
                <w:iCs/>
                <w:rFonts w:eastAsia="SimSun;宋体" w:cs="Verdana" w:ascii="Verdana" w:hAnsi="Verdana"/>
                <w:lang w:val="en-US" w:eastAsia="en-US"/>
              </w:rPr>
              <w:instrText xml:space="preserve"> =SUM(ABOVE) </w:instrText>
            </w:r>
            <w:r>
              <w:rPr>
                <w:rFonts w:eastAsia="SimSun;宋体" w:cs="Verdana" w:ascii="Verdana" w:hAnsi="Verdana"/>
                <w:i/>
                <w:iCs/>
                <w:sz w:val="20"/>
                <w:szCs w:val="20"/>
                <w:lang w:val="en-US" w:eastAsia="en-US"/>
              </w:rPr>
            </w:r>
            <w:r>
              <w:rPr>
                <w:sz w:val="20"/>
                <w:i/>
                <w:szCs w:val="20"/>
                <w:iCs/>
                <w:rFonts w:eastAsia="SimSun;宋体" w:cs="Verdana" w:ascii="Verdana" w:hAnsi="Verdana"/>
                <w:lang w:val="en-US" w:eastAsia="en-US"/>
              </w:rPr>
              <w:fldChar w:fldCharType="separate"/>
            </w:r>
            <w:r>
              <w:rPr>
                <w:rFonts w:eastAsia="SimSun;宋体" w:cs="Verdana" w:ascii="Verdana" w:hAnsi="Verdana"/>
                <w:i/>
                <w:iCs/>
                <w:sz w:val="20"/>
                <w:szCs w:val="20"/>
                <w:lang w:val="en-US" w:eastAsia="en-US"/>
              </w:rPr>
              <w:t>1.536.376,3</w:t>
            </w:r>
            <w:r/>
            <w:r>
              <w:rPr>
                <w:sz w:val="20"/>
                <w:i/>
                <w:szCs w:val="20"/>
                <w:iCs/>
                <w:rFonts w:eastAsia="SimSun;宋体" w:cs="Verdana" w:ascii="Verdana" w:hAnsi="Verdana"/>
                <w:lang w:val="en-US" w:eastAsia="en-US"/>
              </w:rPr>
              <w:fldChar w:fldCharType="end"/>
            </w:r>
            <w:r>
              <w:rPr>
                <w:rFonts w:eastAsia="SimSun;宋体" w:cs="Verdana" w:ascii="Verdana" w:hAnsi="Verdana"/>
                <w:i/>
                <w:iCs/>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fldChar w:fldCharType="begin"/>
            </w:r>
            <w:r>
              <w:rPr>
                <w:sz w:val="20"/>
                <w:i/>
                <w:szCs w:val="20"/>
                <w:iCs/>
                <w:rFonts w:eastAsia="SimSun;宋体" w:cs="Verdana" w:ascii="Verdana" w:hAnsi="Verdana"/>
                <w:lang w:val="en-US" w:eastAsia="en-US"/>
              </w:rPr>
              <w:instrText xml:space="preserve"> =SUM(ABOVE) </w:instrText>
            </w:r>
            <w:r>
              <w:rPr>
                <w:rFonts w:eastAsia="SimSun;宋体" w:cs="Verdana" w:ascii="Verdana" w:hAnsi="Verdana"/>
                <w:i/>
                <w:iCs/>
                <w:sz w:val="20"/>
                <w:szCs w:val="20"/>
                <w:lang w:val="en-US" w:eastAsia="en-US"/>
              </w:rPr>
            </w:r>
            <w:r>
              <w:rPr>
                <w:sz w:val="20"/>
                <w:i/>
                <w:szCs w:val="20"/>
                <w:iCs/>
                <w:rFonts w:eastAsia="SimSun;宋体" w:cs="Verdana" w:ascii="Verdana" w:hAnsi="Verdana"/>
                <w:lang w:val="en-US" w:eastAsia="en-US"/>
              </w:rPr>
              <w:fldChar w:fldCharType="separate"/>
            </w:r>
            <w:r>
              <w:rPr>
                <w:rFonts w:eastAsia="SimSun;宋体" w:cs="Verdana" w:ascii="Verdana" w:hAnsi="Verdana"/>
                <w:i/>
                <w:iCs/>
                <w:sz w:val="20"/>
                <w:szCs w:val="20"/>
                <w:lang w:val="en-US" w:eastAsia="en-US"/>
              </w:rPr>
              <w:t>1.504.476,52</w:t>
            </w:r>
            <w:r/>
            <w:r>
              <w:rPr>
                <w:sz w:val="20"/>
                <w:i/>
                <w:szCs w:val="20"/>
                <w:iCs/>
                <w:rFonts w:eastAsia="SimSun;宋体" w:cs="Verdana" w:ascii="Verdana" w:hAnsi="Verdana"/>
                <w:lang w:val="en-US" w:eastAsia="en-US"/>
              </w:rPr>
              <w:fldChar w:fldCharType="end"/>
            </w:r>
            <w:r>
              <w:rPr>
                <w:rFonts w:eastAsia="SimSun;宋体" w:cs="Verdana" w:ascii="Verdana" w:hAnsi="Verdana"/>
                <w:i/>
                <w:iCs/>
                <w:sz w:val="20"/>
                <w:szCs w:val="20"/>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Verdana" w:hAnsi="Verdana" w:eastAsia="SimSun;宋体" w:cs="Verdana"/>
                <w:i/>
                <w:i/>
                <w:iCs/>
                <w:sz w:val="20"/>
                <w:szCs w:val="20"/>
              </w:rPr>
            </w:pPr>
            <w:r>
              <w:fldChar w:fldCharType="begin"/>
            </w:r>
            <w:r>
              <w:rPr>
                <w:sz w:val="20"/>
                <w:i/>
                <w:szCs w:val="20"/>
                <w:iCs/>
                <w:rFonts w:eastAsia="SimSun;宋体" w:cs="Verdana" w:ascii="Verdana" w:hAnsi="Verdana"/>
                <w:lang w:val="en-US" w:eastAsia="en-US"/>
              </w:rPr>
              <w:instrText xml:space="preserve"> =SUM(ABOVE) </w:instrText>
            </w:r>
            <w:r>
              <w:rPr>
                <w:rFonts w:eastAsia="SimSun;宋体" w:cs="Verdana" w:ascii="Verdana" w:hAnsi="Verdana"/>
                <w:i/>
                <w:iCs/>
                <w:sz w:val="20"/>
                <w:szCs w:val="20"/>
                <w:lang w:val="en-US" w:eastAsia="en-US"/>
              </w:rPr>
            </w:r>
            <w:r>
              <w:rPr>
                <w:sz w:val="20"/>
                <w:i/>
                <w:szCs w:val="20"/>
                <w:iCs/>
                <w:rFonts w:eastAsia="SimSun;宋体" w:cs="Verdana" w:ascii="Verdana" w:hAnsi="Verdana"/>
                <w:lang w:val="en-US" w:eastAsia="en-US"/>
              </w:rPr>
              <w:fldChar w:fldCharType="separate"/>
            </w:r>
            <w:r>
              <w:rPr>
                <w:rFonts w:eastAsia="SimSun;宋体" w:cs="Verdana" w:ascii="Verdana" w:hAnsi="Verdana"/>
                <w:i/>
                <w:iCs/>
                <w:sz w:val="20"/>
                <w:szCs w:val="20"/>
                <w:lang w:val="en-US" w:eastAsia="en-US"/>
              </w:rPr>
              <w:t>31.899,78</w:t>
            </w:r>
            <w:r/>
            <w:r>
              <w:rPr>
                <w:sz w:val="20"/>
                <w:i/>
                <w:szCs w:val="20"/>
                <w:iCs/>
                <w:rFonts w:eastAsia="SimSun;宋体" w:cs="Verdana" w:ascii="Verdana" w:hAnsi="Verdana"/>
                <w:lang w:val="en-US" w:eastAsia="en-US"/>
              </w:rPr>
              <w:fldChar w:fldCharType="end"/>
            </w:r>
            <w:r>
              <w:rPr>
                <w:rFonts w:eastAsia="SimSun;宋体" w:cs="Verdana" w:ascii="Verdana" w:hAnsi="Verdana"/>
                <w:i/>
                <w:iCs/>
                <w:sz w:val="20"/>
                <w:szCs w:val="20"/>
                <w:lang w:val="en-US" w:eastAsia="en-US"/>
              </w:rPr>
            </w:r>
          </w:p>
        </w:tc>
      </w:tr>
    </w:tbl>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pPr>
      <w:r>
        <w:rPr>
          <w:rFonts w:eastAsia="SimSun;宋体" w:cs="Verdana" w:ascii="Verdana" w:hAnsi="Verdana"/>
          <w:b/>
          <w:bCs/>
          <w:i/>
          <w:iCs/>
          <w:sz w:val="20"/>
          <w:szCs w:val="20"/>
        </w:rPr>
        <w:t>9.</w:t>
      </w:r>
      <w:r>
        <w:rPr>
          <w:rFonts w:eastAsia="SimSun;宋体" w:cs="Verdana" w:ascii="Verdana" w:hAnsi="Verdana"/>
          <w:i/>
          <w:iCs/>
          <w:sz w:val="20"/>
          <w:szCs w:val="20"/>
        </w:rPr>
        <w:t xml:space="preserve"> Οι </w:t>
      </w:r>
      <w:r>
        <w:rPr>
          <w:rFonts w:eastAsia="SimSun;宋体" w:cs="Verdana" w:ascii="Verdana" w:hAnsi="Verdana"/>
          <w:b/>
          <w:bCs/>
          <w:i/>
          <w:iCs/>
          <w:sz w:val="20"/>
          <w:szCs w:val="20"/>
        </w:rPr>
        <w:t>προσφυγές, οι εκκρεμείς δίκες και οι ανεκτέλεστες δικαστικές αποφάσεις οικονομικού περιεχομένου</w:t>
      </w:r>
      <w:r>
        <w:rPr>
          <w:rFonts w:eastAsia="SimSun;宋体" w:cs="Verdana" w:ascii="Verdana" w:hAnsi="Verdana"/>
          <w:i/>
          <w:iCs/>
          <w:sz w:val="20"/>
          <w:szCs w:val="20"/>
        </w:rPr>
        <w:t xml:space="preserve"> έχουν ως εξής:</w:t>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t>Προσφυγές:</w:t>
      </w:r>
    </w:p>
    <w:p>
      <w:pPr>
        <w:pStyle w:val="Normal"/>
        <w:shd w:fill="FFFFFF" w:val="clear"/>
        <w:suppressAutoHyphens w:val="false"/>
        <w:jc w:val="center"/>
        <w:rPr>
          <w:rFonts w:ascii="Verdana" w:hAnsi="Verdana" w:cs="Verdana"/>
          <w:b/>
          <w:b/>
          <w:bCs/>
          <w:u w:val="single"/>
          <w:lang w:eastAsia="el-GR"/>
        </w:rPr>
      </w:pPr>
      <w:r>
        <w:rPr>
          <w:rFonts w:cs="Verdana" w:ascii="Verdana" w:hAnsi="Verdana"/>
          <w:b/>
          <w:bCs/>
          <w:u w:val="single"/>
          <w:lang w:eastAsia="el-GR"/>
        </w:rPr>
        <w:t>ΕΤΟΣ 2024</w:t>
      </w:r>
    </w:p>
    <w:p>
      <w:pPr>
        <w:pStyle w:val="Normal"/>
        <w:shd w:fill="FFFFFF" w:val="clear"/>
        <w:suppressAutoHyphens w:val="false"/>
        <w:rPr>
          <w:rFonts w:ascii="Verdana" w:hAnsi="Verdana" w:cs="Verdana"/>
          <w:b/>
          <w:b/>
          <w:bCs/>
          <w:u w:val="single"/>
          <w:lang w:eastAsia="el-GR"/>
        </w:rPr>
      </w:pPr>
      <w:r>
        <w:rPr>
          <w:rFonts w:cs="Verdana" w:ascii="Verdana" w:hAnsi="Verdana"/>
          <w:b/>
          <w:bCs/>
          <w:u w:val="single"/>
          <w:lang w:eastAsia="el-GR"/>
        </w:rPr>
      </w:r>
    </w:p>
    <w:p>
      <w:pPr>
        <w:pStyle w:val="Normal"/>
        <w:shd w:fill="FFFFFF" w:val="clear"/>
        <w:suppressAutoHyphens w:val="false"/>
        <w:jc w:val="both"/>
        <w:rPr/>
      </w:pPr>
      <w:r>
        <w:rPr>
          <w:rFonts w:cs="Verdana" w:ascii="Verdana" w:hAnsi="Verdana"/>
          <w:b/>
          <w:bCs/>
          <w:u w:val="single"/>
          <w:lang w:eastAsia="el-GR"/>
        </w:rPr>
        <w:t xml:space="preserve">16-1-2024 : </w:t>
      </w:r>
      <w:bookmarkStart w:id="1" w:name="_Hlk153800748"/>
      <w:r>
        <w:rPr>
          <w:rFonts w:cs="Verdana" w:ascii="Verdana" w:hAnsi="Verdana"/>
          <w:lang w:eastAsia="el-GR"/>
        </w:rPr>
        <w:t>Συζήτηση</w:t>
      </w:r>
      <w:bookmarkEnd w:id="1"/>
      <w:r>
        <w:rPr>
          <w:rFonts w:cs="Verdana" w:ascii="Verdana" w:hAnsi="Verdana"/>
          <w:u w:val="single"/>
          <w:lang w:eastAsia="el-GR"/>
        </w:rPr>
        <w:t xml:space="preserve"> </w:t>
      </w:r>
      <w:r>
        <w:rPr>
          <w:rFonts w:cs="Verdana" w:ascii="Verdana" w:hAnsi="Verdana"/>
          <w:lang w:eastAsia="el-GR"/>
        </w:rPr>
        <w:t xml:space="preserve"> μετά από αναβολή από την δικάσιμο της 19</w:t>
      </w:r>
      <w:r>
        <w:rPr>
          <w:rFonts w:cs="Verdana" w:ascii="Verdana" w:hAnsi="Verdana"/>
          <w:vertAlign w:val="superscript"/>
          <w:lang w:eastAsia="el-GR"/>
        </w:rPr>
        <w:t>ης</w:t>
      </w:r>
      <w:r>
        <w:rPr>
          <w:rFonts w:cs="Verdana" w:ascii="Verdana" w:hAnsi="Verdana"/>
          <w:lang w:eastAsia="el-GR"/>
        </w:rPr>
        <w:t xml:space="preserve"> Σεπτεμβρίου 2023 αγωγής της ΚΕΚΠΑ-ΔΙΕΚ κατά των 1) Χρυσούλας Κωστοπούλου και 2) Μελπομένης Φωτίου με αριθμό κατάθεσης 726/23-12-2021 ενώπιον του Ειρηνοδικείου Βόλου (ειδική διαδικασία εργατικών διαφορών)    </w:t>
      </w:r>
    </w:p>
    <w:p>
      <w:pPr>
        <w:pStyle w:val="Normal"/>
        <w:shd w:fill="FFFFFF" w:val="clear"/>
        <w:suppressAutoHyphens w:val="false"/>
        <w:jc w:val="both"/>
        <w:rPr/>
      </w:pPr>
      <w:r>
        <w:rPr>
          <w:rFonts w:cs="Verdana" w:ascii="Verdana" w:hAnsi="Verdana"/>
          <w:lang w:eastAsia="el-GR"/>
        </w:rPr>
        <w:br/>
        <w:t> </w:t>
      </w:r>
      <w:r>
        <w:rPr>
          <w:rFonts w:cs="Verdana" w:ascii="Verdana" w:hAnsi="Verdana"/>
          <w:b/>
          <w:bCs/>
          <w:u w:val="single"/>
          <w:lang w:eastAsia="el-GR"/>
        </w:rPr>
        <w:t xml:space="preserve">16-1-2024 : </w:t>
      </w:r>
      <w:r>
        <w:rPr>
          <w:rFonts w:cs="Verdana" w:ascii="Verdana" w:hAnsi="Verdana"/>
          <w:lang w:eastAsia="el-GR"/>
        </w:rPr>
        <w:t>Συζήτηση</w:t>
      </w:r>
      <w:r>
        <w:rPr>
          <w:rFonts w:cs="Verdana" w:ascii="Verdana" w:hAnsi="Verdana"/>
          <w:u w:val="single"/>
          <w:lang w:eastAsia="el-GR"/>
        </w:rPr>
        <w:t xml:space="preserve"> </w:t>
      </w:r>
      <w:r>
        <w:rPr>
          <w:rFonts w:cs="Verdana" w:ascii="Verdana" w:hAnsi="Verdana"/>
          <w:lang w:eastAsia="el-GR"/>
        </w:rPr>
        <w:t xml:space="preserve"> μετά από αναβολή από την δικάσιμο της 19</w:t>
      </w:r>
      <w:r>
        <w:rPr>
          <w:rFonts w:cs="Verdana" w:ascii="Verdana" w:hAnsi="Verdana"/>
          <w:vertAlign w:val="superscript"/>
          <w:lang w:eastAsia="el-GR"/>
        </w:rPr>
        <w:t>ης</w:t>
      </w:r>
      <w:r>
        <w:rPr>
          <w:rFonts w:cs="Verdana" w:ascii="Verdana" w:hAnsi="Verdana"/>
          <w:lang w:eastAsia="el-GR"/>
        </w:rPr>
        <w:t xml:space="preserve"> Σεπτεμβρίου 2023 αγωγής της ΚΕΚΠΑ-ΔΙΕΚ κατά του Κωνσταντίνου Μαρέτη με αριθμό κατάθεσης 718/21-12-2021 ενώπιον του Ειρηνοδικείου Βόλου (ειδική διαδικασία εργατικών διαφορών)    </w:t>
      </w:r>
    </w:p>
    <w:p>
      <w:pPr>
        <w:pStyle w:val="Normal"/>
        <w:shd w:fill="FFFFFF" w:val="clear"/>
        <w:suppressAutoHyphens w:val="false"/>
        <w:jc w:val="both"/>
        <w:rPr>
          <w:rFonts w:ascii="Verdana" w:hAnsi="Verdana" w:cs="Verdana"/>
          <w:b/>
          <w:b/>
          <w:bCs/>
          <w:u w:val="single"/>
          <w:lang w:eastAsia="el-GR"/>
        </w:rPr>
      </w:pPr>
      <w:r>
        <w:rPr>
          <w:rFonts w:cs="Verdana" w:ascii="Verdana" w:hAnsi="Verdana"/>
          <w:b/>
          <w:bCs/>
          <w:u w:val="single"/>
          <w:lang w:eastAsia="el-GR"/>
        </w:rPr>
      </w:r>
    </w:p>
    <w:p>
      <w:pPr>
        <w:pStyle w:val="Normal"/>
        <w:shd w:fill="FFFFFF" w:val="clear"/>
        <w:suppressAutoHyphens w:val="false"/>
        <w:jc w:val="both"/>
        <w:rPr/>
      </w:pPr>
      <w:r>
        <w:rPr>
          <w:rFonts w:cs="Verdana" w:ascii="Verdana" w:hAnsi="Verdana"/>
          <w:b/>
          <w:bCs/>
          <w:u w:val="single"/>
          <w:lang w:eastAsia="el-GR"/>
        </w:rPr>
        <w:t xml:space="preserve">13-2-2024 </w:t>
      </w:r>
      <w:r>
        <w:rPr>
          <w:rFonts w:cs="Verdana" w:ascii="Verdana" w:hAnsi="Verdana"/>
          <w:lang w:eastAsia="el-GR"/>
        </w:rPr>
        <w:t>: Συζήτηση</w:t>
      </w:r>
      <w:r>
        <w:rPr>
          <w:rFonts w:cs="Verdana" w:ascii="Verdana" w:hAnsi="Verdana"/>
          <w:u w:val="single"/>
          <w:lang w:eastAsia="el-GR"/>
        </w:rPr>
        <w:t xml:space="preserve"> </w:t>
      </w:r>
      <w:r>
        <w:rPr>
          <w:rFonts w:cs="Verdana" w:ascii="Verdana" w:hAnsi="Verdana"/>
          <w:lang w:eastAsia="el-GR"/>
        </w:rPr>
        <w:t xml:space="preserve"> μετά από αναβολή από την δικάσιμο της 25-4-2023 εφέσεως της Εμμανουήλ του Αναστασίου κλπ 24 κατά του Ελληνικού Δημοσίου και της ΚΕΚΠΑ-ΔΙΕΚ κατά της 231/2019 Απόφασης του Διοικητικού Συμβουλίου ενώπιον του Ελεγκτικού Συνεδρίου (Β’ τμήμα) με Β.Δ.Υ. 50/2022 και Α.Β.Δ. 4651/2019 </w:t>
      </w:r>
    </w:p>
    <w:p>
      <w:pPr>
        <w:pStyle w:val="Normal"/>
        <w:shd w:fill="FFFFFF" w:val="clear"/>
        <w:suppressAutoHyphens w:val="false"/>
        <w:jc w:val="both"/>
        <w:rPr>
          <w:rFonts w:ascii="Verdana" w:hAnsi="Verdana" w:cs="Verdana"/>
          <w:b/>
          <w:b/>
          <w:bCs/>
          <w:u w:val="single"/>
          <w:lang w:eastAsia="el-GR"/>
        </w:rPr>
      </w:pPr>
      <w:r>
        <w:rPr>
          <w:rFonts w:cs="Verdana" w:ascii="Verdana" w:hAnsi="Verdana"/>
          <w:b/>
          <w:bCs/>
          <w:u w:val="single"/>
          <w:lang w:eastAsia="el-GR"/>
        </w:rPr>
      </w:r>
    </w:p>
    <w:p>
      <w:pPr>
        <w:pStyle w:val="Normal"/>
        <w:shd w:fill="FFFFFF" w:val="clear"/>
        <w:suppressAutoHyphens w:val="false"/>
        <w:jc w:val="both"/>
        <w:rPr/>
      </w:pPr>
      <w:bookmarkStart w:id="2" w:name="_Hlk153535511"/>
      <w:bookmarkEnd w:id="2"/>
      <w:r>
        <w:rPr>
          <w:rFonts w:cs="Verdana" w:ascii="Verdana" w:hAnsi="Verdana"/>
          <w:b/>
          <w:bCs/>
          <w:u w:val="single"/>
          <w:lang w:eastAsia="el-GR"/>
        </w:rPr>
        <w:t xml:space="preserve">22-10-2024 </w:t>
      </w:r>
      <w:r>
        <w:rPr>
          <w:rFonts w:cs="Verdana" w:ascii="Verdana" w:hAnsi="Verdana"/>
          <w:lang w:eastAsia="el-GR"/>
        </w:rPr>
        <w:t>Συζήτηση</w:t>
      </w:r>
      <w:r>
        <w:rPr>
          <w:rFonts w:cs="Verdana" w:ascii="Verdana" w:hAnsi="Verdana"/>
          <w:u w:val="single"/>
          <w:lang w:eastAsia="el-GR"/>
        </w:rPr>
        <w:t xml:space="preserve"> </w:t>
      </w:r>
      <w:r>
        <w:rPr>
          <w:rFonts w:cs="Verdana" w:ascii="Verdana" w:hAnsi="Verdana"/>
          <w:lang w:eastAsia="el-GR"/>
        </w:rPr>
        <w:t xml:space="preserve"> μετά από αναβολή από τη δικάσιμο της 22-10-2024 εφέσεως της ΚΕΚΠΑ-ΔΙΕΚ κατά των Κωνσταντίνου Νταή κλπ 110 ως και κατά της με αριθμό 253/2019 απόφασης του Ειρηνοδικείου Βόλου (ειδική διαδικασία εργατικών διαφορών) με αριθμό κατάθεσης 162/2019 και προσδιορισμού 195/2019, ενώπιον του Μονομελούς Πρωτοδικείου Βόλου (ως Εφετείο)  </w:t>
      </w:r>
    </w:p>
    <w:p>
      <w:pPr>
        <w:pStyle w:val="Normal"/>
        <w:shd w:fill="FFFFFF" w:val="clear"/>
        <w:suppressAutoHyphens w:val="false"/>
        <w:jc w:val="both"/>
        <w:rPr>
          <w:rFonts w:ascii="Verdana" w:hAnsi="Verdana" w:cs="Verdana"/>
          <w:lang w:eastAsia="el-GR"/>
        </w:rPr>
      </w:pPr>
      <w:r>
        <w:rPr>
          <w:rFonts w:cs="Verdana" w:ascii="Verdana" w:hAnsi="Verdana"/>
          <w:lang w:eastAsia="el-GR"/>
        </w:rPr>
      </w:r>
      <w:bookmarkStart w:id="3" w:name="_Hlk153535511"/>
      <w:bookmarkStart w:id="4" w:name="_Hlk153535511"/>
      <w:bookmarkEnd w:id="4"/>
    </w:p>
    <w:p>
      <w:pPr>
        <w:pStyle w:val="Normal"/>
        <w:shd w:fill="FFFFFF" w:val="clear"/>
        <w:suppressAutoHyphens w:val="false"/>
        <w:jc w:val="both"/>
        <w:rPr/>
      </w:pPr>
      <w:r>
        <w:rPr>
          <w:rFonts w:cs="Verdana" w:ascii="Verdana" w:hAnsi="Verdana"/>
          <w:b/>
          <w:bCs/>
          <w:u w:val="single"/>
          <w:lang w:eastAsia="el-GR"/>
        </w:rPr>
        <w:t xml:space="preserve">22-10-2024 </w:t>
      </w:r>
      <w:r>
        <w:rPr>
          <w:rFonts w:cs="Verdana" w:ascii="Verdana" w:hAnsi="Verdana"/>
          <w:lang w:eastAsia="el-GR"/>
        </w:rPr>
        <w:t>Συζήτηση</w:t>
      </w:r>
      <w:r>
        <w:rPr>
          <w:rFonts w:cs="Verdana" w:ascii="Verdana" w:hAnsi="Verdana"/>
          <w:u w:val="single"/>
          <w:lang w:eastAsia="el-GR"/>
        </w:rPr>
        <w:t xml:space="preserve"> </w:t>
      </w:r>
      <w:r>
        <w:rPr>
          <w:rFonts w:cs="Verdana" w:ascii="Verdana" w:hAnsi="Verdana"/>
          <w:lang w:eastAsia="el-GR"/>
        </w:rPr>
        <w:t xml:space="preserve"> μετά από αναβολή από τη δικάσιμο της 22-10-2024 εφέσεως της ΚΕΚΠΑ-ΔΙΕΚ κατά των Νικολέτα Γεωργαλά κλπ 15 ως και κατά της με αριθμό 275/2019 απόφασης του Ειρηνοδικείου Βόλου (ειδική διαδικασία εργατικών διαφορών) με αριθμό κατάθεσης 163/2019 και προσδιορισμού 194/2019, ενώπιον του Μονομελούς Πρωτοδικείου Βόλου (ως Εφετείο)  </w:t>
      </w:r>
    </w:p>
    <w:p>
      <w:pPr>
        <w:pStyle w:val="Normal"/>
        <w:shd w:fill="FFFFFF" w:val="clear"/>
        <w:suppressAutoHyphens w:val="false"/>
        <w:jc w:val="both"/>
        <w:rPr>
          <w:rFonts w:ascii="Verdana" w:hAnsi="Verdana" w:cs="Verdana"/>
          <w:lang w:eastAsia="el-GR"/>
        </w:rPr>
      </w:pPr>
      <w:r>
        <w:rPr>
          <w:rFonts w:cs="Verdana" w:ascii="Verdana" w:hAnsi="Verdana"/>
          <w:lang w:eastAsia="el-GR"/>
        </w:rPr>
      </w:r>
    </w:p>
    <w:p>
      <w:pPr>
        <w:pStyle w:val="Normal"/>
        <w:shd w:fill="FFFFFF" w:val="clear"/>
        <w:suppressAutoHyphens w:val="false"/>
        <w:jc w:val="center"/>
        <w:rPr>
          <w:rFonts w:ascii="Verdana" w:hAnsi="Verdana" w:cs="Verdana"/>
          <w:b/>
          <w:b/>
          <w:bCs/>
          <w:u w:val="single"/>
          <w:lang w:eastAsia="el-GR"/>
        </w:rPr>
      </w:pPr>
      <w:r>
        <w:rPr>
          <w:rFonts w:cs="Verdana" w:ascii="Verdana" w:hAnsi="Verdana"/>
          <w:b/>
          <w:bCs/>
          <w:u w:val="single"/>
          <w:lang w:eastAsia="el-GR"/>
        </w:rPr>
        <w:t>ΕΤΟΣ 2025</w:t>
      </w:r>
    </w:p>
    <w:p>
      <w:pPr>
        <w:pStyle w:val="Normal"/>
        <w:shd w:fill="FFFFFF" w:val="clear"/>
        <w:suppressAutoHyphens w:val="false"/>
        <w:jc w:val="both"/>
        <w:rPr>
          <w:rFonts w:ascii="Verdana" w:hAnsi="Verdana" w:cs="Verdana"/>
          <w:b/>
          <w:b/>
          <w:bCs/>
          <w:u w:val="single"/>
          <w:lang w:eastAsia="el-GR"/>
        </w:rPr>
      </w:pPr>
      <w:r>
        <w:rPr>
          <w:rFonts w:cs="Verdana" w:ascii="Verdana" w:hAnsi="Verdana"/>
          <w:b/>
          <w:bCs/>
          <w:u w:val="single"/>
          <w:lang w:eastAsia="el-GR"/>
        </w:rPr>
      </w:r>
    </w:p>
    <w:p>
      <w:pPr>
        <w:pStyle w:val="Normal"/>
        <w:suppressAutoHyphens w:val="false"/>
        <w:jc w:val="both"/>
        <w:rPr/>
      </w:pPr>
      <w:r>
        <w:rPr>
          <w:rFonts w:cs="Verdana" w:ascii="Verdana" w:hAnsi="Verdana"/>
          <w:b/>
          <w:bCs/>
          <w:u w:val="single"/>
          <w:lang w:eastAsia="el-GR"/>
        </w:rPr>
        <w:t>4.11.2025</w:t>
      </w:r>
      <w:r>
        <w:rPr>
          <w:rFonts w:cs="Verdana" w:ascii="Verdana" w:hAnsi="Verdana"/>
          <w:lang w:eastAsia="el-GR"/>
        </w:rPr>
        <w:t xml:space="preserve"> Εκδίκαση της  με αριθμ κατάθεσης 135/21-10-2021 έφεσης της Επιχείρησης ενώπιον του Μονομελούς Πρωτοδικείου Βόλου κατά της με αριθμ. 75/2019 απόφασης του Ειρηνοδικείου Βόλου (διαδικασία μικροδιαφορών) κατά της Γεωργίας Μιχαλοπούλου (ΔΕΝ ΕΧΕΙ ΚΟΙΝΟΠΟΙΗΘΕΙ ΣΤΗΝ ΑΝΤΙΔΙΚΟ ΑΝΤΙΓΡΑΦΟ ΤΗΣ ΕΦΕΣΗΣ ΜΕ ΤΟΝ ΠΡΟΣΔΙΟΡΙΣΜΌ ΤΗΣ ΔΙΚΑΣΙΜΟΥ) </w:t>
      </w:r>
    </w:p>
    <w:p>
      <w:pPr>
        <w:pStyle w:val="Normal"/>
        <w:suppressAutoHyphens w:val="false"/>
        <w:jc w:val="both"/>
        <w:rPr>
          <w:rFonts w:ascii="Verdana" w:hAnsi="Verdana" w:cs="Verdana"/>
          <w:lang w:eastAsia="el-GR"/>
        </w:rPr>
      </w:pPr>
      <w:r>
        <w:rPr>
          <w:rFonts w:cs="Verdana" w:ascii="Verdana" w:hAnsi="Verdana"/>
          <w:lang w:eastAsia="el-GR"/>
        </w:rPr>
        <w:t> </w:t>
      </w:r>
    </w:p>
    <w:p>
      <w:pPr>
        <w:pStyle w:val="Normal"/>
        <w:suppressAutoHyphens w:val="false"/>
        <w:jc w:val="both"/>
        <w:rPr/>
      </w:pPr>
      <w:r>
        <w:rPr>
          <w:rFonts w:cs="Verdana" w:ascii="Verdana" w:hAnsi="Verdana"/>
          <w:b/>
          <w:bCs/>
          <w:u w:val="single"/>
          <w:lang w:eastAsia="el-GR"/>
        </w:rPr>
        <w:t>4.11.2025</w:t>
      </w:r>
      <w:r>
        <w:rPr>
          <w:rFonts w:cs="Verdana" w:ascii="Verdana" w:hAnsi="Verdana"/>
          <w:lang w:eastAsia="el-GR"/>
        </w:rPr>
        <w:t xml:space="preserve"> Εκδίκαση της με αριθμ κατάθεσης 164/26-10-2021 έφεσης της Επιχείρησης ενώπιον του Μονομελούς Πρωτοδικείου Βόλου κατά της με αριθμ. 76/2019 απόφασης του Ειρηνοδικείου Βόλου (διαδικασία μικροδιαφορών) κατά της Βασιλικής Βερβέρας (ΔΕΝ ΕΧΕΙ ΚΟΙΝΟΠΟΙΗΘΕΙ ΣΤΗΝ ΑΝΤΙΔΙΚΟ ΑΝΤΙΓΡΑΦΟ ΤΗΣ ΕΦΕΣΗΣ ΜΕ ΤΟΝ ΠΡΟΣΔΙΟΡΙΣΜΌ ΤΗΣ ΔΙΚΑΣΙΜΟΥ) </w:t>
      </w:r>
    </w:p>
    <w:p>
      <w:pPr>
        <w:pStyle w:val="Normal"/>
        <w:suppressAutoHyphens w:val="false"/>
        <w:jc w:val="both"/>
        <w:rPr>
          <w:rFonts w:ascii="Verdana" w:hAnsi="Verdana" w:cs="Verdana"/>
          <w:lang w:eastAsia="el-GR"/>
        </w:rPr>
      </w:pPr>
      <w:r>
        <w:rPr>
          <w:rFonts w:cs="Verdana" w:ascii="Verdana" w:hAnsi="Verdana"/>
          <w:lang w:eastAsia="el-GR"/>
        </w:rPr>
        <w:t> </w:t>
      </w:r>
    </w:p>
    <w:p>
      <w:pPr>
        <w:pStyle w:val="Normal"/>
        <w:suppressAutoHyphens w:val="false"/>
        <w:jc w:val="both"/>
        <w:rPr/>
      </w:pPr>
      <w:r>
        <w:rPr>
          <w:rFonts w:cs="Verdana" w:ascii="Verdana" w:hAnsi="Verdana"/>
          <w:b/>
          <w:bCs/>
          <w:u w:val="single"/>
          <w:lang w:eastAsia="el-GR"/>
        </w:rPr>
        <w:t xml:space="preserve">9.12.2025 </w:t>
      </w:r>
      <w:r>
        <w:rPr>
          <w:rFonts w:cs="Verdana" w:ascii="Verdana" w:hAnsi="Verdana"/>
          <w:lang w:eastAsia="el-GR"/>
        </w:rPr>
        <w:t xml:space="preserve">Εκδίκαση της με αριθμ κατάθεσης 145/9-11-2021 έφεσης της Επιχείρησης ενώπιον του Μονομελούς Πρωτοδικείου Βόλου κατά της με αριθμ. 82/2019 απόφασης του Ειρηνοδικείου Βόλου (διαδικασία μικροδιαφορών) κατά της Χάιδους Λάσκου  (ΔΕΝ ΕΧΕΙ ΚΟΙΝΟΠΟΙΗΘΕΙ ΣΤΗΝ ΑΝΤΙΔΙΚΟ ΑΝΤΙΓΡΑΦΟ ΤΗΣ ΕΦΕΣΗΣ ΜΕ ΤΟΝ ΠΡΟΣΔΙΟΡΙΣΜΌ ΤΗΣ ΔΙΚΑΣΙΜΟΥ) </w:t>
      </w:r>
    </w:p>
    <w:p>
      <w:pPr>
        <w:pStyle w:val="Normal"/>
        <w:suppressAutoHyphens w:val="false"/>
        <w:jc w:val="both"/>
        <w:rPr>
          <w:rFonts w:ascii="Verdana" w:hAnsi="Verdana" w:cs="Verdana"/>
          <w:lang w:eastAsia="el-GR"/>
        </w:rPr>
      </w:pPr>
      <w:r>
        <w:rPr>
          <w:rFonts w:cs="Verdana" w:ascii="Verdana" w:hAnsi="Verdana"/>
          <w:lang w:eastAsia="el-GR"/>
        </w:rPr>
        <w:t> </w:t>
      </w:r>
    </w:p>
    <w:p>
      <w:pPr>
        <w:pStyle w:val="Normal"/>
        <w:suppressAutoHyphens w:val="false"/>
        <w:jc w:val="both"/>
        <w:rPr/>
      </w:pPr>
      <w:r>
        <w:rPr>
          <w:rFonts w:cs="Verdana" w:ascii="Verdana" w:hAnsi="Verdana"/>
          <w:b/>
          <w:bCs/>
          <w:u w:val="single"/>
          <w:lang w:eastAsia="el-GR"/>
        </w:rPr>
        <w:t>9-12-2025</w:t>
      </w:r>
      <w:r>
        <w:rPr>
          <w:rFonts w:cs="Verdana" w:ascii="Verdana" w:hAnsi="Verdana"/>
          <w:lang w:eastAsia="el-GR"/>
        </w:rPr>
        <w:t xml:space="preserve"> Εκδίκαση της  με αριθμ κατάθεσης 146/9-11-2021 έφεσης της Επιχείρησης ενώπιον του Μονομελούς Πρωτοδικείου Βόλου κατά της με αριθμ. 83/2019 απόφασης του Ειρηνοδικείου Βόλου (διαδικασία μικροδιαφορών) κατά της Μελπομένης Κορομήλη  (ΔΕΝ ΕΧΕΙ ΚΟΙΝΟΠΟΙΗΘΕΙ ΣΤΗΝ ΑΝΤΙΔΙΚΟ ΑΝΤΙΓΡΑΦΟ ΤΗΣ ΕΦΕΣΗΣ ΜΕ ΤΟΝ ΠΡΟΣΔΙΟΡΙΣΜΌ ΤΗΣ ΔΙΚΑΣΙΜΟΥ) </w:t>
      </w:r>
    </w:p>
    <w:p>
      <w:pPr>
        <w:pStyle w:val="Normal"/>
        <w:shd w:fill="FFFFFF" w:val="clear"/>
        <w:suppressAutoHyphens w:val="false"/>
        <w:jc w:val="both"/>
        <w:rPr>
          <w:rFonts w:ascii="Verdana" w:hAnsi="Verdana" w:cs="Verdana"/>
          <w:b/>
          <w:b/>
          <w:bCs/>
          <w:u w:val="single"/>
          <w:lang w:eastAsia="el-GR"/>
        </w:rPr>
      </w:pPr>
      <w:r>
        <w:rPr>
          <w:rFonts w:cs="Verdana" w:ascii="Verdana" w:hAnsi="Verdana"/>
          <w:b/>
          <w:bCs/>
          <w:u w:val="single"/>
          <w:lang w:eastAsia="el-GR"/>
        </w:rPr>
      </w:r>
    </w:p>
    <w:p>
      <w:pPr>
        <w:pStyle w:val="Normal"/>
        <w:suppressAutoHyphens w:val="false"/>
        <w:spacing w:lineRule="auto" w:line="254" w:before="0" w:after="160"/>
        <w:rPr>
          <w:rFonts w:ascii="Verdana" w:hAnsi="Verdana" w:eastAsia="Calibri" w:cs="Verdana"/>
          <w:b/>
          <w:b/>
          <w:bCs/>
          <w:u w:val="single"/>
          <w:lang w:eastAsia="en-US"/>
        </w:rPr>
      </w:pPr>
      <w:r>
        <w:rPr>
          <w:rFonts w:eastAsia="Calibri" w:cs="Verdana" w:ascii="Verdana" w:hAnsi="Verdana"/>
          <w:b/>
          <w:bCs/>
          <w:u w:val="single"/>
          <w:lang w:eastAsia="en-US"/>
        </w:rPr>
        <w:t xml:space="preserve">ΕΚΚΡΕΜΕΙΣ ΥΠΟΘΕΣΕΙΣ ΓΙΑ ΟΙ ΟΠΟΙΕΣ ΕΧΟΥΝ ΚΑΤΑΤΕΘΕΙ   ΤΑ ΑΝΤΙΣΤΟΙΧΑ ΔΙΚΟΓΡΑΦΑ ΑΛΛΑ ΔΕΝ ΕΧΟΥΝ ΠΡΟΣΔΙΟΡΙΣΤΕΙ </w:t>
      </w:r>
    </w:p>
    <w:p>
      <w:pPr>
        <w:pStyle w:val="Normal"/>
        <w:suppressAutoHyphens w:val="false"/>
        <w:jc w:val="both"/>
        <w:rPr>
          <w:rFonts w:ascii="Verdana" w:hAnsi="Verdana" w:eastAsia="Calibri" w:cs="Verdana"/>
          <w:b/>
          <w:b/>
          <w:bCs/>
          <w:u w:val="single"/>
          <w:lang w:eastAsia="el-GR"/>
        </w:rPr>
      </w:pPr>
      <w:r>
        <w:rPr>
          <w:rFonts w:eastAsia="Calibri" w:cs="Verdana" w:ascii="Verdana" w:hAnsi="Verdana"/>
          <w:b/>
          <w:bCs/>
          <w:u w:val="single"/>
          <w:lang w:eastAsia="el-GR"/>
        </w:rPr>
      </w:r>
    </w:p>
    <w:p>
      <w:pPr>
        <w:pStyle w:val="Normal"/>
        <w:suppressAutoHyphens w:val="false"/>
        <w:jc w:val="both"/>
        <w:rPr>
          <w:rFonts w:ascii="Verdana" w:hAnsi="Verdana" w:cs="Verdana"/>
          <w:lang w:eastAsia="el-GR"/>
        </w:rPr>
      </w:pPr>
      <w:bookmarkStart w:id="5" w:name="_Hlk83719306"/>
      <w:bookmarkEnd w:id="5"/>
      <w:r>
        <w:rPr>
          <w:rFonts w:cs="Verdana" w:ascii="Verdana" w:hAnsi="Verdana"/>
          <w:lang w:eastAsia="el-GR"/>
        </w:rPr>
        <w:t xml:space="preserve">- Η με αριθμ κατάθεσης 152/17-11-2021 έφεση της Επιχείρησης ενώπιον του Μονομελούς Πρωτοδικείου Βόλου κατά της με αριθμ. 641/2019 απόφασης του Ειρηνοδικείου Βόλου </w:t>
      </w:r>
      <w:bookmarkStart w:id="6" w:name="_Hlk83719060"/>
      <w:r>
        <w:rPr>
          <w:rFonts w:cs="Verdana" w:ascii="Verdana" w:hAnsi="Verdana"/>
          <w:lang w:eastAsia="el-GR"/>
        </w:rPr>
        <w:t>(διαδικασία εργατικών διαφορών)</w:t>
      </w:r>
      <w:bookmarkEnd w:id="6"/>
      <w:r>
        <w:rPr>
          <w:rFonts w:cs="Verdana" w:ascii="Verdana" w:hAnsi="Verdana"/>
          <w:lang w:eastAsia="el-GR"/>
        </w:rPr>
        <w:t xml:space="preserve"> κατά του Σπυρίδωνα Κουτσούκου </w:t>
      </w:r>
    </w:p>
    <w:p>
      <w:pPr>
        <w:pStyle w:val="Normal"/>
        <w:suppressAutoHyphens w:val="false"/>
        <w:jc w:val="both"/>
        <w:rPr>
          <w:rFonts w:ascii="Verdana" w:hAnsi="Verdana" w:cs="Verdana"/>
          <w:lang w:eastAsia="el-GR"/>
        </w:rPr>
      </w:pPr>
      <w:r>
        <w:rPr>
          <w:rFonts w:cs="Verdana" w:ascii="Verdana" w:hAnsi="Verdana"/>
          <w:lang w:eastAsia="el-GR"/>
        </w:rPr>
      </w:r>
      <w:bookmarkStart w:id="7" w:name="_Hlk83719306"/>
      <w:bookmarkStart w:id="8" w:name="_Hlk83719306"/>
      <w:bookmarkEnd w:id="8"/>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23/4-3-2022 έφεση της Επιχείρησης ενώπιον του Μονομελούς Πρωτοδικείου Βόλου κατά της  με αριθμ. 125/2020  απόφασης του Ειρηνοδικείου Βόλου (διαδικασία εργατικών διαφορών)  κατά της  Ασημώς Καλλιά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22/4-3-2022 έφεση της Επιχείρησης ενώπιον του Μονομελούς Πρωτοδικείου Βόλου κατά της με αριθμ. 126/2020  απόφασης του Ειρηνοδικείου Βόλου (διαδικασία εργατικών διαφορών) κατά της Κωνσταντίας Παπαδοπούλ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24/4-3-2022 έφεση της Επιχείρησης ενώπιον του Μονομελούς Πρωτοδικείου Βόλου κατά της με αριθμ. 127/2020  απόφασης του Ειρηνοδικείου Βόλου (διαδικασία εργατικών διαφορών) κατά της Αικατερίνης Πανάγ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21/4-3-2022 έφεση της Επιχείρησης ενώπιον του Μονομελούς Πρωτοδικείου Βόλου κατά της  με αριθμ. 128/2020  απόφασης του Ειρηνοδικείου Βόλου (διαδικασία εργατικών διαφορών) κατά της Κωνσταντίας Παπαδοπούλ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ό κατάθεσης 28/11-3-2022 έφεση της Επιχείρησης ενωπιον του Μονομελούς Πρωτοδικείου Βόλου κατά της  με αριθμ. 136/2020  απόφασης του Ειρηνοδικείου Βόλου (διαδικασία εργατικών διαφορών) κατά της Ευαγγελίας Μαντάνη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bookmarkStart w:id="9" w:name="_Hlk83719026"/>
      <w:bookmarkEnd w:id="9"/>
      <w:r>
        <w:rPr>
          <w:rFonts w:cs="Verdana" w:ascii="Verdana" w:hAnsi="Verdana"/>
          <w:lang w:eastAsia="el-GR"/>
        </w:rPr>
        <w:t xml:space="preserve">- Η με αριθμ. κατάθεσης 29/11-3-2022 έφεση της Επιχείρησης ενώπιον του Μονομελούς Πρωτοδικείου Βόλου κατά της  με αριθμ. 137/2020  απόφασης του Ειρηνοδικείου Βόλου (διαδικασία εργατικών διαφορών)  κατά της Ουρανίας Μαυροιορδανίδ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bookmarkStart w:id="10" w:name="_Hlk83719026"/>
      <w:bookmarkEnd w:id="10"/>
      <w:r>
        <w:rPr>
          <w:rFonts w:cs="Verdana" w:ascii="Verdana" w:hAnsi="Verdana"/>
          <w:lang w:eastAsia="el-GR"/>
        </w:rPr>
        <w:t xml:space="preserve">- Η με αριθμ. κατάθεσης 30/11-3-2022 έφεση της Επιχείρησης ενώπιον του Μονομελούς Πρωτοδικείου Βόλου κατά της  με αριθμ. 138/2020  απόφασης του Ειρηνοδικείου Βόλου (διαδικασία μικροδιαφορών) κατά της Αικατερίνης Πίνα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bookmarkStart w:id="11" w:name="_Hlk83718578"/>
      <w:bookmarkEnd w:id="11"/>
      <w:r>
        <w:rPr>
          <w:rFonts w:cs="Verdana" w:ascii="Verdana" w:hAnsi="Verdana"/>
          <w:lang w:eastAsia="el-GR"/>
        </w:rPr>
        <w:t xml:space="preserve">- Η με αριθμ κατάθεσης 39/29-3-2022 έφεση της Επιχείρησης ενώπιον του Μονομελούς Πρωτοδικείου Βόλου κατά της  με αριθμ. 16/2020  απόφασης του Ειρηνοδικείου Βόλου (διαδικασία μικροδιαφορών) κατά της Χρυσούλας Κωστοπούλ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bookmarkStart w:id="12" w:name="_Hlk83718578"/>
      <w:bookmarkEnd w:id="12"/>
      <w:r>
        <w:rPr>
          <w:rFonts w:cs="Verdana" w:ascii="Verdana" w:hAnsi="Verdana"/>
          <w:lang w:eastAsia="el-GR"/>
        </w:rPr>
        <w:t xml:space="preserve">- Η με αριθμ. κατάθεσης 40/29-3-2022 έφεση της Επιχείρησης ενώπιον του Μονομελούς Πρωτοδικείου Βόλου με αριθμ. 17/2020  απόφασης του Ειρηνοδικείου Βόλου (διαδικασία μικροδιαφορών) κατά του Γεωργίου Ζαχαράκη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Η με αριθμ. κατάθεσης 41/2022 έφεση της Επιχείρησης ενώπιον του Μονομελούς Πρωτοδικείου Βόλου κατά της με αριθμ. 18/2020  απόφασης του Ειρηνοδικείου Βόλου (διαδικασία μικροδιαφορών) κατά της Αλίκης Κουκουγιάννη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52/26-4-2022 έφεση της Επιχείρησης ενώπιον του Μνομελούς Πρωτοδικείου Βόλου κατά της με αριθμ. 196/2020 απόφασης του Ειρηνοδικείου Βόλου (διαδικασία εργατικών διαφορών) κατά του Κωνσταντίνου Μαρέτη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85/18-7-2022 έφεση της Επιχείρησης ενώπιον του Μονομελούς Πρωτοδικείου Βόλου κατά της με αριθμ. 40/2020  απόφασης του Ειρηνοδικείου Βόλου (διαδικασία μικροδιαφορών) κατά της Ελένης Εμμανουήλ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θμ. Κατάθεσης 86/18-7-2022 έφεση της Επιχείρησης ενώπιον του Μονομελούς Πρωτοδικείου Βόλου κατά της με αριθμ. 41/2021 απόφασης του Ειρηνοδικείου Βολου (διαδικασία μικροδιαφορών) κατά της Ασημένιας Χρηστάκ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85/18-7-2022 έφεση της Επιχείρησης ενώπιον του Μονομελούς Πρωτοδικείου Βόλου κατά της με  αριθμ. 42/2020  απόφασης του Ειρηνοδικείου Βόλου (διαδικασία μικροδιαφορών) κατά των Παναγιώτας Τσιγιάννη, Μαρίας Μίχου και Ελευθερίας Χορέμη </w:t>
      </w:r>
    </w:p>
    <w:p>
      <w:pPr>
        <w:pStyle w:val="Normal"/>
        <w:suppressAutoHyphens w:val="false"/>
        <w:jc w:val="both"/>
        <w:rPr>
          <w:rFonts w:ascii="Verdana" w:hAnsi="Verdana" w:cs="Verdana"/>
          <w:lang w:eastAsia="el-GR"/>
        </w:rPr>
      </w:pPr>
      <w:r>
        <w:rPr>
          <w:rFonts w:cs="Verdana" w:ascii="Verdana" w:hAnsi="Verdana"/>
          <w:lang w:eastAsia="el-GR"/>
        </w:rPr>
      </w:r>
      <w:bookmarkStart w:id="13" w:name="_Hlk83717207"/>
      <w:bookmarkStart w:id="14" w:name="_Hlk83717207"/>
      <w:bookmarkEnd w:id="14"/>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87/18-7-2022 έφεση της Επιχείρησης ενώπιον του Μονομελούς Πρωτοδικείου Βόλου κατά της με αριθμ. 43/2020  απόφασης του Ειρηνοδικείου Βόλου (διαδικασία μικροδιαφορών) κατά της Μαρίας Χαλατσοπούλου  </w:t>
      </w:r>
    </w:p>
    <w:p>
      <w:pPr>
        <w:pStyle w:val="Normal"/>
        <w:suppressAutoHyphens w:val="false"/>
        <w:jc w:val="both"/>
        <w:rPr>
          <w:rFonts w:ascii="Verdana" w:hAnsi="Verdana" w:cs="Verdana"/>
          <w:lang w:eastAsia="el-GR"/>
        </w:rPr>
      </w:pPr>
      <w:r>
        <w:rPr>
          <w:rFonts w:cs="Verdana" w:ascii="Verdana" w:hAnsi="Verdana"/>
          <w:lang w:eastAsia="el-GR"/>
        </w:rPr>
      </w:r>
      <w:bookmarkStart w:id="15" w:name="_Hlk83717207"/>
      <w:bookmarkStart w:id="16" w:name="_Hlk83717207"/>
      <w:bookmarkEnd w:id="16"/>
    </w:p>
    <w:p>
      <w:pPr>
        <w:pStyle w:val="Normal"/>
        <w:suppressAutoHyphens w:val="false"/>
        <w:jc w:val="both"/>
        <w:rPr>
          <w:rFonts w:ascii="Verdana" w:hAnsi="Verdana" w:cs="Verdana"/>
          <w:lang w:eastAsia="el-GR"/>
        </w:rPr>
      </w:pPr>
      <w:r>
        <w:rPr>
          <w:rFonts w:cs="Verdana" w:ascii="Verdana" w:hAnsi="Verdana"/>
          <w:lang w:eastAsia="el-GR"/>
        </w:rPr>
        <w:t xml:space="preserve">- Η με αριθμ. κατάθεσης  148/29-12-2022 έφεση της Επιχείρησης ενώπιον του Μονομελούς Πρωτοδικείου Βόλου κατά της με αριθμ. 69/2020  απόφασης του Ειρηνοδικείου Βόλου (διαδικασία μικροδιαφορών) κατά της Ελένης Ευδαίμονος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Η με αριθμ. κατάθεσης 149/29-12-2022 έφεση της Επιχείρησης ενώπιον του Μονομελούς Πρωτοδικείου Βόλου κατά της με αριθμ. 70/2020  απόφασης του Ειρηνοδικείου Βόλου (διαδικασία μικροδιαφορών) κατά της Ειρήνης -Μαρίνας Κόκκορη</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Η με αριθμ. κατάθεσης ΕΦ90/19-10-2023 έφεση ενώπιον του Τριμελούς Διοικητικού Εφετείου Λάρισας της Βασιλικής Φραντζή κατά της Επιχείρησης και του Δήμου Βόλου, ως και κατά της υπ’ αριθμ. Α352/23-6-0023 αποφάσεως του Β’ Τμήματος του Τριμελούς Διοικητικού Πρωτοδικείου Βόλου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Η με αριθμ. 70/16-6-2023 έφεση της Επιχείρησης κατά των Θεοδώρου Παπανδρέου κλπ 8 , ως και κατά της υπ’ αριθμόν 243/25-4-2023 αποφάσεως του Ειρηνοδικείου Βόλου (υποχρεωτικότητα εμβολιασμού εργαζομένων) </w:t>
      </w:r>
    </w:p>
    <w:p>
      <w:pPr>
        <w:pStyle w:val="Normal"/>
        <w:suppressAutoHyphens w:val="false"/>
        <w:jc w:val="both"/>
        <w:rPr>
          <w:rFonts w:ascii="Verdana" w:hAnsi="Verdana" w:cs="Verdana"/>
          <w:lang w:eastAsia="el-GR"/>
        </w:rPr>
      </w:pPr>
      <w:r>
        <w:rPr>
          <w:rFonts w:cs="Verdana" w:ascii="Verdana" w:hAnsi="Verdana"/>
          <w:lang w:eastAsia="el-GR"/>
        </w:rPr>
      </w:r>
      <w:bookmarkStart w:id="17" w:name="_Hlk153884477"/>
      <w:bookmarkStart w:id="18" w:name="_Hlk153884477"/>
      <w:bookmarkEnd w:id="18"/>
    </w:p>
    <w:p>
      <w:pPr>
        <w:pStyle w:val="Normal"/>
        <w:suppressAutoHyphens w:val="false"/>
        <w:jc w:val="both"/>
        <w:rPr>
          <w:rFonts w:ascii="Verdana" w:hAnsi="Verdana" w:cs="Verdana"/>
          <w:b/>
          <w:b/>
          <w:bCs/>
          <w:u w:val="single"/>
          <w:lang w:eastAsia="el-GR"/>
        </w:rPr>
      </w:pPr>
      <w:r>
        <w:rPr>
          <w:rFonts w:cs="Verdana" w:ascii="Verdana" w:hAnsi="Verdana"/>
          <w:b/>
          <w:bCs/>
          <w:u w:val="single"/>
          <w:lang w:eastAsia="el-GR"/>
        </w:rPr>
        <w:t>ΕΚΚΡΕΜΕΙΣ ΥΠΟΘΕΣΕΙΣ ΓΙΑ ΤΙΣ ΟΠΟΙΕΣ ΕΧΟΥΝ  ΕΚΔΟΘΕΙ ΔΙΚΑΣΤΙΚΕΣ ΑΠΟΦΑΣΕΙΣ ΑΛΛΑ ΔΕΝ ΕΧΟΥΝ ΑΣΚΗΘΕΙ ΕΝΔΙΚΑ ΜΕΣΑ</w:t>
      </w:r>
    </w:p>
    <w:p>
      <w:pPr>
        <w:pStyle w:val="Normal"/>
        <w:suppressAutoHyphens w:val="false"/>
        <w:jc w:val="both"/>
        <w:rPr>
          <w:rFonts w:ascii="Verdana" w:hAnsi="Verdana" w:cs="Verdana"/>
          <w:b/>
          <w:b/>
          <w:bCs/>
          <w:u w:val="single"/>
          <w:lang w:eastAsia="el-GR"/>
        </w:rPr>
      </w:pPr>
      <w:r>
        <w:rPr>
          <w:rFonts w:cs="Verdana" w:ascii="Verdana" w:hAnsi="Verdana"/>
          <w:b/>
          <w:bCs/>
          <w:u w:val="single"/>
          <w:lang w:eastAsia="el-GR"/>
        </w:rPr>
      </w:r>
      <w:bookmarkStart w:id="19" w:name="_Hlk153884477"/>
      <w:bookmarkStart w:id="20" w:name="_Hlk153884477"/>
      <w:bookmarkEnd w:id="20"/>
    </w:p>
    <w:p>
      <w:pPr>
        <w:pStyle w:val="Normal"/>
        <w:suppressAutoHyphens w:val="false"/>
        <w:jc w:val="both"/>
        <w:rPr>
          <w:rFonts w:ascii="Verdana" w:hAnsi="Verdana" w:cs="Verdana"/>
          <w:lang w:eastAsia="el-GR"/>
        </w:rPr>
      </w:pPr>
      <w:bookmarkStart w:id="21" w:name="_Hlk153878298"/>
      <w:bookmarkEnd w:id="21"/>
      <w:r>
        <w:rPr>
          <w:rFonts w:cs="Verdana" w:ascii="Verdana" w:hAnsi="Verdana"/>
          <w:lang w:eastAsia="el-GR"/>
        </w:rPr>
        <w:t>-Η με αριθμ. 29/24-1-2022 απόφαση του Ειρηνοδικείου Βόλου (διαδικασία εργατικών διαφορών) κατά των  Γεωργίου Ζαχαράκη του Ηλία, Ευαγγελίας Κυρατσάκη του Δημητρίου , Ιουλίας Παραμάνα του Ιωάννη, Ευθυμίας Τζερεμέ του Κωνσταντίνου και Αικατερίνης Χαραλάμπους του Θωμά  για ποσά 189,65, 1.189,33, 179,28, 855,08 και 1.862,47  ευρώ αντίστοιχα.  </w:t>
      </w:r>
    </w:p>
    <w:p>
      <w:pPr>
        <w:pStyle w:val="Normal"/>
        <w:suppressAutoHyphens w:val="fals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uppressAutoHyphens w:val="false"/>
        <w:jc w:val="both"/>
        <w:rPr>
          <w:rFonts w:ascii="Verdana" w:hAnsi="Verdana" w:cs="Verdana"/>
          <w:lang w:eastAsia="el-GR"/>
        </w:rPr>
      </w:pPr>
      <w:r>
        <w:rPr>
          <w:rFonts w:cs="Verdana" w:ascii="Verdana" w:hAnsi="Verdana"/>
          <w:lang w:eastAsia="el-GR"/>
        </w:rPr>
        <w:t>-Η με αριθμ. 30/24-1-2022 απόφαση του Ειρηνοδικείου Βόλου (διαδικασία εργατικών διαφορών) κατά των Ελένης Βασιλείου του Βασιλείου, Ελευθερίας Γιακουμίδη του Γρηγορίου, Ευθαλίας Ναρλή του Δημητρίου, Αναστασίας Ντόκα του Αθανασίου και Θεοδώρου του Ιωάννη  για ποσά 1.279,96, 1.300,33, 1.012,55, 1.238,80 και 1.245,05   ευρώ αντίστοιχα.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pPr>
      <w:r>
        <w:rPr>
          <w:rFonts w:cs="Verdana" w:ascii="Verdana" w:hAnsi="Verdana"/>
          <w:lang w:eastAsia="el-GR"/>
        </w:rPr>
        <w:t xml:space="preserve">-Η με αριθμ. 204/14-4-2022  απόφαση του Ειρηνοδικείου Βόλου (διαδικασία εργατικών διαφορών) κατά των Ελένης </w:t>
      </w:r>
      <w:r>
        <w:rPr>
          <w:rFonts w:cs="Verdana" w:ascii="Verdana" w:hAnsi="Verdana"/>
          <w:lang w:val="en-US" w:eastAsia="el-GR"/>
        </w:rPr>
        <w:t>B</w:t>
      </w:r>
      <w:r>
        <w:rPr>
          <w:rFonts w:cs="Verdana" w:ascii="Verdana" w:hAnsi="Verdana"/>
          <w:lang w:eastAsia="el-GR"/>
        </w:rPr>
        <w:t>ασιλείου του Βασιλείου και Ιουλίας Παραμάνα του Ιωάννη  για ποσά 1.251,87 και 178,20 ευρώ αντίστοιχα.  </w:t>
      </w:r>
    </w:p>
    <w:p>
      <w:pPr>
        <w:pStyle w:val="Normal"/>
        <w:suppressAutoHyphens w:val="fals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uppressAutoHyphens w:val="false"/>
        <w:jc w:val="both"/>
        <w:rPr>
          <w:rFonts w:ascii="Verdana" w:hAnsi="Verdana" w:cs="Verdana"/>
          <w:lang w:eastAsia="el-GR"/>
        </w:rPr>
      </w:pPr>
      <w:bookmarkStart w:id="22" w:name="_Hlk153878298"/>
      <w:bookmarkStart w:id="23" w:name="_Hlk153875115"/>
      <w:bookmarkEnd w:id="22"/>
      <w:bookmarkEnd w:id="23"/>
      <w:r>
        <w:rPr>
          <w:rFonts w:cs="Verdana" w:ascii="Verdana" w:hAnsi="Verdana"/>
          <w:lang w:eastAsia="el-GR"/>
        </w:rPr>
        <w:t>-Η με αριθμ. 205/14-4-2022  απόφαση του Ειρηνοδικείου Βόλου (διαδικασία εργατικών διαφορών) κατά των Ευαγγελίας Μαντάνη του Νικολάου, Ουρανίας Μαυροιρδανίδου του Ευγενίου, Ασημώς Καλλιά του Κωνσταντίνου, Σπυρίδωνα Κουτσούκο του Νικολάου και Ειρήνης – Μαρίνας Κόκκορη του Αποστόλου  για ποσά 1.275,82, 259,65, 1.070,51 και 827,57  ευρώ αντίστοιχα.  </w:t>
      </w:r>
    </w:p>
    <w:p>
      <w:pPr>
        <w:pStyle w:val="Normal"/>
        <w:suppressAutoHyphens w:val="false"/>
        <w:jc w:val="both"/>
        <w:rPr>
          <w:rFonts w:ascii="Verdana" w:hAnsi="Verdana" w:eastAsia="Calibri" w:cs="Verdana"/>
          <w:sz w:val="22"/>
          <w:szCs w:val="22"/>
          <w:lang w:eastAsia="en-US"/>
        </w:rPr>
      </w:pPr>
      <w:r>
        <w:rPr>
          <w:rFonts w:eastAsia="Calibri" w:cs="Verdana" w:ascii="Verdana" w:hAnsi="Verdana"/>
          <w:sz w:val="22"/>
          <w:szCs w:val="22"/>
          <w:lang w:eastAsia="en-US"/>
        </w:rPr>
      </w:r>
      <w:bookmarkStart w:id="24" w:name="_Hlk153875115"/>
      <w:bookmarkStart w:id="25" w:name="_Hlk153875115"/>
      <w:bookmarkEnd w:id="25"/>
    </w:p>
    <w:p>
      <w:pPr>
        <w:pStyle w:val="Normal"/>
        <w:suppressAutoHyphens w:val="false"/>
        <w:jc w:val="both"/>
        <w:rPr>
          <w:rFonts w:ascii="Verdana" w:hAnsi="Verdana" w:cs="Verdana"/>
          <w:lang w:eastAsia="el-GR"/>
        </w:rPr>
      </w:pPr>
      <w:r>
        <w:rPr>
          <w:rFonts w:cs="Verdana" w:ascii="Verdana" w:hAnsi="Verdana"/>
          <w:lang w:eastAsia="el-GR"/>
        </w:rPr>
        <w:t>-Η με αριθμ. 255/4-5-2022  απόφαση του Ειρηνοδικείου Βόλου (διαδικασία εργατικών διαφορών) κατά των  Ευαγγελίας Μαντάνη του Νικολάου, Ουρανίας Μαυροιρδανίδου του Ευγενίου, Ασημώς Καλλιά του Κωνσταντίνου, Σπυρίδωνα Κουτσούκο του Νικολάου και Ειρήνης – Μαρίνας Κόκκορη του Αποστόλου  για ποσά 1.279,08, 1.245,06, 1.102,21, 197,87 και 2.639,46   ευρώ αντίστοιχα.  </w:t>
      </w:r>
    </w:p>
    <w:p>
      <w:pPr>
        <w:pStyle w:val="Normal"/>
        <w:suppressAutoHyphens w:val="fals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uppressAutoHyphens w:val="false"/>
        <w:jc w:val="both"/>
        <w:rPr>
          <w:rFonts w:ascii="Verdana" w:hAnsi="Verdana" w:cs="Verdana"/>
          <w:lang w:eastAsia="el-GR"/>
        </w:rPr>
      </w:pPr>
      <w:r>
        <w:rPr>
          <w:rFonts w:cs="Verdana" w:ascii="Verdana" w:hAnsi="Verdana"/>
          <w:lang w:eastAsia="el-GR"/>
        </w:rPr>
        <w:t>-Η με αριθμ. 256/4-5-2022  απόφαση του Ειρηνοδικείου Βόλου (διαδικασία εργατικών διαφορών) κατά των Κωνσταντίας Παπαδοπούλου του Ιωάννη, Αικατερίνης Πανάγου του Θεοδώρου, Αικατερίνης Πίνα του Δημητρίου και Κωνσταντίνου Μαρέτη του Νικολάου για ποσά 897,36,  875,06, 1.131,67 και 936,24  ευρώ αντίστοιχα.  </w:t>
      </w:r>
    </w:p>
    <w:p>
      <w:pPr>
        <w:pStyle w:val="Normal"/>
        <w:suppressAutoHyphens w:val="fals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uppressAutoHyphens w:val="false"/>
        <w:jc w:val="both"/>
        <w:rPr>
          <w:rFonts w:ascii="Verdana" w:hAnsi="Verdana" w:cs="Verdana"/>
          <w:lang w:eastAsia="el-GR"/>
        </w:rPr>
      </w:pPr>
      <w:r>
        <w:rPr>
          <w:rFonts w:cs="Verdana" w:ascii="Verdana" w:hAnsi="Verdana"/>
          <w:lang w:eastAsia="el-GR"/>
        </w:rPr>
        <w:t>-Η με αριθμ. 257/4-5-2022  απόφαση του Ειρηνοδικείου Βόλου (διαδικασία εργατικών διαφορών) κατά των Παναγιώτας Τσιγιάννη του Νικολάου και Αλίκης Κουκουγιάννη του Αργυρίου για ποσά 183,66 και 1.054,32   ευρώ αντίστοιχα.</w:t>
      </w:r>
    </w:p>
    <w:p>
      <w:pPr>
        <w:pStyle w:val="Normal"/>
        <w:suppressAutoHyphens w:val="false"/>
        <w:jc w:val="both"/>
        <w:rPr>
          <w:rFonts w:ascii="Verdana" w:hAnsi="Verdana" w:cs="Verdana"/>
          <w:lang w:eastAsia="el-GR"/>
        </w:rPr>
      </w:pPr>
      <w:r>
        <w:rPr>
          <w:rFonts w:cs="Verdana" w:ascii="Verdana" w:hAnsi="Verdana"/>
          <w:lang w:eastAsia="el-GR"/>
        </w:rPr>
        <w:t>  </w:t>
      </w:r>
    </w:p>
    <w:p>
      <w:pPr>
        <w:pStyle w:val="Normal"/>
        <w:suppressAutoHyphens w:val="false"/>
        <w:jc w:val="both"/>
        <w:rPr>
          <w:rFonts w:ascii="Verdana" w:hAnsi="Verdana" w:cs="Verdana"/>
          <w:lang w:eastAsia="el-GR"/>
        </w:rPr>
      </w:pPr>
      <w:r>
        <w:rPr>
          <w:rFonts w:cs="Verdana" w:ascii="Verdana" w:hAnsi="Verdana"/>
          <w:lang w:eastAsia="el-GR"/>
        </w:rPr>
        <w:t>-Η με αριθμ. 258/4-5-2022  απόφαση του Ειρηνοδικείου Βόλου (διαδικασία εργατικών διαφορών) κατά των Κωνσταντίας Παπαδοπούλου του Ιωάννη, Αικατερίνης Πανάγου του Θεοδώρου, Αικατερίνης Πίνα του Δημητρίου και Κωνσταντίνου Μαρέτη του Νικολάου για ποσά 918,92, 274,16, 1.161,24 και 961,92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271/10-5-2022  απόφαση του Ειρηνοδικείου Βόλου (διαδικασία εργατικών διαφορών) κατά των Παναγιώτας Τσιγιάννη του Νικολάου και Αλίκης Κουκουγιάννη  του Αργυρίου για ποσά 1.392,47 και 1.579,86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272/10-5-2022  απόφαση του Ειρηνοδικείου Βόλου (διαδικασία εργατικών διαφορών) κατά των Μαρίας Χαλατσοπούλου του Κωνσταντίνου, Μελπομένης Κορομηλή του Αθανασίου, Ελένης Ευδαίμονος του Φιλίππου-Νικολάου, Ασημένιας Χρηστάκου του Ιωάννη και Χάιδως Λάσκου του Παύλου για ποσά 3.201,87, 1.742,26, 2.194,44, 2.289,48 και 3.475,35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377/28-6-2022 απόφαση του Ειρηνοδικείου Βόλου (διαδικασία εργατικών διαφορών) κατά των Γεωργίου Τζερεμέ του Ηλία, Ιουλίας Παραμάνα του Ιωάννη, Ευθυμίας Τζερεμέ του Κωνσταντίνου και Αικατερίνης Χαραλάμπους  για ποσά 793,36, 179,75, 256,31 κα 2.074,20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 xml:space="preserve">-Η με αριθμ. 378/28-6-2022 απόφαση του Ειρηνοδικείου Βόλου (διαδικασία εργατικών διαφορών) κατά της Ασημίνας Κεχρή του Διονυσίου   για ποσό  1.192,00  ευρώ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379/28-6-2022 απόφαση του Ειρηνοδικείου Βόλου (διαδικασία εργατικών διαφορών) κατά των Κατίνας-Άννας Αχμάντ του Ανδρέα και Μαρίας Βασιλού του Κωνσταντίνου  για ποσά 874,14 και 271,12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w:t>
      </w:r>
      <w:bookmarkStart w:id="26" w:name="_Hlk153958244"/>
      <w:r>
        <w:rPr>
          <w:rFonts w:cs="Verdana" w:ascii="Verdana" w:hAnsi="Verdana"/>
          <w:lang w:eastAsia="el-GR"/>
        </w:rPr>
        <w:t>Η με αριθμ. 382/29-6-2022 απόφαση του Ειρηνοδικείου Βόλου (διαδικασία εργατικών διαφορών) κατά των Ελένης Βασιλείου του Βασιλείου, Ελευθερίας Γιακουμίδη του Γρηγορίου και Αναστασίας Ντόκα του Αθανασίου για ποσά 1.297,58, 276,86  και 260,52    ευρώ αντίστοιχα</w:t>
      </w:r>
    </w:p>
    <w:p>
      <w:pPr>
        <w:pStyle w:val="Normal"/>
        <w:suppressAutoHyphens w:val="false"/>
        <w:jc w:val="both"/>
        <w:rPr>
          <w:rFonts w:ascii="Verdana" w:hAnsi="Verdana" w:cs="Verdana"/>
          <w:lang w:eastAsia="el-GR"/>
        </w:rPr>
      </w:pPr>
      <w:r>
        <w:rPr>
          <w:rFonts w:cs="Verdana" w:ascii="Verdana" w:hAnsi="Verdana"/>
          <w:lang w:eastAsia="el-GR"/>
        </w:rPr>
      </w:r>
      <w:bookmarkEnd w:id="26"/>
    </w:p>
    <w:p>
      <w:pPr>
        <w:pStyle w:val="Normal"/>
        <w:suppressAutoHyphens w:val="false"/>
        <w:jc w:val="both"/>
        <w:rPr>
          <w:rFonts w:ascii="Verdana" w:hAnsi="Verdana" w:cs="Verdana"/>
          <w:lang w:eastAsia="el-GR"/>
        </w:rPr>
      </w:pPr>
      <w:r>
        <w:rPr>
          <w:rFonts w:cs="Verdana" w:ascii="Verdana" w:hAnsi="Verdana"/>
          <w:lang w:eastAsia="el-GR"/>
        </w:rPr>
        <w:t xml:space="preserve">-Η με αριθμ. 486/2022 απόφαση του Ειρηνοδικείου Βόλου (διαδικασία εργατικών διαφορών) κατά του Ιωάννη Γρηγορίου του Αθανασίου για ποσό 515,49 ευρώ </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534/15-9-2022 απόφαση του Ειρηνοδικείου Βόλου (διαδικασία εργατικών διαφορών) κατά των Μαρίας Μίχου του Ιωάννη και Ελευθερίας Χορέμη του Ζήση  για ποσά 1.483,61 και 1.559,58  ευρώ αντίστοιχα</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b/>
          <w:b/>
          <w:bCs/>
          <w:u w:val="single"/>
          <w:lang w:eastAsia="el-GR"/>
        </w:rPr>
      </w:pPr>
      <w:r>
        <w:rPr>
          <w:rFonts w:cs="Verdana" w:ascii="Verdana" w:hAnsi="Verdana"/>
          <w:b/>
          <w:bCs/>
          <w:u w:val="single"/>
          <w:lang w:eastAsia="el-GR"/>
        </w:rPr>
        <w:t>ΕΚΚΡΕΜΕΙΣ ΥΠΟΘΕΣΕΙΣ ΓΙΑ ΤΙΣ ΟΠΟΙΕΣ ΕΧΟΥΝ ΕΚΔΟΘΕΙ ΔΙΚΑΣΤΙΚΕΣ ΑΠΟΦΑΣΕΙΣ ΜΗ ΟΡΙΣΤΙΚΕΣ Η ΕΧΟΥΝ ΜΑΤΑΙΩΘΕΙ</w:t>
      </w:r>
    </w:p>
    <w:p>
      <w:pPr>
        <w:pStyle w:val="Normal"/>
        <w:suppressAutoHyphens w:val="false"/>
        <w:jc w:val="both"/>
        <w:rPr>
          <w:rFonts w:ascii="Verdana" w:hAnsi="Verdana" w:cs="Verdana"/>
          <w:b/>
          <w:b/>
          <w:bCs/>
          <w:u w:val="single"/>
          <w:lang w:eastAsia="el-GR"/>
        </w:rPr>
      </w:pPr>
      <w:r>
        <w:rPr>
          <w:rFonts w:cs="Verdana" w:ascii="Verdana" w:hAnsi="Verdana"/>
          <w:b/>
          <w:bCs/>
          <w:u w:val="single"/>
          <w:lang w:eastAsia="el-GR"/>
        </w:rPr>
      </w:r>
    </w:p>
    <w:p>
      <w:pPr>
        <w:pStyle w:val="Normal"/>
        <w:suppressAutoHyphens w:val="false"/>
        <w:jc w:val="both"/>
        <w:rPr>
          <w:rFonts w:ascii="Verdana" w:hAnsi="Verdana" w:cs="Verdana"/>
          <w:lang w:eastAsia="el-GR"/>
        </w:rPr>
      </w:pPr>
      <w:r>
        <w:rPr>
          <w:rFonts w:cs="Verdana" w:ascii="Verdana" w:hAnsi="Verdana"/>
          <w:lang w:eastAsia="el-GR"/>
        </w:rPr>
        <w:t>-Η με αριθμ. 45/9-5-2023 μη οριστική απόφαση του Ειρηνοδικείου Βόλου (διαδικασία μικροδιαφορών) , η οποία εξεδόθη επί της αριθμ. κατάθεσης 142/23-12-2019 αγωγής της Επιχείρησης κατά 26 σπουδαστών του ΔΙΕΚ.</w:t>
      </w:r>
    </w:p>
    <w:p>
      <w:pPr>
        <w:pStyle w:val="Normal"/>
        <w:suppressAutoHyphens w:val="false"/>
        <w:jc w:val="both"/>
        <w:rPr>
          <w:rFonts w:ascii="Verdana" w:hAnsi="Verdana" w:cs="Verdana"/>
          <w:lang w:eastAsia="el-GR"/>
        </w:rPr>
      </w:pPr>
      <w:r>
        <w:rPr>
          <w:rFonts w:cs="Verdana" w:ascii="Verdana" w:hAnsi="Verdana"/>
          <w:lang w:eastAsia="el-GR"/>
        </w:rPr>
      </w:r>
    </w:p>
    <w:p>
      <w:pPr>
        <w:pStyle w:val="Normal"/>
        <w:suppressAutoHyphens w:val="false"/>
        <w:jc w:val="both"/>
        <w:rPr>
          <w:rFonts w:ascii="Verdana" w:hAnsi="Verdana" w:cs="Verdana"/>
          <w:lang w:eastAsia="el-GR"/>
        </w:rPr>
      </w:pPr>
      <w:r>
        <w:rPr>
          <w:rFonts w:cs="Verdana" w:ascii="Verdana" w:hAnsi="Verdana"/>
          <w:lang w:eastAsia="el-GR"/>
        </w:rPr>
        <w:t>-</w:t>
      </w:r>
      <w:bookmarkStart w:id="27" w:name="_Hlk153967396"/>
      <w:r>
        <w:rPr>
          <w:rFonts w:cs="Verdana" w:ascii="Verdana" w:hAnsi="Verdana"/>
          <w:lang w:eastAsia="el-GR"/>
        </w:rPr>
        <w:t>Η με αριθμ. κατάθεσης 719/21-12-2021 αγωγή της Επιχείρησης κατά των Παναγιώτας Τσιγιάννη του Νικολάου, Αλίκης Κουκουγιάννη του Αργυρίου και Μαρίας Μίχου του Ιωάννη, ασκηθείσα ενώπιον του Ειρηνοδικείου Βόλου (ειδική διαδικασία εργατικών διαφορών) η οποία ματαιώθηκε στις 19-12-2023.</w:t>
      </w:r>
    </w:p>
    <w:p>
      <w:pPr>
        <w:pStyle w:val="Normal"/>
        <w:suppressAutoHyphens w:val="false"/>
        <w:jc w:val="both"/>
        <w:rPr>
          <w:rFonts w:ascii="Verdana" w:hAnsi="Verdana" w:cs="Verdana"/>
          <w:lang w:eastAsia="el-GR"/>
        </w:rPr>
      </w:pPr>
      <w:r>
        <w:rPr>
          <w:rFonts w:cs="Verdana" w:ascii="Verdana" w:hAnsi="Verdana"/>
          <w:lang w:eastAsia="el-GR"/>
        </w:rPr>
      </w:r>
      <w:bookmarkEnd w:id="27"/>
    </w:p>
    <w:p>
      <w:pPr>
        <w:pStyle w:val="Normal"/>
        <w:suppressAutoHyphens w:val="false"/>
        <w:jc w:val="both"/>
        <w:rPr>
          <w:rFonts w:ascii="Verdana" w:hAnsi="Verdana" w:cs="Verdana"/>
          <w:lang w:eastAsia="el-GR"/>
        </w:rPr>
      </w:pPr>
      <w:r>
        <w:rPr>
          <w:rFonts w:cs="Verdana" w:ascii="Verdana" w:hAnsi="Verdana"/>
          <w:lang w:eastAsia="el-GR"/>
        </w:rPr>
        <w:t>Η με αριθμ. κατάθεσης 720/22-12-2021 αγωγή της Επιχείρησης κατά των Ελένης Εμμανουήλ του Αναστασίου, Βασιλικής Βερβέρας του Γρηγορίου και Γεωργίας Μιχαλοπούλου του Αναστασίο, ασκηθείσα ενώπιον του Ειρηνοδικείου Βόλου (ειδική διαδικασία εργατικών διαφορών) η οποία ματαιώθηκε στις 19-12-2023.</w:t>
      </w:r>
    </w:p>
    <w:p>
      <w:pPr>
        <w:pStyle w:val="Normal"/>
        <w:suppressAutoHyphens w:val="false"/>
        <w:snapToGrid w:val="false"/>
        <w:jc w:val="both"/>
        <w:rPr>
          <w:rFonts w:ascii="Verdana" w:hAnsi="Verdana" w:eastAsia="SimSun;宋体" w:cs="Verdana"/>
          <w:i/>
          <w:i/>
          <w:iCs/>
          <w:sz w:val="20"/>
          <w:szCs w:val="20"/>
          <w:lang w:eastAsia="el-GR"/>
        </w:rPr>
      </w:pPr>
      <w:r>
        <w:rPr>
          <w:rFonts w:eastAsia="SimSun;宋体" w:cs="Verdana" w:ascii="Verdana" w:hAnsi="Verdana"/>
          <w:i/>
          <w:iCs/>
          <w:sz w:val="20"/>
          <w:szCs w:val="20"/>
          <w:lang w:eastAsia="el-GR"/>
        </w:rPr>
      </w:r>
    </w:p>
    <w:p>
      <w:pPr>
        <w:pStyle w:val="Normal"/>
        <w:suppressAutoHyphens w:val="false"/>
        <w:snapToGrid w:val="false"/>
        <w:jc w:val="both"/>
        <w:rPr>
          <w:rFonts w:ascii="Verdana" w:hAnsi="Verdana" w:eastAsia="SimSun;宋体" w:cs="Verdana"/>
          <w:i/>
          <w:i/>
          <w:iCs/>
          <w:sz w:val="20"/>
          <w:szCs w:val="20"/>
        </w:rPr>
      </w:pPr>
      <w:r>
        <w:rPr>
          <w:rFonts w:eastAsia="SimSun;宋体" w:cs="Verdana" w:ascii="Verdana" w:hAnsi="Verdana"/>
          <w:i/>
          <w:iCs/>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jc w:val="both"/>
        <w:rPr>
          <w:rFonts w:ascii="Verdana" w:hAnsi="Verdana" w:eastAsia="SimSun;宋体" w:cs="Verdana"/>
          <w:sz w:val="20"/>
          <w:szCs w:val="20"/>
        </w:rPr>
      </w:pPr>
      <w:r>
        <w:rPr>
          <w:rFonts w:eastAsia="SimSun;宋体" w:cs="Verdana" w:ascii="Verdana" w:hAnsi="Verdana"/>
          <w:sz w:val="20"/>
          <w:szCs w:val="20"/>
        </w:rPr>
        <w:t xml:space="preserve">Η έκθεση αυτή αφού συντάχθηκε, αναγνώστηκε και υπογράφεται από τα μέλη της επιτροπής ως ακολούθως: </w:t>
      </w:r>
    </w:p>
    <w:p>
      <w:pPr>
        <w:pStyle w:val="Normal"/>
        <w:suppressAutoHyphens w:val="false"/>
        <w:snapToGrid w:val="false"/>
        <w:jc w:val="both"/>
        <w:rPr>
          <w:rFonts w:ascii="Verdana" w:hAnsi="Verdana" w:eastAsia="SimSun;宋体" w:cs="Courier New"/>
          <w:sz w:val="20"/>
          <w:szCs w:val="20"/>
        </w:rPr>
      </w:pPr>
      <w:r>
        <w:rPr>
          <w:rFonts w:eastAsia="SimSun;宋体" w:cs="Courier New" w:ascii="Verdana" w:hAnsi="Verdana"/>
          <w:sz w:val="20"/>
          <w:szCs w:val="20"/>
        </w:rPr>
      </w:r>
    </w:p>
    <w:p>
      <w:pPr>
        <w:pStyle w:val="Normal"/>
        <w:suppressAutoHyphens w:val="false"/>
        <w:snapToGrid w:val="false"/>
        <w:jc w:val="center"/>
        <w:rPr>
          <w:rFonts w:ascii="Verdana" w:hAnsi="Verdana" w:eastAsia="SimSun;宋体" w:cs="Courier New"/>
          <w:b/>
          <w:b/>
          <w:bCs/>
          <w:sz w:val="20"/>
          <w:szCs w:val="20"/>
        </w:rPr>
      </w:pPr>
      <w:r>
        <w:rPr>
          <w:rFonts w:eastAsia="SimSun;宋体" w:cs="Courier New" w:ascii="Verdana" w:hAnsi="Verdana"/>
          <w:b/>
          <w:bCs/>
          <w:sz w:val="20"/>
          <w:szCs w:val="20"/>
        </w:rPr>
      </w:r>
    </w:p>
    <w:p>
      <w:pPr>
        <w:pStyle w:val="Normal"/>
        <w:suppressAutoHyphens w:val="false"/>
        <w:snapToGrid w:val="false"/>
        <w:jc w:val="center"/>
        <w:rPr>
          <w:rFonts w:ascii="Verdana" w:hAnsi="Verdana" w:eastAsia="SimSun;宋体" w:cs="Verdana"/>
          <w:sz w:val="20"/>
          <w:szCs w:val="20"/>
        </w:rPr>
      </w:pPr>
      <w:r>
        <w:rPr>
          <w:rFonts w:eastAsia="SimSun;宋体" w:cs="Courier New" w:ascii="Verdana" w:hAnsi="Verdana"/>
          <w:b/>
          <w:bCs/>
          <w:sz w:val="20"/>
          <w:szCs w:val="20"/>
        </w:rPr>
        <w:t>Η ΕΠΙΤΡΟΠΗ</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rFonts w:ascii="Verdana" w:hAnsi="Verdana" w:eastAsia="SimSun;宋体" w:cs="Verdana"/>
          <w:b/>
          <w:b/>
          <w:sz w:val="20"/>
          <w:szCs w:val="20"/>
          <w:u w:val="single"/>
        </w:rPr>
      </w:pPr>
      <w:r>
        <w:rPr>
          <w:rFonts w:eastAsia="SimSun;宋体" w:cs="Verdana" w:ascii="Verdana" w:hAnsi="Verdana"/>
          <w:b/>
          <w:sz w:val="20"/>
          <w:szCs w:val="20"/>
          <w:u w:val="single"/>
        </w:rPr>
        <w:t>ΠΡΟΕΔΡΟΣ</w:t>
      </w:r>
    </w:p>
    <w:p>
      <w:pPr>
        <w:pStyle w:val="Normal"/>
        <w:suppressAutoHyphens w:val="false"/>
        <w:snapToGrid w:val="false"/>
        <w:rPr>
          <w:rFonts w:ascii="Verdana" w:hAnsi="Verdana" w:eastAsia="SimSun;宋体" w:cs="Verdana"/>
          <w:b/>
          <w:b/>
          <w:sz w:val="20"/>
          <w:szCs w:val="20"/>
          <w:u w:val="single"/>
        </w:rPr>
      </w:pPr>
      <w:r>
        <w:rPr>
          <w:rFonts w:eastAsia="SimSun;宋体" w:cs="Verdana" w:ascii="Verdana" w:hAnsi="Verdana"/>
          <w:b/>
          <w:sz w:val="20"/>
          <w:szCs w:val="20"/>
          <w:u w:val="single"/>
        </w:rPr>
      </w:r>
    </w:p>
    <w:p>
      <w:pPr>
        <w:pStyle w:val="Normal"/>
        <w:suppressAutoHyphens w:val="false"/>
        <w:snapToGrid w:val="false"/>
        <w:rPr>
          <w:rFonts w:ascii="Verdana" w:hAnsi="Verdana" w:eastAsia="SimSun;宋体" w:cs="Verdana"/>
          <w:b/>
          <w:b/>
          <w:sz w:val="20"/>
          <w:szCs w:val="20"/>
        </w:rPr>
      </w:pPr>
      <w:r>
        <w:rPr>
          <w:rFonts w:eastAsia="SimSun;宋体" w:cs="Verdana" w:ascii="Verdana" w:hAnsi="Verdana"/>
          <w:b/>
          <w:sz w:val="20"/>
          <w:szCs w:val="20"/>
        </w:rPr>
        <w:t>Παπαδανιήλ Βασιλική</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t xml:space="preserve">Αναπληρώτρια προϊσταμένη της </w:t>
        <w:br/>
        <w:t>Δ/νσης Οικονομικών Υπηρεσιών του Δήμου</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rFonts w:ascii="Verdana" w:hAnsi="Verdana" w:eastAsia="SimSun;宋体" w:cs="Verdana"/>
          <w:sz w:val="20"/>
          <w:szCs w:val="20"/>
          <w:lang w:eastAsia="el-GR"/>
        </w:rPr>
      </w:pPr>
      <w:r>
        <w:rPr>
          <w:rFonts w:eastAsia="SimSun;宋体" w:cs="Verdana" w:ascii="Verdana" w:hAnsi="Verdana"/>
          <w:sz w:val="20"/>
          <w:szCs w:val="20"/>
          <w:lang w:eastAsia="el-GR"/>
        </w:rPr>
      </w:r>
    </w:p>
    <w:p>
      <w:pPr>
        <w:pStyle w:val="Normal"/>
        <w:suppressAutoHyphens w:val="false"/>
        <w:snapToGrid w:val="false"/>
        <w:rPr>
          <w:rFonts w:ascii="Verdana" w:hAnsi="Verdana" w:eastAsia="SimSun;宋体" w:cs="Verdana"/>
          <w:b/>
          <w:b/>
          <w:sz w:val="20"/>
          <w:szCs w:val="20"/>
          <w:u w:val="single"/>
        </w:rPr>
      </w:pPr>
      <w:r>
        <w:rPr>
          <w:rFonts w:eastAsia="SimSun;宋体" w:cs="Verdana" w:ascii="Verdana" w:hAnsi="Verdana"/>
          <w:b/>
          <w:sz w:val="20"/>
          <w:szCs w:val="20"/>
          <w:u w:val="single"/>
        </w:rPr>
        <w:t>ΜΕΛΗ</w:t>
      </w:r>
    </w:p>
    <w:p>
      <w:pPr>
        <w:pStyle w:val="Normal"/>
        <w:suppressAutoHyphens w:val="false"/>
        <w:snapToGrid w:val="false"/>
        <w:rPr>
          <w:rFonts w:ascii="Verdana" w:hAnsi="Verdana" w:eastAsia="SimSun;宋体" w:cs="Verdana"/>
          <w:b/>
          <w:b/>
          <w:sz w:val="20"/>
          <w:szCs w:val="20"/>
          <w:u w:val="single"/>
        </w:rPr>
      </w:pPr>
      <w:r>
        <w:rPr>
          <w:rFonts w:eastAsia="SimSun;宋体" w:cs="Verdana" w:ascii="Verdana" w:hAnsi="Verdana"/>
          <w:b/>
          <w:sz w:val="20"/>
          <w:szCs w:val="20"/>
          <w:u w:val="single"/>
        </w:rPr>
      </w:r>
    </w:p>
    <w:p>
      <w:pPr>
        <w:pStyle w:val="Normal"/>
        <w:suppressAutoHyphens w:val="false"/>
        <w:snapToGrid w:val="false"/>
        <w:rPr/>
      </w:pPr>
      <w:r>
        <w:rPr>
          <w:rFonts w:eastAsia="SimSun;宋体" w:cs="Verdana" w:ascii="Verdana" w:hAnsi="Verdana"/>
          <w:b/>
          <w:sz w:val="20"/>
          <w:szCs w:val="20"/>
        </w:rPr>
        <w:t>Τόρης Γεώργιος</w:t>
        <w:br/>
      </w:r>
      <w:r>
        <w:rPr>
          <w:rFonts w:eastAsia="SimSun;宋体" w:cs="Verdana" w:ascii="Verdana" w:hAnsi="Verdana"/>
          <w:sz w:val="20"/>
          <w:szCs w:val="20"/>
        </w:rPr>
        <w:t>Αντιδήμαρχος οικονομικών ,</w:t>
        <w:br/>
        <w:t>Αξιοποίησης Δημοτικής περιουσίας και Διοίκησης)</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pPr>
      <w:r>
        <w:rPr>
          <w:rFonts w:eastAsia="SimSun;宋体" w:cs="Verdana" w:ascii="Verdana" w:hAnsi="Verdana"/>
          <w:b/>
          <w:sz w:val="20"/>
          <w:szCs w:val="20"/>
        </w:rPr>
        <w:t>Ζέρβας Ανδρέας</w:t>
        <w:br/>
      </w:r>
      <w:r>
        <w:rPr>
          <w:rFonts w:eastAsia="SimSun;宋体" w:cs="Verdana" w:ascii="Verdana" w:hAnsi="Verdana"/>
          <w:sz w:val="20"/>
          <w:szCs w:val="20"/>
        </w:rPr>
        <w:t>Μέλος ΔΣ</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rFonts w:ascii="Verdana" w:hAnsi="Verdana" w:eastAsia="SimSun;宋体" w:cs="Verdana"/>
          <w:b/>
          <w:b/>
          <w:sz w:val="20"/>
          <w:szCs w:val="20"/>
        </w:rPr>
      </w:pPr>
      <w:r>
        <w:rPr>
          <w:rFonts w:eastAsia="SimSun;宋体" w:cs="Verdana" w:ascii="Verdana" w:hAnsi="Verdana"/>
          <w:b/>
          <w:sz w:val="20"/>
          <w:szCs w:val="20"/>
        </w:rPr>
        <w:t>Απλαντής Απόστολος</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t xml:space="preserve">Προϊστάμενος τμήματος </w:t>
        <w:br/>
        <w:t>Διπλογραφικού και Οικονομικής Πληροφόρησης</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rFonts w:ascii="Verdana" w:hAnsi="Verdana" w:eastAsia="SimSun;宋体" w:cs="Verdana"/>
          <w:b/>
          <w:b/>
          <w:sz w:val="20"/>
          <w:szCs w:val="20"/>
        </w:rPr>
      </w:pPr>
      <w:r>
        <w:rPr>
          <w:rFonts w:eastAsia="SimSun;宋体" w:cs="Verdana" w:ascii="Verdana" w:hAnsi="Verdana"/>
          <w:b/>
          <w:sz w:val="20"/>
          <w:szCs w:val="20"/>
        </w:rPr>
        <w:t>Βλιώρας Γεώργιος</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t>Πρώην πρόεδρος ΔΟΕΠΑΠ-ΔΗΠΕΘΕ</w:t>
      </w:r>
    </w:p>
    <w:p>
      <w:pPr>
        <w:pStyle w:val="Normal"/>
        <w:suppressAutoHyphens w:val="false"/>
        <w:snapToGrid w:val="false"/>
        <w:rPr>
          <w:rFonts w:ascii="Verdana" w:hAnsi="Verdana" w:eastAsia="SimSun;宋体" w:cs="Verdana"/>
          <w:sz w:val="20"/>
          <w:szCs w:val="20"/>
        </w:rPr>
      </w:pPr>
      <w:r>
        <w:rPr>
          <w:rFonts w:eastAsia="SimSun;宋体" w:cs="Verdana" w:ascii="Verdana" w:hAnsi="Verdana"/>
          <w:sz w:val="20"/>
          <w:szCs w:val="20"/>
        </w:rPr>
      </w:r>
    </w:p>
    <w:p>
      <w:pPr>
        <w:pStyle w:val="Normal"/>
        <w:suppressAutoHyphens w:val="false"/>
        <w:snapToGrid w:val="false"/>
        <w:rPr/>
      </w:pPr>
      <w:r>
        <w:rPr>
          <w:rFonts w:eastAsia="SimSun;宋体" w:cs="Verdana" w:ascii="Verdana" w:hAnsi="Verdana"/>
          <w:b/>
          <w:sz w:val="20"/>
          <w:szCs w:val="20"/>
        </w:rPr>
        <w:t>Χάλαρη Σοφία</w:t>
        <w:br/>
      </w:r>
      <w:r>
        <w:rPr>
          <w:rFonts w:eastAsia="SimSun;宋体" w:cs="Verdana" w:ascii="Verdana" w:hAnsi="Verdana"/>
          <w:sz w:val="20"/>
          <w:szCs w:val="20"/>
        </w:rPr>
        <w:t>Πρώην πρόεδρος της Κοινωφελούς Επιχείρησης ΚΕΚΠΑ-ΔΙΕΚ</w:t>
      </w:r>
    </w:p>
    <w:p>
      <w:pPr>
        <w:pStyle w:val="Normal"/>
        <w:jc w:val="center"/>
        <w:rPr>
          <w:rFonts w:ascii="Verdana" w:hAnsi="Verdana" w:eastAsia="SimSun;宋体" w:cs="Verdana"/>
          <w:b/>
          <w:b/>
          <w:sz w:val="20"/>
          <w:szCs w:val="20"/>
        </w:rPr>
      </w:pPr>
      <w:r>
        <w:rPr>
          <w:rFonts w:eastAsia="SimSun;宋体" w:cs="Verdana" w:ascii="Verdana" w:hAnsi="Verdana"/>
          <w:b/>
          <w:sz w:val="20"/>
          <w:szCs w:val="20"/>
        </w:rPr>
      </w:r>
    </w:p>
    <w:sectPr>
      <w:type w:val="nextPage"/>
      <w:pgSz w:w="11906" w:h="16838"/>
      <w:pgMar w:left="1560" w:right="1558"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7">
    <w:name w:val="Heading 7"/>
    <w:basedOn w:val="Normal"/>
    <w:next w:val="Normal"/>
    <w:qFormat/>
    <w:pPr>
      <w:keepNext w:val="true"/>
      <w:numPr>
        <w:ilvl w:val="6"/>
        <w:numId w:val="1"/>
      </w:numPr>
      <w:suppressAutoHyphens w:val="false"/>
      <w:ind w:firstLine="709"/>
      <w:jc w:val="both"/>
      <w:outlineLvl w:val="6"/>
    </w:pPr>
    <w:rPr>
      <w:i/>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lang w:eastAsia="zh-CN"/>
    </w:rPr>
  </w:style>
  <w:style w:type="character" w:styleId="InternetLink">
    <w:name w:val="Hyperlink"/>
    <w:basedOn w:val="Style13"/>
    <w:rPr>
      <w:color w:val="0000FF"/>
      <w:u w:val="single"/>
    </w:rPr>
  </w:style>
  <w:style w:type="character" w:styleId="Char1">
    <w:name w:val="Κεφαλίδα Char"/>
    <w:basedOn w:val="Style13"/>
    <w:qFormat/>
    <w:rPr>
      <w:rFonts w:ascii="Verdana" w:hAnsi="Verdana" w:eastAsia="SimSun;宋体" w:cs="Verdana"/>
      <w:lang w:eastAsia="zh-CN"/>
    </w:rPr>
  </w:style>
  <w:style w:type="character" w:styleId="Char2">
    <w:name w:val="Υποσέλιδο Char"/>
    <w:basedOn w:val="Style13"/>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lang w:val="en-US"/>
    </w:rPr>
  </w:style>
  <w:style w:type="paragraph" w:styleId="Web">
    <w:name w:val="Κανονικό (Web)"/>
    <w:basedOn w:val="Normal"/>
    <w:qFormat/>
    <w:pPr>
      <w:suppressAutoHyphens w:val="false"/>
      <w:spacing w:before="280" w:after="280"/>
    </w:pPr>
    <w:rPr/>
  </w:style>
  <w:style w:type="paragraph" w:styleId="Style15">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Style16">
    <w:name w:val="Παράγραφος λίστας"/>
    <w:basedOn w:val="Normal"/>
    <w:qFormat/>
    <w:pPr>
      <w:suppressAutoHyphens w:val="false"/>
      <w:snapToGrid w:val="false"/>
      <w:spacing w:before="0" w:after="0"/>
      <w:ind w:left="720" w:hanging="0"/>
      <w:contextualSpacing/>
    </w:pPr>
    <w:rPr>
      <w:rFonts w:ascii="Verdana" w:hAnsi="Verdana" w:eastAsia="SimSun;宋体"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snapToGrid w:val="false"/>
    </w:pPr>
    <w:rPr>
      <w:rFonts w:ascii="Verdana" w:hAnsi="Verdana" w:eastAsia="SimSun;宋体" w:cs="Verdana"/>
      <w:sz w:val="20"/>
      <w:szCs w:val="20"/>
    </w:rPr>
  </w:style>
  <w:style w:type="paragraph" w:styleId="Footer">
    <w:name w:val="Footer"/>
    <w:basedOn w:val="Normal"/>
    <w:pPr>
      <w:tabs>
        <w:tab w:val="clear" w:pos="720"/>
        <w:tab w:val="center" w:pos="4153" w:leader="none"/>
        <w:tab w:val="right" w:pos="8306" w:leader="none"/>
      </w:tabs>
      <w:suppressAutoHyphens w:val="false"/>
      <w:snapToGrid w:val="false"/>
    </w:pPr>
    <w:rPr>
      <w:rFonts w:ascii="Verdana" w:hAnsi="Verdana" w:eastAsia="SimSun;宋体"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34:00Z</dcterms:created>
  <dc:creator>f.pantazi</dc:creator>
  <dc:description/>
  <cp:keywords/>
  <dc:language>en-US</dc:language>
  <cp:lastModifiedBy>g.ntafopoulou</cp:lastModifiedBy>
  <cp:lastPrinted>2024-06-03T14:13:00Z</cp:lastPrinted>
  <dcterms:modified xsi:type="dcterms:W3CDTF">2024-06-03T11:37:00Z</dcterms:modified>
  <cp:revision>3</cp:revision>
  <dc:subject/>
  <dc:title/>
</cp:coreProperties>
</file>