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1"/>
        <w:gridCol w:w="3750"/>
      </w:tblGrid>
      <w:tr>
        <w:trPr/>
        <w:tc>
          <w:tcPr>
            <w:tcW w:w="38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-610870</wp:posOffset>
                  </wp:positionV>
                  <wp:extent cx="570865" cy="565785"/>
                  <wp:effectExtent l="0" t="0" r="0" b="0"/>
                  <wp:wrapNone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rPr>
                <w:b/>
                <w:b/>
              </w:rPr>
            </w:pPr>
            <w:r>
              <w:rPr>
                <w:b/>
              </w:rPr>
              <w:t>ΝΟΜΟΣ ΜΑΓΝΗΣΙΑΣ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</w:rPr>
              <w:t>Δ/ΝΣΗ ΟΙΚΟΝ.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Δ/νση: Πλατεία Ρ.Φεραίου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</w:rPr>
              <w:t>Ταχ.Κωδ.:3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ληροφορίες: Παπαδανιήλ Βασιλική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rPr>
                <w:b/>
                <w:b/>
              </w:rPr>
            </w:pPr>
            <w:r>
              <w:rPr>
                <w:b/>
              </w:rPr>
              <w:t>Τηλέφωνο:24213 50126</w:t>
              <w:tab/>
              <w:t>ΠΡΟΣ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b/>
                <w:b/>
              </w:rPr>
            </w:pPr>
            <w:r>
              <w:rPr>
                <w:b/>
              </w:rPr>
              <w:t>FAX:24210 97605</w:t>
              <w:tab/>
            </w:r>
            <w:r>
              <w:rPr/>
              <w:t>ΤΑΜΕΙΟ ΠΑΡΑΚΑΤΑΘΗΚΩΝ</w:t>
            </w:r>
          </w:p>
          <w:p>
            <w:pPr>
              <w:pStyle w:val="Normal"/>
              <w:rPr>
                <w:b/>
                <w:b/>
                <w:lang w:eastAsia="el-GR"/>
              </w:rPr>
            </w:pPr>
            <w:r>
              <w:rPr>
                <w:b/>
              </w:rPr>
              <w:t xml:space="preserve">e-mail: </w:t>
            </w:r>
            <w:r>
              <w:rPr/>
              <w:t>v.papadani@volos-city.gr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  <w:p>
            <w:pPr>
              <w:pStyle w:val="Normal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l-GR"/>
              </w:rPr>
              <w:t>Βόλος 03/06/2024</w:t>
            </w:r>
          </w:p>
          <w:p>
            <w:pPr>
              <w:pStyle w:val="Normal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Αρ.Πρ. 46729</w:t>
            </w:r>
            <w:bookmarkStart w:id="0" w:name="_GoBack"/>
            <w:bookmarkEnd w:id="0"/>
          </w:p>
          <w:p>
            <w:pPr>
              <w:pStyle w:val="Normal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  <w:p>
            <w:pPr>
              <w:pStyle w:val="Normal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</w:r>
          </w:p>
          <w:p>
            <w:pPr>
              <w:pStyle w:val="Normal"/>
              <w:rPr>
                <w:lang w:eastAsia="el-GR"/>
              </w:rPr>
            </w:pPr>
            <w:r>
              <w:rPr>
                <w:lang w:eastAsia="el-GR"/>
              </w:rPr>
              <w:t>Προς</w:t>
            </w:r>
          </w:p>
          <w:p>
            <w:pPr>
              <w:pStyle w:val="Normal"/>
              <w:rPr/>
            </w:pPr>
            <w:r>
              <w:rPr/>
              <w:t>Τον Πρόεδρο</w:t>
            </w:r>
          </w:p>
          <w:p>
            <w:pPr>
              <w:pStyle w:val="Normal"/>
              <w:rPr>
                <w:b/>
                <w:b/>
                <w:lang w:eastAsia="el-GR"/>
              </w:rPr>
            </w:pPr>
            <w:r>
              <w:rPr/>
              <w:t>του Δημοτικού Συμβουλίου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l-GR"/>
        </w:rPr>
      </w:pPr>
      <w:r>
        <w:rPr>
          <w:rFonts w:cs="Arial" w:ascii="Arial" w:hAnsi="Arial"/>
          <w:b/>
          <w:lang w:eastAsia="el-GR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rPr>
          <w:rFonts w:ascii="Arial" w:hAnsi="Arial" w:cs="Arial"/>
          <w:b/>
          <w:b/>
          <w:highlight w:val="yellow"/>
          <w:lang w:eastAsia="el-GR"/>
        </w:rPr>
      </w:pPr>
      <w:r>
        <w:rPr>
          <w:rFonts w:cs="Arial" w:ascii="Arial" w:hAnsi="Arial"/>
          <w:b/>
          <w:highlight w:val="yellow"/>
          <w:lang w:eastAsia="el-GR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ΘΕΜΑ</w:t>
      </w:r>
      <w:r>
        <w:rPr>
          <w:b/>
        </w:rPr>
        <w:t>: Έγκριση έκθεσης καταγραφής και απογραφής των πάσης φύσεως περιουσιακών στοιχείων του καταργούμενου νομικού προσώπου ΔΟΕΠΑΠ-ΔΗΠΕΘ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Με την υπ’ αριθμ.10148/24 απόφαση του Δημάρχου συγκροτήθηκε επιτροπή  για να προβεί στη καταγραφή και απογραφή των πάσης φύσεως περιουσιακών στοιχείων του καταργούμενου νομικού προσώπου ΔΟΕΠΑΠ-ΔΗΠΕΘΕ τα οποία μεταβιβάζονται στο Δήμο, σύμφωνα με το άρθρο 27 του ν. 5056/23. </w:t>
      </w:r>
    </w:p>
    <w:p>
      <w:pPr>
        <w:pStyle w:val="Normal"/>
        <w:ind w:firstLine="720"/>
        <w:jc w:val="both"/>
        <w:rPr/>
      </w:pPr>
      <w:r>
        <w:rPr/>
        <w:t>Η επιτροπή ολοκλήρωσε τις εργασίες της εμπρόθεσμα και σας αποστέλλουμε την σχετική έκθεση προς έγκριση στο Δημοτικό Συμβούλι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3"/>
      </w:tblGrid>
      <w:tr>
        <w:trPr/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Η ΑΝΑΠΛΗΡΩΤΡΙΑ ΠΡΟΪΣΤΑΜΕΝ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ΗΣ ΔΙΕΥΘΥΝΣ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ΙΛΙΚΗ ΠΑΠΑΔΑΝΙΗΛ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ΙΩΡΓΟΣ ΤΟΡ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ΕΝΗ ΓΑΚΙΟΠΟΥΛΟΥ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 ΔΗΜΑΡΧΟΣ ΒΟΛ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ΧΙΛΛΕΑΣ ΜΠΕΟ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napToGrid w:val="false"/>
        <w:jc w:val="center"/>
        <w:rPr>
          <w:rFonts w:ascii="Verdana" w:hAnsi="Verdana" w:eastAsia="SimSun;宋体" w:cs="Verdana"/>
          <w:b/>
          <w:b/>
          <w:bCs/>
          <w:sz w:val="28"/>
          <w:szCs w:val="28"/>
        </w:rPr>
      </w:pPr>
      <w:r>
        <w:rPr>
          <w:rFonts w:eastAsia="SimSun;宋体" w:cs="Verdana" w:ascii="Verdana" w:hAnsi="Verdana"/>
          <w:b/>
          <w:bCs/>
          <w:sz w:val="28"/>
          <w:szCs w:val="28"/>
        </w:rPr>
        <w:t>Έκθεση Καταγραφής και Απογραφής των πάσης φύσεως περιουσιακών στοιχείων που μεταβιβάζονται στο Δήμο Βόλου από το καταργούμενο νομικό πρόσωπο ΔΟΕΠΑΠ-ΔΗΠΕΘΕ</w:t>
      </w:r>
    </w:p>
    <w:p>
      <w:pPr>
        <w:pStyle w:val="Normal"/>
        <w:suppressAutoHyphens w:val="false"/>
        <w:snapToGrid w:val="false"/>
        <w:jc w:val="center"/>
        <w:rPr>
          <w:rFonts w:ascii="Verdana" w:hAnsi="Verdana" w:eastAsia="SimSun;宋体" w:cs="Verdana"/>
          <w:b/>
          <w:b/>
          <w:bCs/>
          <w:sz w:val="20"/>
          <w:szCs w:val="20"/>
          <w:u w:val="single"/>
        </w:rPr>
      </w:pPr>
      <w:r>
        <w:rPr>
          <w:rFonts w:eastAsia="SimSun;宋体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b/>
          <w:b/>
          <w:bCs/>
          <w:sz w:val="20"/>
          <w:szCs w:val="20"/>
          <w:u w:val="single"/>
        </w:rPr>
      </w:pPr>
      <w:r>
        <w:rPr>
          <w:rFonts w:eastAsia="SimSun;宋体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b/>
          <w:b/>
          <w:sz w:val="20"/>
          <w:szCs w:val="20"/>
        </w:rPr>
      </w:pPr>
      <w:r>
        <w:rPr>
          <w:rFonts w:eastAsia="SimSun;宋体" w:cs="Verdana" w:ascii="Verdana" w:hAnsi="Verdana"/>
          <w:b/>
          <w:sz w:val="20"/>
          <w:szCs w:val="20"/>
        </w:rPr>
        <w:t>ΕΛΛΗΝΙΚΗ ΔΗΜΟΚΡΑΤΙΑ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b/>
          <w:b/>
          <w:bCs/>
          <w:sz w:val="20"/>
          <w:szCs w:val="20"/>
        </w:rPr>
      </w:pPr>
      <w:r>
        <w:rPr>
          <w:rFonts w:eastAsia="SimSun;宋体" w:cs="Verdana" w:ascii="Verdana" w:hAnsi="Verdana"/>
          <w:b/>
          <w:bCs/>
          <w:sz w:val="20"/>
          <w:szCs w:val="20"/>
        </w:rPr>
        <w:t>ΔΗΜΟΣ: ΒΟΛΟΥ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b/>
          <w:b/>
          <w:bCs/>
          <w:sz w:val="20"/>
          <w:szCs w:val="20"/>
        </w:rPr>
      </w:pPr>
      <w:r>
        <w:rPr>
          <w:rFonts w:eastAsia="SimSun;宋体" w:cs="Verdana" w:ascii="Verdana" w:hAnsi="Verdana"/>
          <w:b/>
          <w:b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 xml:space="preserve">Στο Δημαρχείο του Βόλου, σήμερα την 05η Απριλίου 2024 συνεδρίασε η επιτροπή που συγκροτήθηκε με την υπ’ αριθμ.10148/24 απόφαση του Δημάρχου, για να προβεί στη καταγραφή και απογραφή των πάσης φύσεως περιουσιακών στοιχείων του καταργούμενου νομικού προσώπου ΔΟΕΠΑΠ-ΔΗΠΕΘΕ και τα οποία μεταβιβάζονται στο Δήμο, σύμφωνα με το άρθρο 27 του ν. 5056/23. 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>Την επιτροπή αποτελούν οι: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cs="Verdana"/>
          <w:sz w:val="20"/>
          <w:szCs w:val="20"/>
          <w:lang w:eastAsia="el-GR"/>
        </w:rPr>
      </w:pPr>
      <w:r>
        <w:rPr>
          <w:rFonts w:eastAsia="SimSun;宋体" w:cs="Verdana" w:ascii="Verdana" w:hAnsi="Verdana"/>
          <w:sz w:val="20"/>
          <w:szCs w:val="20"/>
        </w:rPr>
        <w:t xml:space="preserve">α. Παπαδανιήλ Βασιλική (Αναπληρώτρια προϊσταμένη της Δ/νσης Οικονομικών Υπηρεσιών του Δήμου) η οποία ορίζεται και Πρόεδρος της επιτροπής 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  <w:lang w:eastAsia="el-GR"/>
        </w:rPr>
      </w:pPr>
      <w:r>
        <w:rPr>
          <w:rFonts w:eastAsia="SimSun;宋体" w:cs="Verdana" w:ascii="Verdana" w:hAnsi="Verdana"/>
          <w:sz w:val="20"/>
          <w:szCs w:val="20"/>
          <w:lang w:eastAsia="el-GR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>β. Τόρης Γεώργιος (Αντιδήμαρχος οικονομικών , Αξιοποίησης Δημοτικής περιουσίας και Διοίκησης)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>γ. Ζέρβας Ανδρέας (Σύμβουλος της παράταξης της πλειοψηφίας)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>δ. Απλαντής Απόστολος (Στέλεχος Οικονομικών Υπηρεσιών του Δήμου)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 xml:space="preserve">ε. Βλιώρας Γεώργιος (Απερχόμενος πρόεδρος του νομικού προσώπου) 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>στ. Χάλαρη Σοφία, (Απερχόμενη πρόεδρος της Κοινωφελούς Επιχείρησης ΚΕΚΠΑ-ΔΙΕΚ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 xml:space="preserve">Μετά από σχετικό έλεγχο συντάσσει την έκθεση καταγραφής και απογραφής των πάσης φύσεων περιουσιακών στοιχείων του καταργούμενου νομικού προσώπου ΔΟΕΠΑΠ-ΔΗΠΕΘΕ του Δήμου Βόλου, ως εξής: 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before="0" w:after="0"/>
        <w:ind w:left="780" w:hanging="567"/>
        <w:contextualSpacing/>
        <w:rPr/>
      </w:pPr>
      <w:r>
        <w:rPr>
          <w:rFonts w:eastAsia="SimSun;宋体" w:cs="Verdana" w:ascii="Verdana" w:hAnsi="Verdana"/>
          <w:b/>
          <w:i/>
          <w:iCs/>
          <w:sz w:val="20"/>
          <w:szCs w:val="20"/>
        </w:rPr>
        <w:t>Οι ταμειακώς βεβαιωμένες απαιτήσεις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του καταργούμενου νομικού προσώπου  έναντι τρίτων που έχουν καταχωρηθεί στο βιβλίο εισπρακτέων εσόδων αυτού έχουν ως εξής: 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tbl>
      <w:tblPr>
        <w:tblW w:w="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98"/>
      </w:tblGrid>
      <w:tr>
        <w:trPr>
          <w:tblHeader w:val="true"/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ΧΡΕΩΣΤΕ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ΠΟΣΟ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BARBIER PIERRE FRANCOI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161,71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BASKET BALL CLAMP VOLO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3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CUNAI EMANUEL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DALIPAJ HAXHIR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DHAME NIKOLET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DOBOS STEL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DUSHI SHPRES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ELENA VALIANN GHEORGH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FENG LING W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Guillery Catheri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HAJDARI MIRELA DHIMITR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HAPPY HOUSE SCHOO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LIN MINGLI ZHU XI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LLOTI GEZIM SAL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LLOTI ZHENSILA FLAMUR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LUCIGNANO RAFFAELA GIUSEPP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  <w:lang w:val="en-US"/>
              </w:rPr>
              <w:t xml:space="preserve">MIKRO THEATER LAR </w:t>
            </w: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Ν</w:t>
            </w: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Ι</w:t>
            </w: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</w:t>
            </w: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  <w:lang w:val="en-US"/>
              </w:rPr>
              <w:t>.</w:t>
            </w: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NEMKOVA JELEN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OSMANI HELIDO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PAN XIAOWEI GUAN  PING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93,4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PREMTO JONALD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SAKA ALM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SHARKU FESTI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SKRAPALLIU ERMA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SULA NELSON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9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Α.ΣΥΛΛΟΓΟΣ ΤΑΕ ΚΒΟ ΝΤΟ ΝΙΚ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Γ.Ε. ΑΓΡΙΑΣ ΒΟΛΟΥ ΚΕΝΤΑΥΡΟΣ 20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1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Ε ΔΙΜΗΝΙΟΥ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Ε.Σ ΑΝΑΛΗΨΕΩ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Ο.Α ΑΘ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4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Ο.Β ΔΑΦ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Π.Σ. ΙΩΛΚΙΑ ΜΑΓΝΗΣΙ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Σ ΟΛΥΜΠΙΑΚΟΣ ΒΟΛΟΥ 19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833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Σ.Β ΜΑΓΝΗΣΙΑΚΟ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11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Σ.Β. ΜΑΓΝΗΣΙΑΚ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531,88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ΓΕΛΑΚΗ ΔΕΣΠΟΙΝ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ΓΕΛΟΠΟΥΛΟ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ΓΕΛΟΥΣΗ ΑΛΕΞΑΝΔΡΑ ΕΛΕΥΘΕ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ΓΕΛΟΥΣΟΠΟΥΛΟΥ ΑΠΟΣΤΟΛΙΑ ΑΧΙΛΛΕΥ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ΛΑΙΝΗ ΕΥΑΝΘ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ΡΙΓΙΑΝΝΗ ΔΕΣΠΟ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ΡΙΔΟΠΟΥΛΟΣ ΜΙΛΤΙΑΔ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,37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ΔΑΜ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3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ΔΑΜΑΚΗ ΑΘΑΝ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ΖΙΣ ΝΕΡΤΙ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ΛΗΤΙΚΗ ΑΚΑΔΗΜΙΑ ΑΤΛΑ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5,46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ΛΗΤΙΚΗ ΑΝΑΓΕΝΝΗΣΗ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9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ΛΗΤΙΚΟΣ ΣΥΛΛΟΓΟΣ  ΒΟΛΟΥ  ΥΔΑΤΙΝΟΣ  ΚΟΣΜ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7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ΛΗΤΙΚΟΣ ΣΥΛΛΟΓΟΣ ΒΟΛΟΥ ΙΩΝ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ΛΗΤΙΚΟΣ ΣΥΛΛΟΓΟΣ ΕΛΕΥΘΕΡΙΑΚ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ΛΗΤΙΚΟΣ ΣΥΛΛΟΓΟΣ ΗΡΑΚΛΗ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ΛΗΤΙΚΟΣ ΣΥΛΛΟΓΟΣ ΙΑΣΩΝ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ΛΗΤΙΚΟΣ ΣΥΛΛΟΓΟΣ ΚΕΝΤΡΟ ΑΘΛΗΣΗ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2,33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ΛΗΤΙΚΟΣ ΣΥΛΛΟΓΟΣ ΟΛΥΜΠΑΚΩΝ ΑΘΛΗΜΑΤΩΝ ΑΙΧΜ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4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ΛΗΤΙΚΟΣ ΣΥΛΛΟΓΟΣ ΤΙΤΑΝΕ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ΙΚΑΤΕΡΙΝΗ ΚΟΛΟΖΟΥ ΜΙΧΑ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ΙΟΛΙΚΟ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ΚΑΔΗΜΙΑ ΚΑΡΑΤΕ   KYOKOSHINKA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ΚΑΔΗΜΙΑ ΠΟΔΟΣΦΑΙΡΟΥ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ΕΞΑΝΔΡΗ ΕΛΕΝΗ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ΕΞΑΝΔΡΙΔΗ ΑΓΓΕ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ΕΞΑΝΔΡΟΥ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ΕΞΙΟΥ ΑΙΚΑΤΕΡΙΝΗ - ΕΛΕΝΗ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ΕΞΙΟΥ ΚΩΝ/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ΕΞΙΟΥ ΠΑΡΑΣΚΕΥ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ΜΑΣΙΔΟΥ ΑΡΙΑΔΝΗ ΙΑΚΩΒ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4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ΜΒΡΑΖΗ ΕΛΠΙΝΙΚ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ΜΠΑΔΟΓΙΑΝΝΗ ΕΙΡΗ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ΑΓΝΩΣΤΟΠΟΥΛΟ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ΑΓΝΩΣΤΟΥ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939,3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ΑΝΙΑΔΟΥ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71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ΑΣΤΑΣΙΟΥ ΑΙΚΑΤΕΡΙΝΗ ΑΝΑΣΤ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4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ΑΣΤΑΣΙΟΥ ΛΑΜΠ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ΑΣΤΑΣΙΟΥ ΟΥΡΑΝ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ΑΣΤΑΣΟΠΟΥΛΟΥ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4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ΔΡΙΑΝΙΔΗ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23,73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ΤΩΝΑΚΗ ΒΑΣΙ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ΤΩΝΑΚΗ ΜΥΡΤΩ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ΤΩΝΑΚΗ ΣΟΦ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ΤΩΝΙΑΔΗ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ΤΩΝΙΟΥ ΑΝΝΑ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ΤΩΝΙ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ΤΩΝΙΟΥ ΕΥΑΓΓΕ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ΤΩΝΙΟΥ ΘΕΟΔΟΤΑ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ΤΩΝΙΟΥ ΜΑΡΙ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ΤΩΝΟΥΛΗ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ΠΟΣΤΟΛΑΚΗ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ΠΟΣΤΟΛΑΚΗ ΒΑΙΑ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ΠΟΣΤΟΛΟΥ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ΠΟΧΑ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ΡΓΥΡΑΚΗ ΣΟΦΙΑ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ΡΓΥΡΟΥ ΒΑΣΙΛΙΚ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Σ ΒΟΛΟΥ  BEACH VOLLEY ΒΟΛΟΥ ΑΡΓ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93,01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ΥΓΕΡΗ ΜΑΡΙΑ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ΥΦΑΝΤ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4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ΦΕΝΤΟΥΛΗ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35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ΧΙΝΙΩΤΟΥ ΧΡΙΣΤ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ΪΤΣΗ ΚΩΝΣΤΑΝΤΙΝΑ ΑΝΑΣΤΑΣΙΟΣ ΤΑΣΟΥΛ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ΪΤΣΗ ΣΤΑΥΡ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8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ΪΤΣΗΣ ΑΛΕΞΑΝΔΡΟΣ - ΝΤΟΜΕΝΙ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465,31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ΙΤΣΗ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ΛΑΚΟΥ ΑΡΙΑΔΝΗ ΘΕΟΧΑΡ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ΛΗ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ΛΣΑΜΟΥ ΕΙΡΗΝΗ ΑΝΔΡΕ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ΛΩΜΕΝΟΥ ΔΕΣΠΟΙΝΑ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ΜΒΑΚΟΥ ΕΙΡΗΝΗ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ΡΑΛΗ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ΡΑΛΗ ΣΤΑΥΡ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6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ΡΔΑΚΗΣ ΑΝΤΩ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ΡΕΤΑΙΟΥ ΕΛΙΣΑΒΕ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ΤΣΑΡΕΑ ΠΟΥΛΧΕ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ΕΔΟΥΡΑ ΒΙΡΓΙΝΙΑ - ΕΙΡΗ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ΕΗ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1,3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ΕΡΓΙΝΗ ΑΙΜΙ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,4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ΕΡΣΙΑΣ ΚΩΝ/ΝΟΣ ΣΥΜΕ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ΗΤΑ ΓΕΩΡΓ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ΙΒΙΛΙΟΠΩΛΕΙΟ ΛΙΑΝΑΡΙΔ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ΙΛΑΕΤΗ ΣΤΥΛΙΑΝΗ ΜΙΧΑ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ΙΣΒΙΚΗ ΣΟΦ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ΑΙΚΟΣ ΗΛΙΑ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ΑΣΤΑΡΙΔΟΥ ΑΝΘ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ΑΧΑΒΑ ΛΩΙ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6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ΑΧΟΥ ΧΡΙΣΤΙΝΑ ΘΩΜ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ΕΙΩΡΑ ΠΑΡΑΣΚΕΥ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ΗΤΣΑΚΗ ΠΑΝΑΓΙΩΤΑ ΘΩΜ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ΓΙΑΝΤΖΗ ΜΑΓΔΑΛΗ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ΓΙΑΤΖΗ ΣΤΑΥΡ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4,64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ΛΙΩΤΗΣ ΒΛΑΣ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ΛΙΩΤΗΣ ΙΩΑΝΝΗΣ ΑΝΑΡΓΥ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ΛΟΣ ΝΕΟΣ ΠΟΔΟΣΦΑΙΡΙΚΟΣ ΣΥΛΛΟΓ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.2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ΜΠΡΑ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ΡΔΟΓΛΟΥ ΑΘΑΝ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16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ΥΛΓΑΡΗ ΑΜΑ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ΥΛΓΑΡΗ ΑΡΧΟΝΤ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9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ΥΛΓΑΡΗΣ ΕΛΕΥΘΕΡΙΟ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ΥΡΟΣ ΝΙΚΟΛΑΟ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ΥΡΟΥ ΕΥΘΑΛΙ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1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ΥΤΣΕΛΑ ΑΝΘ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3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ΡΑΚΑ ΠΑΡΑΣΚΕΥ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ΡΕΤΤΑ ΕΥΑΓΓΕΛΙΑ ΣΩΚΡΑ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.Α.Σ ΒΕΛΕΣΤΙΝΟΥ Ο ΑΔΜΗ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.Σ ΘΗΣΕΑΣ ΑΓΡΙ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1,24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.Σ ΠΑΝΙΩΝΙΟΣ Ν. ΙΩΝΙΑ ΜΑΓΝΗΣΙ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39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ΙΤΑΝΑ ΕΛΕΝΗ ΜΑΡΙΑ ΘΕΟΔΩ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ΪΤΑΝΙΔΗ ΖΑΧΑΡΟΥΛΑ ΑΡΓΥΡΟΥΛΑ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ΚΙΟΠΟΥΛ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ΛΑΝΗ ΣΤΑΥΡ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ΛΑΝΟΥ ΓΕΩΡΓ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ΛΟΓΑΥΡΟΥ ΒΑΪΑ -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ΡΑΝΤΖΙΩΤΗΣ ΕΥΣΤΑΘ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ΡΓΑΡΕΤΑ ΣΟΦΙ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ΡΔΙΚΛΗ ΕΥΦΡΟΣΥ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ΡΕΦ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ΤΗ ΕΥΦΡΟΣΥ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ΤΟΥ ΓΕΩΡΓ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ΤΟΥ ΜΑΡ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ΡΟΓΙΩΚΑ ΜΑΡΙΝΑ-ΦΑΝΗ ΘΕΟΔΩ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ΡΟΔΗΜ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ΡΟΥΚΑΛΗ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ΑΚΑΚΟΥ ΕΥΓΕΝΙΑ ΣΤΑΥ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ΑΚΟΥ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ΙΑΔΟΥ ΜΑΡΙΑ ΚΛΕΑΝΘ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ΙΟΥ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ΟΠΟΥΛΟΥ ΧΡΙΣΤΟΦΙΑ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ΟΥΛΑ ΑΙΚΑΤΕΡΙΝΗ ΣΠΥΡΙΔ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ΟΥΛΑ ΕΥΑΓΓΕ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3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ΟΥΛΑ ΚΩΝΣΤΑΝΤΙΝΑ ΣΠΥΡΙΔ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ΚΟΥΜΑΚΗ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ΛΒΑΛΗ ΔΗΜΗΤΡΑ ΑΧΙΛΛΕΥ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ΛΒΑΛΗ ΜΑΡΙΑ ΑΧΙΛΛΕ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8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ΜΟΥΡΟΓΛΟΥ ΑΝΑΣΤ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ΝΝΑΔΑΚΗ ΓΙΑΝΝΑ ΕΜΜΑΝΟΥ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ΝΝΑΚΕ ΕΛΕΥΘΕ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ΝΝΑΚΟΥ ΧΡΙΣΤΙΝΑ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ΝΝΟΠΟΥΛΟΥ ΑΙΚΑΤΕΡΙΝΗ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ΝΟΥΤΣ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6,4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ΒΡΟΠΟΥΛ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8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ΒΡΟΠΟΥΛΟΥ ΕΛΕΥΘΕ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ΟΥΒΑΝΗ ΧΡΥΣ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ΟΥΤΣΑ ΑΝ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ΤΣΗ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43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ΤΣΗ ΦΑ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ΑΒΟΠΟΥΛΟΥ ΡΑΝΙΑ ΚΩΝ/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ΑΪΝΤΑΡΤΖΗ ΧΡΥΣ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4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ΑΜΠΛΙΑ ΠΑΡΑΣΚΕΥ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ΑΝΑΒΙΑΣ ΠΑΝΑΓΙΩ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ΕΚΟΥ ΜΥΡΤ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6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ΙΛΟΜΑΝΑΚΗΣ ΘΩΜ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4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ΙΟΥΡΚΗ ΧΡΥΣ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ΙΩΝΗ ΓΕΩΡΓ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ΟΛΟΜΑΖ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ΟΝΤΑ ΕΥΑΓΓΕΛΙ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ΟΤΣΗ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ΡΑΣΣ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ΡΕΜΠΕΝΙΚΟΒΑ ΓΙΕΛΕ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ΟΥΒΙΤΣΑΣ ΕΦΡΑΙΜ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ΟΥΔΕΤΣΙΔΗ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9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ΟΥΡΓΙΩΤΗ ΑΓΓΕΛΙΚ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ΟΥΡΓΙΩΤΗΣ ΝΙΚΟΛΑΟ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ΡΑΜΜΕΝΗ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ΡΗΓΟΡΙΟΥ ΦΙΛΙΤΣ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ΥΜΝΑΣΤΙΚΗ ΕΝΩΣΗ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84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ΥΜΝΑΣΤΙΚΟΣ ΣΥΛΛΟΓΟΣ ΑΓΡΙ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472,43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ΥΜΝΑΣΤΙΚΟΣ ΣΥΛΛΟΓΟΣ ΒΟΛΟΥ Η Ν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.016,53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ΥΜΝΑΣΤΙΚΟΣ ΣΥΛΛΟΓΟΣ ΒΟΛΟΥ Η ΝΙΚΗ 1924 Π.Α.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2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ΥΜΝΑΣΤΙΚΟΣ ΣΥΛΛΟΓΟΣ ΒΟΛΟΥ ΚΑΛΛΙΣΤ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9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ΩΓΟΥ ΒΑΣΙΛΙΚΗ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ΑΛΑΜΑΓΚΙΔΟΥ ΣΜΑΡΑΓΔ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ΑΜΙΑΝΑΚΟΥ ΚΩΝΣΤΑΝΤΙΝΑ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ΑΝΗΛΟΠΟΥΛΟ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ΑΣΚΑΛΟΠΟΥΛ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ΑΦΕΡΕΡΑ ΕΛΕΝΗ ΣΠΥ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ΑΦΕΡΕΡΑ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ΕΔΙΚΟΥΣΗ ΓΕΩΡΓ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8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ΕΛΗΚΟΥΡΑΣ ΕΜΜΑΝΟΥ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ΕΛΗΣ ΕΥΑΓΓΕΛΟΣ ΠΑΡΙΣ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ΕΛΗΧΡΗΣΤΟ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ΕΜΙΡΙΔΗ ΕΛΙΣΣΑΒΕ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ΗΤΡΑΚΟΠΟΥΛΟΥ ΛΑΜΠ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ΗΤΡΙΟΣ ΧΑΤΖΗΚΩΤΟΥΛ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.08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ΗΤΡΙΟΥ ΑΛΕΞΑ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ΗΤΡΙΟΥ ΕΙΡΗ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ΗΤΡΟΥΛΗΣ ΘΕΟΔΩΡ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ΟΥ Ν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ΟΥΛΑ ΓΕΩΡΓΙΑ - ΝΕΦΕΛ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ΙΑΚΟΣΙΑ ΘΕΑΝ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ΙΑΚΟΥΜΗΣ ΚΩΝΣΤΑΝΤΙΝΟ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ΙΑΜΑΝΤΟΠΟΥΛΟΥ ΜΑΓΔΑΛΗΝΗ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ΙΒΑΝΗ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ΡΑΠΑΝΑΣΚΟΣ ΤΡΥΦ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5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ΡΙΒΑΣ ΕΜΜΑΝΟΥ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ΡΙΤΣΕΛΗΣ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ΡΟΓΓΟΥΛΑ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ΛΕΥΘΕΡΙΟΥ ΕΥΑΓΓΕ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ΛΛΗΝΙΚΗ ΟΜΟΣΠΟΝΔΙΑ ΠΕΤΟΣΦΑΙΡΙΣ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765,58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ΛΛΗΝΙΚΗ ΟΜΟΣΠΟΝΔΙΑ ΦΙΛΑΘΛΩΝ ΣΩΜΑΤΕΙΩΝ ΑΝΤΙΠΤΕΡΙΣ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ΛΛΗΝΙΚΟΣ ΟΡΕΙΒΑΤΙΚΟΣ ΣΥΛΛΟΓΟ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ΝΩΣΗ ΦΙΛΩΝ ΕΠΙΤΡΑΠΕΖΙΑΣ ΑΝΤΙΣΦΑΙΡΙΣΗΣ ΒΟΛΟΥ  ΑΠΟΛΛ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9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ΞΑΡΧΟΥ ΕΛΕΝΑ ΛΗΤ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69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ΞΑΡΧΟΥ ΣΟΦΙΑ ΛΑΜΠ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ΞΩΡΑΪΣΤΙΚΟΣ &amp; ΕΚΠΟΛΙΤΙΣΤΙΚΟΣ ΣΥΛΛΟΓΟΣ ΑΚΡΟΠΟΛ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ΠΙΔΕΞΙΟΥ ΕΥΑΓΓΕ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ΠΙΦΑΝΕΙΟΥ ΚΩΝ/Ν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ΤΑΙΡΕΙΑ  ΔΗΜΙΟΥΡΓΙΑΣ  ΤΕΧ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229,84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ΥΑΓΓΕΛΙΝΟ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ΥΑΓΓΕΛΟΠΟΥΛΟΥ ΧΡΥΣΑΝΘ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ΥΑΓΓΕΛΟΥ ΣΤΑΥΡ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ΥΑΓΓΕΛΟΥ ΦΑΙ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ΓΓΑΣ ΓΕΩΡΓΙΟΣ ΘΕΟΔΩ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ΝΤΖΟ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ΝΤΙΩΤΟΥ ΣΟΦ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ΡΙΦΗ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ΡΚΑΔΑ ΧΡΙΣΤ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ΦΕΙΡΗ ΦΙΛΙΤΣΑ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ΦΕΙΡΟΠΟΥΛΟΥ ΔΟΜ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ΧΑΡΑ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ΧΑΡΙΟΥ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ΧΑΡΟΥ ΙΩΑΝΝΑ ΣΠΥΡΙΔ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ΧΟΥ ΜΑΡΙΑ ΜΙΧΑ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39,62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ΕΡΒΟΥ ΑΘΑΝΑΣΙΑ ΕΛΕΥΘΕ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ΗΚΟΥ ΒΑΣΙ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ΗΣΗ ΕΛΕΝΗ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ΙΑΚΑ ΕΙΡΗΝΗ ΠΑΝΑΓΙΩ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ΟΥΜΠΕΚ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673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ΟΥΝΑΡΕΛΗΣ ΝΙΚΟΛΑΟΣ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ΟΥΤΣΟΥ ΜΑΡΙΑ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ΥΓΟΥΡΟΣ ΛΟΥΚΑΣ ΛΑΜΠ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ΥΡΠΙΑΔΟΥ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ΩΓΡΑΦΟΥ ΓΕΩΡΓΙΑ ΘΕΟΔΟ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ΩΙΔΗ ΕΥΓΕΝ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ΗΛΙΑΣ ΑΛΕΞΑΝΔ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ΑΤΡΟ ΤΟΥ ΒΟΡΡ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ΟΔΟΣΙΑΔΗ ΚΑΛΙΡΡΟ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ΟΔΟΣΙ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1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ΟΔΩΡΑΚΗ ΔΗΜΗΤΡΑ ΠΑΥ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ΟΔΩΡΟΥ ΑΡΙΣΤΟΔΗΜ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4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ΟΧΑΡΗ ΚΩΝΣΤΑΝΤ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ΟΧΑΡΟΠΟΥΛΟΣ ΧΡΗΣΤΟΣ ΑΛΕΞΑΝΔ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ΣΣΑΛΙΚΟ ΘΕΑΤΡ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47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ΙΩΑΚΕΙΜΙΔΟΥ ΕΛΕΝΗ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ΙΩΑΝΝΙΔ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2,88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ΙΩΑΝΝΟΥ ΖΩΗ ΖΗΣ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ΙΩΣΗΦΙΔΟΥ ΑΝΑΣΤΑΣΙΑ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ΖΑ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ΖΑΚΗ ΣΟΦΙΑ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ΖΑΝΙΔΗ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ΙΖΕΡΙΔΟΥ ΖΩ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ΪΜΑΚΗ ΕΙΡΗ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80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ΙΡΗΣ ΕΠΙΦΑ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8,84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ΚΑΛΙΑΓΚΟΥ ΑΜΑΛΙΑ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ΑΒΡΟΥ ΑΡΙΣΤΕΑ ΤΡΙΑΝΤΑΦΥΛ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ΑΜΙΔΑ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ΑΜΟΓΙΩΡΓΟΥ ΕΛΕΝΗ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ΑΜΠΑΛΙΚΗΣ ΚΩΝΣΤΑΝΤΙΝΟΣ-ΕΜΜΑΝΟΥ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ΑΝΤΖΗ ΑΓΓΕΛΙΚΗ ΣΩΤΗ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ΑΝΤΖΗ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ΑΟΥΖΗ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8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ΑΣΝΙΚΟΒΑ ΞΕΝ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ΙΓΕΡΗ ΣΟΦ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ΚΙΜ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.581,89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ΛΕ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Λ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ΛΙΑ ΦΩΤΕ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ΟΓΗΡΟ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ΟΓΙΑΝΝΑΚΗΣ ΜΙΧΑΗΛ ΡΑΔΑΜΑΝΘ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ΟΥΔΑΚΗ ΣΩΤΗΡΙΑ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ΦΑ ΜΑΡΙΑ-ΕΡΑΣΜ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ΜΒΡΟΓΙΑΝΝΗΣ ΣΠΥΡΟ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ΜΠΑ ΑΜΑΛΙΑ ΘΕΟΔΟ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ΜΠΑ ΦΩΤΕΙΝΗ ΘΕΟΔΟ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ΑΒΑ ΝΙΚΗ ΛΑΜΠ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ΑΒΑΣ ΙΩΑΝΝΗ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ΕΛΛΗ ΑΝ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ΟΥΤΑ ΕΥΑ ΘΕΟΔΩ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ΟΥΤΑ ΕΥΑΓΓΕ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ΟΥΤΑ ΜΑΡΙΑ ΘΕΟΔΩ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ΟΥΤΟΥ ΑΝΔΡΟΜΑΧΗ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ΤΑΡΑΚΑ ΜΑΡ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ΤΟΛΑ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ΤΟΛΑΣ ΝΕΣΤΩ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ΓΙΑΝΝΑΚΗ ΒΑΙΑ ΜΙΧΑ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ΓΙΑΝΝΗ ΕΙΡΗ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ΓΙΑΝΝΗ ΜΑΡΘΑ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ΓΙΑΝΝΗ ΣΕΡΑ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ΓΙΑΝΝΙΔΟΥ ΡΑΦΑΗΛΙΑ ΕΡΩΦΥΛ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ΖΗΣΗ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ΚΑΝΑ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ΚΑΝΤΖΙΟ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ΚΙΔ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ΚΩΣΤΑ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ΜΑΓΚΙΟΛΑ ΜΥΡΤΩ ΣΩΚΡΑ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ΜΕΤΟΥ ΔΗΜΗΤΡ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ΜΗΤΣΟΣ ΔΗΜΗΡ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ΜΠΑΤΖΑΚΗ ΑΓΓΕ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9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ΜΠΑΤΗ ΛΙΝΤΑ ΚΩΝ/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ΜΠΕΤΣΟΣ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ΤΖΙΟΛΗ ΓΑΡΥΦΑ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ΦΕΡΓΙΑΣ ΘΕΟΔΩ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0,1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ΒΕΛΗ Ν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ΔΑΡΑ ΜΑΡ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Η ΑΓΑΘΗ ΧΡΙΣΤ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24,2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ΚΑΛΑ ΑΙΚΑΤΕΡΙΝΗ ΚΑΛΛΙΜΑΧ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ΡΑ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ΤΣΙΝΗ ΝΑΥΣΙΘΟΗ ΗΛΙ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ΥΩΤΗΣ ΔΗΜ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ΣΑΒΕΤΗ ΑΝΔΡΟΝΙΚΗ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ΣΑΠΙΔΟΥ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ΣΣΑΝΔΡΟΥ ΔΕΣΠ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93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ΣΣΙΔΗ ΓΛΥΚΕΡΙΑ ΣΤΑΥ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ΣΣΙΔΗΣ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ΣΤΑΝΟ ΣΑΜΙΡΑ ΕΛΙΕ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ΕΡΓΑΡΗ ΠΑΡΑΣΚΕΥ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ΕΡ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ΟΥΝΙΑ ΕΥΑΓΓΕ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ΑΔΗΜΑ ΓΕΩΡΓ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ΑΜΑΓΚΑ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ΑΝΤΩΝΗΣ ΑΘΑΝΑΣΙΟΣ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ΑΟΥΝΗΣ ΧΡΗΣΤΟΣ ΗΛΙ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ΑΡΗ ΡΟΔΟΠ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ΙΑΒΡΙΑ ΞΑΝΘΙΠΠ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413,71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ΙΚΑΡΗ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ΙΟΠΟΥΛΟΥ ΝΑΤΑΛΙΝΑ ΜΠΕΝΕΝΤΕΤΤ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ΙΟΥΡΑ ΙΩΑΝ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ΦΑΝΤΑΡΗ ΓΙΑΝΝΑΚΟΥ ΦΑ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ΕΛΕΣΙΔΟΥ ΜΑΡΙΖΑ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ΕΝΤΕΡΟΓΛΟΥ ΔΕΣΠΟΝ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ΕΡΑΣΙΩΤΗ ΚΩΝΣΤΑΝΤΙΑ ΧΑΡΑΛΑΜΠ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ΕΣΙΣΟΓΛΟΥ ΣΤΑΜΑΤ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ΕΧΑΓΙΑΣ ΘΩΜΑΣ ΠΑΝΑΓΙΩ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ΕΧΡΗ ΑΣΗΜ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8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ΖΟΥΝΙΑ ΣΤΕΛ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ΙΟΣΣΕ ΣΟΦΙΑ ΑΝΔΡΕ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ΙΠΕΝΗ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8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ΙΤΣΕΤΣΟΓΛΟΥ ΓΡΗΓΟΡΗΣ ΙΑΚΩΒ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ΛΑΨΟΠΟΥΛΟΣ ΙΩΑΝΝΗ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ΓΙΑ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ΓΚΟΥΛΗ ΑΦΡΟΔΙΤ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ΙΝΑΚΗΣ ΓΙΑΝΝΗ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ΚΚΑΛΗ ΖΩΗ ΓΡΗΓΟ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ΛΙΚΟΠΟΥΛΟΥ ΕΥΤΕΡΠΗ ΠΛΟΥΤΑΡΧ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ΛΙΤΣΑ ΜΑΡΙΑ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ΛΥΝΔΡΙΝΗ ΕΛΕΝΗ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ΜΝΗΝΟΠΟΥΛΟΣ ΜΙΛΤΙΑΔΗΣ ΚΥΡΙΑΖ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ΜΤΣΙΑ ΔΗΜΗΤΡ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ΕΛΟΥ ΛΕΥΚΟΘΕΑ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ΟΖΗΣΗ ΜΑΡΙΑ ΓΕΩΡΓΙ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ΟΝΙΚΟΥ ΕΥΑΓΓΕΛΙΑ ΜΙΛΤΙΑΔ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ΟΝΙΝΑ ΑΝΑΣΤ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ΟΣ ΚΟΝΤΟΓΙΑΝΝΗΣ ΑΘΑΝΑΣΙΟΣ ΦΩΤ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6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ΟΤΑΣΙΟΣ ΝΙΚΟΛΑΟΣ ΑΝΤΩ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ΟΥΛΗ ΧΡΥΣΗ ΗΛΙΑΣ ΒΑΣΙ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ΟΥΡΗ ΕΥΦΡΟΣΥΝΗ-ΕΛΕΝΗ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ΠΑΝΟΣ ΑΝΤΩ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19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ΠΑΝΟΥ ΕΛΙΣΣΑΒΕΤ ΑΝΑΣΤΑΣΙΑ ΠΑΝΑΓΙΩ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94,59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ΠΑΤΣΑΡΗ ΒΑΣΙΛΙΚΗ-ΖΩΗ ΔΗΜ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ΡΟΜΗΝΑ ΓΕΩΡΓΙΑ ΕΥΑΓΓΕΛΟΣ ΑΦΡΟΔΙΤ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ΣΙΑ ΠΑΡΑΣΚΕΥ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ΣΜΙΔΗΣ ΚΟΣΜΑΣ ΠΑΥ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4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ΤΕΝΟΓΛΟΥ ΙΩΑΝΝΗ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ΤΡΟΛΟΥ ΒΑΣΙ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ΚΛΗ ΣΤΑΜΑΤ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ΚΟΥΒΙΝΟΥ ΔΑΝΑΗ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ΛΟΓΛΟΥ ΠΑΝΑΓΙΩΤΑ ΑΝΑΣΤ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ΛΟΥΡΗ ΔΕΣΠΟΙΝΑ ΜΙΧΑΛ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ΜΟΥΚΕΛΗ ΒΙΟΛΕΤ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ΜΠΑΡΟΥ ΑΝ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3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ΠΑΣ ΑΝΑΣΤΑΣΙ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ΡΚΟΥΒΑΤΗ ΧΡΙΣΤΙΝΑ ΑΧΙΛΛΕ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ΡΚΟΥΝΗ ΕΥΑΓΓΕΛΙΑ ΘΩΜ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ΑΝΤΕΛΙΑ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ΡΟΔΗΜ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ΡΟΔΗΜΟΥ ΠΑΡΑΣΚΕΥ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ΡΟΜΑΝΟΥ ΣΟΦΙΑ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ΣΙΑΡΗ ΚΑΣΣΙΑΝΗ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ΣΙΚΟΥ ΕΛΕΝΗ-ΓΕΩΡΓ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ΣΙΦΕΛ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ΣΟΓΙΑΝΝ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ΦΟΓΙΩΡΓΟ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4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ΦΟΖΗΣΗ ΑΓΓΕ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19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ΦΟΖΗΣΗ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ΦΟΠΟΥΛΟΣ ΚΩΝΣΤΑΝΤΙΝ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ΦΦΑΣ ΑΠΟΣΤΟΛΟΣ ΓΕΩΡΓΙΟΣ ΗΛΙ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ΨΙΔΑΣ ΓΕΩΡΓΙΟΣ ΕΥΣΤΑΘ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ΡΑΣΣΑ ΠΑΝΑΓΙΩΤ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ΡΙΤΣΑΚΗΣ ΔΗΜΗΤΡΙΟΣ ΑΜΔΡΕ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ΡΟΜΜΥΔΑ ΜΑΡΙΑ ΣΠΥΡΙΔ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3,6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ΥΛΙΝΔΡΗ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ΥΡΑΝΗ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ΥΡΙΑΚΟΠΟΥΛΟΥ ΑΝΔΡΟΝΙΚΗ ΑΝΤΩ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ΥΡΙΑΚΟΠΟΥΛΟΥ ΒΙΛΕΛΜΙΝΗ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ΥΡΙΤΣΗ ΚΑΤΕΡ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ΥΡΚΟ ΡΑΦΑΕΛΑ ΡΟΒΕΝΑ ΡΟΜΠΕΡ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ΥΤΟΥΔΗ ΚΕΡ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ΝΣΤΑΝΤΑΡΑ ΖΗΝΟΒ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ΝΣΤΑΝΤΙΝΙΔΟΥ ΟΡΘΟΔΟΞ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ΝΣΤΑΝΤΙΝΟΣ ΠΑΠΑΓΙΑΝΝΙΤΣ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36,89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ΝΣΤΑΝΤΙΝ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ΝΣΤΑΝΤΙΝΟΥ ΚΑΛΛΙΟΠΗ ΠΑΝΑΓΙΩ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ΝΣΤΑΝΤΙΝΟΥ ΚΩΝΣΤΑΝΤ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ΝΣΤΑΝΤΙΝΟΥ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ΣΤΑΚΟΠΟΥΛΟΥ ΝΑΤΑ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ΣΤΑΡΑΚΗ ΕΥΑΓΓΕΛ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ΣΤΟΠΟΥΛΟΥ ΙΩΑΝ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7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ΣΤΟΥΛΑ ΦΕΝΙΑ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ΓΑΚΗ ΣΤΕΛ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ΓΑΡΑ ΕΥΑΝΘΙΑ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ΓΔΑΡΗ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ΓΚΑΔΙΝΟΥ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ΖΑΡΙΔΟΥ ΛΑΜΠΡΙΝΗ ΣΑΒΒ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ΛΟΠΟΥΛ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ΜΠΡΟΥ ΒΑ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ΠΠΑ ΣΟΦΙΑ ΔΗΜΟΣΘΕ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ΕΒΕΝΤΗ ΜΕΛΠΟΜ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ΕΜΟΝΗΣ ΗΛ. ΓΡΗΓΟ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.746,4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ΕΜΟΝΙΤΣΑΚΗ ΙΩΑΝΝ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ΕΦΑΚΗ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8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ΙΑΚΟΠΟΥΛΟΥ ΕΛΕΝΗ ΛΑΖΑ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ΙΑΠΠΗ ΑΓΓΕ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ΙΓΝΟΥ ΕΛΛΗ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ΙΘΑΔΙΩΤΟΥ ΖΑΧΑΡ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ΙΛΟΥ ΣΤΥΛΙΑ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ΙΤΣΑ ΕΙΡΗΝΗ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ΟΓΟΔΟΤΗΣ ΜΙΧΑ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ΟΡΔΟΠΟΥΛΟΣ ΓΕΩΡΓΙΟΣ ΑΒΡΑΑ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ΟΥΚΙΔΟΥ ΓΕΩΡΓ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2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ΟΥΜΠΑΡΔΟΥ ΑΘΑΝ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ΥΜΠΕΡΗ ΜΑΡΙΑΝΝΑ ΔΙΟΝΥ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ΥΜΠΕΡΟΠΟΥΛΟΣ ΠΑΝΑΓΙΩΤΗΣ ΚΩΝ/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ΥΡΙΤΣΗ ΕΥΑΓΓΕ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ΓΚΛΑΡΑ ΕΙΡΗ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ΓΝΗ ΠΗΝΕΛΟΠΗ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ΙΠΑ ΠΑΝΑΓΙΩ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ΑΝΙΚΑ ΔΗΜΗΤΡΑ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ΑΡΑΤΖΗΣ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ΕΔΟΝΑ ΠΑΡΑΣΚΕΥ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ΕΔΟΝΙΚΗ  ΕΤΑΙΡΕΙΑ  ΘΕΑΤΡΟΥ -  ΘΕΑΤΡΟ  ΟΔ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ΡΗ ΕΛΕΝΗ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ΡΗ ΕΥΑΓΓΕΛΙΑ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ΡΟΠΟΥΛΟΥ ΜΑΡΙΑΝΘ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ΡΥΓΙΑΝΝΗ ΑΘΗΝΑ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ΡΥΓΙΑΝΝΗ ΟΛΓ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ΡΥΓΙΑΝΝΗ ΠΑΝΑΓΙΩ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ΡΥΣΑΒΒΑ ΚΟΡΑΛΙΑ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ΛΑΚΑΣΙΩΤΗ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ΛΑΜΑΚΗΣ ΓΕΩΡΓΙ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ΝΙΑΤΗ ΑΘΑΝΑΣΙΑ ΦΩΤ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ΝΟΥ ΑΙΚΑΤΕΡΙΝΗ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ΝΤΑΣ ΑΡΙΣΤΕΙΔ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ΝΤΖΑΦΛΕΡΗ ΦΩΤΕΙΝΗ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ΝΤΖΙΟΣ ΠΑΝΑΓΙΩΤΗ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ΝΤΖΟΥΡΗΣ ΑΝΤΩΝΙΟΣ ΚΩΝ/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ΝΤΟΥΔΗ ΑΡΤΕΜΙΣ ΘΕΟΔΩ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ΝΩΛΑΚΗΣ ΑΝΤΩ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ΓΑΡΙΤΟΥΛΗΣ ΘΕΟΔΩΡΟ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ΙΑ ΜΟΣΧΑΛ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16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ΙΤΣΗ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ΚΑΚΗ ΔΕΣΠΟ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ΚΟΣ ΑΘΑΝΑΣΙΟΣ ΝΙΚ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ΜΑΓΚΙΩΛΗ ΑΡΓΥΡ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8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ΤΙΝΟ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ΤΙΝΟΥ ΚΕΡΑΣΙΑ ΑΡΓΥ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ΤΙΑΣΤΗ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9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ΤΣΟΥΚΑ ΑΝΘΙΑ ΡΑΦΑΗ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ΥΡΟΜΑΤΗ ΑΔΕΛΑΪ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ΥΡΟΜΑΤΗ ΟΛΓΑ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ΧΑΙΡΑ ΟΛΓ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ΓΑΓΙΑΝΝΗΣ ΓΕΩΡΓΙΟΣ ΛΟΥΚ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ΛΑΧΡΟΙΝΑΚΗ ΣΤΑΜΑΤ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ΛΕΜΕ ΕΥΑΓΓΕΛΙ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ΛΙΣΗΣ ΓΕΩΡΓΙΟ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ΛΛΗ ΕΜΜΑΝΟΥΕΛΑ ΣΤΥΛΙΑ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ΛΤΖΙΝΙΤΗ ΘΕΟΔΩΡΑ ΑΛΕΞΑΝΔ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ΝΤΣΙΒΙΡΗ ΑΙΚΑΤΕΡΙΝΗ ΣΤΕΦΑ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ΡΕΝΤΙΤΗ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ΡΙΣΤΟΥΔΗ ΒΑ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ΡΜΗΓΚΑ ΕΥΑΓΓΕΛΙΑ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ΤΣΙ ΝΤΕΝΙΣ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ΗΛΙΟΥ ΕΛΕΝΗ 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ΗΛΙΩΡΗΣ ΓΕΩΡΓΙΟΣ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ΗΣΙΑ ΣΟΦ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4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ΗΤΡΙΤΣΙΑ ΣΟΦ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ΗΤΣΙΟΥ ΣΤΕΛΛΑ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ΗΤΣΙΟΥΛΗ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ΙΜΗΛΑΚΗ ΘΕΝ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ΙΟΒΟΛ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ΙΧΑΗΛ ΖΩ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ΙΧΑΛΗΣ ΤΡΙΑΝΤΑΦΥΛ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6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ΙΧΑΛΟΠΟΥΛΟ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ΙΧΑΛΟΠΟΥΛΟΥ ΠΟΛΥΞΕΝΗ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ΚΑ ΕΥΜΟΡΦ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ΝΤΕΣΑΝΤΟΥ ΠΑΡΑΣΚΕΥΗ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ΡΦΩΤΙΚΟΣ ΓΥΜΝΑΣΤΙΚΟΣ ΣΥΛΛΟΓΟΣ ΑΝΟΡΘΩΣΙ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ΣΙ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459,52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ΣΧΑΝΔΡΕΟΥ ΕΥΓΕΝΙΑ ΝΕΚ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2,1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ΣΧΟΠΟΥΛΟΥ ΟΛΓ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352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ΣΧΟΥΔΗ ΒΑΣΙΛΙΚΗ ΣΠΥΡΙΔ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42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ΥΛΑ ΝΙΚΗ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ΥΤΣΑ ΕΣΜΕΡΑΛΝ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ΥΤΣΙΝΑ ΕΥΣΤΑΘΙΑ-ΑΝΔΡΟΜΑΧΗ ΔΗΜΗΤΡΙΟΣ ΓΙΑΝΝ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ΓΙΑΤΛΑΚΗ ΞΑΝΘ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ΚΑ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ΚΑ ΕΥΓΕΝΙΑ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ΚΑΛΗ ΦΑΝΗ ΚΩΝΣΤΑΝ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ΚΑΣΗ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1,13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ΚΡΑΤΣΑ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ΛΑΣΚΑ ΕΙΡΗΝΗ - ΙΩΑΝ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ΛΑΦΟΥΤΗΣ ΔΗΜΗΤΡΙΟΣ ΣΤΑΥ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ΛΝΤΟΥΜΗΣ ΒΑΣΙΛΕΙ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ΜΠΑΝΙΚΟΥ ΘΕΟΔΩΡ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ΝΑΛΗΣ 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ΡΑΚΟΣ ΑΡΧΟΝ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ΡΕΚΑ ΣΠΥΡΙΔΟΥΛΑ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ΡΜΠΑΚ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ΡΜΠΑΚΟΥ ΦΙΛΟΜΗ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ΣΤΗ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ΤΖΙΑΝΟΣ ΑΝΤΩ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ΤΣΙΟΣ ΔΗΜΗΤΡΗΣ ΑΝΔΡΕ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ΕΗΣ ΠΑΥ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317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ΕΚΙΡΗ ΦΡΕΙΔΕΡΙΚ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ΕΚΟΣ ΑΝΤΩΝΙΟΣ ΓΕΩΡΓΙΟΣ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6,27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ΕΛΙΑ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ΕΝΕΛΟΥΤΣΟΥ ΧΡΙΣΤΙΝΑ-ΕΛΕΝ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ΙΜΠΙΛΑΣ ΠΑΝΑΓΙΩ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ΙΜΠΙΛΗΣ ΒΑ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ΙΤΗΣ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ΛΟΤΣΙΚΑ Ν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ΛΛΑ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ΛΤΕΤΣΟΥ ΠΑΝΑΓΙΩ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ΥΓΑ ΒΑΣΙ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ΥΚΑ ΜΑΡΙΝΕΛ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ΥΜΠΟΥΖΙΩΤΗΣ ΑΓΑΘΟΚΛ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ΥΡΛΑΚΗ ΧΡΙΣΤ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ΥΡΛΟΤΟΣ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ΥΡΝΤΑ ΝΤΟΡΟΛΕΖΑ - ΘΕΟΔΩΡ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3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ΡΑΜΕ ΓΕΩΡΓΙΑ ΘΕΜΙΣΤΟΚΛ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ΥΡΙΛΛΑ ΕΙΡΗΝΗ ΑΛΕΞΑΝΔ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ΩΡΑΙΤΗ ΑΝΑΣΤΑΣΙΑ ΚΩΝ/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ΩΡΑΪΤΗ ΕΛΕΝΗ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ΒΡΟΥΖΟΓΛΟΥ ΕΥΘΥΜ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ΚΟΥ ΕΛΕΝΗ 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Ν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35,4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ΝΟΥ ΕΛΕΝΗ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ΥΤΙΚΟΣ ΟΜΙΛΟΣ ΒΟΛΟΥ &amp; ΑΡΓΟΝΑΥΤΕΣ {Ν.Ο.Β.Α}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.249,02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ΧΑΜΟΥ ΕΛΕΝΗ ΧΑΡΑΛΑΜΠ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ΧΜΙΑ ΑΘΗ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97,81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ΕΑ ΠΑΕ Α.Σ ΟΛΥΜΠΙΑΚΟΣ ΒΟΛΟΥ 19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ΕΟΣ ΑΠΟΣΤΟΛΟ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ΙΚΑ ΕΛΟΙΖΑ 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ΙΚΟΛΑ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ΙΚΟΛΑΡΑΙΖΗ ΜΑΓΔΑΛΗ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13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ΙΚΟΛΟΥ ΠΑΡΑΣΚΕΥ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ΙΚΟΥ ΚΩΝΣΤΑΝΤ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ΙΚΟΥ ΣΟΦΙΑ ΑΡΙΣΤΕΙΔ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ΑΝΤΟΣ ΑΧΙΛΛΕ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ΑΣΙΟΥ ΝΙΚΟΛΕΤ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ΑΣΚΑ ΕΥΑΝΘ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3,6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ΑΦΟΣ ΑΝΤΩ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ΙΝΑ ΣΟΦ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ΙΝΟΣ ΙΩΑΝΝΗΣ ΘΕΟΔΩ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ΙΝΟΥ ΑΡΕΤΗ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ΟΓ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ΟΤΣΙΚΑ ΧΡΥΣΟΥΛΑ ΚΩΝ/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ΟΥΡΑ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690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ΟΥΡΝΤΟΥΝΗ ΕΛΛ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ΟΥΣΙ ΣΠΡΕΣ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Ο.Ε.Α.Ν.Α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ΟΙΚΟΝΟΜΟΥ ΑΝΑΣΤ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ΟΙΚΟΝΟΜΟΥ ΓΕΩΡΓΙΟΣ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3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ΟΙΚΟΝΟΜΟΥ ΕΥΤΕΡΠ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ΟΜΙΛΟΣ ΑΝΤΙΣΦΑΙΡΙΣΗ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317,91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ΟΜΙΛΟΣ ΑΝΤΙΣΦΑΙΡΙΣΗΣ ΜΑΓΝΗΣΙ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.180,97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ΟΜΙΛΟΣ ΥΔΑΤΟΣΦΑΙΡΙΣΗΣ ΚΟΛΥΜΒΗΣΗ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.247,41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ΟΜΙΛΟΣ ΦΙΛΩΝ ΤΖΟΥΝΤΟ Ν. ΜΑΓΝΗΣΙ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24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ΟΣΜΑΝΙ ΚΩΝΣΤΑΝΤΙΝΑ ΑΡΝΤΙΑ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.Α.Ε ΑΣ ΟΛΥΜΠΙΑΚΟΣ ΒΟΛΟΥ 19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.803,56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ΓΑΝΗΣ ΜΙΧΑ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ΓΩΝΑΡΗ ΙΩΑΝ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21,96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ΛΑΙΣΤΙΚΟΣ ΑΘΛΗΤΙΚΟΣ ΟΜΙΛΟΣ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ΛΑΝΤΖΑ ΜΑΡ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ΛΑΝΤΖΑΣ ΣΤΕ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ΛΗΑ ΑΘΗΝΑ ΑΝΑΓΝΩΣ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ΛΙΑ ΔΕΣΠΟΙΝΑ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ΛΙΟΥΡΑ ΑΠΟΣΤΟΛΙΑ ΘΕΟΦΙ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ΝΑΓΙΩΤΙΔΟΥ ΧΡΥΣ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4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ΝΑΓΙΩΤΟΠΟΥΛΟΥ ΕΥΓΕΝΙΑ ΣΩΤΗ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ΝΑΓΟΠΟΥΛΟΥ ΓΕΩΡΓ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2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ΝΤΑΖΗ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ΝΤΕΛΙΔΟΥ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ΝΤΕΛΟΠΟΥΛΟΥ ΠΑΝΑΓΙΩΤΑ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ΞΙΝΟΥ ΕΥΑΓΓΕΛΙΑ ΠΑΡΙΣΕΝ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ΓΓΕΛΗ ΧΡΙΣΤΙΝΑ  ΕΥΑΓΓΕ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ΓΙΑΝΝΟΠΟΥΛΟΣ ΧΡΗΣΤΟΣ ΑΝΔΡΕ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ΑΝΙΗΛ ΣΤΕΦΑΝΙΑ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ΗΜΗΤΡΙΟΥ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ΗΜΗΤΡΙΟΥ ΠΑΝΑΓΙΩΤΗΣ ΖΗΝΩΝ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4,84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ΟΠΟΥΛΟΣ ΑΡΙΣΤΕΙΔΗ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ΟΠΟΥΛΟΣ ΜΑΝΩΛΗΣ ΙΣΑΑ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ΟΠΟΥΛΟΥ ΑΝΑΣΤΑΣΙΑ ΑΝΕΣ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ΟΠΟΥΛΟΥ ΑΝΑΣΤΑΣΙΑ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ΟΠΟΥΛΟΥ ΕΛΙΣΣΑΒΕ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ΟΠΟΥΛΟΥ ΣΟΦ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ΖΕΤΗ ΕΙΡΗΝΗ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ΖΗΣΗΣ ΖΗΣΗΣ ΜΙΧΑ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ΗΛΙΑ ΠΗΝΕΛΟΠΗ ΣΕΣΙ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ΘΑΝΑΣΙΟΥ ΑΙΚΑΤΕΡΙΝΗ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ΘΩΜΑ ΠΑΝΑΓΙΩ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ΪΩΑΝΝΟΥ ΚΩΝΣΤΑΝΤΙΝΟΣ ΖΗΣ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ΙΩΑΝΝΟΥ ΛΟΥΚΙΑ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ΚΥΡΙΤΣΗΣ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ΚΩΝΣΤΑΝΤΙΝΟΥ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3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ΚΩΝΣΤΑΝΤΙΝΟΥ ΒΑΣΙΛΙΚΗ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7,2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ΚΩΝΣΤΑΝΤΙΝΟΥ ΟΥΡΑΝ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ΚΩΣΤΑ ΕΥΑΓΓΕΛΙ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ΛΕΞΑΝΔΡΗΣ ΘΩΜΑΣ ΧΑΡΑΛΑΜΠ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4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ΝΑΣΤΑΣΙΟΥ ΔΗΜΗΤΡ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253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ΝΙΚΟΥ ΧΡΙΣΤΙΝΑ ΠΑΡΙΣ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ΠΕΤΡΟΥ ΧΡΥΣΑΝΘΗ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ΡΓΥΡΗ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19,5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ΡΙΖΟΥ ΖΩ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6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ΣΙΚΑΣ ΝΕΚΤΑΡΙΟ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ΟΥΤΣΗ ΕΛΠΙΝ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ΡΑΣΚΕΥΑ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ΡΑΣΚΕΥΟΠΟΥΛΟΣ ΑΝΑΣΤ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ΡΑΣΧΑ ΧΡΙΣΤΙΝ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ΡΓΙΑΝΝΟΠΟΥΛΟΥ ΑΣΠΑΣ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ΡΝΟΥ ΑΘΗ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ΣΧΑΛΗ ΚΑΛΙΟΠΠ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ΣΧΑΛΙΔΟΥ ΜΑΡΙΑ ΣΥΜΕ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ΣΧ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6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ΤΣΑΡΟΥΧΑ ΑΛΕΞΑΝΔΡ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ΤΣΙΟΥ ΚΑΛΛΙΟΠΗ ΕΜΜΑΝΟΥ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ΥΛΟΠΟΥΛΟΥ ΙΩΑΝΝΑ-ΛΥΔ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ΥΛΟΥ ΕΛΠΙΝ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ΧΗ ΒΑΣΙΛΙΚ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/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ΕΛΩΝ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ΕΡΑΚΗ ΜΑΡΙΑ ΜΕΛΙΝΑ ΖΑΝ ΠΙΕΡ ΝΤΕΝΙ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ΕΡΚΑ ΒΑΣΙΛΙΚΗ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ΕΤΡΙΔΗΣ ΔΗΜΗΤΡΙΟΣ ΑΝΤΩ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ΕΤΡΟΠΟΥΛΟΥ ΑΠΟΣΤΟ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ΕΤΡΟΥ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ΙΑΤΟΥ ΑΝΑΣΤ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ΙΤΣΙΩΡΗ ΜΗΛΙΤΣ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ΛΑΚΙΩΤΗ ΜΑΡΙΑ ΑΝ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ΛΕΣΣΑΣ ΦΩΤΙΟΣ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ΛΙΑΚΟΓΙΑΝΝΗ ΕΥΦΡΟΣΥ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ΛΙΚΑ ΣΟΥΛΤΑ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ΔΗΛΑΤΙΚΟΣ ΟΜΙΛΟΣ Β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ΛΙΤΟΠΟΥΛΟΥ ΑΘΗΝΑ ΑΓΓΕ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ΛΥΖΟΣ ΗΛΙΑ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ΛΥΖΟΥ ΠΑΝΑΓΙΩ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3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ΛΥΜΕΡΟΥ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8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ΛΥΧΡΟΝΗ ΑΡΙΣΤΕ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ΡΤΑΡΙΤΗ ΣΤΥΛΙΑΝΗ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ΤΑΜΙΑΝΟΥ Ν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ΥΛΙΟΥ ΧΡΙΣΤΙΝΑ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ΥΡΙΚΑ ΑΝΑΣΤΑΣΙΑ ΛΑΜΠ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ΥΡΠΟΥΔΙΑ ΣΤΑΥΡΟΥΛ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ΡΙΓΚΟΥ ΔΕΣΠΟΙΝ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ΡΙΝΤΖΟΥ ΚΥΡ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ΡΙΤΣΑΣ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ΡΙΤΣΑΣ ΑΛΕΞ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ΡΟΒΙΑ ΒΑΣΙ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ΡΟΒΙΑΣ ΠΑΝΑΓΙΩΤΗ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ΡΟΥΣΑ ΔΕΣΠΟΙΝΑ ΣΤΡΑΤΟΣ ΗΛΙΑ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ΡΟΦΥΛΛΙΔΗΣ ΛΑΖΑΡΟΣ ΜΑ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ΡΩΤΟΠΑΠΠΑΣ ΣΤΥΛΙΑΝΟΣ ΕΛΕΥΘΕ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ΑΚΙΤΖΗΣ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21,39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ΑΜΜΑΤΑ ΛΥΔΙΑ ΠΕΤΡΟΣ ΕΛΕΥΘΕ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ΑΠΤΗ ΑΠΟΣΤΟ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93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ΑΥΤΟΠΟΥΛΟΥ ΛΕΜΟΝ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ΕΒΕΝΗΣΙΟΥ ΕΒΕΛΙΝ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ΕΜΙ ΝΙΚΟΛΑ  ΜΙΣΕΛ  ΦΙΛΙ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ΕΝΤΑ ΑΛΚΗΣΤΙ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17,0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ΕΠΠΑ ΣΤΑΥΡ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ΙΖΙΝΟΥ ΙΩΑΝΝ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ΟΔΙΤΗ ΔΗΜΗΤΡΑ ΚΩΝ/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ΟΔΙΤΗΣ ΤΗΛΕΜΑΧ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35,02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ΟΚΚΑΣ ΔΗΜΗΤΡΙΟΣ ΜΑΤΘΑ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ΟΝΤΗΡΗ ΒΑΣΙΛΙΚΗ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ΟΥΜΕΛΙΩΤΗ ΠΕΛΑΓΙΑ ΕΥΣΤΡΑΤ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ΟΥΜΠΑ ΑΙΚΑΤΕΡΙΝΗ ΠΑΝΑΓΙΩ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ΟΥΜΠΑΚΟΥ ΑΡΙΑΔΝΗ ΑΝΑΣΤ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ΟΥΜΠΟΣ ΧΡΙΣΤ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91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ΟΥΜΠΟΥ ΑΣΠ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ΟΥΣΣΑ ΜΕΛΠΟΜΕΝΗ ΣΤΑΥ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ΒΒΑΚΗ ΕΛΕΥΘΕΡΙΑ ΣΩΤΗ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ΒΒΙΔΟΥ ΕΥΓΕΝΙΑ ΔΙΟΝΥ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ΚΕΛΛΑΡΙΔΟΥ ΘΑΛΕΙ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ΚΕΛΛΑΡΟΠΟΥΛΟΣ ΠΑΝΑΓΙΩ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3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ΛΒΑΝΟΥ ΕΥΑΓΓΕΛΙΑ ΔΙΟΓΕ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ΜΑΡΑ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ΝΙΔΑ ΑΝΘΗ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ΝΙΔΑΣ ΒΑ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ΡΑΚΑΤΣΙΑΝΟΣ ΚΥΡΙΑΚΟΣ ΟΔΥΣΣΕ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ΡΑΦΗ ΑΣΗΜΕΝΙΑ ΑΛΕΞΑΝΔ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3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ΡΗΓΙΑΝΝΗ ΑΡΙΣΤΕΑ ΓΙΑΝΝ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ΡΡΗ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ΔΡΟΛΙΑΣ ΛΑΜΠΡΟΣ ΕΥΡΙΠΙΔ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4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ΕΛΑΜΗ ΜΑΡΙΑ ΑΝΑΣΤ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ΙΓΑΝΟ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ΙΔΗΡΟΠΟΥΛΟΥ ΟΥΡΑΝΙΑ ΣΕΡΑΦΕΙ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ΙΜΟ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ΙΜΟΥ ΟΥΡΑΝ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94,12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ΙΩΡΟΣ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706,78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ΑΚΙΣΤΙΚΗ ΕΝΩΣΗ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ΑΡΛΑΤ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ΕΝΤΕΡΗ ΕΙΡΗ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ΙΑΘΙΤΗ ΑΝΑΡΓΥΡ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ΟΡΔΟΥ ΑΘΗΝΑ ΣΤΑΥ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ΟΥΛΑΣ ΕΜΜΑΝΟΥΗΛ ΒΑΣΙΛΕ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ΟΥΜΠΟΥΤΗΣ ΑΝΑΣΤ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1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ΟΥΡΑΣ ΕΜΜΑΝΟΥΗΛ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ΡΙΜΠΑΣ ΔΗΜΗΤΡΙΟΣ ΣΤΕ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ΟΛΔΑΤΟΥ ΕΥΑΓΓΕΛΙΑ ΑΝΤΩ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ΟΛΙΔΑΚΗΣ ΕΛΕΥΘΕ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3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ΟΡΤΙΚΟΥ ΑΙΚΑΤΕΡΙΝ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ΠΑΝΟΥΔΗΣ ΝΙΚΟΛΑΟ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ΠΑΣΟΠΟΥΛΟΥ ΛΟΥΚΙΑ ΜΑΡΙΑ ΜΙΧΑ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ΠΥΡΟΠΟΥΛΟΥ ΑΔΑΜΑΝΤΙΑ ΧΑΡΑΛΑΜΠ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ΘΑΚΟΠΟΥΛΟΥ ΒΑΣΙΛΙΚΗ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ΘΕΛΟΥ ΑΓΓΕ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8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ΜΑΤΑΣ ΓΕΩΡ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ΜΑΤΟΠΟΥΛΟΥ ΚΑΤΕΡΙΝΑ ΔΗΜΗΤΡ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ΜΟΥΛΗ ΡΟΖ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ΜΟΥΛ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ΡΙΔΗ ΕΛΕΝΗ ΑΝΑΣΤ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ΥΡΙΔΗΣ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22,5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ΦΥΛΑΣ ΑΡΙΣΤΟΜΕΝΗ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ΕΚΑΣ ΔΗΜΗΤΡΗ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ΕΛΛΟΥ ΑΘΑΝΑΣ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ΕΡΓΙΟΥ ΕΥΑΓΓΕ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ΙΒΗ ΣΤΥΛΙΑΝΗ ΣΑΒΒ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ΟΡΤΟΥ ΑΛΕΞΙΑ ΑΝΤΩ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ΟΥΜΠΟΥ ΜΑΡΙΑ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ΥΡΟΠΟΥΛΟΥ ΟΛΓ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ΩΤΗΡΙΟΥ ΜΑΡ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ΩΤΗΡΟΠΟΥΛΟΣ ΕΜΜΑΝΟΥΗ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ΑΚΤΙΚΟΣ ΠΑΝΑΓΙΩΤΗΣ -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.994,32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ΑΜΠΑΛΗ ΙΩΑΝΝΑ ΣΩΤΗ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ΑΣΙΟΠΟΥΛΟΣ ΧΡΙΣΤΟΦΟΡ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ΑΣΙΟΥ ΑΛΕΞΑΝΔΡ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ΑΣΙΟΥ ΕΥΡΥΔ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ΑΣΟΛΑΜΠΡΟΥ ΧΡΥΣ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ΕΗ ΟΥΡΑΝ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ΕΚΝΗΣ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8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ΕΧΝΩΝ ΔΡΑΣΙΣ Ι.Κ.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ΖΑΒΕΛΑ ΕΥΦΡΟΣΥ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ΖΑΝΗ ΝΙΚΟΛΕΤ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ΖΟΥΜΕΡΚΙΩΤΗ ΕΥΤΥΧ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ΖΩΡΤΖΗΣ ΕΥΑΓΓΕΛΟΣ ΣΟΥΛΕΙΜΑ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ΙΓΓΑ ΑΓΓΕΛΙΚΗ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ΙΜΠΛΑΛΕΞΗΣ ΑΘΑΝΑΣΙΟΣ ΣΠΥΡΙΔ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ΟΠΑ ΟΥΡΑΝΙ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ΟΠΑΛΙΔΟΥ ΣΟΦ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ΟΠΟΥΖΟΓΛΟΥ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ΟΥΛΟΥΔΗ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96,6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ΟΥΤΟΥΤΖΟΓΛΟΥ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ΡΙΑΝΤΑΦΥΛΛΙΔ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ΡΙΑΝΤΑΦΥΛΛΙΔΗ ΜΑΡΙΑ ΕΙΡΗ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ΡΙΑΝΤΑΦΥΛΛΟΥ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1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ΡΙΑΝΤΑΦΥΛΛ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ΡΙΑΝΤΑΦΥΛΛΟΥ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ΡΙΧΙΑ ΑΠΟΣΤΟ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ΡΙΧΙΑ ΕΛΙΣΣΑΒΕ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5,6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ΡΟΥΣΗ ΝΙΚΟΛΕ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ΒΕΣ ΣΤΥΛΙΑ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ΚΑΝΙΚΑ ΖΑΦΕΙ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ΚΑΤΗΡΗ ΚΑΛΛΙΟΠΗ ΧΡΙΣΤ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ΚΙΡΗ ΚΩΝΣΤΑΝΤΙΝ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ΚΙΡΟΓΛΟΥ ΑΒΡΑΑ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90,5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ΚΝΑΚΗ ΜΑΡ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ΚΥΡΙΔ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ΛΑΖΙΔΟΥ ΓΕΩΡΓΙΑ ΜΙΛΤΙΑΔ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ΝΗ ΚΙΣΙΑ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ΝΤΟΥ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ΠΑΖΗ ΑΙΚΑΤΕΡΙΝΗ -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2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ΡΟΥΧΑΣ ΣΤΕΡΓΙ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ΡΣΙΤΑΛΙΔΗ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.702,9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ΡΣΙΤΑΛΙΔΗ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ΡΤΣΑΡΑ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98,42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ΤΣΟΥ ΓΕΩΡΓ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9,7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ΕΚΕΡΙΔΟΥ ΝΙΝΑ ΛΑΖΑ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ΕΛΕΝΤΗ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ΕΛΕΠΗ ΑΝΤΩΝ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ΕΛΕΠΙΔΟΥ ΣΩΤΗΡΙΑ ΑΝΑΡΓΥ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 ΕΥΣΤΑΘΙΑ ΑΝΤΩΝ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ΔΗΜΑ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ΔΗΜΑΣ ΣΤΕΦΑ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ΚΟΒΗ ΕΥΑΓΓΕΛΙ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ΜΑΓΚΑ ΕΥΜΟΡΦ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ΜΑΣΦΥΡΗΣ ΓΕΩΡΓΙΟΣ ΧΑΡΑΛΑΜΠ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ΝΑ ΑΓΓΕΛΙΚΗ ΓΡΗΓΟ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ΝΑΚΑ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ΝΟΥ ΕΥΑΓΓΕ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ΝΤΑΚΗ ΑΝΘΟΥΛΑ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ΝΤΟΥ ΑΦΡΟΔΙΤ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ΠΛΕ ΜΥΡΤ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ΜΑ ΠΑΡΑΣΚΕΥ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ΜΒΡΑΚΙΔΗΣ ΜΙΧΑΗΛ ΑΥΓΕΡ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ΜΠΟΛΗ ΠΑΡΑΣΚΕΥ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ΟΛΑ ΑΝΔΡΟΜΑΧΗ ΣΠΥ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ΟΛΚΑ ΑΠΟΣΤΟΛΙΑ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ΟΥΚΑΣ ΧΡΙΣΤΟΦΟ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ΟΥΛΚΑ ΣΩΤΗΡΙΑ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Ρ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ΡΠΑΝΛΗΣ ΣΩΤΗΡΙΟΣ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ΤΣΙΡΙΓΚΟΥ ΣΤΑΥΡΟΥΛ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ΤΣΟΥ ΕΥΣΤΑΘΙΑ ΚΑΛΥΨΩ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ΩΛΗΣ ΦΩΤΙ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ΩΤΑ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ΟΛΗ ΙΩΑΝΝΑ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ΟΡΙΓΚΑ ΦΛΟΡΕΣ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ΥΦΕΚΙΟΓΛΟΥ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ΑΡΣΑΡΩΤΑ ΒΑΣΙΛΙΚ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8,78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ΑΣΟΥΛΙΔΗΣ ΘΕΟΦΙΛΟΣ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ΕΡΕΝΤΙΝΟΥ ΔΗΜΗΤΡ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ΕΣΤΙΒΑΛ ΒΟΛΟ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8,9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ΛΕΡΗ ΣΟΦ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ΛΩΡΟΥ ΜΑΡΙΑ ΕΥ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ΟΥΝΤΑΣ ΑΘΑΝΑΣΙΟΣ ΙΩΑΝ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ΟΥΤΡΑ ΕΥΦΡΟΣΥ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ΡΑΓΓΟΥ ΣΟΦΙ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ΡΙΝΤ ΛΙΡΟΝ ΧΑΝΤΟ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ΩΤΙΑΔΟΥ ΠΑΡΑΣΚΕΥ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ΩΤΙΟ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ΩΤΟΠΟΥΛΟΥ ΜΥΡΣ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ΙΝΤΟΥΤΗ ΒΑΣΙΛΙΚΗ ΘΕΟΦΑΝ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ΛΕΒΑΣ ΒΑΙΟΣ - ΠΑΝΤΕΛΕΗΜ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ΛΕΠΗΣ ΝΙΚΟΛΑ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ΛΟΥΛΗΣ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9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ΜΠΕΡΗ ΕΥΦΡΟΣΥ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ΝΙΑΣ ΓΕΩΡΓΙΟΣ - ΦΙΛΙΠΠ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9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ΡΑΛΑΜΠΙΔΟΥ ΕΥΑ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ΡΑΛΑΜΠΙΔΟΥ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ΡΙΛΑΣ ΠΑΝΑΓΙΩΤΗ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4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ΡΜΑΝΗ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ΡΜΑΝΗ ΑΛΚΜΗΝ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ΡΧΑΛΑΚΗ ΑΠΟΣΤΟΛ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ΣΙΩΤΗΣ ΝΙΚΟ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ΣΙΩΤΟΥ ΕΥΘΥΜΙΑ ΛΑΜΠ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ΑΡΑ ΕΥΦΡΟΣΥΝΗ ΑΛΕΞΑΝΔ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 ΕΥΠΡΑΞΙΑ ΒΑΣΙΛΗΣ ΜΑΙΡ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ΑΓΓΕΛΑΚΗ ΑΣΗΜ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64,14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ΑΓΓΕΛΟΥ ΜΙΧΑΕΛΛΑ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ΓΕΩΡΓΑΚΗ ΑΓΓΕΛΙΚΗ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ΔΗΜΗΤΡΙ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ΔΗΜΗΤΡΙΟΥ ΘΕΟΔ ΑΝΝΕΛΙΖ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ΕΥΦΡΑΙΜΙΔΟΥ ΑΙΚΑΤΕΡΙ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ΙΩΑΝΝΟΥ ΑΝΔΡΟΜΑΧΗ ΑΠΟΣΤΟ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ΚΩΝΣΤΑΝΤΙΝΟΥ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ΝΙΚΟΛΑΟΥ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9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ΝΙΚΟΛΑΟΥ ΜΕΡΟΠΗ ΝΙΚΟΛΑ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ΣΑΒΒΑ ΠΑΥΛΙΝ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ΧΑΛΕΠΛΗΣ ΙΩΑΝΝΗΣ ΜΑΝΟΥΣ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ΕΙΛΑ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ΗΡΑ ΚΩΝΣΤΑΝΤΙΝΑ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ΗΤΟΥ ΠΑΝΑΓΙΩΤΑ ΑΘΑΝΑΣ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ΙΩΤΗ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ΟΛΕΒΑΣ ΝΙΚΟΛΑΟΣ ΣΠΥΡΙΔΩ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ΟΝΔΡΟΓΙΑΝΝΗ ΜΑΡΙΑ ΚΩΝΣΤΑΝΤΙΝ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ΑΠΑΛΟΥ ΕΛΕΝΗ-ΜΑΡΙΑ ΝΙΚΟΛΑΟΣ ΑΓΛΑϊ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ΗΣΤΑΚΗ ΑΝΤΡΙΑΝ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ΗΣΤΙΔΗ ΑΝΘΗ Φ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ΗΣΤΟΥ ΚΩΝΣΤΑΝΤΙΝΟΣ ΓΕΩΡΓ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94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ΗΣΤΟΥ ΟΥΡΑΝΙΑ ΧΡΗΣΤ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ΙΣΤΑΚΟΠΟΥΛΟΣ ΑΓΓΕΛ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ΙΣΤΟΓΙΑΝΝΗ ΠΑΝΑΓΙΩ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7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ΙΣΤΟΔΟΥΛΑΚ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ΙΣΤΟΔΟΥΛΟΠΟΥΛΟΥ ΑΝΑΣΤΑΣ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ΙΣΤΟΦΟΡΙΔΗ ΚΩΝΣΤΑΝΤ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ΙΣΤΟΦΟΡΙΔΟΥ ΣΟΦ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5,25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ΟΝΑΙΟΥ ΒΑΡΒΑΡΑ ΝΙΚΟΛΑΟΣ ΠΑΝΑΓΙΩΤ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59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ΥΣΑΝΘΙΔΗΣ ΧΡΙΣΤΟΦΟΡ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9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ΥΣΟΧΟΥ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ΨΑΡΡΗΣ ΔΗΜΗΤΡΙΟ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ΨΥΧΑ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6,5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ΨΥΧΟΥΛΗ ΕΛΕΝ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ΨΩΜΙΑΔΗ ΜΑΡΙ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Γενικό Άθροισμ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349.608,85</w:t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Οι απαιτήσεις από παροχή υπηρεσιών είναι οι εξής: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tbl>
      <w:tblPr>
        <w:tblW w:w="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254"/>
      </w:tblGrid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Πελάτε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Άθροισμα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"ΔΡΑΠΑΙΚΤΕΣ" ΘΕΑΤΡΙΚΗ ΟΜΑΔΑ ΒΟΛ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η ΕΠΟΧΗ ΤΕΧΝ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AZIZI MEG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CELA BURBUQ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DEDGJONAJ MIR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DUKOLI FABJON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1,82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EMINI MARSI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FRANGU UAR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HASKO HYRJET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IBRAHIM DANJEL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KOLLA ANJEZ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KOPACI ALM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KUZNETSOVA YAN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LLANGOZI LEONA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MEMA FATR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METUSHI ALGET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MUKA MOREN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NAFIKOVA TAMA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1,82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OSMENLLARI GRISEL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OSMENLLARI SHAZ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PANO VALBON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RUKAJ DENAT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SHAHO BLERIN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STOLYAROVA NATAL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TAIROLLARI MIGEN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ZAKA ROVEN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.Σ. ΒΟΛΟΣ 20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1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ΒΡΑΜΠΟΣ ΑΡΓΥΡ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ΓΕΛΕΤΟΥ ΕΥΑΝΘ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ΓΕΛΗ ΧΑΡΙΚΛΕ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49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ΓΕΛΙΝΟΥ ΕΡΙΦΥΛ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ΓΓΕΛΟΠΟΥΛΟΥ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ΔΑΜΟΠΟΥΛΟΥ ΕΙΡΗ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ΘΑΝΑΣΑΚΗΣ ΚΩΝΣΤΑΝΤΙΝ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ΙΔΙΝΙΔΟΥ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ΚΡΙΒΟΥ ΣΤΑΥΡΟΥΛΑ ΕΥΑΓΓΕ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ΕΞΑΝΔΡΑΚΗ ΘΑΛΕ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ΕΞΗ ΜΑ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ΕΞΙΟΥ ΑΘΑΝΑ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ΜΑΝΤΑΡΙΩΤΗΣ ΕΥΑΓΓΕΛ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49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ΛΜΠΑΝΗ ΕΥΘΥΜ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ΑΓΝΩΣΤΟΥ ΠΕΛΑ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ΑΣΤΑΣΙΟΥ ΕΛΕΥΘΕ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ΝΔΡΙΤΣΟΥ 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ΠΟΛΛΩΝΑΣ ΒΟΛ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ΠΟΣΤΟΛΙΔΟΥ ΕΛΙΣΑΒΕ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ΠΟΣΤΟΛΟΥ ΓΕΩΡΓΙΑ 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ΡΑΜΠΑΤΖΗ 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ΡΓΥΡΗ ΙΟΥ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ΡΓΥΡΟΠΟΥΛΟΥ ΘΕΟΔΩ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ΣΗΜΑΚΗ ΕΥΑΓΓΕ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49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ΒΑΛΙΟΥ ΒΑΣΙ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ΙΤΣΗ ΕΥΜΟΡΦ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ΚΟΥ ΒΑΣΙ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ΛΑΛΑ ΣΤΕ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ΛΤΣΑΝΗ ΑΝΤΩΝ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37,4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ΡΒΑΡΕΖΟΥ ΦΑΙΔΡΑ ΤΖΕΙ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ΣΙΛΙΑΓΚΟΥ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ΑΧΛΙΩΤΗ ΦΩΤΕ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ΕΛΕΝΤΖΑ ΧΡΥΣ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ΕΝΕΤΗ ΒΑΣΙ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83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ΑΧΑΒΑ ΕΥΑΓΓΕ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ΑΧΑΒΑ ΜΑΡΙΑΝΘ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ΑΧΛΗ ΑΙΚΑΤΕΡΙΝΗ ΑΓΓΕ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ΑΧΟΥ ΝΙΚΟΛΕ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ΛΙΩΡΑ ΛΥΔ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ΛΟΣ  Ν.Π.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ΛΟΣ ΝΕΟΣ ΠΟΔΟΣΦΑΙΡΙΚΟΣ ΣΥΛΛΟΓ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.151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ΒΟΝΤΖΟΥ ΕΙΡΗ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ΡΑΝΤΩΝΑΚΗ ΒΛΑ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ΡΔΙΚΛΗΣ ΜΙΧΑΛ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ΤΣΑ ΓΛΥΚΕ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ΑΤΣΑΣ ΝΙΚΟΛΑ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ΡΜΑΝΗ ΑΓΓΕ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ΡΜΑΝΗ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ΑΚΟΥ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ΑΛΗ ΧΡΙΣΤΙΝΑ ΣΤΕΡΓ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ΑΝΤΖΗ ΜΑΡΙΑ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ΕΩΡΓΙΟΥ ΑΘΑΝΑ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ΒΑΡΑΣ ΧΡΗΣΤ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ΝΝΑΚΙΤΣΑ ΝΤΙΝΟΥ ΦΩΤΕ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ΝΝΑΚΟΠΟΥΛΟΥ ΑΓΛΑ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83,64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ΝΝΑΚΟΠΟΥΛΟΥ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ΑΝΝΑΚΟΣ ΑΛΕΞΑΝΔΡ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ΙΟΚΑΡΗ ΚΩΝΣΤΑΝΤ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ΑΛΙΔΗ 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ΑΜΠΛΙΑ ΧΡΙΣ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ΙΖΑ ΡΟΥΣΑ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ΛΑΡΑ ΜΕΛ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ΛΑΡΑ ΧΡΙΣ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ΚΟΥΒΕΛΑ ΜΑΡΤΙΝΟΥ ΚΩΝΣΤΑΝΤ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49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ΟΥΓΟΥΣΗ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ΟΥΣΗ ΒΑΣΙ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ΟΥΣΙΟΥ ΜΑΡ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ΥΜΝΑΣΤΙΚΗ ΕΝΩΣΗ ΛΑΡΙΣΑ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7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ΓΥΜΝΑΣΤΙΚΟΣ ΣΥΛΛΟΓΟΣ ΒΟΛΟΥ "Η ΝΙΚΗ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-28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ΕΛΗΣΤΑΜΑΤΗ ΔΗΜΗΤ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ΕΦΑΡΑΝΑ ΝΙΚΟΛΕΤ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ΗΤΡΙΟΥ ΒΑΡΒΑΡΑ ΑΡΧΟΝΤ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ΗΤΡΙΟΥ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ΗΤΡΙΟΥ ΕΛΕΝΗ ΠΑΝΑΓΙΩ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ΟΥ ΑΣΠΑ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ΟΥ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37,4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ΗΜΟΥ Ν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ΙΟΝΥΣΙΟΥ ΡΩΞΑΝΗ ΕΛΕΥΘΕ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ΙΧΤΑ ΜΑΛΑΜ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ΟΣΟΠΟΥΛΟΥ ΑΦΡΟΔΙΤ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595,69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ΟΥΛΗ ΕΥΤΥΧ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ΡΑΚΟΠΟΥΛΟΥ ΧΡΙΣ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ΡΑΚΟΥΛΗ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ΓΚΡΙΣΕΛΑΣΒΙΛΙ ΜΑΙΑ ΤΑΜΑ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ΚΠΑΙΔΕΥΤΙΚΟ ΚΕΝΤΡΟ ΠΛΗΡΟΦΟΡΙΚΗΣ &amp; ΡΟΜΠΟΤΙΚΗΣ ΑΤΟ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ΛΕΥΘΕΡΙΑΔΗ ΑΝΘ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63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ΛΕΥΘΕΡΙΟΥ ΚΩΝΣΤΑΝ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ΜΜΑΝΟΥΗΛΙΔΟΥ ΧΡΥΣ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ΥΑΓΓΕΛΙΝΟΥ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ΥΣΤΑΘΟΠΟΥΛΟΥ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1,82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ΥΦΡΑΙΜΟΓΛΟΥ ΙΩ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ΦΡΑΙΜΙΔΟΥ ΑΘΗΝΑ ΑΝΑΣΤΑΣ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ΙΜΙΩΤΗ ΕΛΕΝΗ ΧΡΥΣΟΒΑΛΑΝΤ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ΑΦΕΙΡΗ ΚΩΝΣΤΑΝ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ΕΑ ΙΩ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ΙΑΚΑ ΕΙΡΗΝΗ ΠΑΝΑΓΙΩΤ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ΙΑΚΟΣ ΝΙΚΟΛΑ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ΟΡΜΠΑ ΚΑΛΛΙΟΠΗ ΕΙΡΗ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ΖΩΤΗ ΧΡΥΣΑΝΘ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49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ΑΤΡΟ "ΤΕΧΝΟΡΑΣΗ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ΑΤΡΟ ΤΟΥ ΒΟΡ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ΘΕΟΧΑΡΗ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ΙΩΑΝΝΟΥ ΑΠΟΣΤΟΛ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ΙΩΑΝΝΟΥ ΠΕΡΣΕΦΟΝΗ ΚΩΝΣΤΑΝΤΙΝ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ΙΩΑΝΝΟΥ ΦΩΤΕ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ΒΒΑΔΙΑ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1,82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ΑΙΤΖΙΔΟΥ ΧΡΙΣΤΙΝΑ ΑΝΑΣΤΑΣ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ΛΙΝΤΕΡΗ ΑΓΟΡ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ΛΙΠΟΛΙΤΟΥ ΒΑΣΙ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ΛΠΑΚΗΣ ΧΑΡΑΛΑΜΠ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ΤΟΛΑ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ΝΤΟΛΑ ΜΑΡΙΑ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ΠΑΝΙΑΡΗ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ΠΟΥΡΑΝΗ ΣΟΦ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ΓΙΑΝΝΗ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ΙΣΚΟΥ ΠΑΝΑΓΙΩ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ΙΣΚΟΥ ΠΑΣΧΑ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ΜΠΑΜΠΑ ΣΤΕΛ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ΝΑΣΙΟΥ ΑΝΔΡΟΝ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ΟΛΗΣ ΠΑΝΑΓΙΩΤ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ΣΜΑΝΟΓΛΟΥ ΑΡΓΥΡ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ΑΣΜΑΝΟΓΛΟΥ ΣΟΦ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ΟΦΥΛΛΑΚΗ ΑΝΑΣΤΑ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ΠΑΘΑΚΗ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ΡΥΩΤΗ ΜΑΡΘ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ΑΧΑΝΑ ΣΤΑΜΑΤ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ΙΑΟΥΝΗ ΧΡΙΣ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ΣΟΛΛΙΑ ΤΖΕΝΙΣ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ΨΑΛΑ ΚΑΛΛΙΟΠ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ΕΦΑΛΑΣ ΑΠΟΣΤΟΛ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ΙΝΤΖΟΝΙΔΟΥ ΔΑΦ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ΙΤΙΟΥΔΗ Ν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ΙΤΣΟΥ ΕΛΕΥΘΕ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ΓΙΑΣ ΜΙΧΑΗ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ΙΛΙΑ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ΙΝΩΝΙΚΗ ΣΥΝΕΤΑΙΡΙΣΤΙΚΗ ΕΠΙΧ/ΣΗ "ΕΝ ΔΥΝΑΜΕΙ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ΚΟΝΗ ΟΥΡΑΝ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ΛΟΝΙΤΣΙΟΥ ΣΟΦ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ΙΝΟΥ ΑΡΧΟΝΤ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ΟΝΙΚΑ ΦΩΤΕ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ΟΥ ΒΑ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ΝΤΟΥΔΑΚΗ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ΡΟΜΠΙΛΗΣ ΑΘΑΝΑΣ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ΣΙΑ ΠΑΡΑΣΚΕΥ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ΖΑΚΗ ΧΡΥΣ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177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ΚΟΡΙΚΟΥ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ΛΙΑΔΕΛΛΗ ΧΡΥΣΟΒΑΛΑΝΤ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ΛΟΓΛΟΥ ΠΑΝΑΓΙΩΤΑ ΑΝΑΣΤΑΣ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ΛΟΧΙΕΡΗ ΔΗΜΗΤ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63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ΡΚΟΥΒΑΤΗ ΘΕΟΔΟ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ΡΟΣ ΕΥΑΓΓΕΛ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ΟΥΚΑ ΘΕΟΔΩ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ΣΙΜΑΝΗ ΑΓΟΡΙΤΣΑ ΛΑΥΡΕΝΤ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ΣΟΓΙΑΝΝΗ ΑΛΕΞΑΝΔ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ΣΟΚΕΡΑ ΑΝΝΑ ΒΑΣΙΛΕ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83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ΣΟΝΙΚΟΥ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ΟΥΤΣΟΥΚΟΥ ΕΛΛ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ΡΑΛΛΗ ΑΛΚΗΣΤΙ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ΡΙΘΑΡΙΩΤΗΣ ΒΑΣΙΛΕ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ΥΡΙΑΚΟΥΛΙΔΗ ΕΛΠΙΝΙΚΗ ΕΥΘΥΜ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83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ΥΡΙΤΣΗ ΧΡΙΣΤΙΝΑ-ΦΩΤΕ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ΝΣΤΑΝΤΙΝΙΔΟΥ ΙΩ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ΝΣΤΑΝΤΙΝΟΥ ΕΥΑΓΓΕ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ΝΣΤΑΝΤΙΝΟΥ ΧΑΡΙΚΛΕ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83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ΩΤΟΥΛΑ ΑΡΓΥΡ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ΓΟΥ ΣΟΦ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1,82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ΖΑΡΟΥ ΠΑΡΑΣΚΕΥ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ΖΟΓΛΟΥ ΣΤΑΥΡ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ΑΜΠΡΟΠΟΥΛΟΥ ΜΕΤΑΞ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ΕΥΚΟΠΟΥΛΟΥ ΣΟΦ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ΙΚΑ ΕΝΤΕ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ΙΝΑΡΙΤΑΚΗ ΧΡΥΣΑΝΘΗ ΕΜΜΑΝΟΥΗ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177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ΛΟΥΤΣΙΔΗ ΙΩ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ΙΠΑ ΠΑΝΑΓΙΩ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ΕΔΟΝΙΚΗ  ΕΤΑΙΡΕΙΑ  ΘΕΑΤΡΟΥ -  ΘΕΑΤΡΟ  ΟΔ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ΡΙΔΗ ΒΑΡΒΑΡΑ ΧΡΙΣΤΟΦΟΡ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ΚΡΙΔΗ ΦΩΤΕ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ΜΑΛΗ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ΝΩΛΗ ΧΡΙΣ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ΓΑΡΗ ΣΤΥΛΙΑΝΗ ΠΑΝΑΓΙΩΤ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ΙΤΣΗ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ΚΗ ΑΙΚΑΤΕΡΙΝΗ-ΑΝΝΑ-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ΚΟ ΙΡΕ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ΡΤΙΟΥ ΧΡΙΣΤΙΝΑ ΔΗΜΗΤΡ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63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ΥΡΑΙΝΟΥ ΙΟΥΛΙΑ ΦΙΛΙΠΠ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ΑΥΡΟΠΟΥΛΟΣ ΣΩΤΗΡ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ΛΑΧΡΟΙΝΟΥ ΘΕΣΣΑΛΙΑ ΒΑΣΙ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ΛΕΜΕ ΕΥΑΓΓΕΛΙΑ ΝΙΚΟΛΑ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ΝΤΗ ΚΩΝΣΤΑΝ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ΡΕΝΤΙΤΗ ΗΛΙ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ΗΤΡΟΜΑΡΑ ΦΩΤΕ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ΗΤΤΟΥ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ΙΧΑΗΛ ΧΑΡΙΚΛΕ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ΙΧΑΛΗ ΑΝΑΣΤΑ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ΙΧΕΛΗ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ΙΧΟΛΙΤΣΗ ΕΛΕΥΘΕ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ΝΟΓΕΝΗΣ ΝΙΚΟΛΑ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ΡΦΟΠΟΥΛΟΥ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ΣΧΟΝΑΣ ΑΠΟΣΤΟΛ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ΥΝΤΖΟΥΡΙΔΗ ΑΙΚΑΤΕΡΙΝΗ ΕΥΑΓΓΕ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ΟΥΡΚΟΥ ΕΥΑΝΘ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ΚΑΛΗ ΧΡΥΣ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ΚΟΓΙΑΝΝΗ ΕΙΡΗΝΗ ΑΓΑΘ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ΛΑΝΟΥ ΕΥΤΥΧΙΑ ΓΕΩΡΓ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ΛΝΤΟΥΝΗ ΛΟΥΚ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ΡΔΑ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ΡΤΖΙΑΛΗ ΦΩΤΕΙΝΗ ΔΙΟΝΥ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ΣΔΑΝΗΣ ΚΩΝΣΤΑΝΤΙΝ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ΑΤΖΟΠΟΥΛΟΥ ΧΡΥΣΟΒΑΛΑΝΤ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ΕΛΙΤΣΙΟΥ ΑΓΓΕ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ΕΡΜΠΕΡΗ ΕΥΑΓΓΕ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83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ΕΤΖΙΟΥ ΙΦΙΓΕΝΕ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ΙΜΠΙΛΑΣ ΠΑΝΑΓΙΩΤ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ΙΣΙΑ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83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ΥΜΠΟΥΖΙΩΤΗΣ ΕΛΕΥΘΕΡ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ΥΝΤΟΥΚΟΥ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ΟΥΤΛΑΣ ΕΥΑΓΓΕΛ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ΡΕΛΛΑ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ΡΙΣΜΠΕΟΣ ΠΑΝΑΓΙΩΤ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ΠΡΙΣΜΠΕΟΥ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ΥΓΔΑΝΑΛΕΥΡΟΥ ΣΤΑΜΑΤ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ΥΡΤΕΖΑ ΒΙΟ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1,82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ΝΟΣ ΚΩΝΣΤΑΝΤΙΝ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ΝΟΥ ΕΥΑΝΘΙΑ ΠΑΡΑΣΚΕΥ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ΝΟΥ ΜΑΓΔΑΛΗ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ΝΟΥ ΧΑΡ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ΑΟΥΜ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ΕΚΤΑΡΙΟΣ ΑΝΑΓΝΩΣΤΟΠΟΥΛΟΣ-  Notebook Artist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ΙΚΟΛΕΡΗ ΙΩ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94,4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ΑΛΑΝΙΚΑ ΑΝΝΑ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ΙΝΑ ΙΩ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63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ΤΟΥΣΙΟΥ ΑΛΕΞΑΝΔ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ΝΩΤΑΣ ΑΘΑΝΑΣ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ΞΕΝΙΩΤΗ ΒΑΣΙΛΙΚΗ ΓΕΩΡΓ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ΟΨΕΙΣ ΠΟΛΙΤΙΣΜ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ΓΕΩΡΓΙΟΥ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ΗΜΗΤΡΙΟΥ ΔΙΟΝΥΣ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177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ΗΜΟΥ ΚΩΝΣΤΑΝ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ΔΟΠΟΥΛΟΥ ΔΗΜΗΤ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ΘΑΝΑΣΙΟΥ ΑΝΝΑ ΧΡΗΣΤ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177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ΙΩΑΝΝΟΥ ΕΥΑΓΓΕΛΙΑ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ΑΠΑΝΑΓΙΩΤΟΥ ΒΑΣΙ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ΟΥΛΙΑΣ ΝΙΚΟΛΑ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ΠΑ ΑΡΓΥΡ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ΠΑ ΑΡΕΤ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ΠΑ ΕΛΕΥΘΕΡΙΑ ΝΙΚΟΛΑ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ΠΠΑΣ ΧΑΡΙΛΑ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ΡΑΣΚΕΥΑ ΒΙΟΛΕ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ΡΘΕΝΗ ΧΡΥΣΟΠΗΓΗ-ΤΕΡΨΙΧΩΡ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ΣΧΑΛΟΥΔΗ ΕΥΘΥΜ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ΤΕΡΗ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ΤΡΑΣ ΜΗΝΑ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ΕΤΡΙΑΝΟΥ ΚΥΡΙΑ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ΙΣΣΑΡΙΔΟΥ Ν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ΛΑΚΑ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ΛΙΑΚΑ ΣΤΥΛΙΑ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ΛΑΝΣΚΑ ΜΟΪΔΙΝΗ ΓΚΡΕ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ΛΙΤΟΥ ΜΑΡΙΑ ΑΘΑΝΑΣ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ΛΥΖΟΥ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ΛΥΜΕΡΟΥ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ΟΥΛΑΡΑΚΗ ΑΘΑΝΑ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ΡΑΠΠΑ ΟΛΓ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ΑΜΟΣ ΧΡΗΣΤ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ΕΒΕΝΗΣΙΟΥ ΣΩΤΗ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ΡΗΓΟΥΛΙΑΣ ΑΡΙΣΤΕΙΔ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ΒΑΡΙΚΑ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ΚΑΒΑΛΑ ΚΩΝΣΤΑΝΤΙΝ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ΚΚΗ ΔΗΜΗΤ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ΝΙΔΑ ΘΕΚΛΑ ΑΠΟΣΤΟΛ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ΡΑΝΤΟΠΟΥΛΟΥ ΣΤΑΥΡΟΥΛΑ ΒΕΝΕΤ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ΡΗΓΙΑΝΝΗ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ΡΟΥΚΟΣ ΘΕΟΛΟΓ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ΑΡΡΗ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37,4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ΒΕΡΟΝΟΠΟΥΛΟΣ ΚΩΝΣΤΑΝΤΙΝ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ΕΒΑΣΤΟΠΟΥΛΟΥ ΕΥΑΓΓΕ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63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ΕΛΦΕΡΚΟΛΛΗΣ ΠΑΝΑΓΙΩΤ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ΙΑΚΑ ΑΝΝΕ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ΙΑΜΑΝΤΟΥΡΑΣ ΙΩΑΝΝ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ΙΓΟΥΡΑ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177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ΙΔΗΡΟΠΟΥΛΟΥ ΠΑΡΕΣΣ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1,82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ΕΜΠΙ ΑΝΤΖΕ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ΗΝΗ ΤΕΧΝΩΝ ΛΑΡΙΣΑ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9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ΛΙΑ ΣΤΑΜΑΤ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ΟΥΝΤΖΟΥ ΚΑΛΛΙΟΠΗ ΑΧΙΛΛΕΑ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ΚΟΥΡΙΑ ΑΝΤΙΓΟ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ΟΛΔΑΤΟΥ ΙΩ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ΟΥΡΛΙΓΚΑΣ ΚΩΝΣΤΑΝΤΙΝ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ΜΟΥ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63,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ΜΟΥ ΓΕΩΡΓΙΑ ΕΙΡΗ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ΜΟΥ ΜΑΟΥΡΑ ΑΡΓΥΡΙΑ ΙΩΑΝΝ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ΥΡΟΥ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ΑΥΡΟΥ ΔΗΜΗΤ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ΕΡΓΙΟΥ 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ΕΡΓΙΟΥ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ΕΡΓΙΟΥ ΣΤΑΥΡ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ΕΦΑΝΟΥ ΚΥΡΙΑ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ΤΡΑΤΟΥΔΑΚΗΣ ΓΕΩΡΓ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ΥΛΛΟΓΟΣ ΖΑΓΟΡΙΑΝΩΝ ΒΟΛΟΥ " Η ΖΑΓΟΡΑ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ΣΥΡΤΑΡΙΩΤΗ ΘΕΟΔΟΤΗ ΣΤΑΥΡΟΥ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ΑΣΙΟΥ ΔΩΡΟΘΕ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ΑΤΣΗΣ ΒΑΓΓΕΛ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ΕΖΑ ΑΠΟΣΤΟ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ΕΡΖΑΚΗ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ΖΙΕΡΤΖΙΔΟΥ ΚΩΝΣΤΑΝΤΙΝΑ ΓΕΩΡΓ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ΖΙΜΑ ΚΩΝΣΤΑΝΤ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ΓΚΑΡΗ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ΚΙΡΙΔΗ ΜΑΡΙΑ ΚΩΝΣΤΑΝΤΙΝ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ΚΙΡΙΔΟΥ ΑΘΑΝΑ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ΚΜΑΚΑ ΕΛΕ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ΛΙ ΙΩ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ΑΝΤΑΡΛΙΩΤΗ ΔΕΣΠΟ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ΕΛΑ ΡΙΤΖΙΛΝ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ΝΑΚΑ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ΝΤΟΣ ΙΩΑΝΝ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ΑΡΑ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ΚΝΙΖΙΔΗ ΙΝΑ ΙΟΡΔΑΝ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1,82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ΚΡΑ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ΜΤΣΙΛΙΑΚΟΥ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ΝΟΠΟΥΛΟΥ ΒΑΣΙΛΙΚ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ΝΤΖΟΥ ΓΕΩΡΓ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ΟΛΕΚΗ ΕΙΡΗ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ΟΥΚΑ ΑΝΑΣΤΑ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ΡΓΗ ΙΩΑΝ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ΡΙΜΩΝΑ ΕΙΡΗ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ΡΟΓΙΑΝΝΗ ΣΤΥΛΙΑ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ΤΣΙΓΙΑΝΝΗ ΑΛΕΞΑΝΔΡA ΑΘΑΝΑΣ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2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ΤΣΙΚΛΗ ΠΑΝΑΓΙΩ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ΙΩΠΟΥ ΑΡΤΕΜΗΣ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83,35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ΟΛΗΣ ΙΩΑΝΝ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ΟΜΠΑΝΟΥ ΔΕΣΠΟ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595,7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ΣΟΥΒΑΚΑ ΣΤΕΡΓΙΑΝΗ ΓΕΩΡΓ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ΤΥΛΙΓΑΔΑ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ΙΚΑ ΣΟΦ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ΙΛΙΠΠΟΥ ΔΗΜΗΤΡ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ΟΥΣΚΗ-ΜΑΡΙΝΟΥ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ΡΑΓΚΟΥ ΦΙΛΙΠΠ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ΦΩΤΙΑΔΟΥ ΠΑΡΑΣΚΕΥ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ΖΛΗ ΕΡΑΣΜ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ΛΥΦΑ ΕΥΔΟΚ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ΜΑΛΑΚΗ ΕΙΡΗΝΗ ΧΡΥΣΟΒΑΛΑΝΤΟ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ΜΟΝΙΚΟΛΑΟΥ ΟΛΓΑ ΑΠΟΣΤΟ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ΣΑΝΔΡΙΝΟΥ ΑΡΓΥΡ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ΣΕΓΚΑΝ ΑΝΚ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ΚΥΡΙΑΚΙΔΗ ΑΙΚΑΤΕΡΙΝ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ΝΙΚΟΛΑΟΥ ΒΑΣΙΛΕΙΟ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ΑΤΖΗΝΤΑΗ ΜΑΡΙΝ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ΟΝΔΡΕΛΗ ΕΥΑΓΓΕΛ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ΟΡΕΜΗ ΕΛΕΥΘΕ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ΧΡΥΣΑΚΗ ΕΛΙΣΣΑΒΕ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ΨΑΡΡΑ ΔΑΝΑΗ ΝΙΚΟΛΕΤΤ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ΨΙΩΤΑ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88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ΨΩΜΙΑΔΗ ΜΑΡ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ΨΩΜΙΑΔΗ ΣΟΦΙ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4,9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ΣΥΝΟΛ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-142" w:hanging="0"/>
              <w:jc w:val="right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209.509,54</w:t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b/>
          <w:b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b/>
          <w:i/>
          <w:iCs/>
          <w:sz w:val="20"/>
          <w:szCs w:val="20"/>
        </w:rPr>
        <w:t>Σύνολο απαιτήσεων 559.118,39€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b/>
          <w:b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b/>
          <w:i/>
          <w:iCs/>
          <w:sz w:val="20"/>
          <w:szCs w:val="20"/>
        </w:rPr>
      </w:r>
    </w:p>
    <w:p>
      <w:pPr>
        <w:sectPr>
          <w:type w:val="nextPage"/>
          <w:pgSz w:w="11906" w:h="16838"/>
          <w:pgMar w:left="1276" w:right="1041" w:gutter="0" w:header="0" w:top="1440" w:footer="0" w:bottom="1440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uppressAutoHyphens w:val="false"/>
        <w:snapToGrid w:val="false"/>
        <w:rPr>
          <w:rFonts w:ascii="Verdana" w:hAnsi="Verdana" w:eastAsia="SimSun;宋体" w:cs="Verdana"/>
          <w:b/>
          <w:b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before="0" w:after="0"/>
        <w:ind w:left="426" w:hanging="426"/>
        <w:contextualSpacing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Προκαταβολές σε προσωπικό. Έχει προκαταβληθεί σύμφωνα με σχετική εγκύκλιο η μισθοδοσία Ιανουαρίου των μονίμων υπαλλήλων κόστους 104.018,62€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eastAsia="SimSun;宋体" w:cs="Verdana" w:ascii="Verdana" w:hAnsi="Verdana"/>
          <w:b/>
          <w:i/>
          <w:iCs/>
          <w:sz w:val="20"/>
          <w:szCs w:val="20"/>
        </w:rPr>
        <w:t>3.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Τα </w:t>
      </w:r>
      <w:r>
        <w:rPr>
          <w:rFonts w:eastAsia="SimSun;宋体" w:cs="Verdana" w:ascii="Verdana" w:hAnsi="Verdana"/>
          <w:b/>
          <w:i/>
          <w:iCs/>
          <w:sz w:val="20"/>
          <w:szCs w:val="20"/>
        </w:rPr>
        <w:t xml:space="preserve">χρηματικά διαθέσιμα 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του καταργούμενου νομικού προσώπου ανέρχονται σε 980.600,80 € ως εξής: 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 xml:space="preserve">ΜΕΤΡΗΤΑ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368" w:hanging="0"/>
              <w:jc w:val="right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1.262,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 xml:space="preserve">ΛΟΓ/ΣΜΟΣ 0026.0078.42.0200986515 {Κεντρικός}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368" w:hanging="0"/>
              <w:jc w:val="right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174.479,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 xml:space="preserve">ΛΟΓ/ΣΜΟΣ 0026.0078.45.0200986349 {Ε.Α.Π}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368" w:hanging="0"/>
              <w:jc w:val="right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60.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 xml:space="preserve">ΛΟΓ/ΣΜΟΣ 0026.0078.46.0200986687 {P.O.S}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368" w:hanging="0"/>
              <w:jc w:val="right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507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 xml:space="preserve">ΛΟΓ/ΣΜΟΣ 202 / 540013-97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368" w:hanging="0"/>
              <w:jc w:val="right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19.878,3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 xml:space="preserve">ΛΟΓ/ΣΜΟΣ 6101 – 03000021 – 013 {ΠΕΙΡΑΙΩΣ}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368" w:hanging="0"/>
              <w:jc w:val="right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32.357,4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 xml:space="preserve">ΛΟΓ/ΣΜΟΣ 1115 / 262029 - 29 {ΤΡΑΠΕΖΑ ΤΗΣ ΕΛΛΑΔΟΣ}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368" w:hanging="0"/>
              <w:jc w:val="right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692.114,4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/>
                <w:b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</w:rPr>
              <w:t>ΣΥΝΟΛ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368" w:hanging="0"/>
              <w:jc w:val="right"/>
              <w:rPr>
                <w:rFonts w:ascii="Verdana" w:hAnsi="Verdana" w:eastAsia="SimSun;宋体" w:cs="Verdana"/>
                <w:b/>
                <w:b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</w:rPr>
              <w:t>980.600,80</w:t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 xml:space="preserve">Στον λογαριασμό 1115 / 262029 - 29 {ΤΡΑΠΕΖΑ ΤΗΣ ΕΛΛΑΔΟΣ} στις 31/12/2023 υπήρχαν άλλα 198.984,63€ τα οποία αφορούσαν την εξόφληση μισθοδοσίας Δεκεμβρίου 2023 των ΙΔΑΧ και την εξόφληση του 2ου 15θήμερου Ιανουαρίου 2024 των μονίμων, ύψους 88.672,15€ καθώς και τις αντίστοιχες κρατήσεις ύψους 110.312,48€, τα οποία αναλήφθηκαν από την ΕΑΠ εντός του 2024. 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Ως σχετικό πρωτόκολλο παράδοσης-παραλαβής ταμείου.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Επίσης παραλήφθηκαν εγγυητικές επιστολές ποσού 6.960,00€.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eastAsia="SimSun;宋体" w:cs="Verdana" w:ascii="Verdana" w:hAnsi="Verdana"/>
          <w:b/>
          <w:i/>
          <w:iCs/>
          <w:sz w:val="20"/>
          <w:szCs w:val="20"/>
        </w:rPr>
        <w:t>4.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Οι </w:t>
      </w:r>
      <w:r>
        <w:rPr>
          <w:rFonts w:eastAsia="SimSun;宋体" w:cs="Verdana" w:ascii="Verdana" w:hAnsi="Verdana"/>
          <w:b/>
          <w:i/>
          <w:iCs/>
          <w:sz w:val="20"/>
          <w:szCs w:val="20"/>
        </w:rPr>
        <w:t>υποχρεώσεις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</w:t>
      </w:r>
      <w:r>
        <w:rPr>
          <w:rFonts w:eastAsia="SimSun;宋体" w:cs="Verdana" w:ascii="Verdana" w:hAnsi="Verdana"/>
          <w:b/>
          <w:i/>
          <w:iCs/>
          <w:sz w:val="20"/>
          <w:szCs w:val="20"/>
        </w:rPr>
        <w:t>από υπογραφείσες συμβάσεις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οι οποίες δεν έχουν εκτελεστεί ή ολοκληρωθεί μαζί με τις αποφάσεις που τις συνοδεύουν έχουν ως εξής: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tbl>
      <w:tblPr>
        <w:tblW w:w="147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60"/>
        <w:gridCol w:w="1157"/>
        <w:gridCol w:w="1353"/>
        <w:gridCol w:w="1353"/>
        <w:gridCol w:w="1808"/>
        <w:gridCol w:w="2079"/>
        <w:gridCol w:w="1433"/>
        <w:gridCol w:w="1538"/>
        <w:gridCol w:w="1433"/>
      </w:tblGrid>
      <w:tr>
        <w:trPr>
          <w:trHeight w:val="6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ΠΕΡΙΓΡΑΦΗ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Αριθμός Σύμβασης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ΗΜΕΡ/ΝΙΑ ΕΝΑΡΞΗΣ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ΗΜΕΡ/ΝΙΑ ΛΗΞΗΣ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ΠΡΟΜΗΘΕΥΤΗΣ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ΑΔΑΜ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 xml:space="preserve">ΣΥΝΟΛΙΚΟ ΠΟΣΟ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ΥΛΟΠΟΙΗΘΕΝ ΕΩΣ 31/12/20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ΥΠΟΛΟΙΠΟ</w:t>
            </w:r>
          </w:p>
        </w:tc>
      </w:tr>
      <w:tr>
        <w:trPr>
          <w:trHeight w:val="63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Σύμβαση υγρών  Καυσίμων (Κίνησης και Θέρμανσης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34/20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6/10/20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6/10/20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Λυκούρης Αθανάσιος &amp; ΣΙΑ Ο.Ε.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2SYMV01138545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76.612,5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51.659,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4.953,54</w:t>
            </w:r>
          </w:p>
        </w:tc>
      </w:tr>
      <w:tr>
        <w:trPr>
          <w:trHeight w:val="6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 xml:space="preserve">Υπηρεσίες έκδοσης εισιτηρίων στο Θέατρο της Παλαιάς Ηλεκτρικής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-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2/12/20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31/12/20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ΛΟΓΙΣΜΙΚΗ Ε.Π.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-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.5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.1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.400,00</w:t>
            </w:r>
          </w:p>
        </w:tc>
      </w:tr>
      <w:tr>
        <w:trPr>
          <w:trHeight w:val="6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Διαγωνισμός τροφίμων προμήθεια ΕΙΔΩΝ ΚΡΕΟΠΩΛΕΙΟ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66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7/12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7/12/20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ΚΑΡΑΜΠΑ ΕΙΡΗΝH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 0140522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69.023,7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69.023,78</w:t>
            </w:r>
          </w:p>
        </w:tc>
      </w:tr>
      <w:tr>
        <w:trPr>
          <w:trHeight w:val="6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Διαγωνισμός τροφίμων προμήθεια ΕΙΔΩΝ ΠΑΝΤΟΠΩΛΕΙΟ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67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7/12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7/12/20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Ν. ΝΑΥΡΙΝΙΑΔΗΣ &amp; ΣΙΑ Ε.Ε.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01405832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85.493,4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85.493,48</w:t>
            </w:r>
          </w:p>
        </w:tc>
      </w:tr>
      <w:tr>
        <w:trPr>
          <w:trHeight w:val="6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Διαγωνισμός τροφίμων προμήθεια ΦΡΕΣΚΟ ΓΑΛΑ - ΓΑΛΑ ΠΡΟΣΩΠΙΚΟ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70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8/12/20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8/12/20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ΑΓΡΟΤΙΚΟΣ ΣΥΝΕΤΑΙΡΙΣΜΟΣ ΒΟΛΟΥ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01406987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00.235,3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00.235,34</w:t>
            </w:r>
          </w:p>
        </w:tc>
      </w:tr>
      <w:tr>
        <w:trPr>
          <w:trHeight w:val="6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Διαγωνισμός τροφίμων προμήθεια ΑΡΤΟΣ ΚΑΙ ΑΡΤΟΣΚΕΥΑΣΜΑΤΑ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73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9/12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9/12/20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ΙΟΡΔΑΝΗΣ Γ. ΦΙΛΟΣΟΓΛΟΥ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01407717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9.575,4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9.575,48</w:t>
            </w:r>
          </w:p>
        </w:tc>
      </w:tr>
      <w:tr>
        <w:trPr>
          <w:trHeight w:val="6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 xml:space="preserve">Διαγωνισμός τροφίμων προμήθεια ΦΥΣΙΚΟΙ ΧΥΜΟΙ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61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7/12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7/12/20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ΝΤΟΥΛΙΑΣ ΚΩΝ/ΝΟ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01405343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5.295,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5.295,18</w:t>
            </w:r>
          </w:p>
        </w:tc>
      </w:tr>
      <w:tr>
        <w:trPr>
          <w:trHeight w:val="6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Διαγωνισμός τροφίμων προμήθεια ΕΛΑΙΟΛΑΔΟ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62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7/12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7/12/20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ΑΦΟΙ Η. ΦΟΥΦΑ Α.Ε.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01405154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0.387,4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0.387,46</w:t>
            </w:r>
          </w:p>
        </w:tc>
      </w:tr>
      <w:tr>
        <w:trPr>
          <w:trHeight w:val="6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 xml:space="preserve">Απευθείας ανάθεση προμήθειας ΓΑΛΑΚΤΟΚΟΜΙΚΩΝ ΕΙΔΩΝ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72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9/12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9/12/20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ΚΑΡΑΚΑΝΑΣ ΝΙΚ. ΠΑΝΑΓΙΩΤΗ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01407453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31.374,4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31.374,45</w:t>
            </w:r>
          </w:p>
        </w:tc>
      </w:tr>
      <w:tr>
        <w:trPr>
          <w:trHeight w:val="6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 xml:space="preserve">Απευθείας ανάθεση προμήθειας ΕΙΔΩΝ ΟΠΩΡΟΠΩΛΕΙΟΥ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74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9/12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9/12/20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 xml:space="preserve">ΓΑΡΔΙΚΛΗΣ ΓΕΩΡΓΙΟΣ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01407989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30.08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30.081,00</w:t>
            </w:r>
          </w:p>
        </w:tc>
      </w:tr>
      <w:tr>
        <w:trPr>
          <w:trHeight w:val="30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Έξοδα θεματικού πάρκο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12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9/11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7/1/20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EKSAGON HOLDINGS LTD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01385198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29.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20.0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09.000,00</w:t>
            </w:r>
          </w:p>
        </w:tc>
      </w:tr>
      <w:tr>
        <w:trPr>
          <w:trHeight w:val="30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Δαπάνες καθαρισμού γραφείω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05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5/4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5/4/20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 xml:space="preserve">ΣΤΕΦΑΝΙΔΗΣ Δ. Ε.Ε 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01244474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58.465,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17.545,9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40.919,13</w:t>
            </w:r>
          </w:p>
        </w:tc>
      </w:tr>
      <w:tr>
        <w:trPr>
          <w:trHeight w:val="30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Υπηρεσίας Ιατρού Εργασία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1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2/4/20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2/4/20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ΓΚΡΕΤΣΗ  ΙΩΑΝΝΑ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23SYMV01249758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4.298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3.223,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  <w:t>1.074,50</w:t>
            </w:r>
          </w:p>
        </w:tc>
      </w:tr>
      <w:tr>
        <w:trPr>
          <w:trHeight w:val="304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eastAsia="SimSun;宋体" w:cs="Calibri"/>
                <w:sz w:val="20"/>
                <w:szCs w:val="20"/>
                <w:lang w:eastAsia="el-GR"/>
              </w:rPr>
            </w:pPr>
            <w:r>
              <w:rPr>
                <w:rFonts w:eastAsia="SimSun;宋体" w:cs="Calibri" w:ascii="Verdana" w:hAnsi="Verdana"/>
                <w:sz w:val="20"/>
                <w:szCs w:val="20"/>
                <w:lang w:eastAsia="el-GR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  <w:lang w:eastAsia="el-GR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l-GR"/>
              </w:rPr>
              <w:t>ΣΥΝΟΛ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l-GR"/>
              </w:rPr>
              <w:t>842.341,8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l-GR"/>
              </w:rPr>
              <w:t>293.528,5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l-GR"/>
              </w:rPr>
              <w:t>548.813,34</w:t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b/>
          <w:b/>
          <w:bCs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eastAsia="SimSun;宋体" w:cs="Verdana" w:ascii="Verdana" w:hAnsi="Verdana"/>
          <w:b/>
          <w:bCs/>
          <w:i/>
          <w:iCs/>
          <w:sz w:val="20"/>
          <w:szCs w:val="20"/>
        </w:rPr>
        <w:t>5.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Οι </w:t>
      </w:r>
      <w:r>
        <w:rPr>
          <w:rFonts w:eastAsia="SimSun;宋体" w:cs="Verdana" w:ascii="Verdana" w:hAnsi="Verdana"/>
          <w:b/>
          <w:bCs/>
          <w:i/>
          <w:iCs/>
          <w:sz w:val="20"/>
          <w:szCs w:val="20"/>
        </w:rPr>
        <w:t>πάσης φύσεως κρατήσεις και οφειλές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προς τρίτους (π.χ. ΔΟΥ, ΕΦΚΑ κτλ) έχουν ως εξής: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Χαρτόσημο και ΟΓΑ ΕΣΥΔ 20,50€</w:t>
      </w:r>
    </w:p>
    <w:p>
      <w:pPr>
        <w:pStyle w:val="Normal"/>
        <w:suppressAutoHyphens w:val="false"/>
        <w:snapToGrid w:val="false"/>
        <w:jc w:val="center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center"/>
        <w:rPr/>
      </w:pPr>
      <w:r>
        <w:rPr>
          <w:rFonts w:eastAsia="SimSun;宋体" w:cs="Verdana" w:ascii="Verdana" w:hAnsi="Verdana"/>
          <w:b/>
          <w:i/>
          <w:iCs/>
          <w:sz w:val="20"/>
          <w:szCs w:val="20"/>
        </w:rPr>
        <w:t>6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. Οι </w:t>
      </w:r>
      <w:r>
        <w:rPr>
          <w:rFonts w:eastAsia="SimSun;宋体" w:cs="Verdana" w:ascii="Verdana" w:hAnsi="Verdana"/>
          <w:b/>
          <w:i/>
          <w:iCs/>
          <w:sz w:val="20"/>
          <w:szCs w:val="20"/>
        </w:rPr>
        <w:t>ανεξόφλητες εκκαθαρισμένες υποχρεώσεις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έχουν ως εξής:</w:t>
      </w:r>
    </w:p>
    <w:p>
      <w:pPr>
        <w:pStyle w:val="Normal"/>
        <w:suppressAutoHyphens w:val="false"/>
        <w:snapToGrid w:val="false"/>
        <w:jc w:val="center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tbl>
      <w:tblPr>
        <w:tblW w:w="7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379"/>
      </w:tblGrid>
      <w:tr>
        <w:trPr>
          <w:tblHeader w:val="true"/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l-GR"/>
              </w:rPr>
              <w:t>ΠΡΟΜΗΘΕΥΤΗ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l-GR"/>
              </w:rPr>
              <w:t>ΠΟΣΟ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WATER TREATMENT ΕΛΛΑΣ ΙΚ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2.114,7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ΑΒΔΕΛΙΔΗΣ Π.-ΜΠΟΪΛΗΣ Α. Ο.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863,34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ΑΓΙΩΤΗ ΑΘ. ΘΕΟΔΩΡ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1.835,2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ΑΓΡΟΤΙΚΟΣ ΣΥΝΕΤΑΙΡΙΣΜΟΣ ΒΟΛΟ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1.862,18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ΒΑΛΩΤΗΣ ΓΕΩΡΓΙΟΣ Ο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2.356,0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ΒΑΣΙΛΑΚΑΚΟΣ Λ. ΑΠΟΣΤΟΛ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3.481,6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ΓΑΡΔΙΚΛΗΣ Δ. ΓΕΩΡΓΙ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3.863,04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ΓΑΡΟΥΦΗΣ Γ. ΔΗΜΗΤΡΙ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43,4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ΓΕΡΑΚΑ  ΚΑΤΕΡΙΝΑ Ν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806,0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Ε. ΓΕΩΡΓΙΟΥ ΚΟΤΟΓΛΟΥ Γ. &amp; ΣΙΑ Ε.Ε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547,89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Ε.Π.Α ΘΕΣΣΑΛΟΝΙΚΗΣ- ΘΕΣΣΑΛΙΑΣ Α.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286.814,6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ΕΜΜΑΝΟΥΗΛ ΓΕΩΡΓΙΟΣ ΚΩΝ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992,0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ΙΑΤΡΟΥ CLEANING ΜΟΝ ΙΚ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298,39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ΙΩΑΝΝΙΔΗΣ ΔΗΜΗΤΡΙ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1.099,26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ΚΑΛΑΠΟΔΑΣ Γ.-ΚΙΚΙΛΙΑΣ ΣΤΡΑΚΑΣ Π.-ΜΑΛΑΚΑΣΙΩΤΗΣ Ι.Ο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8.641,56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ΚΑΝΑΤΟΥΛΑΣ ΒΑΣΙΛΕΙΟΣ ΚΩΝ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100,57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ΚΑΡΑΜΠΑ ΕΙΡΗΝ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4.567,94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ΚΑΤΣΙΚΑΔΑΜΟΣ ΧΑΡΗΣ Ε. DR. ME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6.696,0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ΚΕΧΑΙΔΗΣ Α.Ε.Β.Ε.ΤΑ.Ε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330,0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ΚΟΜΠΟΓΙΑΝΝΗΣ ΓΕΩΡΓΙ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1.860,0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ΚΟΡΦΙΑΤΗΣ &amp; ΣΙΑ Ο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4.984,8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ΚΡΑΒΑΡΙΤΗΣ Β.ΔΗΜΗΤΡΗ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446,4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ΛΑΔΑ ΑΙΜ. ΕΛΕΝ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833,28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ΛΟΓΙΣΜΙΚΗ Ε.Π.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646,0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ΛΥΚΟΥΡΗΣ ΑΘΑΝΑΣΙΟΣ &amp; ΣΙΑ Ο.Ε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3.302,86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ΜΑΛΑΜΙΔΗΣ ΘΩΜΑ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3.738,6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ΜΑΝΤΑΣ ΓΡΗΓΟΡΗΣ &amp; ΣΙΑ Ε.Ε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920,76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ΜΑΥΡΟΠΟΔΗΣ Σ. ΕΠ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818,4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ΜΑΥΡΟΦΩΤΗΣ ΝΙΚΟΛΑΟΣ Κ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3.999,0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ΜΟΚΚΑΣ ΒΛΑΣΙ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1.789,07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ΜΟΝΟΤΥΠΙΑ ΜΟΝΟΠΡΟΣΩΠΗ Ι.Κ.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461,28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ΜΠΑΡΜΠΑΓΙΑΝΝΗΣ  ΔΗΜΗΤΡΙ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4.161,2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ΜΠΑΣΑΓΙΑΝΝΗ ΕΥΑΓΓΕΛΙ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5.342,75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ΜΠΟΚΑΣ ΛΑΜΠΡ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450,02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Ν.ΝΑΥΡΙΝΙΑΔΗΣ &amp; ΣΙΑ Ε.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3.458,99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ΝΑΝΟΣ ΚΩΝΣΤΑΝΤΟΥΛΑΣ ΝΙΚΟΛΑ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580,0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ΠΑΠΑΡΙΖΟΥ ΕΥΣΤΑΘΙΑ Q&amp;Q ANALYSIS ΜΟΝ. Ι.Κ.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274,04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ΠΑΠΠΑΣ - ΜΑΡΚΑΣ Ο. Ε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880,72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ΠΑΡΝΟΣ ΑΛΕΞΑΝΔΡΟΣ ΝΙΚ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2.124,74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ΡΑΜΠΟΠΟΥΛΟΥ ΔΗΜΗΤΡΙΟΥ ΚΛΗΡΟΝΟΜΟ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485,08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ΣΤΕΦΑΝΙΔΗΣ Δ. Ε.Ε. SUPERNOVA FACILITY SERVICE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43.845,31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ΤΑΧΥΜΕΤΑΦΟΡΕΣ ΕΛΤΑ Α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31,74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ΤΣΙΟΛΑΣ ΑΠΟΣΤΟΛ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1.116,00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ΧΡΥΣΟΒΕΡΓΗΣ ΙΩΑΝ.ΔΗΜΗΤΡΙΟ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rPr>
                <w:rFonts w:cs="Arial" w:ascii="Verdana" w:hAnsi="Verdana"/>
                <w:sz w:val="20"/>
                <w:szCs w:val="20"/>
                <w:lang w:eastAsia="el-GR"/>
              </w:rPr>
              <w:t>4.542,12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SimSun;宋体" w:cs="Arial"/>
                <w:sz w:val="20"/>
                <w:szCs w:val="20"/>
                <w:lang w:eastAsia="el-GR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el-G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l-GR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=SUM(ABOVE)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418.406,83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eastAsia="SimSun;宋体" w:cs="Verdana" w:ascii="Verdana" w:hAnsi="Verdana"/>
          <w:b/>
          <w:bCs/>
          <w:i/>
          <w:iCs/>
          <w:sz w:val="20"/>
          <w:szCs w:val="20"/>
        </w:rPr>
        <w:t>7.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</w:t>
      </w:r>
      <w:r>
        <w:rPr>
          <w:rFonts w:eastAsia="SimSun;宋体" w:cs="Verdana" w:ascii="Verdana" w:hAnsi="Verdana"/>
          <w:b/>
          <w:bCs/>
          <w:i/>
          <w:iCs/>
          <w:sz w:val="20"/>
          <w:szCs w:val="20"/>
        </w:rPr>
        <w:t>Τα πάσης φύσεως πάγια στοιχεία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έχουν ως εξής: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b/>
          <w:b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b/>
          <w:i/>
          <w:iCs/>
          <w:sz w:val="20"/>
          <w:szCs w:val="20"/>
        </w:rPr>
        <w:t>Ακίνητα Πάγια</w:t>
      </w:r>
    </w:p>
    <w:tbl>
      <w:tblPr>
        <w:tblW w:w="10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47"/>
        <w:gridCol w:w="1854"/>
        <w:gridCol w:w="1900"/>
      </w:tblGrid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ΠΕΡΙΓΡΑΦΗ ΑΚΙΝΗΤΟ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bCs/>
                <w:i/>
                <w:iCs/>
                <w:sz w:val="20"/>
                <w:szCs w:val="20"/>
              </w:rPr>
              <w:t>ΑΞΙΑ ΑΠΟΓΡΑΦΗ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bCs/>
                <w:i/>
                <w:iCs/>
                <w:sz w:val="20"/>
                <w:szCs w:val="20"/>
              </w:rPr>
              <w:t>ΑΠΟΣΒΕΣΕΙ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bCs/>
                <w:i/>
                <w:iCs/>
                <w:sz w:val="20"/>
                <w:szCs w:val="20"/>
              </w:rPr>
              <w:t>ΑΝΑΠΟΣΒΕΣΤΗ ΑΞΙΑ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ΟΙΚΟΠΕΔΟ ΘΗΣΕΩΣ -ΑΠΟΛΛΩΝΟ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5.567,5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5.567,55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ΟΙΚΟΠΕΔΟ ΣΤΗ ΘΕΣΗ ΑΓΙΟΥ ΔΗΜΗΤΡΙΟ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846.716,8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846.716,88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ΟΙΚΟΠΕΔΟ ΣΤΗ ΘΕΣΗ ΛΕΥΚΑ - ΆΝΩ ΒΟΛΟ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95.000,6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95.000,69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ΟΙΚΟΠΕΔΟ ΑΘΛΗΤΙΚΩΝ ΕΓΚΑΤΑΣΤΑΣΕΩΝ ΑΓ.ΔΗΜΗΤΡΙΟ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.450.447,8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.450.447,89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ΟΙΚΟΠΕΔΟ ΠΑΙΔΙΚΟΥ ΣΤΑΘΜΟΥ ΗΡΟΩΝ ΠΟΛΥ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8.111,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8.111,26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ΟΙΚΟΠΕΔΟ ΠΑΙΔΙΚΟΥ ΣΤΑΘΜΟΥ ΟΡΦΑΝΟΤΡ.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.794.176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.794.176,00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ΟΙΚΟΠΕΔΟ ΠΑΙΔΙΚΟΥ ΣΤΑΘΜΟΥ ΧΙΟΝΟΔΡ. ΠΑΠΠ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0.542,7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60.542,77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ΟΙΚΟΠΕΔΟ ΑΚΙΝΗΤΟΥ (ΚΛΗΡΟΔΟΤΗΜΑ - 100 ΤΜ ΣΥΝΙΔΙΟΚΤΗΣΙΑ ΣΤΟ ΟΙΚΟΠΕΔΟ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.754,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.754,47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ΟΙΚΟΠΕΔΟ ΠΑΙΔΙΚΟΥ ΣΤΑΘΜΟΥ "ΑΡΙΩΝ"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207.275,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207.275,36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ΟΙΚΟΠΕΔΟ ΔΙΑΜΕΡΙΣΜΑΤΟΣ ΣΤΗ ΓΛΥΦΑΔΑ (ΚΛΗΡΟΔΟΤΗΜΑ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2.695,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2.695,25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ΑΓΡΟΤΕΜΑΧΙΟ ΣΤΗ ΘΕΣΗ ΑΓ. ΤΑΞΙΑΡΧΕΣ - ΜΑΚΡΥΝΙΤΣ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.4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.400,00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Cs/>
                <w:i/>
                <w:iCs/>
                <w:sz w:val="20"/>
                <w:szCs w:val="20"/>
              </w:rPr>
              <w:t>ΒΟΣΚΟΤΟΠΟΣ ΣΤΗ ΘΕΣΗ ΒΑΜΒΑΚΙΕΣ - ΑΡΜΕΝΙΟΥ ΛΑΡΙΣ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7.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7.000,00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ΑΣΤΗΜΑ  (24,80 ΤΜ ΣΥΝΙΔΙΟΚΤΗΣΙΑ) ΚΛΗΡΟΔΟΤ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91,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38,8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52,56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ΑΣΤΗΜΑ  (26,84 ΤΜ ΣΥΝΙΔΙΟΚΤΗΣΙΑ) ΚΛΗΡΟΔΟΤ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4,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49,9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64,26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ΚΙΝΗΤΟ (ΚΛΗΡΟΔΟΤΗΜΑ - 80 ΤΜ ΣΥΝΙΟΔΟΚΤΗΣΙΑ)ΓΛΥΦΑΔ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4.494,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.002,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.492,11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ΔΙΑΜΕΡΙΣΜΑ ΣΤΗ ΓΛΥΦΑΔΑ (ΚΛΗΡΟΔΟΤΗΜΑ - 113,10 Τ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0.865,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3.923,8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6.941,23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ΙΔΙΚΟΣ ΣΤΑΘΜΟΣ ΗΡΟΩΝ ΠΟΛΥΤ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0.862,9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9.022,8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1.840,09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ΑΣΤΗΜΑ  (36,75 ΤΜ ΣΥΝΙΔΙΟΚΤΗΣΙΑ) ΚΛΗΡΟΔΟΤΗΜ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77,9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79,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98,74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ΙΔΙΚΟΣ ΣΤΑΘΜΟΣ ΧΙΟΝΟΔΡ.ΠΑΠΠ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76.608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7.537,9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9.070,08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ΑΣΤΗΜΑ  (36,75 ΤΜ ΣΥΝΙΔΙΟΚΤΗΣΙΑ) ΚΛΗΡΟΔΟΤΗΜ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056,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17,5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38,64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ΙΔΙΚΟΣ ΣΤΑΘΜΟΣ ΤΡΙΑΝΤΑΦ.7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5.615,9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9.551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66.064,08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ΠΑΙΔΙΚΟΣ ΣΤΑΘΜΟΣ ΟΡΦΑΝΟΤΡΩΦΕΙΟ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75.655,7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6.071,3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9.584,43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ΑΚΙΝΗΤΟ ΥΨΗΛΑΝΤΟΥ &amp; ΛΑΡΙΣΗΣ (ΚΛΗΡΟΔΟΤΗΜΑ - 100 ΤΜ ΣΥΝΙΔΙΟΚΤΗΣΙΑ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5.835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2.259,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3.575,85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ΚΑΤΟΙΚΙΑ - ΚΛΗΡΟΔΟΤΗΜΑ ΙΩΛΚΟΥ 25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9.739,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4.572,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5.167,23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ΑΚ - ΓΥΜΝΑΣΤΗΡΙΟ - ΓΗΠΕΔΟ ΠΟΔΟΣΦΑΙΡΟΥ ΒΟΗΘΗΤΙΚΟ.-ΣΚΟΠΕΥΤΗΡΙ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.257.251,5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.576.053,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.681.198,34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ΑΚ - ΕΘΝΙΚΟ ΣΤΑΔΙ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.166.137,8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.213.462,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952.675,79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ΑΚ - ΚΟΛΥΜΒΗΤΗΡΙΟ ΣΤΗ ΘΕΣΗ ΑΓΙΟΥ ΔΗΜΗΤΡΙΟ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6.558.214,7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.213.525,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3.344.689,52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ΕΑΚ - ΓΗΠΕΔΑ ΤΕΝΙ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07.251,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2.553,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4.698,09</w:t>
            </w:r>
          </w:p>
        </w:tc>
      </w:tr>
      <w:tr>
        <w:trPr>
          <w:trHeight w:val="56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ΣΥΝΟΛ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bCs/>
                <w:i/>
                <w:iCs/>
                <w:sz w:val="20"/>
                <w:szCs w:val="20"/>
              </w:rPr>
              <w:t>51.665.659,9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bCs/>
                <w:i/>
                <w:iCs/>
                <w:sz w:val="20"/>
                <w:szCs w:val="20"/>
              </w:rPr>
              <w:t>9.542.220,8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i/>
                <w:b/>
                <w:szCs w:val="20"/>
                <w:iCs/>
                <w:bCs/>
                <w:rFonts w:eastAsia="SimSun;宋体" w:cs="Verdana" w:ascii="Verdana" w:hAnsi="Verdana"/>
                <w:lang w:val="en-US" w:eastAsia="en-US"/>
              </w:rPr>
              <w:instrText xml:space="preserve"> =SUM(ABOVE) </w:instrText>
            </w:r>
            <w:r>
              <w:rPr>
                <w:rFonts w:eastAsia="SimSun;宋体" w:cs="Verdana" w:ascii="Verdana" w:hAnsi="Verdana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eastAsia="SimSun;宋体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SimSun;宋体" w:cs="Verdana" w:ascii="Verdana" w:hAnsi="Verdana"/>
                <w:b/>
                <w:bCs/>
                <w:i/>
                <w:iCs/>
                <w:sz w:val="20"/>
                <w:szCs w:val="20"/>
                <w:lang w:val="en-US" w:eastAsia="en-US"/>
              </w:rPr>
              <w:t>42.123.439,16</w:t>
            </w:r>
            <w:r/>
            <w:r>
              <w:rPr>
                <w:sz w:val="20"/>
                <w:i/>
                <w:b/>
                <w:szCs w:val="20"/>
                <w:iCs/>
                <w:bCs/>
                <w:rFonts w:eastAsia="SimSun;宋体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SimSun;宋体" w:cs="Verdana" w:ascii="Verdana" w:hAnsi="Verdana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b/>
          <w:b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b/>
          <w:i/>
          <w:iCs/>
          <w:sz w:val="20"/>
          <w:szCs w:val="20"/>
        </w:rPr>
        <w:t>Κινητά Πάγια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247"/>
        <w:gridCol w:w="2247"/>
        <w:gridCol w:w="2308"/>
      </w:tblGrid>
      <w:tr>
        <w:trPr>
          <w:trHeight w:val="46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Πάγι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Αξία κτήση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Αποσβέσει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i/>
                <w:iCs/>
                <w:sz w:val="20"/>
                <w:szCs w:val="20"/>
              </w:rPr>
              <w:t>Αναπόσβεστη αξία</w:t>
            </w:r>
          </w:p>
        </w:tc>
      </w:tr>
      <w:tr>
        <w:trPr>
          <w:trHeight w:val="46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ηχανήματ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14.968,7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27.339,3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87.629,48</w:t>
            </w:r>
          </w:p>
        </w:tc>
      </w:tr>
      <w:tr>
        <w:trPr>
          <w:trHeight w:val="46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Μεταφορικά μέσ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9.768,3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5.183,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4.585,21</w:t>
            </w:r>
          </w:p>
        </w:tc>
      </w:tr>
      <w:tr>
        <w:trPr>
          <w:trHeight w:val="49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Έπιπλ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640.054,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1.356.027,6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Verdana" w:hAnsi="Verdana" w:eastAsia="SimSun;宋体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i/>
                <w:iCs/>
                <w:sz w:val="20"/>
                <w:szCs w:val="20"/>
              </w:rPr>
              <w:t>284.026,70</w:t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eastAsia="SimSun;宋体" w:cs="Verdana" w:ascii="Verdana" w:hAnsi="Verdana"/>
          <w:b/>
          <w:bCs/>
          <w:i/>
          <w:iCs/>
          <w:sz w:val="20"/>
          <w:szCs w:val="20"/>
        </w:rPr>
        <w:t>8.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Οι </w:t>
      </w:r>
      <w:r>
        <w:rPr>
          <w:rFonts w:eastAsia="SimSun;宋体" w:cs="Verdana" w:ascii="Verdana" w:hAnsi="Verdana"/>
          <w:b/>
          <w:bCs/>
          <w:i/>
          <w:iCs/>
          <w:sz w:val="20"/>
          <w:szCs w:val="20"/>
        </w:rPr>
        <w:t>προσφυγές, οι εκκρεμείς δίκες και οι ανεκτέλεστες δικαστικές αποφάσεις οικονομικού περιεχομένου</w:t>
      </w:r>
      <w:r>
        <w:rPr>
          <w:rFonts w:eastAsia="SimSun;宋体" w:cs="Verdana" w:ascii="Verdana" w:hAnsi="Verdana"/>
          <w:i/>
          <w:iCs/>
          <w:sz w:val="20"/>
          <w:szCs w:val="20"/>
        </w:rPr>
        <w:t xml:space="preserve"> έχουν ως εξής: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Εκκρεμείς Δίκες: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before="0" w:after="0"/>
        <w:contextualSpacing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Αγωγή Ραίδη Βασίλειου κατά ΔΟΕΠΑΠ-ΔΗΠΕΘΕ. Δικάσιμος 12-03-2024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before="0" w:after="0"/>
        <w:contextualSpacing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ΕΦΚΑ κατά ΝΠΔΔ ΦΙΛΑΡΜΟΝΙΚΗΣ ΔΗΜΟΥ ΒΟΛΟΥ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before="0" w:after="0"/>
        <w:contextualSpacing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Έφεση ΔΟΕΠΑΠ-ΔΗΠΕΘΕ κατά της 641/2022 απόφασης Ειρηνοδικείου Βόλου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Ανεκτέλεστες Δικαστικές Αποφάσεις Οικονομικού Περιεχομένου: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contextualSpacing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>ΔΟΕΠΑΠ-ΔΗΠΕΘΕ κατά Ολυμπιακού Βόλου 1937 ΑΕ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spacing w:before="0" w:after="0"/>
        <w:contextualSpacing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  <w:t xml:space="preserve">Πίνακας αναλογισμού πλειστηριάσματος με αρ.8928 της Συμβολαιογράφου Λαγιανδρέου Ελένης 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i/>
          <w:i/>
          <w:iCs/>
          <w:sz w:val="20"/>
          <w:szCs w:val="20"/>
        </w:rPr>
      </w:pPr>
      <w:r>
        <w:rPr>
          <w:rFonts w:eastAsia="SimSun;宋体" w:cs="Verdana" w:ascii="Verdana" w:hAnsi="Verdana"/>
          <w:i/>
          <w:iCs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 xml:space="preserve">Η έκθεση αυτή αφού συντάχθηκε, αναγνώστηκε και υπογράφεται από τα μέλη της επιτροπής ως ακολούθως: </w:t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jc w:val="both"/>
        <w:rPr>
          <w:rFonts w:ascii="Verdana" w:hAnsi="Verdana" w:eastAsia="SimSun;宋体" w:cs="Courier New"/>
          <w:sz w:val="20"/>
          <w:szCs w:val="20"/>
        </w:rPr>
      </w:pPr>
      <w:r>
        <w:rPr>
          <w:rFonts w:eastAsia="SimSun;宋体" w:cs="Courier New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jc w:val="center"/>
        <w:rPr>
          <w:rFonts w:ascii="Verdana" w:hAnsi="Verdana" w:eastAsia="SimSun;宋体" w:cs="Courier New"/>
          <w:b/>
          <w:b/>
          <w:bCs/>
          <w:sz w:val="20"/>
          <w:szCs w:val="20"/>
        </w:rPr>
      </w:pPr>
      <w:r>
        <w:rPr>
          <w:rFonts w:eastAsia="SimSun;宋体" w:cs="Courier New" w:ascii="Verdana" w:hAnsi="Verdana"/>
          <w:b/>
          <w:bCs/>
          <w:sz w:val="20"/>
          <w:szCs w:val="20"/>
        </w:rPr>
      </w:r>
    </w:p>
    <w:p>
      <w:pPr>
        <w:pStyle w:val="Normal"/>
        <w:suppressAutoHyphens w:val="false"/>
        <w:snapToGrid w:val="false"/>
        <w:jc w:val="center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Courier New" w:ascii="Verdana" w:hAnsi="Verdana"/>
          <w:b/>
          <w:bCs/>
          <w:sz w:val="20"/>
          <w:szCs w:val="20"/>
        </w:rPr>
        <w:t>Η ΕΠΙΤΡΟΠΗ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b/>
          <w:b/>
          <w:sz w:val="20"/>
          <w:szCs w:val="20"/>
          <w:u w:val="single"/>
        </w:rPr>
      </w:pPr>
      <w:r>
        <w:rPr>
          <w:rFonts w:eastAsia="SimSun;宋体" w:cs="Verdana" w:ascii="Verdana" w:hAnsi="Verdana"/>
          <w:b/>
          <w:sz w:val="20"/>
          <w:szCs w:val="20"/>
          <w:u w:val="single"/>
        </w:rPr>
        <w:t>ΠΡΟΕΔΡΟΣ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b/>
          <w:b/>
          <w:sz w:val="20"/>
          <w:szCs w:val="20"/>
          <w:u w:val="single"/>
        </w:rPr>
      </w:pPr>
      <w:r>
        <w:rPr>
          <w:rFonts w:eastAsia="SimSun;宋体" w:cs="Verdana" w:ascii="Verdana" w:hAnsi="Verdana"/>
          <w:b/>
          <w:sz w:val="20"/>
          <w:szCs w:val="20"/>
          <w:u w:val="single"/>
        </w:rPr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b/>
          <w:b/>
          <w:sz w:val="20"/>
          <w:szCs w:val="20"/>
        </w:rPr>
      </w:pPr>
      <w:r>
        <w:rPr>
          <w:rFonts w:eastAsia="SimSun;宋体" w:cs="Verdana" w:ascii="Verdana" w:hAnsi="Verdana"/>
          <w:b/>
          <w:sz w:val="20"/>
          <w:szCs w:val="20"/>
        </w:rPr>
        <w:t>Παπαδανιήλ Βασιλική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 xml:space="preserve">Αναπληρώτρια προϊσταμένη της </w:t>
        <w:br/>
        <w:t>Δ/νσης Οικονομικών Υπηρεσιών του Δήμου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sz w:val="20"/>
          <w:szCs w:val="20"/>
          <w:lang w:eastAsia="el-GR"/>
        </w:rPr>
      </w:pPr>
      <w:r>
        <w:rPr>
          <w:rFonts w:eastAsia="SimSun;宋体" w:cs="Verdana" w:ascii="Verdana" w:hAnsi="Verdana"/>
          <w:sz w:val="20"/>
          <w:szCs w:val="20"/>
          <w:lang w:eastAsia="el-GR"/>
        </w:rPr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b/>
          <w:b/>
          <w:sz w:val="20"/>
          <w:szCs w:val="20"/>
          <w:u w:val="single"/>
        </w:rPr>
      </w:pPr>
      <w:r>
        <w:rPr>
          <w:rFonts w:eastAsia="SimSun;宋体" w:cs="Verdana" w:ascii="Verdana" w:hAnsi="Verdana"/>
          <w:b/>
          <w:sz w:val="20"/>
          <w:szCs w:val="20"/>
          <w:u w:val="single"/>
        </w:rPr>
        <w:t>ΜΕΛΗ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b/>
          <w:b/>
          <w:sz w:val="20"/>
          <w:szCs w:val="20"/>
          <w:u w:val="single"/>
        </w:rPr>
      </w:pPr>
      <w:r>
        <w:rPr>
          <w:rFonts w:eastAsia="SimSun;宋体" w:cs="Verdana" w:ascii="Verdana" w:hAnsi="Verdana"/>
          <w:b/>
          <w:sz w:val="20"/>
          <w:szCs w:val="20"/>
          <w:u w:val="single"/>
        </w:rPr>
      </w:r>
    </w:p>
    <w:p>
      <w:pPr>
        <w:pStyle w:val="Normal"/>
        <w:suppressAutoHyphens w:val="false"/>
        <w:snapToGrid w:val="false"/>
        <w:rPr/>
      </w:pPr>
      <w:r>
        <w:rPr>
          <w:rFonts w:eastAsia="SimSun;宋体" w:cs="Verdana" w:ascii="Verdana" w:hAnsi="Verdana"/>
          <w:b/>
          <w:sz w:val="20"/>
          <w:szCs w:val="20"/>
        </w:rPr>
        <w:t>Τόρης Γεώργιος</w:t>
        <w:br/>
      </w:r>
      <w:r>
        <w:rPr>
          <w:rFonts w:eastAsia="SimSun;宋体" w:cs="Verdana" w:ascii="Verdana" w:hAnsi="Verdana"/>
          <w:sz w:val="20"/>
          <w:szCs w:val="20"/>
        </w:rPr>
        <w:t>Αντιδήμαρχος οικονομικών ,</w:t>
        <w:br/>
        <w:t>Αξιοποίησης Δημοτικής περιουσίας και Διοίκησης)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rPr/>
      </w:pPr>
      <w:r>
        <w:rPr>
          <w:rFonts w:eastAsia="SimSun;宋体" w:cs="Verdana" w:ascii="Verdana" w:hAnsi="Verdana"/>
          <w:b/>
          <w:sz w:val="20"/>
          <w:szCs w:val="20"/>
        </w:rPr>
        <w:t>Ζέρβας Ανδρέας</w:t>
        <w:br/>
      </w:r>
      <w:r>
        <w:rPr>
          <w:rFonts w:eastAsia="SimSun;宋体" w:cs="Verdana" w:ascii="Verdana" w:hAnsi="Verdana"/>
          <w:sz w:val="20"/>
          <w:szCs w:val="20"/>
        </w:rPr>
        <w:t>Μέλος ΔΣ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b/>
          <w:b/>
          <w:sz w:val="20"/>
          <w:szCs w:val="20"/>
        </w:rPr>
      </w:pPr>
      <w:r>
        <w:rPr>
          <w:rFonts w:eastAsia="SimSun;宋体" w:cs="Verdana" w:ascii="Verdana" w:hAnsi="Verdana"/>
          <w:b/>
          <w:sz w:val="20"/>
          <w:szCs w:val="20"/>
        </w:rPr>
        <w:t>Απλαντής Απόστολος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 xml:space="preserve">Προϊστάμενος τμήματος </w:t>
        <w:br/>
        <w:t>Διπλογραφικού και Οικονομικής Πληροφόρησης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b/>
          <w:b/>
          <w:sz w:val="20"/>
          <w:szCs w:val="20"/>
        </w:rPr>
      </w:pPr>
      <w:r>
        <w:rPr>
          <w:rFonts w:eastAsia="SimSun;宋体" w:cs="Verdana" w:ascii="Verdana" w:hAnsi="Verdana"/>
          <w:b/>
          <w:sz w:val="20"/>
          <w:szCs w:val="20"/>
        </w:rPr>
        <w:t>Βλιώρας Γεώργιος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  <w:t>Πρώην πρόεδρος ΔΟΕΠΑΠ-ΔΗΠΕΘΕ</w:t>
      </w:r>
    </w:p>
    <w:p>
      <w:pPr>
        <w:pStyle w:val="Normal"/>
        <w:suppressAutoHyphens w:val="false"/>
        <w:snapToGrid w:val="false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Normal"/>
        <w:suppressAutoHyphens w:val="false"/>
        <w:snapToGrid w:val="false"/>
        <w:rPr/>
      </w:pPr>
      <w:r>
        <w:rPr>
          <w:rFonts w:eastAsia="SimSun;宋体" w:cs="Verdana" w:ascii="Verdana" w:hAnsi="Verdana"/>
          <w:b/>
          <w:sz w:val="20"/>
          <w:szCs w:val="20"/>
        </w:rPr>
        <w:t>Χάλαρη Σοφία</w:t>
        <w:br/>
      </w:r>
      <w:r>
        <w:rPr>
          <w:rFonts w:eastAsia="SimSun;宋体" w:cs="Verdana" w:ascii="Verdana" w:hAnsi="Verdana"/>
          <w:sz w:val="20"/>
          <w:szCs w:val="20"/>
        </w:rPr>
        <w:t>Πρώην πρόεδρος της Κοινωφελούς Επιχείρησης ΚΕΚΠΑ-ΔΙΕΚ</w:t>
      </w:r>
    </w:p>
    <w:p>
      <w:pPr>
        <w:pStyle w:val="Normal"/>
        <w:jc w:val="center"/>
        <w:rPr>
          <w:rFonts w:ascii="Verdana" w:hAnsi="Verdana" w:eastAsia="SimSun;宋体" w:cs="Verdana"/>
          <w:b/>
          <w:b/>
          <w:sz w:val="20"/>
          <w:szCs w:val="20"/>
        </w:rPr>
      </w:pPr>
      <w:r>
        <w:rPr>
          <w:rFonts w:eastAsia="SimSun;宋体"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560" w:right="1558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0" w:hanging="4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firstLine="709"/>
      <w:jc w:val="both"/>
      <w:outlineLvl w:val="6"/>
    </w:pPr>
    <w:rPr>
      <w:i/>
      <w:sz w:val="28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Κεφαλίδα Char"/>
    <w:basedOn w:val="Style13"/>
    <w:qFormat/>
    <w:rPr>
      <w:rFonts w:ascii="Verdana" w:hAnsi="Verdana" w:eastAsia="SimSun;宋体" w:cs="Verdana"/>
      <w:lang w:eastAsia="zh-CN"/>
    </w:rPr>
  </w:style>
  <w:style w:type="character" w:styleId="Char2">
    <w:name w:val="Υποσέλιδο Char"/>
    <w:basedOn w:val="Style13"/>
    <w:qFormat/>
    <w:rPr>
      <w:rFonts w:ascii="Verdana" w:hAnsi="Verdana" w:eastAsia="SimSun;宋体" w:cs="Verdan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Style15">
    <w:name w:val="Στυλ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l-GR" w:bidi="ar-SA" w:eastAsia="zh-CN"/>
    </w:rPr>
  </w:style>
  <w:style w:type="paragraph" w:styleId="Style16">
    <w:name w:val="Παράγραφος λίστας"/>
    <w:basedOn w:val="Normal"/>
    <w:qFormat/>
    <w:pPr>
      <w:suppressAutoHyphens w:val="false"/>
      <w:snapToGrid w:val="false"/>
      <w:spacing w:before="0" w:after="0"/>
      <w:ind w:left="720" w:hanging="0"/>
      <w:contextualSpacing/>
    </w:pPr>
    <w:rPr>
      <w:rFonts w:ascii="Verdana" w:hAnsi="Verdana" w:eastAsia="SimSun;宋体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  <w:snapToGrid w:val="false"/>
    </w:pPr>
    <w:rPr>
      <w:rFonts w:ascii="Verdana" w:hAnsi="Verdana" w:eastAsia="SimSun;宋体" w:cs="Verdan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  <w:snapToGrid w:val="false"/>
    </w:pPr>
    <w:rPr>
      <w:rFonts w:ascii="Verdana" w:hAnsi="Verdana" w:eastAsia="SimSun;宋体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34:00Z</dcterms:created>
  <dc:creator>f.pantazi</dc:creator>
  <dc:description/>
  <cp:keywords/>
  <dc:language>en-US</dc:language>
  <cp:lastModifiedBy>g.ntafopoulou</cp:lastModifiedBy>
  <cp:lastPrinted>2024-06-03T14:03:00Z</cp:lastPrinted>
  <dcterms:modified xsi:type="dcterms:W3CDTF">2024-06-03T11:35:00Z</dcterms:modified>
  <cp:revision>3</cp:revision>
  <dc:subject/>
  <dc:title/>
</cp:coreProperties>
</file>