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4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264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drawing>
                <wp:inline distT="0" distB="0" distL="0" distR="0">
                  <wp:extent cx="60071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ΛΛΗΝΙΚΗ ΔΗΜΟΚΡΑΤΙΑ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ΗΜΟΣ ΒΟΛΟΥ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ΝΟΜΟΣ ΜΑΓΝΗΣΙΑΣ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ΗΜΑ ΠΑΙΔΕΙΑΣ &amp; ΔΙΑ ΒΙΟΥ ΜΑΘΗΣΗΣ-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ΠΑΣΧΟΛΗΣΗΣ-ΠΟΛΙΤΙΣΜΟΥ</w:t>
            </w:r>
          </w:p>
          <w:p>
            <w:pPr>
              <w:pStyle w:val="Normal"/>
              <w:tabs>
                <w:tab w:val="clear" w:pos="720"/>
                <w:tab w:val="right" w:pos="4380" w:leader="none"/>
              </w:tabs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μόδιος υπάλληλος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τσαρού Βασιλική </w:t>
            </w:r>
          </w:p>
          <w:p>
            <w:pPr>
              <w:pStyle w:val="Normal"/>
              <w:tabs>
                <w:tab w:val="clear" w:pos="720"/>
                <w:tab w:val="right" w:pos="4380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ηλέφωνο: 24210-28517,8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ετάρτη, 29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05- 202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Αρ. Πρωτ: 4502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ν Πρόεδρο του Δημοτικού Συμβουλ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ήμου Βόλου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ΘΕΜΑ</w:t>
      </w:r>
      <w:r>
        <w:rPr>
          <w:rFonts w:cs="Calibri" w:ascii="Calibri" w:hAnsi="Calibri"/>
          <w:sz w:val="22"/>
          <w:szCs w:val="22"/>
        </w:rPr>
        <w:t>: « Έγκριση διενέργειας δημοπρασίας για την μί</w:t>
      </w:r>
      <w:r>
        <w:rPr>
          <w:rFonts w:cs="Calibri" w:ascii="Calibri" w:hAnsi="Calibri"/>
          <w:bCs/>
          <w:sz w:val="22"/>
          <w:szCs w:val="22"/>
        </w:rPr>
        <w:t xml:space="preserve">σθωση ακινήτου για τη στέγαση του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4</w:t>
      </w:r>
      <w:r>
        <w:rPr>
          <w:rFonts w:cs="Calibri" w:ascii="Calibri" w:hAnsi="Calibri"/>
          <w:bCs/>
          <w:sz w:val="22"/>
          <w:szCs w:val="22"/>
          <w:vertAlign w:val="superscript"/>
        </w:rPr>
        <w:t>ου</w:t>
      </w:r>
      <w:r>
        <w:rPr>
          <w:rFonts w:cs="Calibri" w:ascii="Calibri" w:hAnsi="Calibri"/>
          <w:bCs/>
          <w:sz w:val="22"/>
          <w:szCs w:val="22"/>
        </w:rPr>
        <w:t xml:space="preserve"> Νηπιαγωγείου Ν. Ιωνίας»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ας παρακαλούμε όπως αποφασίσετε για την έγκριση διενέργειας δημοπρασίας για τη μίσθωση ακινήτου για τη στέγαση του </w:t>
      </w:r>
      <w:r>
        <w:rPr>
          <w:rFonts w:cs="Calibri" w:ascii="Calibri" w:hAnsi="Calibri"/>
          <w:bCs/>
          <w:sz w:val="22"/>
          <w:szCs w:val="22"/>
        </w:rPr>
        <w:t>14</w:t>
      </w:r>
      <w:r>
        <w:rPr>
          <w:rFonts w:cs="Calibri" w:ascii="Calibri" w:hAnsi="Calibri"/>
          <w:bCs/>
          <w:sz w:val="22"/>
          <w:szCs w:val="22"/>
          <w:vertAlign w:val="superscript"/>
        </w:rPr>
        <w:t>ου</w:t>
      </w:r>
      <w:r>
        <w:rPr>
          <w:rFonts w:cs="Calibri" w:ascii="Calibri" w:hAnsi="Calibri"/>
          <w:bCs/>
          <w:sz w:val="22"/>
          <w:szCs w:val="22"/>
        </w:rPr>
        <w:t xml:space="preserve"> Νηπιαγωγείου Ν. Ιωνίας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Σύμφωνα με το άρθρο 65 παρ.1 του Ν.3852/2010, το δημοτικό συμβούλιο αποφασίζει για όλα τα θέματα που αφορούν στο Δήμο,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.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ο Δήμο μας υπάρχει ανάγκη για μίσθωση ακινήτου, στο οποίο θα στεγαστεί η σχολική μονάδα  </w:t>
      </w:r>
      <w:r>
        <w:rPr>
          <w:rFonts w:cs="Calibri" w:ascii="Calibri" w:hAnsi="Calibri"/>
          <w:bCs/>
          <w:sz w:val="22"/>
          <w:szCs w:val="22"/>
        </w:rPr>
        <w:t>του 14</w:t>
      </w:r>
      <w:r>
        <w:rPr>
          <w:rFonts w:cs="Calibri" w:ascii="Calibri" w:hAnsi="Calibri"/>
          <w:bCs/>
          <w:sz w:val="22"/>
          <w:szCs w:val="22"/>
          <w:vertAlign w:val="superscript"/>
        </w:rPr>
        <w:t>ου</w:t>
      </w:r>
      <w:r>
        <w:rPr>
          <w:rFonts w:cs="Calibri" w:ascii="Calibri" w:hAnsi="Calibri"/>
          <w:bCs/>
          <w:sz w:val="22"/>
          <w:szCs w:val="22"/>
        </w:rPr>
        <w:t xml:space="preserve"> Νηπιαγωγείου Ν. Ιωνίας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η  μίσθωση  της  οποίας </w:t>
      </w:r>
      <w:r>
        <w:rPr>
          <w:rFonts w:cs="Calibri" w:ascii="Calibri" w:hAnsi="Calibri"/>
          <w:sz w:val="22"/>
          <w:szCs w:val="22"/>
        </w:rPr>
        <w:t xml:space="preserve">κρίνεται  επιβεβλημένη  λόγω της λήξης του μισθωτηρίου. Επίσης δεν υπάρχει διαθέσιμο κτίριο στο Δήμο Βόλου για να στεγαστεί η προαναφερόμενη σχολική μονάδα, σύμφωνα με τα χωροταξικά όρια της σχολικής μονάδας,  που είναι μεταξύ των οδών: Ελλησπόντου – Δαβάκη - Ελευθερίου Βενιζέλου – Περίνθου,  ώστε όλοι οι εγγραφέντες μαθητές να συνεχίσουν την ομαλή κι απρόσκοπτη φοίτησή τους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ροκειμένου να βρεθεί  το κατάλληλο προς μίσθωση ακίνητο, προτείνεται η διεξαγωγή δημοπρασίας, σύμφωνα με το ΠΔ 270/81. 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ύμφωνα με την παρ. 1ε του άρθρου 72 του ν. 3852/10, η κατάρτιση των όρων, η σύνταξη της διακήρυξης και η κατακύρωση όλων των δημοπρασιών είναι αρμοδιότητα της Δημοτικής  Επιτροπής.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ύμφωνα με τις διατάξεις του άρθρου 72 παρ. 1 περιπτ. ε του Ν. 3852/2010, όπως αυτό τροποποιήθηκε με το άρθρο 31 του Ν.5013/2023, η κατάρτιση των όρων, η σύνταξη της διακήρυξης και η κατακύρωση όλων των δημοπρασιών είναι αρμοδιότητα της Δημοτικής  Επιτροπής. </w:t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μόδια για την καταλληλότητα του ακινήτου για τη στέγαση σχολικών μονάδων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Πρωτοβάθμιας και Δευτεροβάθμιας Εκπαίδευσης </w:t>
      </w:r>
      <w:r>
        <w:rPr>
          <w:rFonts w:cs="Calibri" w:ascii="Calibri" w:hAnsi="Calibri"/>
          <w:sz w:val="22"/>
          <w:szCs w:val="22"/>
        </w:rPr>
        <w:t>είναι η Επιτροπή Καταλληλότητας και Επιλογής κτιρίου της παρ.6 του άρθρου 18 του Ν.3467/2006 (ΦΕΚ 128/21.06.2006 τεύχος Α'), η οποία συγκροτήθηκε με απόφαση Δημάρχου, σύμφωνα με την παρ.4 του άρθρου 94 στοιχείο 14 του Ν.3852/2010, όπως συμπληρώθηκε με το άρθρο 44 του Ν.4257/2014 (ΦΕΚ 93/14.04.2014 τεύχος Α’).</w:t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ρακαλούµε για την εισαγωγή του θέµατος στο ∆ηµοτικό Συµβούλιο και τη λήψη της σχετικής έγκρισης δημοπρασίας, για τη μίσθωση κατάλληλου κτιρίου  για τη λειτουργία του  </w:t>
      </w:r>
      <w:r>
        <w:rPr>
          <w:rFonts w:cs="Calibri" w:ascii="Calibri" w:hAnsi="Calibri"/>
          <w:bCs/>
          <w:sz w:val="22"/>
          <w:szCs w:val="22"/>
        </w:rPr>
        <w:t>14</w:t>
      </w:r>
      <w:r>
        <w:rPr>
          <w:rFonts w:cs="Calibri" w:ascii="Calibri" w:hAnsi="Calibri"/>
          <w:bCs/>
          <w:sz w:val="22"/>
          <w:szCs w:val="22"/>
          <w:vertAlign w:val="superscript"/>
        </w:rPr>
        <w:t>ου</w:t>
      </w:r>
      <w:r>
        <w:rPr>
          <w:rFonts w:cs="Calibri" w:ascii="Calibri" w:hAnsi="Calibri"/>
          <w:bCs/>
          <w:sz w:val="22"/>
          <w:szCs w:val="22"/>
        </w:rPr>
        <w:t xml:space="preserve"> Νηπιαγωγείου Ν. Ιωνίας.</w:t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55665" cy="251333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Κεφαλίδα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12:00Z</dcterms:created>
  <dc:creator>name</dc:creator>
  <dc:description/>
  <cp:keywords/>
  <dc:language>en-US</dc:language>
  <cp:lastModifiedBy>g.ntafopoulou</cp:lastModifiedBy>
  <cp:lastPrinted>2024-05-30T11:44:00Z</cp:lastPrinted>
  <dcterms:modified xsi:type="dcterms:W3CDTF">2024-06-03T07:45:00Z</dcterms:modified>
  <cp:revision>3</cp:revision>
  <dc:subject/>
  <dc:title> </dc:title>
</cp:coreProperties>
</file>