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2880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69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44"/>
        <w:gridCol w:w="4680"/>
      </w:tblGrid>
      <w:tr>
        <w:trPr>
          <w:trHeight w:val="915" w:hRule="atLeast"/>
        </w:trPr>
        <w:tc>
          <w:tcPr>
            <w:tcW w:w="3866" w:type="dxa"/>
            <w:tcBorders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28650"/>
                  <wp:effectExtent l="0" t="0" r="0" b="0"/>
                  <wp:docPr id="1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52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ind w:firstLine="141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</w:rPr>
            </w:pPr>
            <w:r>
              <w:rPr/>
              <w:t>ΔΗΜΟΣ ΒΟΛΟΥ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ind w:firstLine="106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Βόλος, </w:t>
            </w:r>
            <w:r>
              <w:rPr>
                <w:color w:val="000000"/>
                <w:lang w:val="en-US"/>
              </w:rPr>
              <w:t xml:space="preserve">          </w:t>
            </w:r>
            <w:r>
              <w:rPr>
                <w:color w:val="000000"/>
              </w:rPr>
              <w:t>/07/2022</w:t>
            </w:r>
          </w:p>
          <w:p>
            <w:pPr>
              <w:pStyle w:val="Normal"/>
              <w:spacing w:lineRule="auto" w:line="252"/>
              <w:ind w:firstLine="106"/>
              <w:rPr>
                <w:lang w:val="en-US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Αρ. Πρωτ.: 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0"/>
          <w:lang w:eastAsia="ar-SA"/>
        </w:rPr>
      </w:pPr>
      <w:r>
        <w:rPr/>
        <w:tab/>
        <w:tab/>
      </w:r>
    </w:p>
    <w:p>
      <w:pPr>
        <w:pStyle w:val="Normal"/>
        <w:spacing w:before="0" w:after="120"/>
        <w:rPr>
          <w:rFonts w:eastAsia="MS Mincho;ＭＳ 明朝"/>
          <w:b/>
          <w:b/>
          <w:sz w:val="26"/>
          <w:szCs w:val="20"/>
          <w:lang w:eastAsia="ar-SA"/>
        </w:rPr>
      </w:pPr>
      <w:r>
        <w:rPr>
          <w:rFonts w:eastAsia="MS Mincho;ＭＳ 明朝"/>
          <w:b/>
          <w:sz w:val="26"/>
          <w:szCs w:val="20"/>
          <w:lang w:eastAsia="ar-SA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274129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Μουλά Γεώργιο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.2pt;mso-position-vertical-relative:text;margin-left:2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Μουλά Γεώργιο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  <w:t>κ. Πρόεδρε,</w: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30" w:firstLine="720"/>
        <w:jc w:val="both"/>
        <w:rPr>
          <w:b/>
          <w:b/>
          <w:bCs/>
          <w:color w:val="000000"/>
        </w:rPr>
      </w:pPr>
      <w:r>
        <w:rPr/>
        <w:t>Σας διαβιβάζουμε την με αριθ</w:t>
      </w:r>
      <w:r>
        <w:rPr>
          <w:b/>
        </w:rPr>
        <w:t>. 71/2022</w:t>
      </w:r>
      <w:r>
        <w:rPr/>
        <w:t xml:space="preserve"> απόφαση της Επιτροπής Ποιότητας Ζω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</w:t>
      </w:r>
      <w:r>
        <w:rPr>
          <w:b/>
          <w:bCs/>
          <w:color w:val="000000"/>
        </w:rPr>
        <w:t>Λήψη απόφασης για την προσκύρωση οικοπεδικής έκτασης εμβαδού 32,04 τ.μ. στην ιδιοκτησία Νικολάου και Σοφίας Χούσιου που βρίσκεται στο σχέδιο πόλης της Αγριάς του Δήμου Βόλου</w:t>
      </w:r>
      <w:r>
        <w:rPr>
          <w:b/>
          <w:bCs/>
          <w:color w:val="000000"/>
          <w:lang w:eastAsia="zh-CN"/>
        </w:rPr>
        <w:t xml:space="preserve">»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right="-144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right="-1440" w:hanging="0"/>
        <w:jc w:val="center"/>
        <w:rPr>
          <w:b/>
          <w:b/>
          <w:lang w:eastAsia="ar-SA"/>
        </w:rPr>
      </w:pPr>
      <w:r>
        <w:rPr>
          <w:b/>
        </w:rPr>
        <w:t>Ο ΠΡΟΕΔΡΟ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ΤΗΣ ΕΠΙΤΡΟΠΗΣ ΠΟΙΟΤΗΤΑΣ ΖΩΗ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ΚΑΠΟΥΡΝΙΩΤΗΣ ΜΙΧΑΗΛ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ΒΟΛΟ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Αριθ. Απόφασης : 71/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ΠΡΟΕΔΡΟΣ : Καπουρνιώτης Μιχαήλ</w:t>
      </w:r>
      <w:r>
        <w:rPr>
          <w:b/>
          <w:bCs/>
        </w:rPr>
        <w:tab/>
      </w:r>
      <w:r>
        <w:rPr>
          <w:b/>
          <w:bCs/>
          <w:u w:val="single"/>
        </w:rPr>
        <w:t>ΓΡΑΜΜΑΤΕΑΣ : Αγγελοπούλου Χρυσούλα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8ης ΤΑΚΤΙΚΗΣ </w:t>
      </w:r>
      <w:r>
        <w:rPr>
          <w:b/>
          <w:bCs/>
        </w:rPr>
        <w:t>(δια ζώσης)</w:t>
      </w:r>
      <w:r>
        <w:rPr/>
        <w:t xml:space="preserve"> Συνεδρίασης της</w:t>
      </w:r>
      <w:r>
        <w:rPr>
          <w:b/>
          <w:bCs/>
        </w:rPr>
        <w:t xml:space="preserve"> Επιτροπής Ποιότητας Ζωής</w:t>
      </w:r>
      <w:r>
        <w:rPr/>
        <w:t>, της 12/7/2022.</w:t>
      </w:r>
    </w:p>
    <w:p>
      <w:pPr>
        <w:pStyle w:val="Normal"/>
        <w:jc w:val="both"/>
        <w:rPr/>
      </w:pPr>
      <w:r>
        <w:rPr/>
        <w:tab/>
        <w:t xml:space="preserve">Στο ΒΟΛΟ σήμερα την 12η του μηνός Ιουλίου του έτους 2022 ημέρα της εβδομάδας Τρίτη και ώρα 13:00, συνήλθε η Επιτροπή Ποιότητας Ζωής του Δήμου Βόλου σε Δημόσια ΤΑΚΤΙΚΗ </w:t>
      </w:r>
      <w:r>
        <w:rPr>
          <w:b/>
          <w:bCs/>
        </w:rPr>
        <w:t xml:space="preserve">(δια ζώσης) </w:t>
      </w:r>
      <w:r>
        <w:rPr/>
        <w:t>Συνεδρίαση στο Δημαρχείο Βόλου, ύστερα από την αριθμ. 42915/10-6-2022 έγγραφη πρόσκληση του Προέδρου που επιδόθηκε στον καθένα χωριστά σύμβουλο, σύμφωνα με τις διατάξεις του άρθρου 77 του Ν.4555/2018.</w:t>
      </w:r>
    </w:p>
    <w:p>
      <w:pPr>
        <w:pStyle w:val="Normal"/>
        <w:ind w:right="-149" w:firstLine="720"/>
        <w:jc w:val="both"/>
        <w:rPr/>
      </w:pPr>
      <w:r>
        <w:rPr/>
        <w:t>Στη συνεδρίαση προσκλήθηκαν και οι Πρόεδροι των Συμβουλίων των Κοινοτήτων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αγνώστου-Στάθη Παρασκευή, Γκογκινούδης Τριαντάφυλλος, Καπουρνιώτης Μιχαήλ, Μαλαματίνης Απόστολος, Παπαδημητρίου-Κλειδωνάρη Άννα-Μαρία, Σταυρίδης Αθανάσιος (τακτικά μέλη), Γαντζού-Δραμητινού Αφροδίτη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κρίβος Αθανάσιος, Γανωτής Κωνσταντίνος, Μήτρου Βιολέττα, Μποντού-Τοκαλή Γεωργία, Χάλαρη Σοφί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ΠΟΦΑΣΗ 71/2022</w:t>
      </w:r>
    </w:p>
    <w:p>
      <w:pPr>
        <w:pStyle w:val="Normal"/>
        <w:jc w:val="right"/>
        <w:rPr/>
      </w:pPr>
      <w:r>
        <w:rPr>
          <w:b/>
          <w:bCs/>
          <w:u w:val="single"/>
        </w:rPr>
        <w:t>ΠΕΡΙΛΗΨΗ</w:t>
      </w:r>
      <w:r>
        <w:rPr>
          <w:b/>
          <w:b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Λήψη απόφασης για την προσκύρωση οικοπεδικής έκτασης εμβαδού 32,04 τ.μ. στην ιδιοκτησία Νικολάου και Σοφίας Χούσιου που βρίσκεται στο σχέδιο πόλης της Αγριάς του Δήμου Βόλο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Ο Πρόεδρος εισηγούμενος το εκτός ημερήσιας διάταξης θέμα, με τη διαδικασία του κατεπείγοντος, έθεσε υπόψη της Επιτροπής Ποιότητας Ζωής το υπ’ αριθ.πρωτ.51399/11-07-2022 διαβιβαστικό του Δημάρχου, καθώς και την υπ’ αριθ.πρωτ.20433/14-06-2022 </w:t>
      </w:r>
      <w:r>
        <w:rPr>
          <w:color w:val="000000"/>
        </w:rPr>
        <w:t xml:space="preserve">εισήγηση του Τμήματος Πολεοδομικού Σχεδιασμού της Διεύθυνσης Υπηρεσίας Δόμησης, αναφορικά με </w:t>
      </w:r>
      <w:r>
        <w:rPr/>
        <w:t>την προσκύρωση οικοπεδικής έκτασης εμβαδού 32,04 τ.μ. στην ιδιοκτησία Νικολάου και Σοφίας Χούσιου που βρίσκεται στο σχέδιο πόλης της Αγριάς του Δήμου Βόλο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ΝΟΜΟΣ ΜΑΓΝΗΣΙΑΣ                                    </w:t>
        <w:tab/>
        <w:tab/>
        <w:tab/>
        <w:t xml:space="preserve">    </w:t>
        <w:tab/>
        <w:tab/>
        <w:t>Βόλος  11/7/2022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ΔΗΜΟΣ ΒΟΛΟΥ                                                                       </w:t>
        <w:tab/>
        <w:tab/>
        <w:tab/>
        <w:t xml:space="preserve">Αριθ. Πρωτ.: 51399                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ab/>
        <w:tab/>
        <w:tab/>
        <w:t>ΠΡΟΣ : Πρόεδρο  Επιτροπής Ποιότητας Ζωής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Θέμα : Λήψη απόφασης για την προσκύρωση οικοπεδικής έκτασης εμβαδού 32,04 τ.μ. στην ιδιοκτησία Νικολάου και Σοφίας Χούσιου που βρίσκεται στο σχέδιο πόλης της Αγριάς του Δήμου Βόλου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Σας διαβιβάζουμε την υπ’ αριθ. πρωτ. 20433/14-6-2022 εισήγηση της Δ/νσης Υπηρεσίας Δόμησης με θέμα «Προσκύρωση οικοπεδικής έκτασης εμβαδού 32,04 τ.μ., ιδιοκτησίας  Κοινότητας Αγριάς, στην ιδιοκτησία Νικολάου και Σοφίας Χούσιου, σύμφωνα με την αριθ. 1ΔΒ/2021 πράξη προσκύρωσης τμήματος καταργηθείσας οδού από την αναθεώρηση του σχεδίου πόλης Αγριάς,, η οποία κυρώθηκε με την αριθ. πρωτ. 10676/11-1-2022 Απόφαση Περιφερειάρχη Θεσσαλίας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Παρακαλούμε για την εισαγωγή του θέματος στην προσεχή συνεδρίαση της Επιτροπής Ποιότητας Ζωής προς λήψη σχετικής απόφαση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Ο ΓΕΝΙΚΟΣ ΓΡΑΜΜΑΤΕΑΣ</w:t>
      </w:r>
      <w:r>
        <w:rPr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Ο ΔΗΜΑΡΧΟΣ ΒΟΛΟ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ΣΤΥΛΙΑΝΟΣ ΔΙΑΜΑΝΤΙΔΗΣ                                    ΑΧΙΛΛΕΑΣ  ΜΠΕΟ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8"/>
        <w:gridCol w:w="421"/>
        <w:gridCol w:w="1957"/>
        <w:gridCol w:w="140"/>
        <w:gridCol w:w="280"/>
        <w:gridCol w:w="1958"/>
        <w:gridCol w:w="140"/>
        <w:gridCol w:w="155"/>
        <w:gridCol w:w="1382"/>
        <w:gridCol w:w="1734"/>
      </w:tblGrid>
      <w:tr>
        <w:trPr>
          <w:trHeight w:val="249" w:hRule="atLeast"/>
        </w:trPr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1665" cy="626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ΛΗΝΙΚΗ  ΔΗΜΟΚΡΑΤΙΑ</w:t>
            </w:r>
          </w:p>
        </w:tc>
        <w:tc>
          <w:tcPr>
            <w:tcW w:w="253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4 / 06 / </w:t>
            </w: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249" w:hRule="atLeast"/>
        </w:trPr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ΝΟΜΟΣ  ΜΑΓΝΗΣΙ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ΗΜΟΣ ΒΟΛΟΥ</w:t>
            </w:r>
          </w:p>
        </w:tc>
        <w:tc>
          <w:tcPr>
            <w:tcW w:w="253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. Πρωτ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0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60"/>
                <w:sz w:val="20"/>
                <w:szCs w:val="20"/>
              </w:rPr>
              <w:t>20433</w:t>
            </w:r>
          </w:p>
        </w:tc>
      </w:tr>
      <w:tr>
        <w:trPr>
          <w:trHeight w:val="249" w:hRule="atLeast"/>
        </w:trPr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 ΥΠΗΡΕΣΙΑΣ ΔΟΜΗΣΗΣ</w:t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 ΠΟΛΕΟΔΟΜΙΚΟΥ ΣΧΕΔΙΑ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Ταχ. Δ)νση   :   Μικρασιατών 81 &amp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Βασσάν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Κτίριο Σπίρερ</w:t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ΠΡΟΣ 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ήμαρχο Βό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 Αχιλλέα Μπέ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6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ώδικας :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3</w:t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6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  :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. Ευαγγελοπούλου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6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    :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3-56862</w:t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ΘΕΜΑ :  </w:t>
            </w:r>
          </w:p>
        </w:tc>
        <w:tc>
          <w:tcPr>
            <w:tcW w:w="8167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ήψη απόφασης για την προσκύρωση οικοπεδικής έκτασης εμβαδού 32,04 τ.μ. στην ιδιοκτησία Νικολάου και Σοφίας Χούσιου (Ο.Τ. 306)</w:t>
            </w:r>
          </w:p>
        </w:tc>
      </w:tr>
      <w:tr>
        <w:trPr>
          <w:trHeight w:val="249" w:hRule="atLeast"/>
        </w:trPr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ΧΕΤ :</w:t>
            </w:r>
          </w:p>
        </w:tc>
        <w:tc>
          <w:tcPr>
            <w:tcW w:w="8167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Η αριθ. 1ΔΒ/2021 πράξη προσκύρωσης τμήματος καταργηθείσας οδού από την αναθεώρηση του σχεδίου πόλης Αγριά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Η με αριθ. πρωτ. 10676/11-1-2022 Απόφαση Περιφερειάρχη Θεσσαλίας που κύρωσε την 1ΔΒ/2021 πράξ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Τοπογραφικό διάγραμμα της 1ΔΒ/2021 πράξη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Φύλλο υπολογισμού αντικειμενικής αξίας οικοπέδου από συμβολαιογράφο 5. Το αριθ. 21623/1985 συμβόλαιο πώλησης ακινήτο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 Η από 21-3-2022 αίτηση του κ. Χούσιου Νικόλαου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Σύμφωνα με την υπ’ αριθ. 1ΔΒ/2021 πράξη προσκύρωσης τμήματος καταργηθείσας οδού από την αναθεώρηση του σχεδίου πόλης Αγριάς,  η οποία κυρώθηκε με την αριθ. πρωτ. 10676/11-1-2022 Απόφαση Περιφερειάρχη Θεσσαλίας, το οικόπεδο που βρίσκεται στο Ο.Τ. 306, φερόμενων ιδιοκτητών Νικολάου και Σοφίας Χούσιου, προσκυρώνει τμήμα με στοιχεία  (1.2.13.14.1) εμβαδού Ε= 32,04 τ.μ. ιδιοκτησίας Κοινότητας Αγριά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Η ισχύουσα σήμερα αντικειμενική αξία ακινήτων στην εντός σχεδίου πόλης περιοχή της Αγριάς, είναι εκατόν εβδομήντα επτά ευρώ ανά τετραγωνικό μέτρο (177,00 €/τ.μ.)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>Συνεπώς η αξία του προσκυρούμενου τμήματος ανέρχεται στο ποσό των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ΠΕΝΤΕ ΧΙΛΙΑΔΩΝ ΕΞΑΚΟΣΙΩΝ ΕΒΔΟΜΗΝΤΑ ΕΝΑ ΕΥΡΩ &amp; ΟΚΤΩ ΛΕΠΤΑ (32,04 τ.μ. * 177 €/τ.μ.) = 5.671,08 €. Λόγω του ότι το οικόπεδο ανήκει κατά πλήρη κυριότητα σε περισσότερα από ένα πρόσωπα (συνιδιοκτησία), εφαρμόζεται μειωτικός συντελεστής και  η αξία του προσκυρούμενου τμήματος ανέρχεται τελικά στο ποσό των </w:t>
      </w:r>
      <w:r>
        <w:rPr>
          <w:b/>
          <w:bCs/>
          <w:sz w:val="20"/>
          <w:szCs w:val="20"/>
        </w:rPr>
        <w:t>ΠΕΝΤΕ ΧΙΛΙΑΔΩΝ ΕΚΑΤΟΝ ΤΡΙΑ ΕΥΡΩ &amp; ΕΝΕΝΗΝΤΑ ΕΠΤΑ ΛΕΠΤΑ</w:t>
      </w:r>
      <w:r>
        <w:rPr>
          <w:sz w:val="20"/>
          <w:szCs w:val="20"/>
        </w:rPr>
        <w:t xml:space="preserve"> (5.671,08 € * 0,90) = </w:t>
      </w:r>
      <w:r>
        <w:rPr>
          <w:b/>
          <w:bCs/>
          <w:sz w:val="20"/>
          <w:szCs w:val="20"/>
        </w:rPr>
        <w:t>5.103,97 €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0"/>
          <w:szCs w:val="20"/>
        </w:rPr>
        <w:tab/>
        <w:t>Άποψη της υπηρεσίας μας είναι η αποδοχή της τιμής μονάδας με την ισχύουσα σήμερα αντικειμενική αξία ακινήτων και την καταβολή του ποσού ΠΕΝΤΕ ΧΙΛΙΑΔΩΝ ΕΚΑΤΟΝ ΤΡΙΑ ΕΥΡΩ &amp; ΕΝΕΝΗΝΤΑ ΕΠΤΑ ΛΕΠΤΑ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5.103,97 €) στο Ταμείο του Δήμου Βόλο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Κατόπιν τούτου παρακαλούμε για την εισαγωγή του θέματος και τη λήψη απόφασης από το Δημοτικό Συμβούλι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Συνημμένα: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φωτ/φα των </w:t>
      </w:r>
      <w:r>
        <w:rPr>
          <w:sz w:val="20"/>
          <w:szCs w:val="20"/>
        </w:rPr>
        <w:t>1 -2 -3 -4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US"/>
        </w:rPr>
        <w:t xml:space="preserve">&amp; 6 </w:t>
      </w:r>
      <w:r>
        <w:rPr>
          <w:sz w:val="20"/>
          <w:szCs w:val="20"/>
        </w:rPr>
        <w:t>σχετικώ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880"/>
        <w:gridCol w:w="2400"/>
        <w:gridCol w:w="2446"/>
      </w:tblGrid>
      <w:tr>
        <w:trPr/>
        <w:tc>
          <w:tcPr>
            <w:tcW w:w="25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. Πολεοδ. Σχεδιασμο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.α.α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ηρεσίας Δόμηση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εοδομικού Σχεδιασμο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amp; Βιώσιμης Κινητικότητας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ΑΓΓΕΛΟΠΟΥΛΟΥ ΕΛ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ρ. τοπογράφος μηχ/κό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ΞΟΠΟΥΛΟΥ ΚΩΝ/ΝΤΙ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ρ. τοπογράφος μηχ/κό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ΚΟΓΙΑΝΝΗ  ΕΛ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κός μηχανικός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ΥΡΙΔΗΣ ΑΘΑΝΑΣΙ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κός μηχανικός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Η ΕΠΙΤΡΟΠΗ ΠΟΙΟΤΗΤΑΣ ΖΩ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Έχοντας υπόψη το υπ’ αριθ.πρωτ.51399/11-07-2022 διαβιβαστικό του Δημάρχου, καθώς και την υπ’ αριθ.πρωτ.20433/14-06-2022 </w:t>
      </w:r>
      <w:r>
        <w:rPr>
          <w:color w:val="000000"/>
        </w:rPr>
        <w:t xml:space="preserve">εισήγηση του Τμήματος Πολεοδομικού Σχεδιασμού της Διεύθυνσης Υπηρεσίας Δόμησης, αναφορικά με </w:t>
      </w:r>
      <w:r>
        <w:rPr/>
        <w:t>την προσκύρωση οικοπεδικής έκτασης εμβαδού 32,04 τ.μ. στην ιδιοκτησία Νικολάου και Σοφίας Χούσιου που βρίσκεται στο σχέδιο πόλης της Αγριάς του Δήμου Βόλου, τις διατάξεις του άρθρου 73 του Ν.3852/2010, όπως ισχύε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ΟΦΑΣΙΖΕΙ ΟΜΟΦΩΝΑ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Εγκρίνει το κατεπείγον του θέματο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hanging="0"/>
        <w:jc w:val="both"/>
        <w:rPr/>
      </w:pPr>
      <w:r>
        <w:rPr/>
        <w:tab/>
      </w:r>
      <w:r>
        <w:rPr>
          <w:b/>
          <w:bCs/>
        </w:rPr>
        <w:t>Εισηγείται προς το Δημοτικό Συμβούλιο</w:t>
      </w:r>
      <w:r>
        <w:rPr/>
        <w:t xml:space="preserve"> την έγκριση της προσκύρωσης οικοπεδικής έκτασης εμβαδού 32,04 τ.μ. στην ιδιοκτησία Νικολάου και Σοφίας Χούσιου που βρίσκεται στο σχέδιο πόλης της Αγριάς του Δήμου Βόλου.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left="142" w:right="140" w:hanging="0"/>
        <w:jc w:val="both"/>
        <w:rPr/>
      </w:pPr>
      <w:r>
        <w:rPr>
          <w:sz w:val="20"/>
          <w:szCs w:val="20"/>
        </w:rPr>
        <w:tab/>
      </w:r>
      <w:r>
        <w:rPr/>
        <w:t>Η ισχύουσα σήμερα αντικειμενική αξία ακινήτων στην εντός σχεδίου πόλης περιοχή της Αγριάς, είναι εκατόν εβδομήντα επτά ευρώ ανά τετραγωνικό μέτρο (177,00 €/τ.μ.).</w:t>
      </w:r>
    </w:p>
    <w:p>
      <w:pPr>
        <w:pStyle w:val="Normal"/>
        <w:ind w:left="142" w:right="140" w:hanging="0"/>
        <w:jc w:val="both"/>
        <w:rPr/>
      </w:pPr>
      <w:r>
        <w:rPr/>
      </w:r>
    </w:p>
    <w:p>
      <w:pPr>
        <w:pStyle w:val="Normal"/>
        <w:ind w:left="142" w:right="140" w:hanging="0"/>
        <w:jc w:val="both"/>
        <w:rPr/>
      </w:pPr>
      <w:r>
        <w:rPr>
          <w:color w:val="FF0000"/>
        </w:rPr>
        <w:tab/>
      </w:r>
      <w:r>
        <w:rPr/>
        <w:t>Η αξία του προσκυρούμενου τμήματος ανέρχεται στο ποσό των</w:t>
      </w:r>
      <w:r>
        <w:rPr>
          <w:color w:val="FF0000"/>
        </w:rPr>
        <w:t xml:space="preserve"> </w:t>
      </w:r>
      <w:r>
        <w:rPr/>
        <w:t xml:space="preserve">ποσό των </w:t>
      </w:r>
      <w:r>
        <w:rPr>
          <w:b/>
          <w:bCs/>
        </w:rPr>
        <w:t>ΧΙΛΙΩΝ ΤΕΤΡΑΚΟΣΙΩΝ ΕΙΚΟΣΙ ΠΕΝΤΕ ΕΥΡΩ &amp; ΕΒΔΟΜΗΝΤΑ ΕΞΙ ΛΕΠΤΑ</w:t>
      </w:r>
      <w:r>
        <w:rPr/>
        <w:t xml:space="preserve"> (12,73 τ.μ. * 112,00€/τ.μ.) = </w:t>
      </w:r>
      <w:r>
        <w:rPr>
          <w:b/>
          <w:bCs/>
        </w:rPr>
        <w:t>1425,76€.</w:t>
      </w:r>
    </w:p>
    <w:p>
      <w:pPr>
        <w:pStyle w:val="Normal"/>
        <w:ind w:left="142" w:right="140" w:hanging="0"/>
        <w:jc w:val="both"/>
        <w:rPr/>
      </w:pPr>
      <w:r>
        <w:rPr/>
        <w:tab/>
      </w:r>
    </w:p>
    <w:p>
      <w:pPr>
        <w:pStyle w:val="Normal"/>
        <w:ind w:left="142" w:right="140" w:hanging="0"/>
        <w:jc w:val="both"/>
        <w:rPr/>
      </w:pPr>
      <w:r>
        <w:rPr/>
        <w:tab/>
      </w:r>
      <w:r>
        <w:rPr>
          <w:b/>
          <w:bCs/>
        </w:rPr>
        <w:t>Συνεπώς</w:t>
      </w:r>
      <w:r>
        <w:rPr/>
        <w:t xml:space="preserve"> το ποσό το οποίο πρέπει να καταβληθεί στο Ταμείο του Δήμου Βόλου από τους κ.κ. Νικόλαο και Σοφία Χούσιου, ανέρχεται στο ποσό των ΠΕΝΤΕ ΧΙΛΙΑΔΩΝ ΕΚΑΤΟΝ ΤΡΙΑ ΕΥΡΩ &amp; ΕΝΕΝΗΝΤΑ ΕΠΤΑ ΛΕΠΤΑ (5.103,97€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Η Απόφαση αυτή πήρε τον αριθμό 71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12 Ιουλίου 2022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Επιτροπής Ποιότητας Ζω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ΑΠΟΥΡΝΙΩΤΗΣ ΜΙΧΑΗ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2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6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Απλό κείμενο Char"/>
    <w:qFormat/>
    <w:rPr>
      <w:rFonts w:ascii="Courier New" w:hAnsi="Courier New" w:cs="Courier New"/>
      <w:sz w:val="24"/>
      <w:szCs w:val="24"/>
      <w:lang w:val="el-GR" w:bidi="ar-SA"/>
    </w:rPr>
  </w:style>
  <w:style w:type="character" w:styleId="Char1">
    <w:name w:val="Σώμα κείμενου με εσοχή Char1"/>
    <w:qFormat/>
    <w:rPr>
      <w:sz w:val="24"/>
      <w:szCs w:val="24"/>
      <w:lang w:val="el-GR" w:bidi="ar-SA"/>
    </w:rPr>
  </w:style>
  <w:style w:type="character" w:styleId="Char2">
    <w:name w:val="Σώμα κείμενου με εσοχή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Απλό κείμενο"/>
    <w:basedOn w:val="Normal"/>
    <w:qFormat/>
    <w:pPr/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pacing w:lineRule="auto" w:line="256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35:00Z</dcterms:created>
  <dc:creator>Yiannis</dc:creator>
  <dc:description/>
  <cp:keywords/>
  <dc:language>en-US</dc:language>
  <cp:lastModifiedBy>g.ntafopoulou</cp:lastModifiedBy>
  <dcterms:modified xsi:type="dcterms:W3CDTF">2022-07-19T07:44:00Z</dcterms:modified>
  <cp:revision>6</cp:revision>
  <dc:subject/>
  <dc:title>ΕΛΛΗΝΙΚΗ ΔΗΜΟΚΡΑΤΙΑ</dc:title>
</cp:coreProperties>
</file>