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29718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ΔΗΜΟΣ ΒΟΛΟΥ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Διεύθυνση  : Λεωφ. Ειρήνης 131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Κώδικας</w:t>
                              <w:tab/>
                              <w:t>: 38446 –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ίες      : 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Τηλέφωνα          :  2421 3 53127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21 3 53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:  2421 3 531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1pt;mso-wrap-distance-left:9.05pt;mso-wrap-distance-right:9.05pt;mso-wrap-distance-top:0pt;mso-wrap-distance-bottom:0pt;margin-top:4.2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1"/>
                        <w:ind w:left="0" w:hanging="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ΔΗΜΟΣ ΒΟΛΟΥ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Ταχ. Διεύθυνση  : Λεωφ. Ειρήνης 131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Ταχ. Κώδικας</w:t>
                        <w:tab/>
                        <w:t>: 38446 –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ληροφορίες      : 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Τηλέφωνα          :  2421 3 53127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2421 3 53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:  2421 3 531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</wp:posOffset>
                </wp:positionV>
                <wp:extent cx="26289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Βόλος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7/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Αριθ. Πρωτ.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53977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3.2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Βόλος   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19</w:t>
                      </w:r>
                      <w:r>
                        <w:rPr>
                          <w:rFonts w:cs="Arial" w:ascii="Arial" w:hAnsi="Arial"/>
                          <w:b/>
                        </w:rPr>
                        <w:t>/7/20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Αριθ. Πρωτ.: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53977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26289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4.7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           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</w:t>
      </w:r>
    </w:p>
    <w:p>
      <w:pPr>
        <w:pStyle w:val="Normal"/>
        <w:ind w:left="4320" w:hanging="0"/>
        <w:rPr>
          <w:rFonts w:eastAsia="Arial Unicode MS" w:cs="Arial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</w:r>
    </w:p>
    <w:p>
      <w:pPr>
        <w:pStyle w:val="Normal"/>
        <w:ind w:hanging="54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hanging="54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hanging="540"/>
        <w:jc w:val="both"/>
        <w:rPr/>
      </w:pPr>
      <w:r>
        <w:rPr>
          <w:rFonts w:eastAsia="Arial Unicode MS" w:cs="Arial" w:ascii="Arial" w:hAnsi="Arial"/>
          <w:b/>
        </w:rPr>
        <w:t>ΘΕΜΑ: Εκμίσθωση κατόπιν δημοπρασίας του αριθμ. 4 καταστήματος-ανθοπωλείου του Δημοτικού Κοιμητηρίου «Κούκος»</w:t>
      </w:r>
    </w:p>
    <w:p>
      <w:pPr>
        <w:pStyle w:val="Normal"/>
        <w:rPr>
          <w:rFonts w:ascii="Arial Narrow" w:hAnsi="Arial Narrow" w:eastAsia="Arial Unicode MS" w:cs="Arial"/>
          <w:b/>
          <w:b/>
        </w:rPr>
      </w:pPr>
      <w:r>
        <w:rPr>
          <w:rFonts w:eastAsia="Arial Unicode MS" w:cs="Arial" w:ascii="Arial Narrow" w:hAnsi="Arial Narrow"/>
          <w:b/>
        </w:rPr>
      </w:r>
    </w:p>
    <w:p>
      <w:pPr>
        <w:pStyle w:val="Normal"/>
        <w:rPr>
          <w:rFonts w:ascii="Arial Narrow" w:hAnsi="Arial Narrow" w:eastAsia="Arial Unicode MS" w:cs="Arial"/>
          <w:b/>
          <w:b/>
        </w:rPr>
      </w:pPr>
      <w:r>
        <w:rPr>
          <w:rFonts w:eastAsia="Arial Unicode MS" w:cs="Arial" w:ascii="Arial Narrow" w:hAnsi="Arial Narrow"/>
          <w:b/>
        </w:rPr>
      </w:r>
    </w:p>
    <w:p>
      <w:pPr>
        <w:pStyle w:val="Normal"/>
        <w:spacing w:before="120" w:after="0"/>
        <w:ind w:left="-540" w:firstLine="540"/>
        <w:jc w:val="both"/>
        <w:rPr/>
      </w:pPr>
      <w:r>
        <w:rPr>
          <w:rFonts w:eastAsia="Arial Unicode MS" w:cs="Arial" w:ascii="Arial" w:hAnsi="Arial"/>
          <w:bCs/>
        </w:rPr>
        <w:t>Σας γνωρίζουμε ότι ο Δήμος Βόλου είναι ιδιοκτήτης του οικοπέδου, όπου βρίσκεται το  Δημοτικό Κοιμητήριο «Κούκος». Εντός αυτού του χώρου υπάρχουν καταστήματα-ανθοπωλεία, εκ των οποίων το με αριθμό 4 (εμβαδού 26,66τμ)   ήταν μισθωμένο μέχρι 6/5/2022. Προτείνεται η εκμίσθωσή του με  δημοπρασία.   Σύμφωνο με την εν λόγω εκμίσθωση είναι το Συμβούλιο της Δημοτικής Κοινότητας Βόλου (αριθμ.απόφ. 34/2022 ).</w:t>
      </w:r>
    </w:p>
    <w:p>
      <w:pPr>
        <w:pStyle w:val="Normal"/>
        <w:spacing w:before="120" w:after="0"/>
        <w:ind w:left="-540" w:firstLine="54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Σύμφωνα με το ν.3463/2006 άρθρο 192 «Εκμίσθωση ακινήτων των Δήμων και των Κοινοτήτων» παρ.1 «Η εκμίσθωση ακινήτων των Δήμων και των Κοινοτήτων γίνεται με δημοπρασία. Αν η δημοπρασία δεν φέρει αποτέλεσμα, επαναλαμβάνεται. Αν και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».</w:t>
      </w:r>
    </w:p>
    <w:p>
      <w:pPr>
        <w:pStyle w:val="TextBody"/>
        <w:ind w:left="-540" w:firstLine="540"/>
        <w:jc w:val="both"/>
        <w:rPr>
          <w:rFonts w:ascii="Arial" w:hAnsi="Arial" w:eastAsia="Arial Unicode MS" w:cs="Arial"/>
          <w:bCs/>
        </w:rPr>
      </w:pPr>
      <w:r>
        <w:rPr>
          <w:rFonts w:cs="Arial" w:ascii="Arial" w:hAnsi="Arial"/>
        </w:rPr>
        <w:t xml:space="preserve">Η δημοπρασία θα διεξαχθεί από επιτροπή κατά τις διατάξεις του Π.Δ. 270/81,βάσει όρων που καθορίζει η Οικονομική Επιτροπή (άρθρο 72 παρ.1 περίπτ. ε του Ν.3852/2010).         </w:t>
      </w:r>
      <w:r>
        <w:rPr>
          <w:rFonts w:eastAsia="Arial Unicode MS" w:cs="Arial" w:ascii="Arial" w:hAnsi="Arial"/>
          <w:bCs/>
        </w:rPr>
        <w:t xml:space="preserve"> </w:t>
      </w:r>
    </w:p>
    <w:p>
      <w:pPr>
        <w:pStyle w:val="Normal"/>
        <w:spacing w:before="120" w:after="0"/>
        <w:ind w:left="-540" w:firstLine="54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Παρακαλούμε για την εισαγωγή του θέματος στο Δημοτικό Συμβούλιο και τη λήψη σχετική απόφασης για την εκμίσθωση με δημοπρασία του με αριθμ. 4 καταστήματος-ανθοπωλείου (εμβαδού 26,66τμ) του Δημοτικού Κοιμητηρίου «Κούκος».</w:t>
      </w:r>
    </w:p>
    <w:p>
      <w:pPr>
        <w:pStyle w:val="Normal"/>
        <w:spacing w:before="120" w:after="0"/>
        <w:ind w:left="-540" w:firstLine="54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left="-540" w:firstLine="54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left="-540" w:firstLine="54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77"/>
        <w:gridCol w:w="223"/>
        <w:gridCol w:w="3103"/>
      </w:tblGrid>
      <w:tr>
        <w:trPr>
          <w:trHeight w:val="1926" w:hRule="atLeast"/>
        </w:trPr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ΣΥΝΤΑΞΑΣ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3"/>
              <w:ind w:left="214" w:hanging="1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3"/>
              <w:spacing w:before="0" w:after="120"/>
              <w:ind w:left="214" w:hanging="1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ΔΡΟΜΑΧΗ ΠΙΣΙΩΤΗ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ΑΜΕΝ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ΟΥ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/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93" w:hRule="atLeast"/>
        </w:trPr>
        <w:tc>
          <w:tcPr>
            <w:tcW w:w="5537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ΙΚΟΝΟΜΙΚΩΝ ΥΠΗΡΕΣΙΩ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Ι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ΝΔΡΕΑΣ ΖΕΡΒ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ΓΕΝΙΚΟΣ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ΤΥΛΙΑΝΟΣ ΔΙΑΜΑΝΤΙΔΗΣ</w:t>
            </w:r>
          </w:p>
        </w:tc>
      </w:tr>
      <w:tr>
        <w:trPr>
          <w:trHeight w:val="1548" w:hRule="atLeast"/>
          <w:cantSplit w:val="true"/>
        </w:trPr>
        <w:tc>
          <w:tcPr>
            <w:tcW w:w="88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 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eastAsia="Arial Unicode MS" w:cs="Arial"/>
          <w:bCs/>
          <w:sz w:val="20"/>
          <w:szCs w:val="22"/>
          <w:u w:val="single"/>
        </w:rPr>
      </w:pPr>
      <w:r>
        <w:rPr>
          <w:rFonts w:eastAsia="Arial Unicode MS" w:cs="Arial" w:ascii="Arial" w:hAnsi="Arial"/>
          <w:bCs/>
          <w:sz w:val="20"/>
          <w:szCs w:val="22"/>
          <w:u w:val="single"/>
        </w:rPr>
        <w:t>Συν.:</w:t>
      </w:r>
    </w:p>
    <w:p>
      <w:pPr>
        <w:pStyle w:val="Normal"/>
        <w:spacing w:before="120" w:after="0"/>
        <w:jc w:val="both"/>
        <w:rPr/>
      </w:pPr>
      <w:r>
        <w:rPr>
          <w:rFonts w:eastAsia="Arial Unicode MS" w:cs="Arial" w:ascii="Arial" w:hAnsi="Arial"/>
          <w:bCs/>
          <w:sz w:val="20"/>
          <w:szCs w:val="22"/>
        </w:rPr>
        <w:t>-Αριθμ. 34/2022 απόφαση  του Συμβουλίου της Δ.Κ. Βόλου</w:t>
      </w:r>
    </w:p>
    <w:p>
      <w:pPr>
        <w:pStyle w:val="Normal"/>
        <w:spacing w:before="120" w:after="0"/>
        <w:ind w:left="-540" w:firstLine="1260"/>
        <w:jc w:val="both"/>
        <w:rPr>
          <w:rFonts w:ascii="Arial" w:hAnsi="Arial" w:eastAsia="Arial Unicode MS" w:cs="Arial"/>
          <w:bCs/>
        </w:rPr>
      </w:pPr>
      <w:r>
        <w:rPr>
          <w:rFonts w:eastAsia="Arial" w:cs="Arial" w:ascii="Arial" w:hAnsi="Arial"/>
          <w:bCs/>
          <w:sz w:val="20"/>
          <w:szCs w:val="22"/>
        </w:rPr>
        <w:t xml:space="preserve"> </w:t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" w:cs="Arial" w:ascii="Arial" w:hAnsi="Arial"/>
          <w:bCs/>
        </w:rPr>
        <w:t xml:space="preserve">              </w:t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lang w:val="en-US"/>
        </w:rPr>
      </w:pPr>
      <w:r>
        <w:rPr>
          <w:rFonts w:eastAsia="Arial Unicode MS" w:cs="Arial" w:ascii="Arial" w:hAnsi="Arial"/>
          <w:bCs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ΓΡΑΜΜΑΤΕΙΑ ΣΥΜΒΟΥΛΙΟΥ ΚΟΙΝΟΤΗΤΑ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34/202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Αβραμίδης Κυριάκος</w:t>
      </w:r>
      <w:r>
        <w:rPr>
          <w:b/>
        </w:rPr>
        <w:tab/>
      </w:r>
      <w:r>
        <w:rPr>
          <w:b/>
          <w:u w:val="single"/>
        </w:rPr>
        <w:t>ΓΡΑΜΜΑΤΕΑΣ : Παπαϊωάννου Μαρί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11ης ΤΑΚΤΙΚΗΣ Συνεδρίασης του Συμβουλίου </w:t>
      </w:r>
      <w:r>
        <w:rPr>
          <w:b/>
        </w:rPr>
        <w:t>της Κοινότητας Βόλου</w:t>
      </w:r>
      <w:r>
        <w:rPr/>
        <w:t>, της 6/7/2022.</w:t>
      </w:r>
    </w:p>
    <w:p>
      <w:pPr>
        <w:pStyle w:val="Normal"/>
        <w:jc w:val="both"/>
        <w:rPr/>
      </w:pPr>
      <w:r>
        <w:rPr/>
        <w:tab/>
        <w:t>Στο ΒΟΛΟ σήμερα την 6η του μηνός Ιουλίου του έτους 2022 ημέρα της εβδομάδας Τετάρτη και ώρα 15:00 συνήλθε το Συμβούλιο της Κοινότητας Βόλου του Δήμου Βόλου σε Δημόσια ΤΑΚΤΙΚΗ Συνεδρίαση στο Δημαρχείο Βόλου, ύστερα από την αριθμ. 49045/1/7/2022 έγγραφη πρόσκληση του Προέδρου που δημοσιεύτηκε στην ιστοσελίδα του δήμου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imosvol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>) και απεστάλη ηλεκτρονικά στον καθένα χωριστά σύμβουλο, σύμφωνα με το άρθρο 88 του Ν. 4555/2018 (ΦΕΚ 133 Α΄/19-7-2018) «Μεταρρύθμιση του θεσμικού πλαισίου της Τοπικής Αυτοδιοίκησης-Πρόγραμμα Κλεισθένης».</w:t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βραμίδης Κυριάκος, Αγραφιώτης Γεώργιος, Βαϊτσης Γεώργιος, Βλαχάβα Σοφία, Βλειώρας Σπυρίδων, Ευαγγελινού Δέσποινα, Ζαχαριάδου Ελένη, Κλείτσας Γεώργιος, Κούτσικος Κων/νος, Μαλιαχόβα Χριστίνα, Μπανάκα Μαρία, Χαραλαμπίδου-Μαλακασιώτη Εύ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λεξίου Αθανασία (Σούλα), Ντόκος Νικόλαος, Ραπτόπουλος Γεώργ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Επίσης παραβρέθηκε η υπάλληλος του δήμου Μαρία Παπαϊωάννου για την τήρηση των πρακτικώ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34/2022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Εκφορά γνώμης για την εκμίσθωση κατόπιν δημοπρασίας του δημοτικού ακινήτου (ανθοπωλείου) εμβαδού 26,66 τμ του Διαδημοτικού Κοιμητηρίου Κούκο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2ο θέμα της ημερήσιας διάταξης έθεσε υπόψη του Συμβουλίου της  Κοινότητας Βόλου το υπ’ αριθ. 48440/30-6-2022 έγγραφο του Τμήματος Δημοτικής Περιουσίας &amp; Κληροδοτημάτων, σχετικά με την εκμίσθωση κατόπιν δημοπρασίας του δημοτικού ακινήτου (ανθοπωλείου) εμβαδού 26,66 τμ του Διαδημοτικού Κοιμητηρίου Κούκο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735" cy="79184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Στη συνέχεια ο Πρόεδρος εισηγήθηκε την εκφορά θετικής γνώμης σχετικά με την εκμίσθωση κατόπιν δημοπρασίας του δημοτικού ακινήτου (ανθοπωλείου) εμβαδού 26,66 τμ του Διαδημοτικού Κοιμητηρίου Κούκο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ΤΟ ΣΥΜΒΟΥΛΙΟ ΤΗΣ ΚΟΙΝΟΤΗΤΑΣ ΒΟΛΟ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Έχοντας υπόψη: το υπ’ αριθ. 48440/30-6-2022 έγγραφο του Τμήματος Δημοτικής Περιουσίας &amp; Κληροδοτημάτων, σχετικά με την εκμίσθωση κατόπιν δημοπρασίας του δημοτικού ακινήτου (ανθοπωλείου) εμβαδού 26,66 τμ του Διαδημοτικού Κοιμητηρίου Κούκος , τις διατάξεις των άρθρων 84,85,86,88,89,90 του Ν. 4555/2019 «Μεταρρύθμιση του θεσμικού πλαισίου της Τοπικής Αυτοδιοίκησης-Πρόγραμμα Κλεισθένης I», και ύστερα από διαλογική συζήτηση και ανταλλαγή γνωμών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Εκφέρει θετική γνώμη σχετικά με την εκμίσθωση κατόπιν δημοπρασίας του δημοτικού ακινήτου (ανθοπωλείου) εμβαδού 26,66 τμ του Διαδημοτικού Κοιμητηρίου Κούκο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3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Ο Πρόεδρος του Συμβουλίου </w:t>
            </w:r>
          </w:p>
          <w:p>
            <w:pPr>
              <w:pStyle w:val="Normal"/>
              <w:jc w:val="center"/>
              <w:rPr/>
            </w:pPr>
            <w:r>
              <w:rPr/>
              <w:t>της  Κοινότητας Βόλου</w:t>
            </w:r>
          </w:p>
          <w:p>
            <w:pPr>
              <w:pStyle w:val="Normal"/>
              <w:jc w:val="center"/>
              <w:rPr/>
            </w:pPr>
            <w:r>
              <w:rPr/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, 7 Ιουλίου 2022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υριάκος Αβραμίδη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Τα Μέλη</w:t>
            </w:r>
          </w:p>
          <w:p>
            <w:pPr>
              <w:pStyle w:val="Normal"/>
              <w:jc w:val="center"/>
              <w:rPr/>
            </w:pPr>
            <w:r>
              <w:rPr/>
              <w:t>Υπογραφέ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eastAsia="Arial" w:cs="Arial" w:ascii="Arial" w:hAnsi="Arial"/>
          <w:b/>
        </w:rPr>
        <w:t xml:space="preserve"> </w:t>
      </w:r>
    </w:p>
    <w:sectPr>
      <w:type w:val="nextPage"/>
      <w:pgSz w:w="11906" w:h="16838"/>
      <w:pgMar w:left="1276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mosvolos.gr/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3:44:00Z</dcterms:created>
  <dc:creator>per4</dc:creator>
  <dc:description/>
  <cp:keywords/>
  <dc:language>en-US</dc:language>
  <cp:lastModifiedBy>g.ntafopoulou</cp:lastModifiedBy>
  <cp:lastPrinted>2022-07-19T11:52:00Z</cp:lastPrinted>
  <dcterms:modified xsi:type="dcterms:W3CDTF">2022-07-21T09:25:00Z</dcterms:modified>
  <cp:revision>5</cp:revision>
  <dc:subject/>
  <dc:title/>
</cp:coreProperties>
</file>