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p>
      <w:pPr>
        <w:pStyle w:val="Normal"/>
        <w:ind w:left="2880" w:hanging="0"/>
        <w:jc w:val="center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tbl>
      <w:tblPr>
        <w:tblW w:w="869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6"/>
        <w:gridCol w:w="144"/>
        <w:gridCol w:w="4680"/>
      </w:tblGrid>
      <w:tr>
        <w:trPr>
          <w:trHeight w:val="915" w:hRule="atLeast"/>
        </w:trPr>
        <w:tc>
          <w:tcPr>
            <w:tcW w:w="3866" w:type="dxa"/>
            <w:tcBorders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700" cy="628650"/>
                  <wp:effectExtent l="0" t="0" r="0" b="0"/>
                  <wp:docPr id="1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52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52"/>
              <w:ind w:firstLine="1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2"/>
              <w:ind w:firstLine="141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</w:tr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spacing w:lineRule="auto" w:line="252"/>
              <w:jc w:val="center"/>
              <w:rPr>
                <w:sz w:val="26"/>
                <w:szCs w:val="20"/>
              </w:rPr>
            </w:pPr>
            <w:r>
              <w:rPr/>
              <w:t>ΔΗΜΟΣ ΒΟΛΟΥ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/>
              <w:t>Ο ΠΡΟΕΔΡΟΣ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52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52"/>
              <w:ind w:firstLine="106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Βόλος, </w:t>
            </w:r>
            <w:r>
              <w:rPr>
                <w:color w:val="000000"/>
                <w:lang w:val="en-US"/>
              </w:rPr>
              <w:t xml:space="preserve">          </w:t>
            </w:r>
            <w:r>
              <w:rPr>
                <w:color w:val="000000"/>
              </w:rPr>
              <w:t>/07/2022</w:t>
            </w:r>
          </w:p>
          <w:p>
            <w:pPr>
              <w:pStyle w:val="Normal"/>
              <w:spacing w:lineRule="auto" w:line="252"/>
              <w:ind w:firstLine="106"/>
              <w:rPr>
                <w:lang w:val="en-US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Αρ. Πρωτ.: </w:t>
            </w:r>
          </w:p>
        </w:tc>
      </w:tr>
    </w:tbl>
    <w:p>
      <w:pPr>
        <w:pStyle w:val="Normal"/>
        <w:rPr>
          <w:rFonts w:eastAsia="MS Mincho;ＭＳ 明朝"/>
          <w:b/>
          <w:b/>
          <w:sz w:val="26"/>
          <w:szCs w:val="20"/>
          <w:lang w:eastAsia="ar-SA"/>
        </w:rPr>
      </w:pPr>
      <w:r>
        <w:rPr/>
        <w:tab/>
        <w:tab/>
      </w:r>
    </w:p>
    <w:p>
      <w:pPr>
        <w:pStyle w:val="Normal"/>
        <w:spacing w:before="0" w:after="120"/>
        <w:rPr>
          <w:rFonts w:eastAsia="MS Mincho;ＭＳ 明朝"/>
          <w:b/>
          <w:b/>
          <w:sz w:val="26"/>
          <w:szCs w:val="20"/>
          <w:lang w:eastAsia="ar-SA"/>
        </w:rPr>
      </w:pPr>
      <w:r>
        <w:rPr>
          <w:rFonts w:eastAsia="MS Mincho;ＭＳ 明朝"/>
          <w:b/>
          <w:sz w:val="26"/>
          <w:szCs w:val="20"/>
          <w:lang w:eastAsia="ar-SA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7700</wp:posOffset>
                </wp:positionH>
                <wp:positionV relativeFrom="paragraph">
                  <wp:posOffset>2540</wp:posOffset>
                </wp:positionV>
                <wp:extent cx="2741295" cy="79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κ. Μουλά Γεώργιο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.2pt;mso-position-vertical-relative:text;margin-left:2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ρος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κ. Μουλά Γεώργιο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right="-5220" w:firstLine="720"/>
        <w:rPr/>
      </w:pPr>
      <w:r>
        <w:rPr/>
        <w:t>κ. Πρόεδρε,</w:t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30" w:firstLine="720"/>
        <w:jc w:val="both"/>
        <w:rPr>
          <w:b/>
          <w:b/>
          <w:bCs/>
          <w:color w:val="000000"/>
        </w:rPr>
      </w:pPr>
      <w:r>
        <w:rPr/>
        <w:t>Σας διαβιβάζουμε την με αριθ</w:t>
      </w:r>
      <w:r>
        <w:rPr>
          <w:b/>
        </w:rPr>
        <w:t>. 73/2022</w:t>
      </w:r>
      <w:r>
        <w:rPr/>
        <w:t xml:space="preserve"> απόφαση της Επιτροπής Ποιότητας Ζωής που αφορά</w:t>
      </w:r>
      <w:r>
        <w:rPr>
          <w:b/>
        </w:rPr>
        <w:t xml:space="preserve"> </w:t>
      </w:r>
      <w:r>
        <w:rPr/>
        <w:t>στη</w:t>
      </w:r>
      <w:r>
        <w:rPr>
          <w:b/>
        </w:rPr>
        <w:t xml:space="preserve"> «</w:t>
      </w:r>
      <w:r>
        <w:rPr>
          <w:b/>
          <w:bCs/>
          <w:color w:val="000000"/>
        </w:rPr>
        <w:t>Λήψη απόφασης για την προσκύρωση οικοπεδικής έκτασης εμβαδού 43,03 τ.μ. στην ιδιοκτησία Φανής Γιάννη που βρίσκεται στο σχέδιο πόλης Νέας Ιωνίας του Δήμου Βόλου.</w:t>
      </w:r>
      <w:r>
        <w:rPr>
          <w:b/>
          <w:bCs/>
          <w:color w:val="000000"/>
          <w:lang w:eastAsia="zh-CN"/>
        </w:rPr>
        <w:t xml:space="preserve">» </w:t>
      </w:r>
      <w:r>
        <w:rPr/>
        <w:t>προκειμένου να εισαχθεί ως θέμα ημερήσιας διάταξης στη συνεδρίαση του Δημοτικού Συμβουλίου.</w:t>
      </w:r>
    </w:p>
    <w:p>
      <w:pPr>
        <w:pStyle w:val="Normal"/>
        <w:widowControl w:val="false"/>
        <w:tabs>
          <w:tab w:val="clear" w:pos="720"/>
          <w:tab w:val="center" w:pos="593" w:leader="none"/>
          <w:tab w:val="left" w:pos="933" w:leader="none"/>
        </w:tabs>
        <w:autoSpaceDE w:val="false"/>
        <w:spacing w:lineRule="auto" w:line="360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20"/>
          <w:tab w:val="center" w:pos="593" w:leader="none"/>
          <w:tab w:val="left" w:pos="933" w:leader="none"/>
        </w:tabs>
        <w:autoSpaceDE w:val="false"/>
        <w:spacing w:lineRule="auto" w: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360"/>
        <w:ind w:right="-144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right="-1440" w:hanging="0"/>
        <w:jc w:val="center"/>
        <w:rPr>
          <w:b/>
          <w:b/>
          <w:lang w:eastAsia="ar-SA"/>
        </w:rPr>
      </w:pPr>
      <w:r>
        <w:rPr>
          <w:b/>
        </w:rPr>
        <w:t>Ο ΠΡΟΕΔΡΟΣ</w:t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  <w:t>ΤΗΣ ΕΠΙΤΡΟΠΗΣ ΠΟΙΟΤΗΤΑΣ ΖΩΗΣ</w:t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  <w:t>ΚΑΠΟΥΡΝΙΩΤΗΣ ΜΙΧΑΗΛ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ΗΜΟΣ ΒΟΛΟ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Αριθ. Απόφασης : 73/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ΠΡΟΕΔΡΟΣ : Καπουρνιώτης Μιχαήλ</w:t>
      </w:r>
      <w:r>
        <w:rPr>
          <w:b/>
          <w:bCs/>
        </w:rPr>
        <w:tab/>
      </w:r>
      <w:r>
        <w:rPr>
          <w:b/>
          <w:bCs/>
          <w:u w:val="single"/>
        </w:rPr>
        <w:t>ΓΡΑΜΜΑΤΕΑΣ : Αγγελοπούλου Χρυσούλα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8ης ΤΑΚΤΙΚΗΣ </w:t>
      </w:r>
      <w:r>
        <w:rPr>
          <w:b/>
          <w:bCs/>
        </w:rPr>
        <w:t>(δια ζώσης)</w:t>
      </w:r>
      <w:r>
        <w:rPr/>
        <w:t xml:space="preserve"> Συνεδρίασης της</w:t>
      </w:r>
      <w:r>
        <w:rPr>
          <w:b/>
          <w:bCs/>
        </w:rPr>
        <w:t xml:space="preserve"> Επιτροπής Ποιότητας Ζωής</w:t>
      </w:r>
      <w:r>
        <w:rPr/>
        <w:t>, της 12/7/2022.</w:t>
      </w:r>
    </w:p>
    <w:p>
      <w:pPr>
        <w:pStyle w:val="Normal"/>
        <w:jc w:val="both"/>
        <w:rPr/>
      </w:pPr>
      <w:r>
        <w:rPr/>
        <w:tab/>
        <w:t xml:space="preserve">Στο ΒΟΛΟ σήμερα την 12η του μηνός Ιουλίου του έτους 2022 ημέρα της εβδομάδας Τρίτη και ώρα 13:00, συνήλθε η Επιτροπή Ποιότητας Ζωής του Δήμου Βόλου σε Δημόσια ΤΑΚΤΙΚΗ </w:t>
      </w:r>
      <w:r>
        <w:rPr>
          <w:b/>
          <w:bCs/>
        </w:rPr>
        <w:t xml:space="preserve">(δια ζώσης) </w:t>
      </w:r>
      <w:r>
        <w:rPr/>
        <w:t>Συνεδρίαση στο Δημαρχείο Βόλου, ύστερα από την αριθμ. 42915/10-6-2022 έγγραφη πρόσκληση του Προέδρου που επιδόθηκε στον καθένα χωριστά σύμβουλο, σύμφωνα με τις διατάξεις του άρθρου 77 του Ν.4555/2018.</w:t>
      </w:r>
    </w:p>
    <w:p>
      <w:pPr>
        <w:pStyle w:val="Normal"/>
        <w:ind w:right="-149" w:firstLine="720"/>
        <w:jc w:val="both"/>
        <w:rPr/>
      </w:pPr>
      <w:r>
        <w:rPr/>
        <w:t>Στη συνεδρίαση προσκλήθηκαν και οι Πρόεδροι των Συμβουλίων των Κοινοτήτων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ναγνώστου-Στάθη Παρασκευή, Γκογκινούδης Τριαντάφυλλος, Καπουρνιώτης Μιχαήλ, Μαλαματίνης Απόστολος, Παπαδημητρίου-Κλειδωνάρη Άννα-Μαρία, Σταυρίδης Αθανάσιος (τακτικά μέλη), Γαντζού-Δραμητινού Αφροδίτη (αναπληρωματικό μέλος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κρίβος Αθανάσιος, Γανωτής Κωνσταντίνος, Μήτρου Βιολέττα, Μποντού-Τοκαλή Γεωργία, Χάλαρη Σοφί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ΑΠΟΦΑΣΗ 73/2022</w:t>
      </w:r>
    </w:p>
    <w:p>
      <w:pPr>
        <w:pStyle w:val="Normal"/>
        <w:jc w:val="right"/>
        <w:rPr/>
      </w:pPr>
      <w:r>
        <w:rPr>
          <w:b/>
          <w:bCs/>
          <w:u w:val="single"/>
        </w:rPr>
        <w:t>ΠΕΡΙΛΗΨΗ</w:t>
      </w:r>
      <w:r>
        <w:rPr>
          <w:b/>
          <w:bCs/>
        </w:rPr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Λήψη απόφασης για την προσκύρωση οικοπεδικής έκτασης εμβαδού 43,03 τ.μ. στην ιδιοκτησία Φανής Γιάννη που βρίσκεται στο σχέδιο πόλης Νέας Ιωνίας του Δήμου Βόλο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Ο Πρόεδρος εισηγούμενος το εκτός ημερήσιας διάταξης θέμα, με τη διαδικασία του κατεπείγοντος, έθεσε υπόψη της Επιτροπής Ποιότητας Ζωής το υπ’ αριθ.πρωτ.51393/11-07-2022 διαβιβαστικό του Δημάρχου, καθώς και την υπ’ αριθ.πρωτ.46913/29-06-2022 </w:t>
      </w:r>
      <w:r>
        <w:rPr>
          <w:color w:val="000000"/>
        </w:rPr>
        <w:t xml:space="preserve">εισήγηση του Τμήματος Πολεοδομικού Σχεδιασμού της Διεύθυνσης Υπηρεσίας Δόμησης, αναφορικά με </w:t>
      </w:r>
      <w:r>
        <w:rPr/>
        <w:t>την προσκύρωση οικοπεδικής έκτασης εμβαδού 43,03 τ.μ. στην ιδιοκτησία Φανής Γιάννη που βρίσκεται στο σχέδιο πόλης Νέας Ιωνίας του Δήμου Βόλο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ΕΛΛΗΝΙΚΗ ΔΗΜΟΚΡΑΤΙΑ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ΝΟΜΟΣ ΜΑΓΝΗΣΙΑΣ                                    </w:t>
        <w:tab/>
        <w:tab/>
        <w:tab/>
        <w:t xml:space="preserve">    </w:t>
        <w:tab/>
        <w:tab/>
        <w:t>Βόλος 11 / 7 / 2022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ΔΗΜΟΣ ΒΟΛΟΥ                                                                       </w:t>
        <w:tab/>
        <w:tab/>
        <w:tab/>
        <w:t xml:space="preserve">Αριθ. Πρωτ.: 51393                     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Ο ΔΗΜΑΡΧΟΣ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ab/>
        <w:tab/>
        <w:tab/>
        <w:tab/>
        <w:t xml:space="preserve">      </w:t>
        <w:tab/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ab/>
        <w:tab/>
        <w:tab/>
        <w:tab/>
        <w:t>ΠΡΟΣ : Πρόεδρο  Επιτροπής Ποιότητας Ζωή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Θέμα: Λήψη απόφασης για την προσκύρωση οικοπεδικής έκτασης εμβαδού 43,03 τ.μ. στην ιδιοκτησία Φανής Γιάννη που βρίσκεται στο σχέδιο πόλης Νέας Ιωνίας του Δήμου Βόλου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Σας διαβιβάζουμε την υπ’ αριθ. πρωτ. 46913/29-6-2022 εισήγηση της Δ/νσης Υπηρεσίας Δόμησης με θέμα «Προσκύρωση οικοπεδικής έκτασης εμβαδού 43,03 τ.μ., ιδιοκτησίας  Δήμου Βόλου στην ιδιοκτησία Φανής Γιάννη, σύμφωνα με την αριθ. 2ΔΒ/2021 πράξη προσκύρωσης τμήματος καταργηθείσας οδού από την τροποποίηση του σχεδίου πόλης Νέας Ιωνίας,, η οποία κυρώθηκε με την αριθ. πρωτ. 179532/10-5-2022 Απόφαση Περιφερειάρχη Θεσσαλίας.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</w:rPr>
        <w:tab/>
      </w:r>
      <w:r>
        <w:rPr>
          <w:sz w:val="20"/>
          <w:szCs w:val="20"/>
        </w:rPr>
        <w:t>Παρακαλούμε για την εισαγωγή του θέματος στην προσεχή συνεδρίαση της Επιτροπής Ποιότητας Ζωής προς λήψη σχετικής απόφασης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>Ο ΓΕΝΙΚΟΣ ΓΡΑΜΜΑΤΕΑΣ</w:t>
      </w:r>
      <w:r>
        <w:rPr>
          <w:sz w:val="20"/>
          <w:szCs w:val="20"/>
        </w:rPr>
        <w:t xml:space="preserve">                                   </w:t>
      </w:r>
      <w:r>
        <w:rPr>
          <w:b/>
          <w:bCs/>
          <w:sz w:val="20"/>
          <w:szCs w:val="20"/>
        </w:rPr>
        <w:t>Ο ΔΗΜΑΡΧΟΣ ΒΟΛΟΥ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ΣΤΥΛΙΑΝΟΣ ΔΙΑΜΑΝΤΙΔΗΣ                                    ΑΧΙΛΛΕΑΣ  ΜΠΕΟΣ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26"/>
        <w:gridCol w:w="1984"/>
        <w:gridCol w:w="142"/>
        <w:gridCol w:w="283"/>
        <w:gridCol w:w="1985"/>
        <w:gridCol w:w="142"/>
        <w:gridCol w:w="158"/>
        <w:gridCol w:w="1401"/>
        <w:gridCol w:w="1877"/>
      </w:tblGrid>
      <w:tr>
        <w:trPr>
          <w:trHeight w:val="247" w:hRule="atLeast"/>
        </w:trPr>
        <w:tc>
          <w:tcPr>
            <w:tcW w:w="3716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1665" cy="6261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1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ΛΗΝΙΚΗ  ΔΗΜΟΚΡΑΤΙΑ</w:t>
            </w:r>
          </w:p>
        </w:tc>
        <w:tc>
          <w:tcPr>
            <w:tcW w:w="25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9 / 06 / </w:t>
            </w:r>
            <w:r>
              <w:rPr>
                <w:sz w:val="20"/>
                <w:szCs w:val="20"/>
              </w:rPr>
              <w:t>2022</w:t>
            </w:r>
          </w:p>
        </w:tc>
      </w:tr>
      <w:tr>
        <w:trPr>
          <w:trHeight w:val="247" w:hRule="atLeast"/>
        </w:trPr>
        <w:tc>
          <w:tcPr>
            <w:tcW w:w="371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ΝΟΜΟΣ  ΜΑΓΝΗΣΙ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ΔΗΜΟΣ ΒΟΛΟΥ</w:t>
            </w:r>
          </w:p>
        </w:tc>
        <w:tc>
          <w:tcPr>
            <w:tcW w:w="25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. Πρωτ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0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60"/>
                <w:sz w:val="20"/>
                <w:szCs w:val="20"/>
              </w:rPr>
              <w:t>46913</w:t>
            </w:r>
          </w:p>
        </w:tc>
      </w:tr>
      <w:tr>
        <w:trPr>
          <w:trHeight w:val="247" w:hRule="atLeast"/>
        </w:trPr>
        <w:tc>
          <w:tcPr>
            <w:tcW w:w="371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 ΥΠΗΡΕΣΙΑΣ ΔΟΜΗΣΗΣ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1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 ΠΟΛΕΟΔΟΜΙΚΟΥ ΣΧΕΔΙΑΣΜ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Ταχ. Δ)νση   :   Μικρασιατών 81 &amp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Βασσάν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Κτίριο Σπίρερ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>ΠΡΟΣ 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ήμαρχο Βόλ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. Αχιλλέα Μπέ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Κώδικας :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  :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. Ευαγγελοπούλο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έφωνο    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13-56862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ΘΕΜΑ :  </w:t>
            </w:r>
          </w:p>
        </w:tc>
        <w:tc>
          <w:tcPr>
            <w:tcW w:w="8398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ήψη απόφασης για την προσκύρωση οικοπεδικής έκτασης εμβαδού 43,03 τ.μ. στην ιδιοκτησία Φανής Γιάννη, εντός σχεδίου πόλης Νέας Ιωνίας, Ο.Τ. 254, στα προσφυγικά του Δήμου Βόλου</w:t>
            </w:r>
          </w:p>
        </w:tc>
      </w:tr>
      <w:tr>
        <w:trPr>
          <w:trHeight w:val="247" w:hRule="atLeast"/>
        </w:trPr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ΧΕΤ :</w:t>
            </w:r>
          </w:p>
        </w:tc>
        <w:tc>
          <w:tcPr>
            <w:tcW w:w="8398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 Η αριθ. 2ΔΒ/2021 πράξη προσκύρωσης τμήματος καταργηθείσας  οδού από το σχέδιο πόλης Νέας Ιωνία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Η με αριθ. πρωτ. 179532/10-5-2022 Απόφαση Περιφερειάρχη Θεσσαλίας που κύρωσε την 2ΔΒ/2021 πράξ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Τοπογραφικό διάγραμμα της 2ΔΒ/2021 πράξη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Φύλλο υπολογισμού αντικειμενικής αξίας οικοπέδου από συμβολαιογράφο 5. Το αριθ. 29733/1996 συμβόλαιο γονικής παροχή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 Η από 27-6-2022 αίτηση της κ. Γιάννη Φανής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Σύμφωνα με την υπ’ αριθ. 2ΔΒ/2021 πράξη προσκύρωσης τμήματος καταργηθείσας οδού από την τροποποίηση του ρυμοτομικού σχεδίου πόλης Νέας Ιωνίας,  η οποία κυρώθηκε με την αριθ. πρωτ. 179532/10-5-2022 Απόφαση Περιφερειάρχη Θεσσαλίας, το οικόπεδο που βρίσκεται στο Ο.Τ. 254, φερόμενης ιδιοκτήτριας Φανής Γιάννη, προσκυρώνει τμήμα με στοιχεία  (02.Τ2.Τ3.Τ4.03.02.) εμβαδού Ε= 43,03 τ.μ. ιδιοκτησίας Δήμου Βόλο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Η ισχύουσα σήμερα αντικειμενική αξία ακινήτων στην εντός σχεδίου πόλης περιοχή της Νέας Ιωνίας, είναι τριακόσια τριάντα πέντε ευρώ και ογδόντα επτά λεπτά  ανά τετραγωνικό μέτρο (395,1457 €/τ.μ. * 0,85) = 335,87 €/τ.μ. Λόγω του ότι το οικόπεδο έχει πρόσοψη σε δύο δρόμους, η αντικειμενική αξία διαμορφώνεται σε τριακόσια εξήντα δύο ευρώ και εβδομήντα τέσσερα λεπτά ανά τετραγωνικό μέτρο (335,87 €/τ.μ. * 1,08) = 362,74 €/τ.μ.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Συνεπώς η αξία του προσκυρούμενου τμήματος ανέρχεται στο ποσό των </w:t>
      </w:r>
      <w:r>
        <w:rPr>
          <w:b/>
          <w:bCs/>
          <w:sz w:val="20"/>
          <w:szCs w:val="20"/>
        </w:rPr>
        <w:t>ΔΕΚΑ ΠΕΝΤΕ ΧΙΛΙΑΔΩΝ ΕΞΑΚΟΣΙΩΝ ΟΚΤΩ ΕΥΡΩ &amp; ΟΓΔΟΝΤΑ ΕΞΙ ΛΕΠΤΩΝ</w:t>
      </w:r>
      <w:r>
        <w:rPr>
          <w:sz w:val="20"/>
          <w:szCs w:val="20"/>
        </w:rPr>
        <w:t xml:space="preserve"> (43,03 τ.μ. * 362,74 €/τ.μ.) = </w:t>
      </w:r>
      <w:r>
        <w:rPr>
          <w:b/>
          <w:bCs/>
          <w:sz w:val="20"/>
          <w:szCs w:val="20"/>
        </w:rPr>
        <w:t>15.608,86 €.</w:t>
      </w:r>
      <w:r>
        <w:rPr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>Άποψη της υπηρεσίας μας είναι η αποδοχή της τιμής μονάδας με την ισχύουσα σήμερα αντικειμενική αξία ακινήτων και την καταβολή του ποσού ΔΕΚΑ ΠΕΝΤΕ ΧΙΛΙΑΔΩΝ ΕΞΑΚΟΣΙΩΝ ΟΚΤΩ ΕΥΡΩ &amp; ΟΓΔΟΝΤΑ ΕΞΙ ΛΕΠΤΩΝ ( 15.608,86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€) στο Ταμείο του Δήμου Βόλο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Κατόπιν τούτου παρακαλούμε για την εισαγωγή του θέματος και τη λήψη απόφασης από το Δημοτικό Συμβούλι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Συνημμένα: 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φωτ/φα των </w:t>
      </w:r>
      <w:r>
        <w:rPr>
          <w:sz w:val="20"/>
          <w:szCs w:val="20"/>
        </w:rPr>
        <w:t>1 -2 -3 -4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5 </w:t>
      </w:r>
      <w:r>
        <w:rPr>
          <w:sz w:val="20"/>
          <w:szCs w:val="20"/>
          <w:lang w:val="en-US"/>
        </w:rPr>
        <w:t xml:space="preserve">&amp; 6 </w:t>
      </w:r>
      <w:r>
        <w:rPr>
          <w:sz w:val="20"/>
          <w:szCs w:val="20"/>
        </w:rPr>
        <w:t>σχετικών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28"/>
        <w:gridCol w:w="2760"/>
        <w:gridCol w:w="2520"/>
      </w:tblGrid>
      <w:tr>
        <w:trPr>
          <w:trHeight w:val="900" w:hRule="atLeast"/>
        </w:trPr>
        <w:tc>
          <w:tcPr>
            <w:tcW w:w="23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ΠΡΟΪΣΤΑΜΕΝ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. Πολεοδ. Σχεδιασμο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 ΠΡΟΪΣΤΑΜΕΝ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ηρεσίας Δόμηση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.α.α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 ΑΝΤΙΔΗΜΑΡΧΟ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λεοδομικού Σχεδιασμο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amp; Βιώσιμης Κινητικότητας 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ΑΓΓΕΛΟΠΟΥΛΟΥ ΕΛΕΝ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ρ. τοπογράφος μηχ/κός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ΥΡΟΥ ΘΕΟΦΑΝ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λιτικός μηχ/κός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ΣΟΠΟΥΡΙΔΟΥ ΚΥΡΙΑΚ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λιτικός μηχανικός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ΑΥΡΙΔΗΣ ΑΘΑΝΑΣΙ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λιτικός μηχανικός</w:t>
            </w:r>
          </w:p>
        </w:tc>
      </w:tr>
    </w:tbl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Η ΕΠΙΤΡΟΠΗ ΠΟΙΟΤΗΤΑΣ ΖΩΗ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Έχοντας υπόψη το υπ’ αριθ.πρωτ.51393/11-07-2022 διαβιβαστικό του Δημάρχου, καθώς και την υπ’ αριθ.πρωτ.46913/29-06-2022 </w:t>
      </w:r>
      <w:r>
        <w:rPr>
          <w:color w:val="000000"/>
        </w:rPr>
        <w:t xml:space="preserve">εισήγηση του Τμήματος Πολεοδομικού Σχεδιασμού της Διεύθυνσης Υπηρεσίας Δόμησης, αναφορικά με </w:t>
      </w:r>
      <w:r>
        <w:rPr/>
        <w:t>την προσκύρωση οικοπεδικής έκτασης εμβαδού 43,03 τ.μ. στην ιδιοκτησία Φανής Γιάννη που βρίσκεται στο σχέδιο πόλης Νέας Ιωνίας του Δήμου Βόλου, τις διατάξεις του άρθρου 73 του Ν.3852/2010, όπως ισχύε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αι κατόπιν διαλογικής συζήτηση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ΑΠΟΦΑΣΙΖΕΙ ΟΜΟΦΩΝ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Εγκρίνει το κατεπείγον του θέματος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Εισηγείται προς το Δημοτικό Συμβούλιο</w:t>
      </w:r>
      <w:r>
        <w:rPr/>
        <w:t xml:space="preserve"> την έγκριση της προσκύρωσης οικοπεδικής έκτασης εμβαδού 43,03 τ.μ. στην ιδιοκτησία Φανής Γιάννη που βρίσκεται στο σχέδιο πόλης Νέας Ιωνίας του Δήμου Βόλου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Η ισχύουσα σήμερα αντικειμενική αξία ακινήτων στην εντός σχεδίου πόλης περιοχή της Νέας Ιωνίας, είναι τριακόσια τριάντα πέντε ευρώ και ογδόντα επτά λεπτά ανά τετραγωνικό μέτρο (395,1457 €/τ.μ. * 0,85) = 335,87€/τ.μ. Λόγω του ότι το οικόπεδο έχει πρόσοψη σε δύο δρόμους, η αντικειμενική αξία διαμορφώνεται σε τριακόσια εξήντα δύο ευρώ και εβδομήντα τέσσερα λεπτά ανά τετραγωνικό μέτρο (335,87€/τ.μ. * 1,08) = 362,74€/τ.μ. </w:t>
      </w:r>
    </w:p>
    <w:p>
      <w:pPr>
        <w:pStyle w:val="Normal"/>
        <w:ind w:firstLine="720"/>
        <w:jc w:val="both"/>
        <w:rPr/>
      </w:pPr>
      <w:r>
        <w:rPr/>
        <w:t xml:space="preserve">Η αξία του προσκυρούμενου τμήματος ανέρχεται στο ποσό των </w:t>
      </w:r>
      <w:r>
        <w:rPr>
          <w:b/>
          <w:bCs/>
        </w:rPr>
        <w:t>ΔΕΚΑ ΠΕΝΤΕ ΧΙΛΙΑΔΩΝ ΕΞΑΚΟΣΙΩΝ ΟΚΤΩ ΕΥΡΩ &amp; ΟΓΔΟΝΤΑ ΕΞΙ ΛΕΠΤΩΝ</w:t>
      </w:r>
      <w:r>
        <w:rPr/>
        <w:t xml:space="preserve"> (43,03 τ.μ. * 362,74€/τ.μ.) = </w:t>
      </w:r>
      <w:r>
        <w:rPr>
          <w:b/>
          <w:bCs/>
        </w:rPr>
        <w:t>15.608,86€.</w:t>
      </w:r>
      <w:r>
        <w:rPr>
          <w:b/>
          <w:bCs/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Συνεπώς</w:t>
      </w:r>
      <w:r>
        <w:rPr/>
        <w:t xml:space="preserve"> το ποσό το οποίο πρέπει να καταβληθεί στο Ταμείο του Δήμου Βόλου από την κα Φανή Γιάννη, ανέρχεται στο ποσό των ΔΕΚΑ ΠΕΝΤΕ ΧΙΛΙΑΔΩΝ ΕΞΑΚΟΣΙΩΝ ΟΚΤΩ ΕΥΡΩ &amp; ΟΓΔΟΝΤΑ ΕΞΙ ΛΕΠΤΩΝ ( 15.608,86€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Η Απόφαση αυτή πήρε τον αριθμό 73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12 Ιουλίου 2022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Επιτροπής Ποιότητας Ζω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ΑΠΟΥΡΝΙΩΤΗΣ ΜΙΧΑΗΛ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2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6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Arial" w:hAnsi="Arial" w:cs="Aria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Απλό κείμενο Char"/>
    <w:qFormat/>
    <w:rPr>
      <w:rFonts w:ascii="Courier New" w:hAnsi="Courier New" w:cs="Courier New"/>
      <w:sz w:val="24"/>
      <w:szCs w:val="24"/>
      <w:lang w:val="el-GR" w:bidi="ar-SA"/>
    </w:rPr>
  </w:style>
  <w:style w:type="character" w:styleId="Char1">
    <w:name w:val="Σώμα κείμενου με εσοχή Char1"/>
    <w:qFormat/>
    <w:rPr>
      <w:sz w:val="24"/>
      <w:szCs w:val="24"/>
      <w:lang w:val="el-GR" w:bidi="ar-SA"/>
    </w:rPr>
  </w:style>
  <w:style w:type="character" w:styleId="Char2">
    <w:name w:val="Σώμα κείμενου με εσοχή Char"/>
    <w:qFormat/>
    <w:rPr>
      <w:sz w:val="24"/>
      <w:szCs w:val="24"/>
      <w:lang w:val="el-GR" w:bidi="ar-SA"/>
    </w:rPr>
  </w:style>
  <w:style w:type="character" w:styleId="Char3">
    <w:name w:val="Σώμα κειμένου Char"/>
    <w:qFormat/>
    <w:rPr>
      <w:sz w:val="24"/>
      <w:szCs w:val="24"/>
    </w:rPr>
  </w:style>
  <w:style w:type="character" w:styleId="2Char">
    <w:name w:val="Σώμα κείμενου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Απλό κείμενο"/>
    <w:basedOn w:val="Normal"/>
    <w:qFormat/>
    <w:pPr/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pacing w:lineRule="auto" w:line="256"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55:00Z</dcterms:created>
  <dc:creator>Yiannis</dc:creator>
  <dc:description/>
  <cp:keywords/>
  <dc:language>en-US</dc:language>
  <cp:lastModifiedBy>ΑΓΓΕΛΟΠΟΥΛΟΥ ΧΡΥΣΟΥΛΑ</cp:lastModifiedBy>
  <dcterms:modified xsi:type="dcterms:W3CDTF">2022-07-19T07:58:00Z</dcterms:modified>
  <cp:revision>3</cp:revision>
  <dc:subject/>
  <dc:title>ΕΛΛΗΝΙΚΗ ΔΗΜΟΚΡΑΤΙΑ</dc:title>
</cp:coreProperties>
</file>