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376"/>
      </w:tblGrid>
      <w:tr>
        <w:trPr>
          <w:trHeight w:val="106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FFFF"/>
                <w:sz w:val="22"/>
                <w:lang w:val="en-US"/>
              </w:rPr>
            </w:pPr>
            <w:r>
              <w:rPr>
                <w:rFonts w:eastAsia="Times New Roman" w:cs="Times New Roman"/>
                <w:color w:val="FFFFFF"/>
                <w:sz w:val="22"/>
                <w:lang w:val="en-US"/>
              </w:rPr>
              <w:t xml:space="preserve">  </w:t>
            </w:r>
          </w:p>
          <w:p>
            <w:pPr>
              <w:pStyle w:val="Normal"/>
              <w:ind w:hanging="540"/>
              <w:jc w:val="center"/>
              <w:rPr>
                <w:sz w:val="22"/>
                <w:lang w:val="en-US"/>
              </w:rPr>
            </w:pPr>
            <w:r>
              <w:rPr/>
              <w:object w:dxaOrig="1248" w:dyaOrig="1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2pt;height:51.7pt" filled="f" o:ole="">
                  <v:imagedata r:id="rId3" o:title=""/>
                </v:shape>
                <o:OLEObject Type="Embed" ProgID="" ShapeID="ole_rId2" DrawAspect="Content" ObjectID="_1848671749" r:id="rId2"/>
              </w:objec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ΛΛΗΝΙΚΗ ΔΗΜΟΚΡΑΤΙ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ΟΜΟΣ ΜΑΓΝΗΣΙΑ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Βόλος 20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/20</w:t>
            </w: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Αριθ. Πρωτ.:4792</w:t>
            </w:r>
            <w:r>
              <w:rPr>
                <w:rFonts w:cs="Arial" w:ascii="Arial" w:hAnsi="Arial"/>
                <w:sz w:val="22"/>
              </w:rPr>
              <w:t xml:space="preserve">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ΔΗΜΟΣ ΒΟΛΟ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2"/>
              </w:rPr>
              <w:t>ΔΙΕΥΘΥΝΣΗ ΚΟΙΝ.ΠΡΟΣΤΑΣΙΑΣ,   ΚΑΠΗ &amp; ΔΗΜ. ΥΓΕΙΑ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sz w:val="22"/>
                <w:szCs w:val="22"/>
              </w:rPr>
              <w:t xml:space="preserve">ΠΡΟΣ: </w:t>
            </w:r>
            <w:r>
              <w:rPr>
                <w:rFonts w:cs="Times New Roman"/>
                <w:sz w:val="22"/>
                <w:szCs w:val="22"/>
              </w:rPr>
              <w:t xml:space="preserve">Τον  </w:t>
            </w:r>
            <w:r>
              <w:rPr>
                <w:bCs/>
              </w:rPr>
              <w:t>Πρόεδρο το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bCs/>
              </w:rPr>
              <w:t>Δημοτικού Συμβουλίου</w:t>
            </w:r>
            <w:r>
              <w:rPr>
                <w:rFonts w:cs="Times New Roman"/>
              </w:rPr>
              <w:t xml:space="preserve">               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Ταχ. Δ/νση: Πλατεία Ρ.Φεραίου </w:t>
            </w:r>
            <w:r>
              <w:rPr>
                <w:rFonts w:cs="Times New Roman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Ταχ. Κωδικας: 38333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Πληροφορίες: Ζορμπά Μαρία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>Τηλ</w:t>
            </w:r>
            <w:r>
              <w:rPr>
                <w:rFonts w:cs="Times New Roman"/>
                <w:sz w:val="18"/>
                <w:szCs w:val="18"/>
                <w:lang w:val="en-US"/>
              </w:rPr>
              <w:t>.: 24210-20252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Times New Roman"/>
                  <w:sz w:val="18"/>
                  <w:szCs w:val="18"/>
                  <w:lang w:val="en-US"/>
                </w:rPr>
                <w:t>kaph@volos-city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cs="Times New Roman"/>
          <w:b/>
          <w:bCs/>
          <w:sz w:val="22"/>
          <w:szCs w:val="22"/>
        </w:rPr>
        <w:t>ΘΕΜΑ: «Συγκρότηση Επιτροπής παραλαβής υπηρεσιών, εργασιών και μεταφορών της Διεύθυνσης Κοινωνικής Προστασίας, ΚΑΠΗ και  Δημόσιας Υγείας για το έτος 2025»(σύμφωνα με το Ν.4412/2016</w:t>
      </w:r>
      <w:r>
        <w:rPr>
          <w:rFonts w:cs="Times New Roman"/>
          <w:bCs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/>
          <w:bCs/>
        </w:rPr>
        <w:t xml:space="preserve">     </w:t>
      </w:r>
      <w:r>
        <w:rPr>
          <w:rFonts w:cs="Times New Roman"/>
          <w:bCs/>
        </w:rPr>
        <w:t xml:space="preserve">Σας υποβάλουμε την πρότασή μας για την </w:t>
      </w:r>
      <w:r>
        <w:rPr>
          <w:rFonts w:cs="Times New Roman"/>
          <w:bCs/>
          <w:sz w:val="22"/>
          <w:szCs w:val="22"/>
        </w:rPr>
        <w:t>συγκρότηση της αρμόδιας επιτροπής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παραλαβής υπηρεσιών, εργασιών και μεταφορών της Διεύθυνσης Κοινωνικής Προστασίας, ΚΑΠΗ και Δημόσιας Υγείας, με τακτικά και αναπληρωματικά μέλη για το έτος 2025, σύμφωνα με το Ν.4412/2016, προκειμένου το Δημοτικό Συμβούλιο του Δήμου Βόλου το οποίο ασκεί τις αρμοδιότητες αυτές, με απόφαση του να συγκροτήσει  αυτή, ορίζοντας τον Πρόεδρο και τον Γραμματέα τη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Οι υπάλληλοι που προτείνονται είνα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ΚΛΑΔΟΣ-ΙΔΙΟ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ΜΑΝΤΑ ΟΛΓΑ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Ε ΠΛΗΡΟΦΟΡΙΚΗΣ(SOFTWARE) /ΤΕ ΠΛΗΡΟΦΟΡΙΚΗΣ(SOFTWARE ή HARDWAR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ΚΩΤΟΥΛΑ ΕΛΕΝ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ΔΕ ΒΟΗΘΩΝ ΝΟΣΗΛΕΥΤΩΝ/ ΔΕ ΒΟΗΘΩΝ ΝΟΣΗΛΕΥΤ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ΣΦΑΚΙΑΝΑΚΗ ΔΕΣΠΟΙΝΑ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bCs/>
                <w:sz w:val="20"/>
                <w:szCs w:val="20"/>
              </w:rPr>
              <w:t>ΔΕ ΥΠΑΛΛΗΛΟΣ ΓΡΑΦΕΙΟΥ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ΟΝΟΜΑΤΕΠΩΝΥΜΟ ΥΠΑΛΛΗΛΟ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ΚΛΑΔΟΣ-ΙΔΙΟ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ΑΛΕΞΙΟΥ ΠΑΡΑΣΚΕΥΗ-ΜΑΡΙΑ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ΠΕ ΦΥΣΙΚΗΣ ΑΓΩΓΗΣ/ΦΥΣΙΚΗΣ ΑΓΩΓΗ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ΞΗΡΟΜΕΡΙΤΗΣ ΑΝΔΡΕΑ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Ε ΦΥΣΙΚΟΘΕΡΑΠΕΙΑΣ/ ΤΕ ΦΥΣΙΚΟΘΕΡΑΠΕΙ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ΡΙΑΝΤΑΦΥΛΟΥ ΙΟΥΛΙΑ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Ε ΚΟΙΝΩΝΙΚΗΣ ΕΡΓΑΣΙΑΣ/ ΚΟΙΝΩΝΙΚΩΝ ΛΕΙΤΟΥΡΓΩΝ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Για την ανωτέρω επιτροπή προτείνουμε ως Πρόεδρο την Μαντά Όλγα  και ως Γραμματέα την Κωτούλα Ελένη.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/>
                <w:bCs/>
                <w:sz w:val="22"/>
                <w:szCs w:val="22"/>
              </w:rPr>
              <w:t>Η ΑΝΑΠΛΗΡΩΤΡΙΑ ΠΡΟΪΣΤΑΜΕΝΗ ΤΗΣ Δ/ΝΣΗΣ ΚΟΙΝΩΝΙΚΗΣ ΠΡΟΣΤΑΣΙΑΣ, ΚΑΠΗ &amp; ΔΗΜΟΣΙΑΣ ΥΓΕΙΑΣ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Times New Roman"/>
                <w:bCs/>
                <w:sz w:val="22"/>
                <w:szCs w:val="22"/>
              </w:rPr>
              <w:t>ΖΟΡΜΠΑ ΜΑΡΙΑ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Η ΑΝΤΙΔΗΜΑΡΧΟ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ΚΟΙΝΩΝΙΚΗΣ ΜΕΡΙΜΝΑΣ ΚΑΙ ΑΛΛΗΛΕΓΓΥΗ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/>
                <w:bCs/>
                <w:sz w:val="22"/>
                <w:szCs w:val="22"/>
              </w:rPr>
              <w:t>ΑΝΑΓΝΩΣΤΟΥ –ΣΤΑΘΗ ΠΑΡΑΣΚΕΥ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rFonts w:eastAsia="Times New Roman" w:cs="Times New Roman"/>
          <w:iCs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ΓΑΚΙΟΠΟΥΛΟΥ ΕΛΕΝΗ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Ο  ΔΗΜΑΡΧΟΣ ΒΟΛΟΥ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ΜΠΕΟΣ ΑΧΙΛΛΕΑΣ</w:t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rFonts w:eastAsia="Times New Roman" w:cs="Times New Roman"/>
          <w:i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                                                       </w:t>
      </w:r>
      <w:r>
        <w:rPr>
          <w:rFonts w:eastAsia="Times New Roman" w:cs="Times New Roman"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harChar">
    <w:name w:val=" Char Char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aph@volos-city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2:00Z</dcterms:created>
  <dc:creator>one</dc:creator>
  <dc:description/>
  <cp:keywords/>
  <dc:language>en-US</dc:language>
  <cp:lastModifiedBy>ΝΤΑΦΟΠΟΥΛΟΥ ΓΕΩΡΓΙΑ</cp:lastModifiedBy>
  <cp:lastPrinted>2024-01-11T09:28:00Z</cp:lastPrinted>
  <dcterms:modified xsi:type="dcterms:W3CDTF">2025-01-21T08:32:00Z</dcterms:modified>
  <cp:revision>2</cp:revision>
  <dc:subject/>
  <dc:title>  </dc:title>
</cp:coreProperties>
</file>