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3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00"/>
        <w:gridCol w:w="4506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ΒΟΛ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ΑΦΕΙΟ ΑΝΤΙΔΗΜΑΡΧ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χλμ. Εθνική Οδού Βόλου – Λάρισας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ηλ</w:t>
            </w:r>
            <w:r>
              <w:rPr>
                <w:rFonts w:cs="Arial" w:ascii="Arial" w:hAnsi="Arial"/>
                <w:lang w:val="en-GB"/>
              </w:rPr>
              <w:t xml:space="preserve">.: 24210 95720-1, </w:t>
            </w:r>
            <w:r>
              <w:rPr>
                <w:rFonts w:cs="Arial" w:ascii="Arial" w:hAnsi="Arial"/>
                <w:lang w:val="en-US"/>
              </w:rPr>
              <w:t>Fax: 24210 9572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e 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koukos0@gmail.co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οφορίες: Θεανώ Μάν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ΒΟΛΟΣ 30/12/2024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ΠΡΩΤ.:1127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ΠΡΟΣ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ν Πρόεδρο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6" w:leader="none"/>
        </w:tabs>
        <w:ind w:firstLine="86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 :</w:t>
      </w:r>
      <w:r>
        <w:rPr>
          <w:rFonts w:cs="Arial" w:ascii="Arial" w:hAnsi="Arial"/>
        </w:rPr>
        <w:t xml:space="preserve">  “ Αγορά οικογενειακού τάφου ”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Κε Πρόεδρε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TextBody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ν υπ’  αριθμ. πρωτοκόλλου 109499/16-12-2024 αίτηση, ο κ. ΜΑΣΤΑΚΟΥΛΗΣ ΛΕΥΤΕΡΗΣ του ΑΝΑΣΤΑΣΙΟΥ  αιτείται την αγορά μονού οικογενειακού τάφου στη θέση  25 (μονός, όπου είναι ενταφιασμένος ο πατέρας του ΜΑΣΤΑΚΟΥΛΗΣ ΑΝΑΣΤΑΣΙΟΣ), στο Κοιμητήριο Πορταριάς. </w:t>
      </w:r>
    </w:p>
    <w:p>
      <w:pPr>
        <w:pStyle w:val="TextBody"/>
        <w:ind w:firstLine="900"/>
        <w:jc w:val="both"/>
        <w:rPr/>
      </w:pPr>
      <w:r>
        <w:rPr>
          <w:rFonts w:cs="Arial" w:ascii="Arial" w:hAnsi="Arial"/>
        </w:rPr>
        <w:t>Με το υπ’ αριθμ. Α 23159 /20-12-2024 διπλότυπο είσπραξης ο ανωτέρω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εξόφλησε το ποσό  αγοράς μονού   οικογενειακού τάφου, ύψους επτά χιλιάδες πεντακόσια ευρώ (7.500) ευρώ σύμφωνα με την 1019/2021 Απόφαση του Δ.Σ (καθορισμός τελών και δικαιωμάτων).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Παρακαλούμε για τις ενέργειες σας προκειμένου να εισαχθεί το θέμα στο Δημοτικό Συμβούλιο για την έκδοση συμβολαίων πράξης παραχώρησης οικογενειακού τάφου στον κ. ΜΑΣΤΑΚΟΥΛΗ ΕΛΕΥΘΕΡΙΟ του ΑΝΑΣΤΑΣΙΟΥ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511"/>
        <w:gridCol w:w="2285"/>
        <w:gridCol w:w="2215"/>
      </w:tblGrid>
      <w:tr>
        <w:trPr/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ΙΣΗΓΗΤΡ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ΑΝΩ ΜΑΝ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 ΠΛΗΡΟΦΟΡΙΚΗΣ/Ε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ΡΟΪΣΤΑΜΕΝΟΣ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Σ ΔΙΕΥΘΥΝΣΗΣ ΚΟΙΜΗΤΗΡ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ΟΛΥΜΕΝΙΔΗΣ ΙΩΑΝΝΗ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ΟΣ ΜΗΧΑΝΙΚΟΣ ΠΕ6/Β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 ΚΟΙΜΗΤΗΡ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ΡΕΑ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ΕΡΒΑΣ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ΛΕΝ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ΑΚΙΟΠΟΠΟΥΛΟΥ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Ο </w:t>
      </w:r>
    </w:p>
    <w:p>
      <w:pPr>
        <w:pStyle w:val="Normal"/>
        <w:ind w:left="3600" w:firstLine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ΔΗΜΑΡΧΟ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ΑΧΙΛΛΕΑΣ ΜΠΕΟΣ  </w:t>
      </w:r>
    </w:p>
    <w:sectPr>
      <w:type w:val="nextPage"/>
      <w:pgSz w:w="11906" w:h="16838"/>
      <w:pgMar w:left="900" w:right="746" w:gutter="0" w:header="0" w:top="5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kos0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4:00Z</dcterms:created>
  <dc:creator>user</dc:creator>
  <dc:description/>
  <cp:keywords/>
  <dc:language>en-US</dc:language>
  <cp:lastModifiedBy>ΝΤΑΦΟΠΟΥΛΟΥ ΓΕΩΡΓΙΑ</cp:lastModifiedBy>
  <cp:lastPrinted>2024-12-30T11:08:00Z</cp:lastPrinted>
  <dcterms:modified xsi:type="dcterms:W3CDTF">2025-01-21T08:34:00Z</dcterms:modified>
  <cp:revision>2</cp:revision>
  <dc:subject/>
  <dc:title> </dc:title>
</cp:coreProperties>
</file>