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-584835</wp:posOffset>
            </wp:positionV>
            <wp:extent cx="685800" cy="67945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ΑΝΤΙΔΗΜΑΡΧΙΑ ΑΘΛΗΤΙΣΜΟΥ &amp; ΕΘΕΛΟΝΤΙΣΜ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ΔΙΕΥΘΥΝΣΗ ΑΘΛΗΤΙΣΜΟΥ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ΜΕΤΑΞΟΥΡΓΕΙΟ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ληρ : Χρήστου Γιώργο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ΤΗΛ.: 2421071770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athlitismos.volos@volos-city.gr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5900</wp:posOffset>
                </wp:positionH>
                <wp:positionV relativeFrom="paragraph">
                  <wp:posOffset>22225</wp:posOffset>
                </wp:positionV>
                <wp:extent cx="2260600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Βόλος 22 .01.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Αριθμ. Πρωτ.: 56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61.5pt;mso-wrap-distance-left:9.05pt;mso-wrap-distance-right:9.05pt;mso-wrap-distance-top:0pt;mso-wrap-distance-bottom:0pt;margin-top:1.75pt;mso-position-vertical-relative:text;margin-left:3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Βόλος 22 .01.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Αριθμ. Πρωτ.: 56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Θέμα: Έγκριση παραχώρησης εγκαταστάσεων της Αντιδημαρχίας Αθλητισμού και Εθελοντισμο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ο άρθρο 185 του Ν. 3463/2006,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ις διατάξεις του Γ΄ Μέρους του Ν.5056/2023,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Την υπ’ αριθμ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 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ην αριθ, πρωτ. 808/09.01.2025 (ΑΔΑ: 68ΙΥΟΡ10-ΥΞ1) Εγκριτική Απόφαση της Αποκεντρωμένης Διοίκησης Θεσσαλίας και Στερεάς Ελλάδος  περί της νομιμότητας;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,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ην αριθμ. πρωτ.112688/30-12-24 (ΑΔΑ:60Λ1Ω96-ΑΦΩ) Απόφαση του Δημάρχου Βόλου περί ορισμού Αντιδημάρχων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/>
      </w:pPr>
      <w:r>
        <w:rPr>
          <w:sz w:val="22"/>
          <w:szCs w:val="22"/>
        </w:rPr>
        <w:t xml:space="preserve">Τα αιτήματα παραχώρησης αθλητικών εγκαταστάσεων Βόλου για τις προπονητικές τους ανάγκες την περίοδο 2024-2025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του Μπάσκετμπωλ Κλαμπ «Βόλος»   (58797/10.07.2024 Εις. Δήμος Βόλου), της Αθλητικής Αναγέννησης Βόλου (72383/23.08.2024 Εις. Δήμος Βόλου), της Α.Σ. Ανάληψης Βόλου (93260/25.10.2024 Εις. Δήμος Βόλου), του Μ.Γ.Σ. Ανόρθωσις Βόλου (72312/23.08.2024 Εις. Δήμος Βόλου), της Α.ΠΟ.Β (58199/08.07.2024 Εις. Δήμος Βόλου), της Ένωσης Φίλων Επιτραπέζιας Αντισφαίρισης Απόλλων Βόλου (65588/29.07.2024 Εις. Δήμος Βόλου), του Α.Σ.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>&amp;</w:t>
      </w:r>
      <w:r>
        <w:rPr>
          <w:sz w:val="22"/>
          <w:szCs w:val="22"/>
          <w:lang w:val="en-US"/>
        </w:rPr>
        <w:t>Volleyball</w:t>
      </w:r>
      <w:r>
        <w:rPr>
          <w:sz w:val="22"/>
          <w:szCs w:val="22"/>
        </w:rPr>
        <w:t xml:space="preserve"> Βόλου «ΑΡΓΩ» (62090/18.7.2024 Εις. Δήμος Βόλου), της Αθλητικής Ακαδημίας Άτλας Βόλου (71736/21.8.2024 Εις. Δήμος Βόλου), του Βόλου Α.Ο. Χειροσφαίρισης (69088/30.7.2024 Εις. Δήμος Βόλου), του Γ.Σ. Βόλου (66239/31.7.2024 Εις. Δήμος Βόλου),της Γυμναστικής Ένωσης Βόλου (92493/24.10.2024 Εις. Δήμος Βόλου), του Α.Ο. Δελφίνια Βόλου (82234/25.09.2024 Εις. Δήμος Βόλου), του Ε.Ο.Σ.Β (78243/11.09.2024 Εις. Δήμος Βόλου), του Α.Σ «Ιάσων» Βόλου (75775/04.09.2024 Εις. Δήμος Βόλου), του Α.Σ Ίωνας Βόλου (52144/18.06.2024 Εις. Δήμος Βόλου), του Γ Σ.Β. «Η Καλλίστη» (70858/20.08.2024 Εις. Δήμος Βόλου), του Α.Σ. Κέντρου Άθλησης Βόλου (80084/18.09.2024 Εις. Δήμος Βόλου), του Α.Σ.Β. Μαγνησιακός (72604/26.08.2024 Εις. Δήμος Βόλου), του ΝΟΒΑ (75679/03.09.2024, 71728/21.08.2024 Εις. Δήμος Βόλου), του Ομίλου Αντισφαίρισης Βόλου (69364/09.08.2024 Εις. Δήμος Βόλου), του Ομίλου Αντισφαίρισης Μαγνησίας (49906/12.06.2024 Εις. Δήμος Βόλου),του ΟΕΑ/ΝΑΒ (75087/02.09.2024 Εις. Δήμος Βόλου), του Α.Σ. Ολυμπιακός Βόλου 1937 (70148/13.08.2024, 70152/13.08.2024 &amp;72912/26.08.2024 Εις. Δήμος Βόλου), του Α.Ε.Σ. Ολυμπιονίκης Μαγνησίας (66780/01.08.2024 Εις. Δήμος Βόλου), του Ομίλου Φίλων Τζούντο Μαγνησίας  (84080/01.10.2024 Εις. Δήμος Βόλου), του Ο.Υ.Κ. Βόλου (75149/02.09.2024Εις. Δήμος Βόλου), του Σ.Δ.Υ.Β. Κένταυρος (75772/04.09.2024Εις. Δήμος Βόλου), του Α.Ο. Τοξότης Βόλου (67145/02.08.2024), των Επίλεκτων Παλαίμαχων Ποδοσφαιριστών Νομού Μαγνησίας (62855/22.07.2024) της Ομάδας Παλαίμαχων (71625/21.08/2024), του Α.Σ. «Βόλος 2004» (99853/18.11.2024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Τα αιτήματα παραχώρησης αθλητικών εγκαταστάσεων Νέας Ιωνίαςγια τις προπονητικές τους ανάγκες την περίοδο 2024-2025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του Μπάσκετμπωλ Κλαμπ «Βόλος» (58797/10.7.2024 Εις. Δήμος Βόλου), του Α.Σ. Αιολικός Βόλου (62418/19.07.2024 Εις. Δήμος Βόλου), του Α.Σ. Ακαδημία Κολύμβησης Βόλου (70344/14.08.2024 Εις. Δήμος Βόλου), του Γ. Σ. Βόλου (63777/24.07.2024 &amp; 66239/31.07.2024 Εις. Δήμος Βόλου), του Α.Ο. Δάφνη Βόλου (69657/12.08.2024 Εις. Δήμος Βόλου), του Α.Ο Δελφίνια Βόλου (72981/27.08.2024 Εις. Δήμος Βόλου), της Α.Ε..Β. Διμηνίου (72913/26.08.2024 Εις. Δήμος Βόλου), του Ελευθεριακού Α.Σ. (63140/22.07.2024 &amp; 78246/12.09.2024 Εις. Δήμος Βόλου), των Επιλέκτων Παλαίμαχων Θεσσαλίας (75130/02.09.2024 Εις. Δήμος Βόλου), του Α.Σ Ηρακλής Βόλου (60121/12.07.2024 Εις. Δήμος Βόλου), του Γ Σ.Β. «Η Καλλίστη» (70858/20.08.2024 Εις. Δήμος Βόλου), του Γ.Σ.Β «η Νίκη» (72785/26.08.2024 Εις. Δήμος Βόλου), του Βόλου Νέου Ποδοσφαιρικού Συλλόγου (92977/25.10.2024 Εις. Δήμος Βόλου), του Ολυμπιονίκη Μαγνησίας (78057/11.09.2024 Εις. Δήμος Βόλου), του Ο.Φ.Α Μαγνησίας (67084/1.8.2024 Εις. Δήμος Βόλου), του Γ.Σ. Πανιώνιος (92633/24.10.2024 Εις. Δήμος Βόλου), του Α.Σ.Β. «Υδάτινος Κόσμος» (70663/19.8.2024 Εις. Δήμος Βόλου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ην υπ΄ αριθμ. 99872/18.11.2024 εισήγηση της Διεύθυνσης Αθλητισμού προς το Συμβούλιο της Δημοτική Κοινότητα Βόλου, έγκρισης αιτήματος παραχώρησης αθλητικών εγκαταστάσεων Βόλου της Αντιδημαρχίας Αθλητισμού και Εθελοντισμού, για την αγωνιστική περίοδο 2024-2025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/>
      </w:pPr>
      <w:r>
        <w:rPr>
          <w:sz w:val="22"/>
          <w:szCs w:val="22"/>
        </w:rPr>
        <w:t xml:space="preserve">Την υπ΄ αριθμ. 101/2024 θετική γνωμοδότηση του Συμβουλίου της Δημοτικής Κοινότητας Βόλου, σχετικά με την παραχώρηση αθλητικών εγκαταστάσεων Βόλου της Αντιδημαρχίας Αθλητισμού και Εθελοντισμού, ια την αγωνιστική περίοδο 2024-2025,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Την υπ΄ αριθμ. 97910/11.11.2024 εισήγηση της Διεύθυνσης Αθλητισμού προς το Συμβούλιο της Δημοτική Κοινότητα Νέας Ιωνίας, έγκρισης αιτήματος παραχώρησης αθλητικών εγκαταστάσεων Βόλου της Αντιδημαρχίας Αθλητισμού και Εθελοντισμού, για την αγωνιστική περίοδο 2024-2025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5"/>
        </w:numPr>
        <w:rPr/>
      </w:pPr>
      <w:r>
        <w:rPr>
          <w:sz w:val="22"/>
          <w:szCs w:val="22"/>
        </w:rPr>
        <w:t xml:space="preserve">Την υπ΄ αριθμ. 54/2024 θετική γνωμοδότηση του Συμβουλίου της Δημοτικής Κοινότητας Νέας Ιωνίας, σχετικά με την παραχώρηση αθλητικών εγκαταστάσεων Βόλου της Αντιδημαρχίας Αθλητισμού και Εθελοντισμού, ια την αγωνιστική περίοδο 2024-202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Εισηγούμαστε στο Δημοτικό Συμβούλιο την έγκριση παραχώρησης αθλητικών εγκαταστάσεων  σύμφωνα με την εγκεκριμένη - από την Αποκεντρωμένη Διοίκηση Θεσσαλίας και Στερεάς Ελλάδος – υπ΄αριθ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και σύμφωνα με τις λειτουργικές δυνατότητες και ιδιαιτερότητες των εγκαταστάσεων για την αθλητική περίοδο 2024-2025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Κλειστό γυμναστήριο ΕΑ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>Α.Σ. Ανάληψη Βόλου, για προπονήσεις καλαθοσφαίρισης.</w:t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>Μ.Γ.Σ. Ανόρθωσις Βόλου, για προπονήσεις καλαθοσφαίρισης.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Βόλος Α.Ο. Χειροσφαίρισης, για προπονήσεις χειροσφαίρισης.</w:t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>Α.Σ. Ολυμπιακός Βόλου 1937, για προπονήσεις καλαθοσφαίρισης.</w:t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>Ομάδα Παλαιμάχων, για προπονήσεις καλαθοσφαίρισ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Κολυμβητήριο ΕΑ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Α.Ο. Δελφίνια Βόλου, για χρήση κολυμβητικής διαδρομής.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Α.Σ.Β. Μαγνησιακός, για χρήση κολυμβητικών διαδρομών και πισίνας εκμάθησης.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ΝΟΒΑ, για χρήση κολυμβητικών διαδρομών και πισίνας εκμάθησης.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ΟΕΑ/ΝΑΒ, για χρήση κολυμβητικών διαδρομών,  πισίνας εκμάθησης και προπονήσεις υδατοσφαίρισης.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Α.Σ. Ολυμπιακός Βόλου 1937, για χρήση κολυμβητικών διαδρομών και πισίνας εκμάθησης.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Ο.Υ.Κ Βόλου, για χρήση κολυμβητικών διαδρομών,  πισίνας εκμάθησης και προπονήσεις υδατοσφαίρισ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Βοηθητικό γήπεδο ποδοσφαίρου ΕΑ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Α.ΠΟ.Β, για προπονήσεις ποδοσφαίρου </w:t>
      </w:r>
    </w:p>
    <w:p>
      <w:pPr>
        <w:pStyle w:val="Style15"/>
        <w:numPr>
          <w:ilvl w:val="0"/>
          <w:numId w:val="9"/>
        </w:numPr>
        <w:rPr/>
      </w:pPr>
      <w:r>
        <w:rPr>
          <w:sz w:val="22"/>
          <w:szCs w:val="22"/>
        </w:rPr>
        <w:t>Α.Ο. Τοξότης Βόλου, για προπονήσεις ποδοσφαίρου.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Επίλεκτοι Παλαίμαχοι Ποδοσφαιριστές Νομού Μαγνησίας, για προπονήσεις ποδοσφαίρου.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Α.Σ. «Βόλος 2004», για προπονήσεις ποδοσφαίρου.</w:t>
      </w:r>
    </w:p>
    <w:p>
      <w:pPr>
        <w:pStyle w:val="Style15"/>
        <w:numPr>
          <w:ilvl w:val="0"/>
          <w:numId w:val="9"/>
        </w:numPr>
        <w:rPr/>
      </w:pPr>
      <w:r>
        <w:rPr>
          <w:sz w:val="22"/>
          <w:szCs w:val="22"/>
        </w:rPr>
        <w:t>Α.Σ. Ολυμπιακός Βόλου 1937, για προπονήσεις ποδοσφαίρ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Στάδιο ΕΑ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Αθλητική Ακαδημία Άτλας Βόλου, για τη χρήση μιας αίθουσα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Γήπεδα Αντισφαίρισης ΕΑΚ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Όμιλος Αντισφαίρισης Βόλου, για προπονήσεις αντισφαίρισης σε δύο γήπεδα και της χρήσης μιας αποθήκης.</w:t>
      </w:r>
    </w:p>
    <w:p>
      <w:pPr>
        <w:pStyle w:val="Style15"/>
        <w:numPr>
          <w:ilvl w:val="0"/>
          <w:numId w:val="11"/>
        </w:numPr>
        <w:rPr/>
      </w:pPr>
      <w:r>
        <w:rPr>
          <w:sz w:val="22"/>
          <w:szCs w:val="22"/>
        </w:rPr>
        <w:t>Όμιλος  Αντισφαίρισης Μαγνησίας, για προπονήσεις αντισφαίρισης σε δύο γήπεδα και της χρήσης μιας αποθήκ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Αθλητικό Κέντρο «Καραγάτς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Αθλητική Αναγέννηση Βόλου, για προπονήσεις ενόργανης γυμναστικής.</w:t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Γυμναστική Ένωση Βόλου, για προπονήσεις ρυθμικής γυμναστικής και χρήση γραφείου.</w:t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Α.Σ «Ιάσων» Βόλου, για προπονήσεις ενόργανης γυμναστικής.</w:t>
      </w:r>
    </w:p>
    <w:p>
      <w:pPr>
        <w:pStyle w:val="Style15"/>
        <w:numPr>
          <w:ilvl w:val="0"/>
          <w:numId w:val="12"/>
        </w:numPr>
        <w:rPr/>
      </w:pPr>
      <w:r>
        <w:rPr>
          <w:sz w:val="22"/>
          <w:szCs w:val="22"/>
        </w:rPr>
        <w:t>Γ Σ.Β. «Η Καλλίστη», για προπονήσεις ρυθμικής γυμναστικής.</w:t>
      </w:r>
    </w:p>
    <w:p>
      <w:pPr>
        <w:pStyle w:val="Style15"/>
        <w:numPr>
          <w:ilvl w:val="0"/>
          <w:numId w:val="12"/>
        </w:numPr>
        <w:rPr/>
      </w:pPr>
      <w:r>
        <w:rPr>
          <w:sz w:val="22"/>
          <w:szCs w:val="22"/>
        </w:rPr>
        <w:t>ΝΟΒΑ, για προπονήσεις του τμήματος καταδύσεω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Κλειστό Γυμναστήριο «Βάκης Παρασκευόπουλος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4"/>
        </w:numPr>
        <w:rPr/>
      </w:pPr>
      <w:r>
        <w:rPr>
          <w:sz w:val="22"/>
          <w:szCs w:val="22"/>
        </w:rPr>
        <w:t>Μπάσκετμπωλ Κλαμπ «Βόλος», για προπονήσεις καλαθοσφαίρισης.</w:t>
      </w:r>
    </w:p>
    <w:p>
      <w:pPr>
        <w:pStyle w:val="Style15"/>
        <w:numPr>
          <w:ilvl w:val="0"/>
          <w:numId w:val="4"/>
        </w:numPr>
        <w:rPr/>
      </w:pPr>
      <w:r>
        <w:rPr>
          <w:sz w:val="22"/>
          <w:szCs w:val="22"/>
        </w:rPr>
        <w:t xml:space="preserve">Α.Σ.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lang w:val="en-US"/>
        </w:rPr>
        <w:t>Volleyball</w:t>
      </w:r>
      <w:r>
        <w:rPr>
          <w:sz w:val="22"/>
          <w:szCs w:val="22"/>
        </w:rPr>
        <w:t xml:space="preserve"> Βόλου «ΑΡΓΩ», για προπονήσεις πετοσφαίρισης.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Γ.Σ. Βόλου, για προπονήσεις πετοσφαίρισης.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Α.Σ. Ίωνας Βόλου, για προπονήσεις καλαθοσφαίρισης.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Α.Σ. Ολυμπιακός Βόλου 1937, για προπονήσεις πετοσφαίρισης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Α.Ε.Σ. Ολυμπιονίκης Μαγνησίας, για προπονήσεις καλαθοσφαίρισης.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Όμιλος Φίλων Τζούντο Μαγνησίας, για τη χρήση μιας (1) αίθουσ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Αθλητικό Κέντρο Νεότητας Χιλιαδού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Ένωση  Φίλων Επιτραπέζιας Αντισφαίρισης Απόλλων Βόλου για προπονήσεις. επιτραπέζιας αντισφαίρισης  στην αίθουσα πολλαπλών χρήσεων.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Γυμναστική Ένωση Βόλου, για προπονήσεις ρυθμικής γυμναστικής  στην αίθουσα πολλαπλών χρήσεων.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Ε.Ο.Σ.Β, για προπονήσεις στην αίθουσα ενδυνάμωσης.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Α.Σ. Κέντρου Άθλησης Βόλου, για προπονήσεις κικμπόξιγκ στην αίθουσα πολλαπλών χρήσεων.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Σ.Δ.Υ.Β Κένταυρος, για χρήση γραφείο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Γήπεδα Αντισφαίρισης Χιλαδού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0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Όμιλος  Αντισφαίρισης Μαγνησίας, για προπονήσεις αντισφαίρισης σε δύο γήπεδα τένις και της χρήσης μιας αποθήκης. 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Κλειστό γυμναστήριο Νέας Ιωνία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Μπάσκετμπωλ Κλαμπ «Βόλος», για προπονήσεις καλαθοσφαίρισης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Α.Σ. Αιολικός Βόλου, για προπονήσεις καλαθοσφαίρισης</w:t>
      </w:r>
    </w:p>
    <w:p>
      <w:pPr>
        <w:pStyle w:val="Style15"/>
        <w:numPr>
          <w:ilvl w:val="0"/>
          <w:numId w:val="4"/>
        </w:numPr>
        <w:rPr/>
      </w:pPr>
      <w:r>
        <w:rPr>
          <w:sz w:val="22"/>
          <w:szCs w:val="22"/>
        </w:rPr>
        <w:t>Γ.Σ. Βόλου, για προπονήσεις καλαθοσφαίρισης και πετοσφαίρισης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Α.Ε..Β. Διμηνίου, για προπονήσεις καλαθοσφαίρισης</w:t>
      </w:r>
    </w:p>
    <w:p>
      <w:pPr>
        <w:pStyle w:val="Style15"/>
        <w:numPr>
          <w:ilvl w:val="0"/>
          <w:numId w:val="4"/>
        </w:numPr>
        <w:rPr/>
      </w:pPr>
      <w:r>
        <w:rPr>
          <w:sz w:val="22"/>
          <w:szCs w:val="22"/>
        </w:rPr>
        <w:t>Ελευθεριακός Α.Σ, για προπονήσεις καλαθοσφαίρισης και πετοσφαίρισης</w:t>
      </w:r>
    </w:p>
    <w:p>
      <w:pPr>
        <w:pStyle w:val="Style15"/>
        <w:numPr>
          <w:ilvl w:val="0"/>
          <w:numId w:val="4"/>
        </w:numPr>
        <w:rPr/>
      </w:pPr>
      <w:r>
        <w:rPr>
          <w:sz w:val="22"/>
          <w:szCs w:val="22"/>
        </w:rPr>
        <w:t>Γ.Σ.Β «η Νίκη», για προπονήσεις καλαθοσφαίρισης και πετοσφαίρισης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Ολυμπιονίκη Μαγνησίας, για προπονήσεις καλαθοσφαίριση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Κολυμβητήριο Νέας Ιωνία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Α.Σ. Ακαδημία Κολύμβησης Βόλου, για χρήση κολυμβητικών διαδρομών και πισίνας εκμάθησης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Α.Ο Δελφίνια Βόλου, για χρήση κολυμβητικών διαδρομών και πισίνας εκμάθησης</w:t>
      </w:r>
    </w:p>
    <w:p>
      <w:pPr>
        <w:pStyle w:val="Style15"/>
        <w:numPr>
          <w:ilvl w:val="0"/>
          <w:numId w:val="3"/>
        </w:numPr>
        <w:rPr/>
      </w:pPr>
      <w:r>
        <w:rPr>
          <w:sz w:val="22"/>
          <w:szCs w:val="22"/>
        </w:rPr>
        <w:t>Γ.Σ.Β «η Νίκη», για χρήση κολυμβητικών διαδρομών, πισίνας εκμάθησης &amp; προπονήσεις υδατοσφαίρισης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Ο.Φ.Α Μαγνησίας, για χρήση κολυμβητικών διαδρομών και πισίνας εκμάθησης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Α.Σ.Β. «Υδάτινος Κόσμος» για χρήση κολυμβητικών διαδρομών και πισίνας εκμάθησης και μιας αποθήκης</w:t>
      </w:r>
    </w:p>
    <w:p>
      <w:pPr>
        <w:pStyle w:val="Normal"/>
        <w:rPr/>
      </w:pPr>
      <w:r>
        <w:rPr>
          <w:sz w:val="22"/>
          <w:szCs w:val="22"/>
        </w:rPr>
        <w:t>Γήπεδο Ποδοσφαίρου Αθλητικού Κέντρου «Όλγα Βασδέκη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Α.Ο. Δάφνη Βόλου, για προπονήσεις ποδοσφαίρου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Ελευθεριακός Α.Σ, για προπονήσεις ποδοσφαίρου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Επίλεκτοι Παλαίμαχοι Θεσσαλίας, για προπονήσεις ποδοσφαίρου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Α.Σ Ηρακλής Βόλου, για προπονήσεις ποδοσφαίρου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Βόλος Νέος Ποδοσφαιρικός Σύλλογος, για προπονήσεις ποδοσφαίρου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Γ.Σ. Πανιώνιος, για προπονήσεις ποδοσφαίρ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Αίθουσα Γυμναστικής Αθλητικού Κέντρου «Όλγα Βασδέκη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Γ.Σ.Β. «Η Καλλίστη», για προπονήσεις ρυθμικής γυμναστικής</w:t>
      </w:r>
    </w:p>
    <w:p>
      <w:pPr>
        <w:pStyle w:val="Style15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Γ.Σ.Β «η Νίκη», για προπονήσεις ρυθμικής γυμναστική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5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Η ΑΝΑΠΛΗΡΩΤΡΙΑ ΠΡΟΪΣΤΑΜΕΝ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Σ ΔΙΕΥΘΥΝΣΗΣ ΑΘΛΗΤΙ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ΙΣΣΑΒΕΤ ΕΛΕΥΘΕΡΙΑ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ΣΜΟΥ ΚΑΙ ΕΘΕΛΟΝΤΙ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ΩΡΓΙΟΣ ΒΛΙΩΡΑ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 ΓΕΝΙΚΗ ΓΡΑΜΜΑΤΕΑ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 ΓΑΚΙΟΠΟΥΛ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11:00Z</dcterms:created>
  <dc:creator>ΠΑΝΑΓΙΩΤΗΣ ΓΕΡΑΜΠΙΝΗΣ</dc:creator>
  <dc:description/>
  <dc:language>en-US</dc:language>
  <cp:lastModifiedBy>ΝΤΑΦΟΠΟΥΛΟΥ ΓΕΩΡΓΙΑ</cp:lastModifiedBy>
  <dcterms:modified xsi:type="dcterms:W3CDTF">2025-01-24T08:11:00Z</dcterms:modified>
  <cp:revision>2</cp:revision>
  <dc:subject/>
  <dc:title/>
</cp:coreProperties>
</file>