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-584835</wp:posOffset>
            </wp:positionV>
            <wp:extent cx="685800" cy="67945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ΝΟΜΟΣ ΜΑΓΝΗΣΙΑΣ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ΔΗΜΟΣ ΒΟΛΟΥ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>ΑΝΤΙΔΗΜΑΡΧΙΑ ΑΘΛΗΤΙΣΜΟΥ &amp; ΕΘΕΛΟΝΤΙΣΜ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ΔΙΕΥΘΥΝΣΗ ΑΘΛΗΤΙΣΜΟΥ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πρώην ΔΟΕΠΑΠ – ΔΗΠΕΘΕ)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b/>
          <w:sz w:val="20"/>
          <w:szCs w:val="20"/>
        </w:rPr>
        <w:t>(ΜΕΤΑΞΟΥΡΓΕΙΟ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ληρ : Χρήστου Γιώργος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ΤΗΛ.: 2421071770 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athlitismos.volos@volos-city.gr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38295</wp:posOffset>
                </wp:positionH>
                <wp:positionV relativeFrom="paragraph">
                  <wp:posOffset>12065</wp:posOffset>
                </wp:positionV>
                <wp:extent cx="2260600" cy="844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Βόλος  14 .08.20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Αριθμ. Πρωτ. 70236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66.5pt;mso-wrap-distance-left:9.05pt;mso-wrap-distance-right:9.05pt;mso-wrap-distance-top:0pt;mso-wrap-distance-bottom:0pt;margin-top:0.95pt;mso-position-vertical-relative:text;margin-left:3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Βόλος  14 .08.202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Αριθμ. Πρωτ. 70236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Θέμα: Έγκριση παραχώρησης εγκαταστάσεων της Αντιδημαρχίας Αθλητισμού και Εθελοντισμο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ο άρθρο 185 του Ν. 3463/2006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ις διατάξεις του Γ΄ Μέρους του Ν.5056/2023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ην αριθμ. Οικ. 102775/28-11-23 Εγκύκλιο του Υπουργείου Εσωτερικών «Κατάργηση Νομικών Προσώπων των ΟΤΑ ά βαθμού και μεταφορά οργανικών μονάδων και θέσεων προσωπικού στους Δήμους»,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 xml:space="preserve">Την εγκεκριμένη από την Αποκεντρωμένη Διοίκηση Θεσσαλίας και Στερεάς Ελλάδος κανονιστική απόφαση του ΔΟΕΠΑΠ – ΔΗΠΕΘΕ Δήμου Βόλου με αριθ. </w:t>
      </w:r>
      <w:r>
        <w:rPr>
          <w:sz w:val="22"/>
          <w:szCs w:val="22"/>
          <w:lang w:val="en-US"/>
        </w:rPr>
        <w:t>273/2020</w:t>
      </w:r>
      <w:r>
        <w:rPr>
          <w:sz w:val="22"/>
          <w:szCs w:val="22"/>
        </w:rPr>
        <w:t xml:space="preserve">, 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Την αριθμ. 166/2-1-24 (ΑΔΑ 6ΨΡ1Ω96-ΑΑ9) Απόφαση του Δημάρχου Βόλου περί ορισμού Αντιδημάρχων,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 xml:space="preserve">Το με αριθμ. πρωτ: 58453/09.07.2024 (εις. Δήμος Βόλου) αίτημα του </w:t>
      </w:r>
      <w:r>
        <w:rPr>
          <w:sz w:val="22"/>
          <w:szCs w:val="22"/>
          <w:lang w:val="en-US"/>
        </w:rPr>
        <w:t>Porta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tel</w:t>
      </w:r>
      <w:r>
        <w:rPr>
          <w:sz w:val="22"/>
          <w:szCs w:val="22"/>
        </w:rPr>
        <w:t>, σχετικά με την παραχώρηση του γηπέδου Πορταριάς για την προετοιμασία ομάδας ποδοσφαίρου από τις 30.08.2024 – 06.09.2024,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 xml:space="preserve">Το με αριθμ. πρωτ: 56033/01.07.2024 (εις. Δήμος Βόλου) αίτημα της Ελληνικής Ομοσπονδίας </w:t>
      </w:r>
      <w:r>
        <w:rPr>
          <w:sz w:val="22"/>
          <w:szCs w:val="22"/>
          <w:lang w:val="en-US"/>
        </w:rPr>
        <w:t>Ken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ai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ginata</w:t>
      </w:r>
      <w:r>
        <w:rPr>
          <w:sz w:val="22"/>
          <w:szCs w:val="22"/>
        </w:rPr>
        <w:t xml:space="preserve"> (ΕΟΚΝ), σύμφωνα με το ετήσιο πρόγραμμα δραστηριοτήτων της, αιτείται της διεξαγωγής εκπαιδευτικής διημερίδας Κ</w:t>
      </w:r>
      <w:r>
        <w:rPr>
          <w:sz w:val="22"/>
          <w:szCs w:val="22"/>
          <w:lang w:val="en-US"/>
        </w:rPr>
        <w:t>endo</w:t>
      </w:r>
      <w:r>
        <w:rPr>
          <w:sz w:val="22"/>
          <w:szCs w:val="22"/>
        </w:rPr>
        <w:t xml:space="preserve"> στις 14 Σεπτεμβρίου (14.00-18.00) και 15 Σεπτεμβρίου (09.30-18.00) στο Κλειστό Γυμναστήριο Πορταριάς,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Την υπ΄ αριθμ. 58457/09.07.2024 Εισήγηση της Διεύθυνσης Αθλητισμού προς τη Δημοτική Κοινότητα Πορταριάς, έγκρισης αιτήματος παραχώρησης αθλητικών εγκαταστάσεων της Πορταριάς της Αντιδημαρχίας Αθλητισμού και Εθελοντισμού,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>Την υπ’ αριθμ. 39/2024 σύμφωνη γνώμη του Συμβουλίου της Δημοτικής Κοινότητας Πορταριάς σχετικά με την παραχώρηση αθλητικών εγκαταστάσεων Πορταριάς της Αντιδημαρχίας Αθλητισμού και Εθελοντισμού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: 69645/12.08.2024 (εις. Δήμος Βόλου) τροποποιητικό αίτημα του </w:t>
      </w:r>
      <w:r>
        <w:rPr>
          <w:sz w:val="22"/>
          <w:szCs w:val="22"/>
          <w:lang w:val="en-US"/>
        </w:rPr>
        <w:t>Porta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tel</w:t>
      </w:r>
      <w:r>
        <w:rPr>
          <w:sz w:val="22"/>
          <w:szCs w:val="22"/>
        </w:rPr>
        <w:t>, σχετικά με την παραχώρηση του γηπέδου Πορταριάς για την προετοιμασία ομάδας ποδοσφαίρου, μεταξύ του διαστήματος 30.08.2024 – 03.09.2024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Το με αριθμ. πρωτ: 68508/07.8.2024 (εις. Δήμος Βόλου) αίτημα του Γυμναστικού Συλλόγου Αγριάς, για τη διεξαγωγή  τουρνουά καλαθοσφαίρισης 3με3, το Σάββατο 31 Αυγούστου 2024 (09.00-14.00 &amp; 17.30-22.00) και την Κυριακή 1 Σεπτεμβρίου 2024 (09.00-14.00 &amp; 17.30-22.00) στο κλειστό γυμναστήριο Αγριάς,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sz w:val="22"/>
          <w:szCs w:val="22"/>
        </w:rPr>
        <w:t>Την υπ΄ αριθμ. 68832/08.08.2024 Εισήγηση της Διεύθυνσης Αθλητισμού προς τη Δημοτική Κοινότητα Αγριάς, έγκρισης διεξαγωγής τουρνουά καλαθοσφαίρισης 3με3, το Σάββατο 31 Αυγούστου 2024  και την Κυριακή 1 Σεπτεμβρίου 2024  στο κλειστό γυμναστήριο Αγριάς της Αντιδημαρχίας Αθλητισμού και Εθελοντισμού,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Την υπ΄ αριθμ. 29/2024 θετική γνωμοδότηση του Συμβουλίου της Δημοτικής Κοινότητας Αγριάς για τη διεξαγωγή  τουρνουά καλαθοσφαίρισης 3με3, το Σάββατο 31 Αυγούστου 2024 στο κλειστό γυμναστήριο Αγριά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Εισηγούμαστε στο Δημοτικό Συμβούλιο Βόλου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 xml:space="preserve">Την έγκριση του αιτήματος του </w:t>
      </w:r>
      <w:r>
        <w:rPr>
          <w:sz w:val="22"/>
          <w:szCs w:val="22"/>
          <w:lang w:val="en-US"/>
        </w:rPr>
        <w:t>Portar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tel</w:t>
      </w:r>
      <w:r>
        <w:rPr>
          <w:sz w:val="22"/>
          <w:szCs w:val="22"/>
        </w:rPr>
        <w:t xml:space="preserve">, σχετικά με την παραχώρηση του γηπέδου Πορταριάς για την προετοιμασία ομάδας ποδοσφαίρου μεταξύ του διαστήματος 30.08.2024 – 03.09.2024 (30 &amp; 31/8, 02 &amp; 03/9). Ο αιτών υποχρεούται να καταθέσει  το ποσό των διακοσίων πενήντα ευρώ (250€) για την περίοδο  30.08.2024 – 03.09.24 (30 &amp; 31/8, 02 &amp; 03/9). πλέον 3,6 % χαρτοσήμου και ΟΓΑ χαρτοσήμου σύμφωνα με την εγκεκριμένη από την Αποκεντρωμένη Διοίκηση Θεσσαλίας και Στερεάς Ελλάδος κανονιστική απόφαση του ΔΟΕΠΑΠ – ΔΗΠΕΘΕ Δήμου Βόλου με αριθμό 273/2020.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Την έγκριση του αιτήματος της Ελληνικής Ομοσπονδίας </w:t>
      </w:r>
      <w:r>
        <w:rPr>
          <w:sz w:val="22"/>
          <w:szCs w:val="22"/>
          <w:lang w:val="en-US"/>
        </w:rPr>
        <w:t>Ken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ai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ginata</w:t>
      </w:r>
      <w:r>
        <w:rPr>
          <w:sz w:val="22"/>
          <w:szCs w:val="22"/>
        </w:rPr>
        <w:t xml:space="preserve"> (ΕΟΚΝ), σύμφωνα με το ετήσιο πρόγραμμα δραστηριοτήτων της, αιτείται της διεξαγωγής εκπαιδευτικής διημερίδας Κ</w:t>
      </w:r>
      <w:r>
        <w:rPr>
          <w:sz w:val="22"/>
          <w:szCs w:val="22"/>
          <w:lang w:val="en-US"/>
        </w:rPr>
        <w:t>endo</w:t>
      </w:r>
      <w:r>
        <w:rPr>
          <w:sz w:val="22"/>
          <w:szCs w:val="22"/>
        </w:rPr>
        <w:t xml:space="preserve"> στις 14 Σεπτεμβρίου (14.00-18.00) και 15 Σεπτεμβρίου (09.30-18.00) στο Κλειστό Γυμναστήριο Πορταριάς. Ο αιτών υποχρεούται να καταθέσει  το ποσό των εκατόν πενήντα ευρώ (150€) πλέον 3,6 % χαρτοσήμου και ΟΓΑ χαρτοσήμου σύμφωνα με την εγκεκριμένη από την Αποκεντρωμένη Διοίκηση Θεσσαλίας και Στερεάς Ελλάδος.  Επίσης εισηγούμαστε την υποχρέωση καθαριότητας από τον αιτούντα.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Την έγκριση του αιτήματος του Γυμναστικού Συλλόγου Αγριάς, για τη διεξαγωγή  τουρνουά καλαθοσφαίρισης 3με3, το Σάββατο 31 Αυγούστου 2024 (09.00-14.00 &amp; 17.30-22.00) και την Κυριακή 1 Σεπτεμβρίου 2024 (09.00-14.00 &amp; 17.30-22.00).Ο αιτών υποχρεούται  να καταθέσει  το ποσό των εκατό πενήντα (150 €) πλέον 3,6 % χαρτοσήμου και ΟΓΑ χαρτοσήμου  σύμφωνα με την εγκεκριμένη από την Αποκεντρωμένη Διοίκηση Θεσσαλίας και Στερεάς Ελλάδος. 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ΠΡΟΪΣΤΑΜΕΝ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Σ ΔΙΕΥΘΥΝΣΗΣ ΑΘΛΗΤΙ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ΩΡΓΟΣ  ΧΡΗΣΤ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ΛΗΤΙΣΜΟΥ ΚΑΙ ΕΘΕΛΟΝΤΙΣΜ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ΙΑΝΤΑΦΥΛΛΟΣ ΓΚΟΓΚΙΝΟΥΔ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 ΓΕΝΙΚΗ ΓΡΑΜΜΑΤΕΑ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 ΓΑΚΙΟΠΟΥΛ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litismos.volos@volos-city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8:00Z</dcterms:created>
  <dc:creator>ΠΑΝΑΓΙΩΤΗΣ ΓΕΡΑΜΠΙΝΗΣ</dc:creator>
  <dc:description/>
  <dc:language>en-US</dc:language>
  <cp:lastModifiedBy>g.ntafopoulou</cp:lastModifiedBy>
  <dcterms:modified xsi:type="dcterms:W3CDTF">2024-08-16T07:38:00Z</dcterms:modified>
  <cp:revision>2</cp:revision>
  <dc:subject/>
  <dc:title/>
</cp:coreProperties>
</file>