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6"/>
          <w:lang w:val="en-US" w:eastAsia="en-US"/>
        </w:rPr>
      </w:pPr>
      <w:r>
        <w:rPr>
          <w:rFonts w:cs="Arial Narrow" w:ascii="Arial Narrow" w:hAnsi="Arial Narrow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2514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Βόλο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/0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Αριθ. Πρωτ.: 640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3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Βόλος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/07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/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Αριθ. Πρωτ.: 6405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6"/>
          <w:lang w:val="en-US" w:eastAsia="en-US"/>
        </w:rPr>
      </w:pPr>
      <w:r>
        <w:rPr>
          <w:rFonts w:cs="Arial Narrow" w:ascii="Arial Narrow" w:hAnsi="Arial Narrow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6525</wp:posOffset>
                </wp:positionV>
                <wp:extent cx="28575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αχ. Κώδικας     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Πληροφορίες      :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ηλέφωνα          : 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,127,1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                242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3 531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10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Ταχ. Διεύθυνση  : Λεωφ. Ειρήνης 131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Ταχ. Κώδικας     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Πληροφορίες      :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Τηλέφωνα          :  2421 3 531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,127,128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                   2421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3 53128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/>
          <w:sz w:val="22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2286000" cy="845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τον  Πρόεδρ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6.6pt;mso-wrap-distance-left:9.05pt;mso-wrap-distance-right:9.05pt;mso-wrap-distance-top:0pt;mso-wrap-distance-bottom:0pt;margin-top:1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τον  Πρόεδρο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6"/>
        </w:rPr>
      </w:pPr>
      <w:r>
        <w:rPr>
          <w:rFonts w:eastAsia="Arial Narrow" w:cs="Arial Narrow" w:ascii="Arial Narrow" w:hAnsi="Arial Narrow"/>
          <w:b/>
          <w:sz w:val="22"/>
          <w:szCs w:val="26"/>
        </w:rPr>
        <w:t xml:space="preserve">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2"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/>
          <w:sz w:val="22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6"/>
        </w:rPr>
      </w:pPr>
      <w:r>
        <w:rPr>
          <w:rFonts w:eastAsia="Arial Narrow" w:cs="Arial Narrow" w:ascii="Arial Narrow" w:hAnsi="Arial Narrow"/>
          <w:b/>
          <w:sz w:val="22"/>
          <w:szCs w:val="26"/>
        </w:rPr>
        <w:t xml:space="preserve">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  <w:szCs w:val="26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ΘΕΜΑ: Λήψη απόφασης για απευθείας εκμίσθωση ενός ελαιοπερίβολου, ιδιοκτησίας κληροδοτήματος «Κων/νου Μουρογιάννη» (υπέρ Άνω Λεχωνίων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Η κυρία Χαϊδούλα Ευαγγελινού μισθώνει από  1-4-2016  ένα ελαιοπερίβολο  στη θέση «Μνήματα»,εμβαδού 6 στρεμμάτων, ιδιοκτησίας του κληροδοτήματος Κωνσταντίνου Μουρογιάννη (υπέρ Άνω Λεχωνίων).Η διάρκεια της σύμβασης της μίσθωσης του εν λόγω αγροτεμαχίου έληξε στις 04-05-2024.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συνεργασία της μισθώτριας με το κληροδότημα όλα αυτά τα χρόνια υπήρξε άριστη. Η είσπραξη των μισθωμάτων αποτελεί εγγυημένο έσοδο για το κληροδότημα. Σύμφωνα με τις διατάξεις του άρθρου 24,παραγρ.10 του Ν.4182/2013 (ΦΕΚ 185/Α΄/10-9-2013) «Κώδικας κοινωφελών περιουσιών, σχολαζουσών κληρονομιών και λοιπές διατάξεις» «… μετά την λήξη της μίσθωσης μπορεί να συμφωνείται η ανανέωση για χρόνο ίσο ή βραχύτερο, με τους ίδιους ή επουσιωδώς διαφορετικούς όρους…» και συνάγεται ότι λόγω των ανωτέρω, θα ήταν επωφελής για τον Δήμο η απευθείας εκμίσθωση του εν λόγω αγροτεμαχίου στην κυρία Ευαγγελινού Χαϊδούλα για τέσσερα χρόνια με ετήσιο μίσθωμα 120 ευρώ πλέον χαρτοσήμου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άσει αυτών και κατόπιν της αριθμ. πρωτ 45471/30-05-2024  αίτησής της, την 45360/30-05-2024 Βεβαίωση Δημοτικής Ενημερότητας του Δήμου Βόλου και την 19 /2024 Απόφαση για σύμφωνη γνώμη της Δημοτικής Ενότητας Αρτέμιδος ( Δ.Κ. Άνω Λεχωνίων)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Παρακαλούμε για την εισαγωγή του θέματος στο Δημοτικό Συμβούλιο και τη λήψη σχετικής απόφασης για απευθείας εκμίσθωση  στην κυρία Ευαγγελινού Χαϊδούλα   ελαιοπερίβολου, 6 στρεμμάτων, στη θέση «ΜΝΗΜΑΤΑ» ιδιοκτησίας κληροδοτήματος «Κω/νου Μουρογιάννη» (υπέρ Άνω Λεχωνίων) με διάρκεια τεσσάρων ετών και ετήσιο μίσθωμα 120,00 ευρώ πλέον χαρτοσήμου. Οι όροι της σύμβασης μίσθωσης θα καθορισθούν από την Δημοτική Επιτροπή του Δήμου Βόλου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579"/>
        <w:gridCol w:w="2700"/>
        <w:gridCol w:w="1171"/>
        <w:gridCol w:w="3689"/>
      </w:tblGrid>
      <w:tr>
        <w:trPr>
          <w:trHeight w:val="1871" w:hRule="exact"/>
        </w:trPr>
        <w:tc>
          <w:tcPr>
            <w:tcW w:w="1908" w:type="dxa"/>
            <w:gridSpan w:val="2"/>
            <w:tcBorders/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ΣΥΝΤΑΞΑΣΑ</w:t>
            </w:r>
          </w:p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"/>
              <w:ind w:left="-288" w:firstLine="288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</w:r>
          </w:p>
          <w:p>
            <w:pPr>
              <w:pStyle w:val="3"/>
              <w:ind w:left="-288" w:firstLine="288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3"/>
              <w:ind w:left="-288" w:firstLine="288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3"/>
              <w:ind w:left="-288" w:hanging="0"/>
              <w:rPr>
                <w:b/>
                <w:b/>
                <w:bCs w:val="false"/>
              </w:rPr>
            </w:pPr>
            <w:r>
              <w:rPr>
                <w:rFonts w:eastAsia="Arial"/>
                <w:b/>
                <w:bCs w:val="false"/>
              </w:rPr>
              <w:t xml:space="preserve">   </w:t>
            </w:r>
            <w:r>
              <w:rPr>
                <w:b/>
                <w:bCs w:val="false"/>
              </w:rPr>
              <w:t>ΜΑΡΙΑ ΑΡΤΕΜΙΣ          ΔΙΑΜΑΝΤΗ</w:t>
            </w:r>
          </w:p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ind w:left="127" w:hanging="12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69" w:hRule="atLeast"/>
        </w:trPr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ΛΕΝΗ ΓΑΚΙΟΠΟΥ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39" w:type="dxa"/>
            <w:gridSpan w:val="4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ημμένα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471/30-05-2024 αίτησης της κυρίας Ευαγγελινού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5360/30-05-2024 Βεβαίωση Δημοτικής Ενημερότητας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πόφαση 19/2024 Δ.Κ. Ανω Λεχωνίων</w:t>
      </w:r>
    </w:p>
    <w:sectPr>
      <w:type w:val="nextPage"/>
      <w:pgSz w:w="11906" w:h="16838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39:00Z</dcterms:created>
  <dc:creator>per4</dc:creator>
  <dc:description/>
  <dc:language>en-US</dc:language>
  <cp:lastModifiedBy>g.ntafopoulou</cp:lastModifiedBy>
  <cp:lastPrinted>2024-07-24T13:33:00Z</cp:lastPrinted>
  <dcterms:modified xsi:type="dcterms:W3CDTF">2024-08-13T05:39:00Z</dcterms:modified>
  <cp:revision>2</cp:revision>
  <dc:subject/>
  <dc:title/>
</cp:coreProperties>
</file>