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7875" w:leader="none"/>
          <w:tab w:val="left" w:pos="7965" w:leader="none"/>
        </w:tabs>
        <w:autoSpaceDE w:val="false"/>
        <w:spacing w:lineRule="auto" w:line="240" w:before="285" w:after="0"/>
        <w:jc w:val="right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ΒΟΛΟ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2/8/2024</w:t>
      </w:r>
    </w:p>
    <w:p>
      <w:pPr>
        <w:pStyle w:val="Normal"/>
        <w:widowControl w:val="false"/>
        <w:tabs>
          <w:tab w:val="clear" w:pos="720"/>
          <w:tab w:val="right" w:pos="7875" w:leader="none"/>
          <w:tab w:val="left" w:pos="7965" w:leader="none"/>
        </w:tabs>
        <w:autoSpaceDE w:val="false"/>
        <w:spacing w:lineRule="auto" w:line="240" w:before="94" w:after="0"/>
        <w:jc w:val="right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Αρ. Πρωτ. 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18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55" w:after="0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ΕΛΛΗΝΙΚΗ ΔΗΜΟΚΡΑΤΙ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ΔΗΜΟΣ ΒΟΛΟ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Δ/ΝΣΗ ΔΙΟΙΚΗΤΙΚΩΝ ΥΠΗΡΕΣΙΩ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ΤΜΗΜΑ ΥΠΟΣΤΗΡΙΞΗΣ ΣΥΛΛΟΓΙΚΩΝ ΟΡΓΑΝΩΝ</w:t>
      </w:r>
    </w:p>
    <w:p>
      <w:pPr>
        <w:pStyle w:val="Normal"/>
        <w:widowControl w:val="false"/>
        <w:tabs>
          <w:tab w:val="clear" w:pos="720"/>
          <w:tab w:val="center" w:pos="4807" w:leader="none"/>
        </w:tabs>
        <w:autoSpaceDE w:val="false"/>
        <w:spacing w:lineRule="auto" w:line="240" w:before="60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ΠΡΟΣΚΛΗΣΗ</w:t>
      </w:r>
    </w:p>
    <w:p>
      <w:pPr>
        <w:pStyle w:val="Normal"/>
        <w:widowControl w:val="false"/>
        <w:tabs>
          <w:tab w:val="clear" w:pos="720"/>
          <w:tab w:val="center" w:pos="481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Για συνεδρίαση Δημοτικού Συμβουλίου</w:t>
      </w:r>
    </w:p>
    <w:p>
      <w:pPr>
        <w:pStyle w:val="Normal"/>
        <w:widowControl w:val="false"/>
        <w:tabs>
          <w:tab w:val="clear" w:pos="720"/>
          <w:tab w:val="center" w:pos="481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81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center" w:pos="678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ΠΡΟΣ</w:t>
      </w:r>
    </w:p>
    <w:p>
      <w:pPr>
        <w:pStyle w:val="Normal"/>
        <w:widowControl w:val="false"/>
        <w:tabs>
          <w:tab w:val="clear" w:pos="720"/>
          <w:tab w:val="center" w:pos="6783" w:leader="none"/>
        </w:tabs>
        <w:autoSpaceDE w:val="false"/>
        <w:spacing w:lineRule="auto" w:line="240" w:before="109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Τα μέλη του Δημοτικού Συμβουλίου</w:t>
      </w:r>
    </w:p>
    <w:p>
      <w:pPr>
        <w:pStyle w:val="Normal"/>
        <w:widowControl w:val="false"/>
        <w:tabs>
          <w:tab w:val="clear" w:pos="720"/>
          <w:tab w:val="center" w:pos="6783" w:leader="none"/>
        </w:tabs>
        <w:autoSpaceDE w:val="false"/>
        <w:spacing w:lineRule="auto" w:line="240" w:before="109" w:after="0"/>
        <w:rPr>
          <w:rFonts w:ascii="Arial" w:hAnsi="Arial" w:cs="Arial"/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</w:r>
    </w:p>
    <w:p>
      <w:pPr>
        <w:pStyle w:val="Normal"/>
        <w:widowControl w:val="false"/>
        <w:tabs>
          <w:tab w:val="clear" w:pos="720"/>
          <w:tab w:val="center" w:pos="6783" w:leader="none"/>
        </w:tabs>
        <w:autoSpaceDE w:val="false"/>
        <w:spacing w:lineRule="auto" w:line="240" w:before="109" w:after="0"/>
        <w:rPr>
          <w:rFonts w:ascii="Arial" w:hAnsi="Arial" w:cs="Arial"/>
          <w:b/>
          <w:b/>
          <w:bCs/>
          <w:color w:val="000000"/>
          <w:sz w:val="25"/>
          <w:szCs w:val="25"/>
          <w:lang w:val="en-US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74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Σας προσκαλούμε να παραβρεθείτε στην 25η ΤΑΚΤΙΚΗ Δημόσια συνεδρίαση του Δημοτικού Συμβουλίου, η οποία θα διεξαχθεί ΔΙΑ ΖΩΣΗΣ, την Δευτέρα, 26 Αυγούστου 2024 και ώρα 14:00 στο Δημαρχείο Βόλου, με τα εξής θέματα ημερήσιας διάταξης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74" w:after="0"/>
        <w:jc w:val="both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233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Α/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ΠΕΡΙΓΡΑΦΗ ΘΕΜΑΤΟΣ</w:t>
      </w:r>
    </w:p>
    <w:p>
      <w:pPr>
        <w:pStyle w:val="Normal"/>
        <w:widowControl w:val="false"/>
        <w:autoSpaceDE w:val="false"/>
        <w:spacing w:lineRule="auto" w:line="240" w:before="58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ΓΕΝΙΚΑ ΘΕΜΑΤΑ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ον ορισμό εκπροσώπου του Δήμου Βόλου (με τον αναπληρωτή του) στην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επιτροπή χαρακτηρισμού χώρων αιγιαλού - παραλίας ως πολυσύχναστων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Έγκριση της υπ' αριθμ. 23/2024 απόφασης του Συμβουλίου Δ.Κ. Νέας Αγχιάλου, αναφορικά με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την παραχώρηση χρήσης του χώρου της κεντρικής πλατείας στον Φιλοπρόοδο Σύλλογο Νέας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Αγχιάλου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Έγκριση της υπ' αριθμ. 24/2024 απόφασης του Συμβουλίου Δ.Κ. Κάτω Λεχωνίων, αναφορικά με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την παραχώρηση γηπέδου μπάσκετ στη Δημοκρατική Εκπολιτιστική Κίνηση Κάτω Λεχωνίων για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μουσική εκδήλωση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Έγκριση της υπ' αριθμ. 28/2024 απόφασης του Συμβουλίου Δ.Κ. Αγριάς, αναφορικά με την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παραχώρηση χώρου στο πάρκο του Ηρώου, στο ΤΟΜΥ Αγριάς για μετρήσεις σακχάρου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Έγκριση της υπ' αριθμ. 41/2024 απόφασης του Συμβουλίου Δ.Κ. Πορταριάς, αναφορικά με την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παραχώρηση του χώρου "Θεατράκι Αϊταφίτικο", για την διεξαγωγή παιδικής θεατρικής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παράστασης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Έγκριση της υπ' αριθμ. 55/2024 απόφασης του Συμβουλίου Δ.Κ. Βόλου, αναφορικά με την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παραχώρηση τμήματος της πλατείας Ρήγα Φεραίου (έναντι του κτιρίου που στεγάζεται η ΔΟΥ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Βόλου) για τη διενέργεια του 50ου ΦΕΣΤΙΒΑΛ ΚΝΕ ΟΔΗΓΗΤΗ στις 6-7 Σεπτεμβρίου 2024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Καθορισμός χώρου και ημερομηνίας για τη διεξαγωγή συνεδρίασης για τον απολογισμό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πεπραγμένων της δημοτικής αρχής (άρθρο 217, παρ.3 του Δημοτικού και Κοινοτικού Κώδικα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Ν.3463/06).</w:t>
      </w:r>
    </w:p>
    <w:p>
      <w:pPr>
        <w:pStyle w:val="Normal"/>
        <w:widowControl w:val="false"/>
        <w:autoSpaceDE w:val="false"/>
        <w:spacing w:lineRule="auto" w:line="240" w:before="113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13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ΟΙΚΟΝΟΜΙΚΩΝ ΥΠΗΡΕΣΙΩΝ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19η αναμόρφωση προϋπολογισμού (διαπιστωτικού χαρακτήρα) του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Δήμου, οικονομικού έτους 2024. (απόφαση 668/2024 Δ.Ε.)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20η αναμόρφωση προϋπολογισμού του Δήμου, οικονομικού έτους 2024.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απόφαση Δ.Ε.)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21η αναμόρφωση προϋπολογισμού (διαπιστωτικού χαρακτήρα) του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Δήμου, οικονομικού έτους 2024. (απόφαση Δ.Ε.)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καταστροφή αντικειμένων που δεν έχουν καμία αξία (άρθρο 199, παρ.6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του Ν.3463/2006), της Δ.Ε. Αγριάς.</w:t>
      </w:r>
    </w:p>
    <w:p>
      <w:pPr>
        <w:pStyle w:val="Normal"/>
        <w:widowControl w:val="false"/>
        <w:autoSpaceDE w:val="false"/>
        <w:spacing w:lineRule="auto" w:line="240" w:before="3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παραχώρηση ακινήτου στον Αγροτικό, Πολιτιστικό &amp; Αθλητικό Σύλλογο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Φυτόκου Μαγνησίας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παραχώρηση χρήσης του Δημοτικού Σταδίου τoυ Εθνικού Αθλητικού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Κέντρου (ΕΑΚ) Βόλου «Τάκης Συνετόπουλος» στον Α.Σ ΟΛΥΜΠΙΑΚΟΣ ΒΟΛΟΥ 1937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εκμίσθωση, κατόπιν δημοπρασίας, του Δημοτικού Καταστήματος στην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πλατεία Άνω Λεχωνίων Δ.Ε. Αρτέμιδας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εκμίσθωση του Εκθεσιακού Πολυχώρου του Δήμου Βόλου στο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Επιμελητήριο Μαγνησίας για τη διοργάνωση της Πανθεσσαλικής Πολυκλαδικής Έκθεσης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απευθείας εκμίσθωση ενός ελαιοπερίβολου, ιδιοκτησίας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κληροδοτήματος «Κων/νου Μουρογιάννη» (υπέρ Άνω Λεχωνίων)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παράταση μίσθωσης του γηπέδου ποδοσφαίρου Διμηνίου Δήμου Βόλου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αγωνιστικός χώρος με φυσικό χλοοτάπητα και βοηθητικοί χώροι)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παράταση μίσθωσης δημοτικού ακινήτου (κυλικείο) που βρίσκεται στο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χώρο του Αθλητικού Κέντρου «Όλγα Βασδέκη» επί των οδών Μυτιλήνης με Χαλκηδόνος στη Νέα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Ιωνία Βόλου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παράταση μίσθωσης δημοτικού καταστήματος (κυλικείο) που βρίσκεται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εντός του χώρου του Θερινού Δημοτικού Θεάτρου Νέας Ιωνίας Βόλου.</w:t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ΤΕΧΝΙΚΩΝ ΥΠΗΡΕΣΙΩΝ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7η τροποποίηση του Τεχνικού Προγράμματος, έτους 2024. (απόφαση</w:t>
      </w:r>
      <w:r>
        <w:rPr>
          <w:rFonts w:cs="Arial" w:ascii="Arial" w:hAnsi="Arial"/>
          <w:color w:val="000000"/>
          <w:sz w:val="25"/>
          <w:szCs w:val="25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Δ.Ε.)</w:t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ΥΠΗΡΕΣΙΑΣ ΔΟΜΗΣΗΣ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περί συμπληρωματικής αποζημίωσης ιδιοκτησίας, η οποία έχει ρυμοτομηθεί στα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πλαίσια εφαρμογής του σχεδίου πόλης Βόλου για τη δημιουργία της Πλατείας Πανεπιστημίου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Παύλου Μελά-Ερμού-Μακεδονομάχων-Δημητριάδος). (απόφαση 684/2024 Δ.Ε.)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συμψηφισμό της οφειλής του Δήμου Βόλου, λόγω ρυμοτομικής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απαλλοτρίωσης με την απόδοση ενός νέου οικοπέδου της τράπεζας γης στις Νέες Παγασές.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απόφασης Δ.Ε.)</w:t>
      </w:r>
    </w:p>
    <w:p>
      <w:pPr>
        <w:pStyle w:val="Normal"/>
        <w:widowControl w:val="false"/>
        <w:autoSpaceDE w:val="false"/>
        <w:spacing w:lineRule="auto" w:line="240" w:before="113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13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ΒΙΩΣΙΜΗΣ ΚΙΝΗΤΙΚΟΤΗΤΑΣ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Τροποποίηση της με αρ. 306/2022 απόφασης Δ.Σ. και αντικατάσταση αναπληρωματικού μέλους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της Επιτροπής παρακολούθησης και παραλαβής παροχής υπηρεσιών που αφορούν στη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«Συντήρηση, Επισκευή και Λειτουργία Σήραγγας Γορίτσας της Περιφερειακής οδού Βόλου –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Αγριάς» και παροχής υπηρεσιών σχετικά με την επισκευή των Η/Μ εγκαταστάσεων της Σήραγγας.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έγκριση θέσεων νέων καμπινών ηλεκτρονικών επικοινωνιών στην Δ.Ε.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Βόλου της εταιρείας Fiber2All ΜΟΝΟΠΡΟΣΩΠΗ ΑΝΩΝΥΜΗ ΕΤΑΙΡΕΙΑ (απόφαση 686/2024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Δ.Ε.)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έγκριση θέσεων νέων καμπινών ηλεκτρονικών επικοινωνιών στην Δ.Ε.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Βόλου της εταιρείας Fiber2All ΜΟΝΟΠΡΟΣΩΠΗ ΑΝΩΝΥΜΗ ΕΤΑΙΡΕΙΑ (απόφαση 687/2024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Δ.Ε.)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έγκριση θέσεων νέων καμπινών ηλεκτρονικών επικοινωνιών στην Δ.Ε. Ν.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Ιωνίας της εταιρείας Fiber2All ΜΟΝΟΠΡΟΣΩΠΗ ΑΝΩΝΥΜΗ ΕΤΑΙΡΕΙΑ (απόφαση 688/2024 Δ.Ε.).</w:t>
      </w:r>
    </w:p>
    <w:p>
      <w:pPr>
        <w:pStyle w:val="Normal"/>
        <w:widowControl w:val="false"/>
        <w:autoSpaceDE w:val="false"/>
        <w:spacing w:lineRule="auto" w:line="240" w:before="87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έγκριση θέσεων νέων καμπινών ηλεκτρονικών επικοινωνιών στην Δ.Ε.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Βόλου της εταιρείας Fiber2All ΜΟΝΟΠΡΟΣΩΠΗ ΑΝΩΝΥΜΗ ΕΤΑΙΡΕΙΑ (απόφαση 689/2024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Δ.Ε.).</w:t>
      </w:r>
    </w:p>
    <w:p>
      <w:pPr>
        <w:pStyle w:val="Normal"/>
        <w:widowControl w:val="false"/>
        <w:autoSpaceDE w:val="false"/>
        <w:spacing w:lineRule="auto" w:line="240" w:before="113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13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ΚΑΘΑΡΙΟΤΗΤΑΣ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περί καθορισμού αριθμού και είδου προμήθειας οχημάτων και μηχανολογικού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εξοπλισμού με χρηματοδοτική μίσθωση (Leasing) διάρκειας πέντε (5) ετών.</w:t>
      </w:r>
    </w:p>
    <w:p>
      <w:pPr>
        <w:pStyle w:val="Normal"/>
        <w:widowControl w:val="false"/>
        <w:autoSpaceDE w:val="false"/>
        <w:spacing w:lineRule="auto" w:line="240" w:before="56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56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ΕΚΠΑΙΔΕΥΣΗΣ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έγκρισης πίνακα επιλογής φιλοξενούμενων παιδιών και επιλαχόντων, βάση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μορίων του σχολικού έτους 2024 - 2025 για τους βρεφονηπιακούς, παιδικούς σταθμούς.</w:t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ΠΟΛΙΤΙΣΜΟΥ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έγκρισης αιτημάτων παραχώρησης δομών της Αντιδημαρχίας Πολιτισμού &amp; Μουσείων στο Κέντρο Τέχνης Τζόρτζιο Ντε Κίρικο.</w:t>
      </w:r>
    </w:p>
    <w:p>
      <w:pPr>
        <w:pStyle w:val="Normal"/>
        <w:widowControl w:val="false"/>
        <w:autoSpaceDE w:val="false"/>
        <w:spacing w:lineRule="auto" w:line="240" w:before="80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έγκρισης αιτημάτων παραχώρησης δομών της Αντιδημαρχίας Πολιτισμού &amp;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Μουσείων, Σεπτεμβρίου 2024.</w:t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ΔΙΕΥΘΥΝΣΗ ΑΘΛΗΤΙΣΜΟ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89" w:after="0"/>
        <w:ind w:left="567" w:hanging="567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Λήψη απόφασης για την έγκριση παραχώρησης εγκαταστάσεων της Αντιδημαρχίας Αθλητισμού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και Εθελοντισμού. (αριθμ.πρωτ.70236/14-08-202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198" w:after="0"/>
        <w:rPr>
          <w:rFonts w:ascii="Arial" w:hAnsi="Arial" w:cs="Arial"/>
          <w:b/>
          <w:b/>
          <w:bCs/>
          <w:color w:val="08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80000"/>
        </w:rPr>
        <w:t>Ο Πρόεδρος του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8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80000"/>
        </w:rPr>
        <w:t>Δημοτικού Συμβουλίου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8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8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8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8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8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80000"/>
        </w:rPr>
        <w:t>Αθανάσιος Θεοδώρου</w:t>
      </w:r>
    </w:p>
    <w:sectPr>
      <w:type w:val="nextPage"/>
      <w:pgSz w:w="11906" w:h="16838"/>
      <w:pgMar w:left="993" w:right="984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17:00Z</dcterms:created>
  <dc:creator>ΝΤΑΦΟΠΟΥΛΟΥ ΓΕΩΡΓΙΑ</dc:creator>
  <dc:description/>
  <cp:keywords/>
  <dc:language>en-US</dc:language>
  <cp:lastModifiedBy>g.ntafopoulou</cp:lastModifiedBy>
  <dcterms:modified xsi:type="dcterms:W3CDTF">2024-08-22T11:37:00Z</dcterms:modified>
  <cp:revision>5</cp:revision>
  <dc:subject/>
  <dc:title/>
</cp:coreProperties>
</file>