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9718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ΕΡΙΦΕΡΕΙΑ ΘΕΣΣΑΛ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Λεωφ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έφωνα</w:t>
                              <w:tab/>
                              <w:t>: 2421 3 50127,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ΕΡΙΦΕΡΕΙΑ ΘΕΣΣΑΛ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ΝΟΜΟΣ ΜΑΓΝΗΣΙΑΣ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Λεωφ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Τηλέφωνα</w:t>
                        <w:tab/>
                        <w:t>: 2421 3 50127,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2057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Βόλος   07/8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ριθ. Πρωτ.: 68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6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Βόλος   07/8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Αριθ. Πρωτ.: 68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2286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9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TextBody"/>
        <w:rPr>
          <w:b w:val="false"/>
          <w:b w:val="false"/>
        </w:rPr>
      </w:pPr>
      <w:r>
        <w:rPr/>
        <w:t xml:space="preserve">ΘΕΜΑ:  </w:t>
      </w:r>
      <w:r>
        <w:rPr>
          <w:bCs/>
          <w:szCs w:val="22"/>
        </w:rPr>
        <w:t xml:space="preserve">Παράταση μίσθωσης δημοτικού ακινήτου (κυλικείο) που βρίσκεται στο χώρο  του Αθλητικού Κέντρου «Όλγα Βασδέκη» επί των οδών Μυτιλήνης με Χαλκηδόνος στη Νέα Ιωνία Βόλου.   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Ο  Δήμος Βόλου έχει στην κυριότητά</w:t>
      </w:r>
      <w:r>
        <w:rPr>
          <w:rFonts w:cs="Arial" w:ascii="Arial" w:hAnsi="Arial"/>
        </w:rPr>
        <w:t xml:space="preserve"> του  το κυλικείο που βρίσκεται στο χώρο του</w:t>
      </w:r>
      <w:r>
        <w:rPr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 Αθλητικού Κέντρου «Όλγα Βασδέκη» επί των οδών Μυτιλήνης με Χαλκηδόνος στη Νέα Ιωνία Βόλου. Ο πρώην</w:t>
      </w:r>
      <w:r>
        <w:rPr>
          <w:rFonts w:cs="Arial" w:ascii="Arial" w:hAnsi="Arial"/>
        </w:rPr>
        <w:t xml:space="preserve">  Δ.Ο.Ε.Π.Α.Π-ΔΗ.ΠΕ.ΘΕ  Δήμου Βόλου είχε εκμισθώσει κατόπιν δημοπρασίας το ως άνω κυλικείο με το αριθμ. πρωτ. 8055/ΓΡ.Τ-ΠΡ.552/12-7-2021 συμφωνητικό μίσθωσης στον κ. Ανδριανίδη Κωνσταντίνο με διάρκεια μίσθωσης τριών (3) ετών αρχόμενη από τις 12/7/2021 έως και τις 11/7/2024, με μηνιαίο μίσθωμα το ποσό των 90,00 ευρώ πλέον χαρτοσήμου. </w:t>
      </w:r>
      <w:r>
        <w:rPr>
          <w:rFonts w:eastAsia="Arial Unicode MS" w:cs="Arial" w:ascii="Arial" w:hAnsi="Arial"/>
          <w:bCs/>
        </w:rPr>
        <w:t>Σ</w:t>
      </w:r>
      <w:r>
        <w:rPr>
          <w:rFonts w:cs="Arial" w:ascii="Arial" w:hAnsi="Arial"/>
        </w:rPr>
        <w:t xml:space="preserve">ύμφωνα με  το άρθρο  2 του αρ. πρωτ. 8055/ΓΡ.Τ-ΠΡ.552/12-7-2021 συμφωνητικού μίσθωσης, ορίζεται «…δυνατότητα παράτασης της μίσθωσης άπαξ για δύο (2) χρόνια το ανώτερο, για την εξυπηρέτηση του Αθλητικού Κέντρου»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>Ο  μισθωτής   κ. Ανδριανίδης Κωνσταντίνος ζήτησε με  την αριθμ.  50658/14-6-2024 αίτηση του   την παράταση της μίσθωσης</w:t>
      </w:r>
      <w:r>
        <w:rPr>
          <w:rFonts w:cs="Arial" w:ascii="Arial" w:hAnsi="Arial"/>
        </w:rPr>
        <w:t xml:space="preserve"> του δημοτικού καταστήματος - κυλικείου στο Αθλητικό Κέντρο «Όλγα Βασδέκη». Με την εν λόγω παράταση   συμφωνεί και  το Συμβούλιο της Δημοτικής Κοινότητας Νέας Ιωνίας Βόλου (αριθμ. 36/2024  απόφαση). Ο ως άνω μισθωτής δεν οφείλει στο Δήμο Βόλου σύμφωνα με την αριθμ. πρωτ. 50615/14-6-2024 βεβαίωση του Ταμείου του Δήμου Βόλου. Το μηνιαίο μίσθωμα ανέρχεται σήμερα στο ποσό των 103,39 ευρώ πλέον  χαρτοσήμου.</w:t>
      </w:r>
    </w:p>
    <w:p>
      <w:pPr>
        <w:pStyle w:val="TextBodyIndent"/>
        <w:ind w:firstLine="720"/>
        <w:rPr/>
      </w:pPr>
      <w:r>
        <w:rPr/>
        <w:t>Προτείνουμε την παράταση της εν λόγω μίσθωσης άπαξ για  δύο (2) έτη</w:t>
      </w:r>
      <w:r>
        <w:rPr>
          <w:bCs w:val="false"/>
          <w:szCs w:val="22"/>
        </w:rPr>
        <w:t xml:space="preserve"> το ανώτερο για  την εξυπηρέτηση του Αθλητικού  Κέντρου</w:t>
      </w:r>
      <w:r>
        <w:rPr/>
        <w:t xml:space="preserve"> , όπως ορίζεται στο άρθρο  2 του αρ. πρωτ. 8055/ΓΡ.Τ-ΠΡ.552 συμφωνητικού μίσθωσης και με τους ίδιους όρους του </w:t>
      </w:r>
      <w:r>
        <w:rPr>
          <w:bCs w:val="false"/>
        </w:rPr>
        <w:t xml:space="preserve"> προαναφερθέντος συμφωνητικού μίσθωσης</w:t>
      </w:r>
      <w:r>
        <w:rPr/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26" w:hanging="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</w:t>
      </w:r>
      <w:r>
        <w:rPr>
          <w:rFonts w:eastAsia="Arial Unicode MS" w:cs="Arial" w:ascii="Arial" w:hAnsi="Arial"/>
          <w:bCs/>
          <w:szCs w:val="22"/>
        </w:rPr>
        <w:t xml:space="preserve">Παρακαλούμε για την εισαγωγή του θέματος στο Δημοτικό Συμβούλιο και τη λήψη σχετικής απόφασης για </w:t>
      </w:r>
      <w:r>
        <w:rPr>
          <w:rFonts w:cs="Arial" w:ascii="Arial" w:hAnsi="Arial"/>
        </w:rPr>
        <w:t>την παράταση της εν λόγω μίσθωσης άπαξ για  δύο (2) έτη</w:t>
      </w:r>
      <w:r>
        <w:rPr>
          <w:rFonts w:cs="Arial" w:ascii="Arial" w:hAnsi="Arial"/>
          <w:bCs/>
          <w:szCs w:val="22"/>
        </w:rPr>
        <w:t xml:space="preserve"> το ανώτερο για  την εξυπηρέτηση του Αθλητικού  Κέντρου</w:t>
      </w:r>
      <w:r>
        <w:rPr>
          <w:rFonts w:cs="Arial" w:ascii="Arial" w:hAnsi="Arial"/>
        </w:rPr>
        <w:t>, όπως ορίζεται στο άρθρο  2 του αρ. πρωτ. 8055/ΓΡ.Τ-ΠΡ.552 συμφωνητικού μίσθωσης και με τους ίδιους όρους   του προαναφερθέντος</w:t>
      </w:r>
      <w:r>
        <w:rPr>
          <w:rFonts w:cs="Arial" w:ascii="Arial" w:hAnsi="Arial"/>
          <w:bCs/>
        </w:rPr>
        <w:t xml:space="preserve"> συμφωνητικού μίσθωσης</w:t>
      </w:r>
      <w:r>
        <w:rPr>
          <w:rFonts w:cs="Arial" w:ascii="Arial" w:hAnsi="Arial"/>
        </w:rPr>
        <w:t>.</w:t>
      </w:r>
      <w:r>
        <w:rPr>
          <w:rFonts w:eastAsia="Arial Unicode MS" w:cs="Arial" w:ascii="Arial" w:hAnsi="Arial"/>
          <w:bCs/>
          <w:szCs w:val="22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927"/>
        <w:gridCol w:w="659"/>
        <w:gridCol w:w="2797"/>
      </w:tblGrid>
      <w:tr>
        <w:trPr>
          <w:trHeight w:val="2074" w:hRule="atLeast"/>
        </w:trPr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/>
                <w:b/>
                <w:bCs w:val="false"/>
                <w:sz w:val="22"/>
              </w:rPr>
            </w:r>
          </w:p>
          <w:p>
            <w:pPr>
              <w:pStyle w:val="3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ΒΑΣΙΛΕΙΑΔΟΥ ΟΥΡΑΝ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κ.α.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ΕΠΑΜΕΙΝΩΝΔΑΣ ΜΑΡΙΤΣΗΣ  </w:t>
            </w:r>
          </w:p>
        </w:tc>
      </w:tr>
      <w:tr>
        <w:trPr>
          <w:trHeight w:val="3328" w:hRule="atLeast"/>
        </w:trPr>
        <w:tc>
          <w:tcPr>
            <w:tcW w:w="4644" w:type="dxa"/>
            <w:gridSpan w:val="2"/>
            <w:tcBorders/>
          </w:tcPr>
          <w:p>
            <w:pPr>
              <w:pStyle w:val="Heading5"/>
              <w:suppressAutoHyphens w:val="false"/>
              <w:jc w:val="left"/>
              <w:rPr>
                <w:rFonts w:ascii="Arial" w:hAnsi="Arial" w:eastAsia="Arial" w:cs="Arial"/>
                <w:sz w:val="22"/>
                <w:lang w:eastAsia="el-GR"/>
              </w:rPr>
            </w:pPr>
            <w:r>
              <w:rPr>
                <w:rFonts w:eastAsia="Arial" w:cs="Arial" w:ascii="Arial" w:hAnsi="Arial"/>
                <w:sz w:val="22"/>
                <w:lang w:eastAsia="el-GR"/>
              </w:rPr>
              <w:t xml:space="preserve">                       </w:t>
            </w:r>
          </w:p>
          <w:p>
            <w:pPr>
              <w:pStyle w:val="Heading5"/>
              <w:suppressAutoHyphens w:val="false"/>
              <w:jc w:val="left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eastAsia="Arial" w:cs="Arial" w:ascii="Arial" w:hAnsi="Arial"/>
                <w:sz w:val="22"/>
                <w:lang w:eastAsia="el-GR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lang w:eastAsia="el-GR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 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ΓΕΩΡΓΙΟΣ ΤΟΡ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8"/>
              <w:ind w:left="-24" w:firstLine="24"/>
              <w:rPr/>
            </w:pPr>
            <w:r>
              <w:rPr>
                <w:sz w:val="22"/>
              </w:rPr>
              <w:t xml:space="preserve">Η ΓΕΝΙΚΗ ΓΡΑΜΜΑΤΕΑΣ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</w:tc>
      </w:tr>
      <w:tr>
        <w:trPr>
          <w:trHeight w:val="1548" w:hRule="atLeast"/>
          <w:cantSplit w:val="true"/>
        </w:trPr>
        <w:tc>
          <w:tcPr>
            <w:tcW w:w="8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: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-Αριθμ. πρωτ. </w:t>
      </w:r>
      <w:r>
        <w:rPr>
          <w:rFonts w:eastAsia="Arial Unicode MS" w:cs="Arial" w:ascii="Arial" w:hAnsi="Arial"/>
          <w:bCs/>
          <w:sz w:val="20"/>
          <w:szCs w:val="20"/>
        </w:rPr>
        <w:t>50658/14-6-2024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  <w:sz w:val="18"/>
        </w:rPr>
        <w:t xml:space="preserve">αίτηση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Αριθμ, πρωτ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50615/14-6-2024 βεβαίωση του Δημ.Ταμείου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18"/>
        </w:rPr>
        <w:t xml:space="preserve">-Αριθμ. 36/2024 απόφαση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του Συμβουλίου της Δ.Κ.Νέας Ιωνία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" w:firstLine="24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6" w:hanging="0"/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hanging="900"/>
      <w:jc w:val="both"/>
    </w:pPr>
    <w:rPr>
      <w:rFonts w:ascii="Arial" w:hAnsi="Arial" w:eastAsia="Arial Unicode MS" w:cs="Arial"/>
      <w:bCs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0:00Z</dcterms:created>
  <dc:creator>per4</dc:creator>
  <dc:description/>
  <dc:language>en-US</dc:language>
  <cp:lastModifiedBy>g.ntafopoulou</cp:lastModifiedBy>
  <cp:lastPrinted>2024-05-17T10:15:00Z</cp:lastPrinted>
  <dcterms:modified xsi:type="dcterms:W3CDTF">2024-08-23T06:10:00Z</dcterms:modified>
  <cp:revision>2</cp:revision>
  <dc:subject/>
  <dc:title/>
</cp:coreProperties>
</file>