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5"/>
          <w:szCs w:val="25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-685800</wp:posOffset>
            </wp:positionV>
            <wp:extent cx="7924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5"/>
          <w:szCs w:val="25"/>
        </w:rPr>
        <w:t xml:space="preserve">ΕΛΛΗΝΙΚΗ ΔΗΜΟΚΡΑΤΙΑ                                           </w:t>
        <w:tab/>
        <w:tab/>
        <w:t xml:space="preserve">       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ΝΟΜΟΣ ΜΑΓΝΗΣΙΑ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Ν.Π.Δ.Δ ΔΗΜΟΥ ΒΟΛΟΥ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«ΔΗΜΟΤΙΚΟΣ ΟΡΓ/ΣΜΟΣ ΕΚΠ/ΣΗΣ – ΠΑΙΔΙΟΥ –  ΑΘΛΗΤΙΣΜΟΥ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&amp; ΠΟΛΙΤΙΣΜΟΥ – ΔΗ.ΠΕ.ΘΕ {Δ.Ο.Ε.Π.Α.Π. – ΔΗ.ΠΕ.ΘΕ}»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ΕΔΡΑ: ΜΑΝΔΗΛΑΡΑ – ΣΤΑΔΙΟΥ / Α.Φ.Μ : 997708467</w:t>
        <w:tab/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/>
      </w:pPr>
      <w:r>
        <w:rPr>
          <w:b/>
          <w:sz w:val="25"/>
          <w:szCs w:val="25"/>
          <w:u w:val="double"/>
        </w:rPr>
        <w:t>ΔΙΕΥΘΥΝΣΗ:</w:t>
      </w: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  <w:u w:val="double"/>
        </w:rPr>
        <w:t>ΔΙΟΙΚ/ΚΩΝ</w:t>
      </w: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  <w:u w:val="double"/>
        </w:rPr>
        <w:t>&amp;</w:t>
      </w: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  <w:u w:val="double"/>
        </w:rPr>
        <w:t>ΟΙΚΟΝ/ΚΩΝ</w:t>
      </w: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  <w:u w:val="double"/>
        </w:rPr>
        <w:t>ΥΠΗΡΕΣΙΩΝ</w:t>
      </w:r>
    </w:p>
    <w:p>
      <w:pPr>
        <w:pStyle w:val="Normal"/>
        <w:rPr>
          <w:b/>
          <w:b/>
          <w:sz w:val="25"/>
          <w:szCs w:val="25"/>
          <w:u w:val="double"/>
        </w:rPr>
      </w:pPr>
      <w:r>
        <w:rPr>
          <w:b/>
          <w:sz w:val="25"/>
          <w:szCs w:val="25"/>
          <w:u w:val="double"/>
        </w:rPr>
        <w:t>ΓΡΑΦΕΙΟ:</w:t>
      </w: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  <w:u w:val="double"/>
        </w:rPr>
        <w:t>ΠΡΟΣΟΔΩΝ</w:t>
      </w: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  <w:u w:val="double"/>
        </w:rPr>
        <w:t>&amp;</w:t>
      </w: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  <w:u w:val="double"/>
        </w:rPr>
        <w:t>ΑΚΙΝΗΤΗΣ</w:t>
      </w: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  <w:u w:val="double"/>
        </w:rPr>
        <w:t>ΠΕΡΙΟΥΣΙΑΣ</w:t>
      </w:r>
    </w:p>
    <w:p>
      <w:pPr>
        <w:pStyle w:val="Normal"/>
        <w:rPr/>
      </w:pPr>
      <w:r>
        <w:rPr>
          <w:b/>
          <w:sz w:val="25"/>
          <w:szCs w:val="25"/>
          <w:u w:val="double"/>
        </w:rPr>
        <w:t>ΠΛΗΡΟΦ.:</w:t>
      </w: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  <w:u w:val="double"/>
        </w:rPr>
        <w:t>Κο</w:t>
      </w: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  <w:u w:val="double"/>
        </w:rPr>
        <w:t>ΧΡΙΣΤΟΦΙΛΗ</w:t>
      </w: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  <w:u w:val="double"/>
        </w:rPr>
        <w:t>ΠΑΝΑΓΙΩΤΗ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ΔΙΕΥΘΥΝΣΗ : ΚΑΡΑΜΠΑΤΖΑΚΗ – ΑΝΑΠΑΥΣΕΩΣ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ΤΚ. 38446  ΝΕΑ ΙΩΝΙΑ ΜΑΓΝΗΣΙΑΣ </w:t>
      </w:r>
    </w:p>
    <w:p>
      <w:pPr>
        <w:pStyle w:val="Normal"/>
        <w:rPr/>
      </w:pPr>
      <w:r>
        <w:rPr>
          <w:b/>
          <w:sz w:val="25"/>
          <w:szCs w:val="25"/>
          <w:lang w:val="en-GB"/>
        </w:rPr>
        <w:t>E</w:t>
      </w:r>
      <w:r>
        <w:rPr>
          <w:b/>
          <w:sz w:val="25"/>
          <w:szCs w:val="25"/>
        </w:rPr>
        <w:t xml:space="preserve"> - </w:t>
      </w:r>
      <w:r>
        <w:rPr>
          <w:b/>
          <w:sz w:val="25"/>
          <w:szCs w:val="25"/>
          <w:lang w:val="en-US"/>
        </w:rPr>
        <w:t>MAIL</w:t>
      </w:r>
      <w:r>
        <w:rPr>
          <w:b/>
          <w:sz w:val="25"/>
          <w:szCs w:val="25"/>
        </w:rPr>
        <w:t xml:space="preserve"> : </w:t>
      </w:r>
      <w:hyperlink r:id="rId3">
        <w:r>
          <w:rPr>
            <w:rStyle w:val="InternetLink"/>
            <w:b/>
            <w:sz w:val="25"/>
            <w:szCs w:val="25"/>
            <w:lang w:val="en-GB"/>
          </w:rPr>
          <w:t>doepapesoda</w:t>
        </w:r>
        <w:r>
          <w:rPr>
            <w:rStyle w:val="InternetLink"/>
            <w:b/>
            <w:sz w:val="25"/>
            <w:szCs w:val="25"/>
          </w:rPr>
          <w:t>@</w:t>
        </w:r>
        <w:r>
          <w:rPr>
            <w:rStyle w:val="InternetLink"/>
            <w:b/>
            <w:sz w:val="25"/>
            <w:szCs w:val="25"/>
            <w:lang w:val="en-GB"/>
          </w:rPr>
          <w:t>gmail</w:t>
        </w:r>
        <w:r>
          <w:rPr>
            <w:rStyle w:val="InternetLink"/>
            <w:b/>
            <w:sz w:val="25"/>
            <w:szCs w:val="25"/>
          </w:rPr>
          <w:t>.</w:t>
        </w:r>
        <w:r>
          <w:rPr>
            <w:rStyle w:val="InternetLink"/>
            <w:b/>
            <w:sz w:val="25"/>
            <w:szCs w:val="25"/>
            <w:lang w:val="en-GB"/>
          </w:rPr>
          <w:t>com</w:t>
        </w:r>
      </w:hyperlink>
      <w:r>
        <w:rPr>
          <w:b/>
          <w:sz w:val="25"/>
          <w:szCs w:val="25"/>
        </w:rPr>
        <w:t xml:space="preserve"> / ΤΗΛΕΦΩΝΟ : 2421-0-91192</w:t>
      </w:r>
    </w:p>
    <w:p>
      <w:pPr>
        <w:pStyle w:val="Normal"/>
        <w:ind w:left="-360" w:hanging="0"/>
        <w:rPr>
          <w:b/>
          <w:b/>
          <w:sz w:val="8"/>
          <w:szCs w:val="8"/>
        </w:rPr>
      </w:pPr>
      <w:r>
        <w:rPr>
          <w:b/>
        </w:rPr>
        <w:t xml:space="preserve">                                                                                                   </w:t>
      </w:r>
    </w:p>
    <w:p>
      <w:pPr>
        <w:pStyle w:val="Normal"/>
        <w:ind w:left="-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</w:t>
      </w:r>
      <w:r>
        <w:rPr>
          <w:b/>
          <w:sz w:val="26"/>
          <w:szCs w:val="26"/>
        </w:rPr>
        <w:t>ΒΟΛΟΣ  12-07-2021</w:t>
      </w:r>
    </w:p>
    <w:p>
      <w:pPr>
        <w:pStyle w:val="Normal"/>
        <w:ind w:left="-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b/>
          <w:sz w:val="26"/>
          <w:szCs w:val="26"/>
        </w:rPr>
        <w:t>ΑΡ. ΠΡΩΤ.: 8055 / ΓΡ. Τ – ΠΡ. 552</w:t>
      </w:r>
    </w:p>
    <w:p>
      <w:pPr>
        <w:pStyle w:val="Normal"/>
        <w:ind w:left="-993" w:hanging="0"/>
        <w:rPr>
          <w:b/>
          <w:b/>
          <w:sz w:val="10"/>
          <w:szCs w:val="10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</w:rPr>
        <w:t xml:space="preserve">                           </w:t>
      </w:r>
    </w:p>
    <w:p>
      <w:pPr>
        <w:pStyle w:val="Normal"/>
        <w:rPr>
          <w:b/>
          <w:b/>
          <w:sz w:val="32"/>
          <w:szCs w:val="32"/>
          <w:u w:val="double"/>
        </w:rPr>
      </w:pPr>
      <w:r>
        <w:rPr>
          <w:b/>
        </w:rPr>
        <w:t xml:space="preserve">                                   </w:t>
      </w:r>
      <w:r>
        <w:rPr>
          <w:b/>
          <w:szCs w:val="28"/>
        </w:rPr>
        <w:t xml:space="preserve">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u w:val="double"/>
        </w:rPr>
        <w:t>ΣΥΜΦΩΝΗΤΙΚΟ ΜΙΣΘΩΣΕΩΣ</w:t>
      </w:r>
    </w:p>
    <w:p>
      <w:pPr>
        <w:pStyle w:val="Normal"/>
        <w:rPr>
          <w:b/>
          <w:b/>
          <w:sz w:val="8"/>
          <w:szCs w:val="8"/>
          <w:u w:val="double"/>
        </w:rPr>
      </w:pPr>
      <w:r>
        <w:rPr>
          <w:b/>
          <w:sz w:val="8"/>
          <w:szCs w:val="8"/>
          <w:u w:val="double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Στο Βόλο σήμερα, την </w:t>
      </w:r>
      <w:r>
        <w:rPr>
          <w:b/>
          <w:bCs/>
          <w:sz w:val="26"/>
          <w:szCs w:val="26"/>
          <w:u w:val="single"/>
        </w:rPr>
        <w:t>12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u w:val="single"/>
        </w:rPr>
        <w:t>Ιουλίου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u w:val="single"/>
        </w:rPr>
        <w:t>2021</w:t>
      </w:r>
      <w:r>
        <w:rPr>
          <w:b/>
          <w:sz w:val="26"/>
          <w:szCs w:val="26"/>
        </w:rPr>
        <w:t xml:space="preserve">, </w:t>
      </w:r>
      <w:r>
        <w:rPr>
          <w:b/>
          <w:sz w:val="26"/>
          <w:szCs w:val="26"/>
          <w:u w:val="single"/>
        </w:rPr>
        <w:t>ημέρα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Δευτέρα</w:t>
      </w:r>
      <w:r>
        <w:rPr>
          <w:b/>
          <w:sz w:val="26"/>
          <w:szCs w:val="26"/>
        </w:rPr>
        <w:t xml:space="preserve">,  </w:t>
      </w:r>
      <w:r>
        <w:rPr>
          <w:b/>
          <w:sz w:val="26"/>
          <w:szCs w:val="26"/>
          <w:u w:val="single"/>
        </w:rPr>
        <w:t>οι</w:t>
      </w: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  <w:u w:val="single"/>
        </w:rPr>
        <w:t>παρακάτω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συμβαλλόμενοι</w:t>
      </w:r>
      <w:r>
        <w:rPr>
          <w:sz w:val="26"/>
          <w:szCs w:val="26"/>
        </w:rPr>
        <w:t>: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Α}</w:t>
      </w:r>
      <w:r>
        <w:rPr>
          <w:sz w:val="26"/>
          <w:szCs w:val="26"/>
        </w:rPr>
        <w:t xml:space="preserve"> το </w:t>
      </w:r>
      <w:r>
        <w:rPr>
          <w:b/>
          <w:sz w:val="26"/>
          <w:szCs w:val="26"/>
        </w:rPr>
        <w:t xml:space="preserve">Ν.Π.Δ.Δ «Δ.Ο.Ε.Π.Α.Π – ΔΗ.ΠΕ.ΘΕ» ΔΗΜΟΥ ΒΟΛΟΥ, </w:t>
      </w:r>
      <w:r>
        <w:rPr>
          <w:sz w:val="26"/>
          <w:szCs w:val="26"/>
        </w:rPr>
        <w:t xml:space="preserve">με </w:t>
      </w:r>
      <w:r>
        <w:rPr>
          <w:b/>
          <w:sz w:val="26"/>
          <w:szCs w:val="26"/>
        </w:rPr>
        <w:t>έδρα την Νέα Ιωνία Βόλου, Οδός : Σταδίου με Μανδηλαρά, Α.Φ.Μ.: 997708467 &amp; Δ.Ο.Υ. : Νέας Ιωνίας Βόλου</w:t>
      </w:r>
      <w:r>
        <w:rPr>
          <w:sz w:val="26"/>
          <w:szCs w:val="26"/>
        </w:rPr>
        <w:t xml:space="preserve">, </w:t>
      </w:r>
      <w:r>
        <w:rPr>
          <w:b/>
          <w:sz w:val="26"/>
          <w:szCs w:val="26"/>
        </w:rPr>
        <w:t>που εκπροσωπείται νόμιμα</w:t>
      </w:r>
      <w:r>
        <w:rPr>
          <w:sz w:val="26"/>
          <w:szCs w:val="26"/>
        </w:rPr>
        <w:t xml:space="preserve"> από τον </w:t>
      </w:r>
      <w:r>
        <w:rPr>
          <w:b/>
          <w:bCs/>
          <w:sz w:val="26"/>
          <w:szCs w:val="26"/>
        </w:rPr>
        <w:t>Πρόεδρο του Δ.Σ Κο Βλιώρα Γεώργιο</w:t>
      </w:r>
      <w:r>
        <w:rPr>
          <w:sz w:val="26"/>
          <w:szCs w:val="26"/>
        </w:rPr>
        <w:t>, καλούμενος εφεξής ως «</w:t>
      </w:r>
      <w:r>
        <w:rPr>
          <w:b/>
          <w:bCs/>
          <w:sz w:val="26"/>
          <w:szCs w:val="26"/>
        </w:rPr>
        <w:t>εκμισθωτής</w:t>
      </w:r>
      <w:r>
        <w:rPr>
          <w:sz w:val="26"/>
          <w:szCs w:val="26"/>
        </w:rPr>
        <w:t>»,</w:t>
      </w:r>
    </w:p>
    <w:p>
      <w:pPr>
        <w:pStyle w:val="Normal"/>
        <w:spacing w:lineRule="auto" w:line="360"/>
        <w:ind w:left="15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Β}</w:t>
      </w:r>
      <w:r>
        <w:rPr>
          <w:sz w:val="26"/>
          <w:szCs w:val="26"/>
        </w:rPr>
        <w:t xml:space="preserve"> του </w:t>
      </w:r>
      <w:r>
        <w:rPr>
          <w:b/>
          <w:sz w:val="26"/>
          <w:szCs w:val="26"/>
        </w:rPr>
        <w:t>Κου Ανδριανίδη Κωνσταντίνου του Ιωάννη, κατοίκου Βόλου, Οδός: Ηφαίστου 58, Α.Δ.Τ : ΑΗ 276831, Α.Φ.Μ : 160445456 &amp; Δ.Ο.Υ: Βόλου</w:t>
      </w:r>
      <w:r>
        <w:rPr>
          <w:sz w:val="26"/>
          <w:szCs w:val="26"/>
        </w:rPr>
        <w:t>, καλούμενος εφεξής ως «</w:t>
      </w:r>
      <w:r>
        <w:rPr>
          <w:b/>
          <w:bCs/>
          <w:sz w:val="26"/>
          <w:szCs w:val="26"/>
        </w:rPr>
        <w:t>μισθωτής</w:t>
      </w:r>
      <w:r>
        <w:rPr>
          <w:sz w:val="26"/>
          <w:szCs w:val="26"/>
        </w:rPr>
        <w:t xml:space="preserve">»  </w:t>
      </w:r>
      <w:r>
        <w:rPr>
          <w:b/>
          <w:sz w:val="26"/>
          <w:szCs w:val="26"/>
          <w:u w:val="single"/>
        </w:rPr>
        <w:t>συμφώνησαν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τα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παρακάτω</w:t>
      </w:r>
      <w:r>
        <w:rPr>
          <w:sz w:val="26"/>
          <w:szCs w:val="26"/>
        </w:rPr>
        <w:t xml:space="preserve">:     </w:t>
      </w:r>
    </w:p>
    <w:p>
      <w:pPr>
        <w:pStyle w:val="Normal"/>
        <w:ind w:left="147" w:hanging="0"/>
        <w:jc w:val="both"/>
        <w:rPr>
          <w:sz w:val="8"/>
          <w:szCs w:val="8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  <w:szCs w:val="26"/>
        </w:rPr>
        <w:t>1}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Το Ν.Π.Δ.Δ «Δ.Ο.Ε.Π.Α.Π – ΔΗ.ΠΕ.ΘΕ» Δήμου Βόλου έχει στην κυριότητά του, το κυλικείο</w:t>
      </w:r>
      <w:r>
        <w:rPr>
          <w:sz w:val="26"/>
          <w:szCs w:val="26"/>
        </w:rPr>
        <w:t xml:space="preserve"> που βρίσκεται εντός του χώρου του </w:t>
      </w:r>
      <w:r>
        <w:rPr>
          <w:b/>
          <w:sz w:val="26"/>
          <w:szCs w:val="26"/>
          <w:u w:val="single"/>
        </w:rPr>
        <w:t>Αθλητικού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Κέντρου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«Όλγα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Βασδέκη»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Νέας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Ιωνίας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Δήμου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Βόλου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 xml:space="preserve">επί των οδών </w:t>
      </w:r>
      <w:r>
        <w:rPr>
          <w:b/>
          <w:sz w:val="26"/>
          <w:szCs w:val="26"/>
          <w:u w:val="single"/>
        </w:rPr>
        <w:t>Μυτιλήνης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με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Χαλκηδώνος,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στην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Νέα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Ιωνία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Βόλου,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συνολικού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εμβαδού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10τ.μ.</w:t>
      </w:r>
      <w:r>
        <w:rPr>
          <w:b/>
          <w:sz w:val="26"/>
          <w:szCs w:val="26"/>
        </w:rPr>
        <w:t xml:space="preserve"> Το παραπάνω κυλικείο εκμισθώνεται στον Δεύτερο Συμβαλλόμενο σύμφωνα με:</w:t>
      </w:r>
      <w:r>
        <w:rPr/>
        <w:t xml:space="preserve"> </w:t>
      </w:r>
    </w:p>
    <w:p>
      <w:pPr>
        <w:pStyle w:val="TextBodyIndent"/>
        <w:ind w:left="0" w:righ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850" w:hanging="425"/>
        <w:jc w:val="both"/>
        <w:rPr/>
      </w:pPr>
      <w:r>
        <w:rPr>
          <w:b/>
          <w:sz w:val="26"/>
          <w:szCs w:val="26"/>
        </w:rPr>
        <w:t>Την υπ΄ αριθμό 108 / 2021 απόφαση του Διοικητικού Συμβουλίου του Ν.Π.Δ.Δ, περί Έγκρισης Όρων Διεξαγωγής Δημοπρασίας για την Εκμίσθωση του Κυλικείου,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850" w:hanging="425"/>
        <w:jc w:val="both"/>
        <w:rPr/>
      </w:pPr>
      <w:r>
        <w:rPr>
          <w:b/>
          <w:sz w:val="26"/>
          <w:szCs w:val="26"/>
        </w:rPr>
        <w:t xml:space="preserve">Το από 18/06/2021 Πρακτικό της Επιτροπής διενέργειας της δημοπρασίας που ανέδειξε πλειοδότη τον Κο Ανδριανίδη Κωνσταντίνο του Ιωάννη &amp;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851" w:hanging="42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Την υπ΄ αριθμό 134 / 2021 απόφαση του Διοικητικού Συμβουλίου του Ν.Π.Δ.Δ, περί Έγκρισης του Πρακτικού της Δημοπρασίας για την Εκμίσθωση του ανώτερου κυλικείου.</w:t>
      </w:r>
    </w:p>
    <w:p>
      <w:pPr>
        <w:pStyle w:val="Normal"/>
        <w:spacing w:lineRule="auto" w:line="360"/>
        <w:ind w:left="42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42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</w:t>
      </w:r>
      <w:r>
        <w:rPr>
          <w:b/>
          <w:sz w:val="26"/>
          <w:szCs w:val="26"/>
        </w:rPr>
        <w:t>} Η διάρκεια της μίσθωσης ορίζεται σε</w:t>
      </w:r>
      <w:r>
        <w:rPr>
          <w:b/>
          <w:bCs/>
          <w:sz w:val="26"/>
          <w:szCs w:val="26"/>
        </w:rPr>
        <w:t xml:space="preserve"> Τρία {3} Έτη, δηλαδή για το χρονικό διάστημα από 12/07/2021 μέχρι 11/07/2024.</w:t>
      </w:r>
      <w:r>
        <w:rPr>
          <w:b/>
          <w:sz w:val="26"/>
          <w:szCs w:val="26"/>
        </w:rPr>
        <w:t xml:space="preserve"> Ο μισθωτής </w:t>
      </w:r>
      <w:r>
        <w:rPr>
          <w:b/>
          <w:sz w:val="26"/>
          <w:szCs w:val="26"/>
          <w:u w:val="single"/>
        </w:rPr>
        <w:t>ΔΕΝ</w:t>
      </w:r>
      <w:r>
        <w:rPr>
          <w:b/>
          <w:sz w:val="26"/>
          <w:szCs w:val="26"/>
        </w:rPr>
        <w:t xml:space="preserve"> απαλλάσσεται της πληρωμής του μισθώματος εάν δεν κάνει χρήση αυτού χωρίς υπαιτιότητα του Δήμου. Με απόφαση του Δ.Σ του Ν.Π.Δ.Δ «Δ.Ο.Ε.Π.Α.Π – ΔΗ.ΠΕ.ΘΕ» μπορεί να υπάρξει παράταση της μίσθωσης άπαξ για Δύο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{</w:t>
      </w:r>
      <w:r>
        <w:rPr>
          <w:b/>
          <w:bCs/>
          <w:sz w:val="26"/>
          <w:szCs w:val="26"/>
        </w:rPr>
        <w:t>2} χρόνια το ανώτερο εφόσον το Δ.Σ κρίνει ότι συντρέχουν προϋποθέσεις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3}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Ως Ετήσιο Μίσθωμα για την ως άνω διάρκεια της μίσθωσης καθορίζεται για τον πρώτο χρόνο το ποσό των Χιλίων Ογδόντα Ευρώ {1.080,00€</w:t>
      </w:r>
      <w:r>
        <w:rPr>
          <w:b/>
          <w:bCs/>
          <w:sz w:val="26"/>
          <w:szCs w:val="26"/>
        </w:rPr>
        <w:t>}</w:t>
      </w:r>
      <w:r>
        <w:rPr>
          <w:b/>
          <w:sz w:val="26"/>
          <w:szCs w:val="26"/>
        </w:rPr>
        <w:t xml:space="preserve"> πλέον χαρτοσήμου, το οποίο θα αναπροσαρμόζεται κάθε χρόνο στο ύψος του επίσημου πληθωρισμού επί του καταβαλλομένου μισθώματος του προηγούμενου έτους προσαυξημένο κατά Δύο {2</w:t>
      </w:r>
      <w:r>
        <w:rPr>
          <w:b/>
          <w:bCs/>
          <w:sz w:val="26"/>
          <w:szCs w:val="26"/>
        </w:rPr>
        <w:t>}</w:t>
      </w:r>
      <w:r>
        <w:rPr>
          <w:b/>
          <w:sz w:val="26"/>
          <w:szCs w:val="26"/>
        </w:rPr>
        <w:t xml:space="preserve"> μονάδες.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}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Το αναλογούν Μηνιαίο Μίσθωμα θα καταβάλλεται στην αρμόδια Ταμειακή Υπηρεσία του Ν.Π.Δ.Δ «Δ.Ο.Ε.Π.Α.Π – ΔΗ.ΠΕ.ΘΕ»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5</w:t>
      </w:r>
      <w:r>
        <w:rPr>
          <w:b/>
          <w:sz w:val="26"/>
          <w:szCs w:val="26"/>
        </w:rPr>
        <w:t>} Τον μισθωτή βαρύνουν όλες οι δαπάνες για υδροληψία, φωτισμό, δημοτικά τέλη κάθε μορφής καθώς &amp; δαπάνες κάθε μορφής για τη συντήρηση του μισθίου. Οι δαπάνες για επισκευές ακόμη &amp; όταν πρόκειται για αναγκαίες βαρύνουν αποκλειστικά τον μισθωτή. Επίσης, τον μισθωτή βαρύνει &amp; ολόκληρο το αναλογούν ποσοστό χαρτοσήμου καθώς &amp; άλλο ισοδύναμο τέλος ή φόρος που τυχόν θα θεσπιστούν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 xml:space="preserve">6} Ο μισθωτής κατέβαλε στο Ν.Π.Δ.Δ «Δ.Ο.Ε.Π.Α.Π – ΔΗ.ΠΕ.ΘΕ» Δήμου Βόλου, ποσό Χιλίων Ογδόντα Ευρώ {1.080,00€} {Αρ. Γρ. Εισπρ. 990Α / 12-07-2021} ως Εγγύηση Καλής εκτέλεσης όλων των όρων της παρούσας σύμβασης. Η εγγύηση του ετησίου μισθώματος θα επιστραφεί μετά την λήξη της μίσθωσης &amp; την παράδοση του μισθίου &amp; εφόσον δεν υπάρχει κατά αυτού οποιαδήποτε αξίωση του Ν.Π.Δ.Δ. «Δ.Ο.Ε.Π.Α.Π – ΔΗ.ΠΕ.ΘΕ» προερχομένη από την μίσθωση &amp; του επί μέρους εξοπλισμού αυτού διαφορετικά η εγγύηση θα συμψηφισθεί αυτοδικαίως προς ανάλογο μέρος των τυχόν απαιτήσεων του Ν.Π.Δ.Δ. «Δ.Ο.Ε.Π.Α.Π – ΔΗ.ΠΕ.ΘΕ». 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7</w:t>
      </w:r>
      <w:r>
        <w:rPr>
          <w:b/>
          <w:sz w:val="26"/>
          <w:szCs w:val="26"/>
        </w:rPr>
        <w:t>}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Ο μισθωτής έχει ακέραια την ευθύνη για αποζημίωση για ζημιές ή βλάβες, που θα προκληθούν σε πρόσωπα ή πράγματα, έναντι οποιουδήποτε είτε από τον ίδιο, είτε από το προσωπικό του.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8</w:t>
      </w:r>
      <w:r>
        <w:rPr>
          <w:b/>
          <w:sz w:val="26"/>
          <w:szCs w:val="26"/>
        </w:rPr>
        <w:t>}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Το Ν.Π.Δ.Δ Δήμου Βόλου </w:t>
      </w:r>
      <w:r>
        <w:rPr>
          <w:b/>
          <w:sz w:val="26"/>
          <w:szCs w:val="26"/>
          <w:u w:val="single"/>
        </w:rPr>
        <w:t>ΔΕΝ</w:t>
      </w:r>
      <w:r>
        <w:rPr>
          <w:b/>
          <w:sz w:val="26"/>
          <w:szCs w:val="26"/>
        </w:rPr>
        <w:t xml:space="preserve"> ευθύνεται έναντι του μισθωτή, ούτε υποχρεούται σε επιστροφή ή μείωση του μισθώματος ή &amp; λύση της σύμβασης εξ’ άλλου ο μισθωτής ΔΕΝ έχει δικαίωμα μείωσης του μισθώματος, για βλάβη από θεομηνία ή οποιαδήποτε άλλη αιτία που τυχόν επέλθει μετά την υπογραφή  της σύμβασης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9</w:t>
      </w:r>
      <w:r>
        <w:rPr>
          <w:b/>
          <w:sz w:val="26"/>
          <w:szCs w:val="26"/>
        </w:rPr>
        <w:t>} Κατά τη λήξη της μίσθωσης, ο μισθωτής υποχρεώνεται να παραδώσει αμέσως το μίσθιο με πρωτόκολλο παραδόσεως σε καλή κατάσταση, αλλιώς θα αποβληθεί βιαίως &amp; θα είναι υποχρεωμένος να καταβάλλει στο Ν.Π.Δ.Δ «Δ.Ο.Ε.Π.Α.Π – ΔΗ.ΠΕ.ΘΕ» Δήμου Βόλου ποσό ίσο προς το 1/10 του καταβαλλομένου κατά τη λήξη της μίσθωσης μηνιαίου μισθώματος για κάθε μέρα παραμονής του στο μίσθιο, από την ημέρα της λήξης της μίσθωσης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  <w:szCs w:val="26"/>
        </w:rPr>
        <w:t>10</w:t>
      </w:r>
      <w:r>
        <w:rPr>
          <w:b/>
          <w:sz w:val="26"/>
          <w:szCs w:val="26"/>
        </w:rPr>
        <w:t xml:space="preserve">} Το μίσθωμα θα καταβάλλεται στις </w:t>
      </w:r>
      <w:r>
        <w:rPr>
          <w:b/>
          <w:sz w:val="26"/>
          <w:szCs w:val="26"/>
          <w:u w:val="double"/>
        </w:rPr>
        <w:t>12</w:t>
      </w:r>
      <w:r>
        <w:rPr>
          <w:b/>
          <w:sz w:val="26"/>
          <w:szCs w:val="26"/>
        </w:rPr>
        <w:t xml:space="preserve"> κάθε μήνα {ήτοι κάθε 12</w:t>
      </w:r>
      <w:r>
        <w:rPr>
          <w:b/>
          <w:sz w:val="26"/>
          <w:szCs w:val="26"/>
          <w:vertAlign w:val="superscript"/>
        </w:rPr>
        <w:t>η</w:t>
      </w:r>
      <w:r>
        <w:rPr>
          <w:b/>
          <w:sz w:val="26"/>
          <w:szCs w:val="26"/>
        </w:rPr>
        <w:t xml:space="preserve"> του μήνα}. Αν ο μισθωτής καθυστερήσει να καταβάλει το μίσθωμα ή παραβεί ολικά ή μερικά οποιονδήποτε από τους όρους αυτούς &amp; οι οποίοι θεωρούνται όλοι ουσιώδεις, θα συνεπάγεται με:</w:t>
      </w:r>
    </w:p>
    <w:p>
      <w:pPr>
        <w:pStyle w:val="Normal"/>
        <w:numPr>
          <w:ilvl w:val="0"/>
          <w:numId w:val="3"/>
        </w:numPr>
        <w:spacing w:lineRule="auto" w:line="360"/>
        <w:ind w:left="867" w:hanging="357"/>
        <w:jc w:val="both"/>
        <w:rPr/>
      </w:pPr>
      <w:r>
        <w:rPr>
          <w:b/>
          <w:sz w:val="26"/>
          <w:szCs w:val="26"/>
        </w:rPr>
        <w:t xml:space="preserve">Την Λύση της Σύμβασης &amp; την Έκπτωση του μισθωτή από κάθε δικαίωμα από τη Σύμβαση &amp; την αποβολή της από το μίσθιο κατά τη νόμιμη διαδικασία. </w:t>
      </w:r>
    </w:p>
    <w:p>
      <w:pPr>
        <w:pStyle w:val="Normal"/>
        <w:numPr>
          <w:ilvl w:val="0"/>
          <w:numId w:val="3"/>
        </w:numPr>
        <w:spacing w:lineRule="auto" w:line="360"/>
        <w:ind w:left="867" w:hanging="35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Την Κατάπτωση της Εγγύησης Καλής Εκτέλεσης υπέρ του Ν.Π.Δ.Δ «Δ.Ο.Ε.Π.Α.Π – ΔΗ.ΠΕ.ΘΕ» Δήμου Βόλου ως εύλογης &amp; ρητά συμφωνηθείσας ποινικής ρήτρας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11} Σιωπηρή αναμίσθωση απαγορεύεται εντελώς οσοδήποτε χρόνο μετά τη λήξη της μίσθωσης  &amp; αν παραμείνει ο μισθωτής στο μίσθιο. Επίσης απαγορεύεται απολύτως η ολική &amp; η μερική υπεκμίσθωση καθώς &amp; για οποιαδήποτε αιτία παραχώρηση του μισθίου σε τρίτους χωρίς τη ρητή &amp; εγγραφή έγκριση του Ν.Π.Δ.Δ «Δ.Ο.Ε.Π.Α.Π – ΔΗ.ΠΕ.ΘΕ»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12</w:t>
      </w:r>
      <w:r>
        <w:rPr>
          <w:b/>
          <w:sz w:val="26"/>
          <w:szCs w:val="26"/>
        </w:rPr>
        <w:t xml:space="preserve">} Ο εκμισθωτής, δηλαδή το Ν.Π.Δ.Δ «Δ.Ο.Ε.Π.Α.Π – ΔΗ.ΠΕ.ΘΕ» Δήμου Βόλου </w:t>
      </w:r>
      <w:r>
        <w:rPr>
          <w:b/>
          <w:sz w:val="26"/>
          <w:szCs w:val="26"/>
          <w:u w:val="single"/>
        </w:rPr>
        <w:t>ΔΕΝ</w:t>
      </w:r>
      <w:r>
        <w:rPr>
          <w:b/>
          <w:sz w:val="26"/>
          <w:szCs w:val="26"/>
        </w:rPr>
        <w:t xml:space="preserve"> υποχρεώνεται να κάνει οποιαδήποτε επισκευή του μισθίου, έστω &amp; αναγκαία. Κάθε επισκευή ή προσθήκη στο μίσθιο όπως &amp; οποιαδήποτε άλλη εγκατάσταση θα μπορεί να γίνει από τον μισθωτή μόνο μετά από έγγραφη συναίνεση του Ν.Π.Δ.Δ, περιέρχεται δε στην κυριότητα του Ν.Π.Δ.Δ μετά τη λήξη ή τη διάλυση της μίσθωσης, χωρίς καμία απολύτως αποζημίωση του μισθωτή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3} Το μίσθιο προσφέρεται όπως έχει &amp; βρίσκεται έτοιμο προς χρήση προκειμένου να χρησιμοποιηθεί σαν «ΚΥΛΙΚΕΙΟ» &amp; μόνον, αποκλειστικά  απαγορευμένης  ρητά  κάθε άλλης  έστω &amp; παρεμφερής  δραστηριότητας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14</w:t>
      </w:r>
      <w:r>
        <w:rPr>
          <w:b/>
          <w:sz w:val="26"/>
          <w:szCs w:val="26"/>
        </w:rPr>
        <w:t xml:space="preserve">} Ο μισθωτής υποχρεούται να διατηρεί την κατοχή του μισθίου, τις υπέρ αυτού δουλείες, τα όρια αυτού, να προστατεύει αυτό από κάθε καταπάτηση. Ο μισθωτής υποχρεούται να διατηρεί το κυλικείο σε άριστη &amp; τακτική κατάσταση, ενώ αναλαμβάνει να καθαρίζει με δική του δαπάνη όλο τον εσωτερικό &amp; εξωτερικό χώρο &amp; εν γένει το μίσθιο &amp; τους χώρους αυτού, διαφορετικά ευθύνεται σε αποζημίωση.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5} Ο μισθωτής υποχρεούται με δική του αποκλειστικά ευθύνη να τηρεί με ακρίβεια τις αστυνομικές, υγειονομικές &amp; λοιπές διατάξεις, οι οποίες αφορούν την ίδρυση &amp; λειτουργία της επιχείρησης που θα ασκηθεί στο μίσθιο. Ο εκμισθωτής </w:t>
      </w:r>
      <w:r>
        <w:rPr>
          <w:b/>
          <w:sz w:val="26"/>
          <w:szCs w:val="26"/>
          <w:u w:val="single"/>
        </w:rPr>
        <w:t>ΔΕΝ</w:t>
      </w:r>
      <w:r>
        <w:rPr>
          <w:b/>
          <w:sz w:val="26"/>
          <w:szCs w:val="26"/>
        </w:rPr>
        <w:t xml:space="preserve"> υπέχει καμία ευθύνη ως προς αν το μίσθιο πληροί τους όρους ίδρυσης &amp; λειτουργίας κυλικείου &amp; του αύλειου χώρου &amp; εν γένει δε φέρει καμία ευθύνη για την περίπτωση άρνησης της αρμόδια αρχής να χορηγήσει άδεια λειτουργίας του καταστήματος {Υγειονομικού Ενδιαφέροντος ή οποιαδήποτε άλλη} για λόγους που αφορούν το μίσθιο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16}</w:t>
      </w:r>
      <w:r>
        <w:rPr>
          <w:b/>
          <w:sz w:val="26"/>
          <w:szCs w:val="26"/>
        </w:rPr>
        <w:t xml:space="preserve"> Όλοι οι όροι της διακήρυξης δημοπρασίας που καθορίστηκαν με την υπ΄ αριθμό 104 / 2021 απόφαση του Διοικητικού Συμβουλίου του Ν.Π.Δ.Δ «Δ.Ο.Ε.Π.Α.Π – ΔΗ.ΠΕ.ΘΕ», αποτελούν αναπόσπαστο μέρος του παρόντος συμφωνητικού έστω &amp; αν δεν αναφέρονται στο κείμενό του, ενώ για κάθε διαφορά που θα προκύψει από τους όρους της μισθώσεως μεταξύ των συμβαλλομένων μερών, αρμόδια θα είναι τα Δικαστήρια του Βόλου.</w:t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υτά συμφωνήθηκαν &amp; συναποδέχθηκαν οι συμβαλλόμενοι οι οποίοι σε πίστωση των παραπάνω υπογράφουν το παρόν σε Τρία {3} Πρωτότυπα εκ των οποίων Ένα {1} θα λάβει ο Μισθωτής, Ένα {1} θα κατατεθεί στην αρμόδια Δ.Ο.Υ. &amp; το Ένα {1} θα παραμείνει στο Ν.Π.Δ.Δ Δήμου Βόλου.</w:t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left="-142" w:hanging="142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</w:t>
      </w:r>
      <w:r>
        <w:rPr>
          <w:b/>
          <w:bCs/>
          <w:sz w:val="26"/>
          <w:szCs w:val="26"/>
        </w:rPr>
        <w:t xml:space="preserve">Ο ΠΡΟΕΔΡΟΣ ΤΟΥ Ν.Π.Δ.Δ                                                     Ο ΜΙΣΘΩΤΗΣ                          </w:t>
      </w:r>
    </w:p>
    <w:p>
      <w:pPr>
        <w:pStyle w:val="Normal"/>
        <w:ind w:left="-142" w:hanging="142"/>
        <w:jc w:val="both"/>
        <w:rPr/>
      </w:pPr>
      <w:r>
        <w:rPr>
          <w:b/>
          <w:bCs/>
          <w:sz w:val="26"/>
          <w:szCs w:val="26"/>
        </w:rPr>
        <w:t xml:space="preserve">            </w:t>
      </w:r>
      <w:r>
        <w:rPr>
          <w:b/>
          <w:bCs/>
          <w:sz w:val="26"/>
          <w:szCs w:val="26"/>
        </w:rPr>
        <w:t xml:space="preserve">«Δ.Ο.Ε.Π.Α.Π – ΔΗ.ΠΕ.ΘΕ»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ind w:left="-284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</w:t>
      </w:r>
    </w:p>
    <w:p>
      <w:pPr>
        <w:pStyle w:val="Normal"/>
        <w:ind w:left="-284" w:hanging="0"/>
        <w:jc w:val="both"/>
        <w:rPr/>
      </w:pPr>
      <w:r>
        <w:rPr>
          <w:b/>
          <w:bCs/>
          <w:sz w:val="26"/>
          <w:szCs w:val="26"/>
        </w:rPr>
        <w:t xml:space="preserve">                </w:t>
      </w:r>
      <w:r>
        <w:rPr>
          <w:b/>
          <w:bCs/>
          <w:sz w:val="26"/>
          <w:szCs w:val="26"/>
        </w:rPr>
        <w:t xml:space="preserve">ΒΛΙΩΡΑΣ ΓΙΩΡΓΟΣ             </w:t>
        <w:tab/>
        <w:t xml:space="preserve">                          ΑΝΔΡΙΑΝΙΔΗΣ ΚΩΝΣΤΑΝΤΙΝΟΣ</w:t>
        <w:tab/>
        <w:t xml:space="preserve">     </w:t>
      </w:r>
    </w:p>
    <w:sectPr>
      <w:footerReference w:type="default" r:id="rId4"/>
      <w:type w:val="nextPage"/>
      <w:pgSz w:w="11906" w:h="16838"/>
      <w:pgMar w:left="284" w:right="849" w:gutter="0" w:header="0" w:top="851" w:footer="794" w:bottom="11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305"/>
        </w:tabs>
        <w:ind w:left="130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870"/>
        </w:tabs>
        <w:ind w:left="87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3">
    <w:name w:val="Προεπιλεγμένη γραμματοσειρά3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2">
    <w:name w:val="Προεπιλεγμένη γραμματοσειρά2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</w:rPr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Style14">
    <w:name w:val="Χαρακτήρες αρίθμησης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31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60"/>
    </w:pPr>
    <w:rPr>
      <w:sz w:val="24"/>
      <w:szCs w:val="24"/>
    </w:rPr>
  </w:style>
  <w:style w:type="paragraph" w:styleId="Style17">
    <w:name w:val="Περιεχόμενα πλαισίου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epapesoda@gmai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6:11:00Z</dcterms:created>
  <dc:creator>.</dc:creator>
  <dc:description/>
  <dc:language>en-US</dc:language>
  <cp:lastModifiedBy>g.ntafopoulou</cp:lastModifiedBy>
  <cp:lastPrinted>2021-07-12T09:39:00Z</cp:lastPrinted>
  <dcterms:modified xsi:type="dcterms:W3CDTF">2024-08-23T06:11:00Z</dcterms:modified>
  <cp:revision>2</cp:revision>
  <dc:subject/>
  <dc:title>ΔΗΜΟΤΙΚΗ   ΤΟΥΡΙΣΤΙΚΗ</dc:title>
</cp:coreProperties>
</file>