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4585"/>
      </w:tblGrid>
      <w:tr>
        <w:trPr>
          <w:trHeight w:val="3246" w:hRule="atLeast"/>
        </w:trPr>
        <w:tc>
          <w:tcPr>
            <w:tcW w:w="3926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81660" cy="581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ΟΜΟΣ ΜΑΓΝΗΣΙΑ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 Η Μ Ο Σ  Β Ο Λ Ο Υ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ΕΥΘΥΝΣΗ ΟΙΚΟΝΟΜΙΚΩ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. Δ/νση: Πλατεία Ρ. Φεραίου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Κ 38 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ληροφορίες: Παπαδανιήλ Βασιλική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έφωνο: 24213.50126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Fax</w:t>
            </w:r>
            <w:r>
              <w:rPr>
                <w:b/>
                <w:sz w:val="22"/>
                <w:szCs w:val="22"/>
              </w:rPr>
              <w:t>: 24210.97610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2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Βόλος 2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Αρ. Πρωτ.: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72487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/>
            </w:pPr>
            <w:r>
              <w:rPr>
                <w:b/>
                <w:sz w:val="22"/>
                <w:szCs w:val="22"/>
              </w:rPr>
              <w:t xml:space="preserve">ΠΡΟΣ : </w:t>
            </w:r>
            <w:r>
              <w:rPr>
                <w:b/>
                <w:sz w:val="20"/>
                <w:szCs w:val="20"/>
              </w:rPr>
              <w:t>ΠΡΟΕΔΡΟ ΤΗΣ ΔΗΜΟΤΙΚΗΣ              ΕΠΙΤΡΟΠΗ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κ. Τόρη Γεώργι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firstLine="6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Heading1"/>
        <w:numPr>
          <w:ilvl w:val="0"/>
          <w:numId w:val="0"/>
        </w:numPr>
        <w:ind w:left="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ind w:left="900" w:hanging="9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Θέμα: « 20</w:t>
      </w:r>
      <w:r>
        <w:rPr>
          <w:rFonts w:eastAsia="Times New Roman"/>
          <w:b/>
          <w:vertAlign w:val="superscript"/>
        </w:rPr>
        <w:t>η</w:t>
      </w:r>
      <w:r>
        <w:rPr>
          <w:rFonts w:eastAsia="Times New Roman"/>
          <w:b/>
        </w:rPr>
        <w:t xml:space="preserve"> Αναμόρφωση Προϋπολογισμού Οικ. Έτους 2024»</w:t>
      </w:r>
    </w:p>
    <w:p>
      <w:pPr>
        <w:pStyle w:val="Normal"/>
        <w:ind w:left="900" w:hanging="90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ind w:firstLine="720"/>
        <w:jc w:val="both"/>
        <w:rPr/>
      </w:pPr>
      <w:r>
        <w:rPr/>
        <w:t>Σας υποβάλλω συνημμένα σχέδιο αναμόρφωσης του προϋπολογισμού του Δήμου Βόλου οικον.  έτους 2024 συνολικού ύψους 1.307.293,20€   και παρακαλώ για τον προέλεγχο αυτού από την Δημοτική Επιτροπή και την εισήγησή του προς έγκρισή  στο  Δημοτικό Συμβούλιο, σύμφωνα με τις διατάξεις του Δ.Κ.Κ.</w:t>
      </w:r>
    </w:p>
    <w:p>
      <w:pPr>
        <w:pStyle w:val="TextBody"/>
        <w:ind w:firstLine="720"/>
        <w:jc w:val="both"/>
        <w:rPr/>
      </w:pPr>
      <w:r>
        <w:rPr/>
        <w:t>Θα πρέπει λοιπόν η Δημοτική Επιτροπή  να προελέγξει το υποβαλλόμενο σχέδιο και να εισηγηθεί  με απόφασή της, στο Δημοτικό Συμβούλιο   την μεταφορά από το αποθεματικό της πίστωσης, όπως αναλυτικά αναφέρεται  προκειμένου να δημιουργηθεί η νέα απαραίτητη και να ενισχυθεί για την εκπλήρωση του σκοπού που προβλέφθηκε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7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Η ΑΝΑΠΛΗΡΩΤΡΙΑ ΠΡΟΪΣΤΑΜΕΝΗ </w:t>
            </w:r>
          </w:p>
          <w:p>
            <w:pPr>
              <w:pStyle w:val="Normal"/>
              <w:jc w:val="center"/>
              <w:rPr/>
            </w:pPr>
            <w:r>
              <w:rPr/>
              <w:t>ΤΗΣ ΔΙΕΥΘΥΝΣΗΣ ΟΙΚΟΝΟΜΙΚ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 xml:space="preserve">ΒΑΣΙΛΙΚΗ  ΠΑΠΑΔΑΝΙΗΛ 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Ο ΑΝΤΙΔΗΜΑΡΧΟΣ </w:t>
            </w:r>
          </w:p>
          <w:p>
            <w:pPr>
              <w:pStyle w:val="Normal"/>
              <w:jc w:val="center"/>
              <w:rPr/>
            </w:pPr>
            <w:r>
              <w:rPr/>
              <w:t>ΟΙΚΟΝΟΜΙΚΩΝ ΚΑΙ ΑΞΙΟΠΟΙΗΣΗΣ ΔΗΜΟΤΙΚΗΣ ΠΕΡΙΟΥΣ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ΓΕΩΡΓΙΟΣ ΤΟΡΗ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Η ΓΕΝΙΚΗ ΓΡΑΜΜΑΤΕ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 ΔΗΜΑΡΧΟΣ 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ΑΧΙΛΛΕΑΣ ΜΠΕΟ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289"/>
        <w:gridCol w:w="1706"/>
        <w:gridCol w:w="1607"/>
        <w:gridCol w:w="2244"/>
        <w:gridCol w:w="1607"/>
      </w:tblGrid>
      <w:tr>
        <w:trPr>
          <w:trHeight w:val="209" w:hRule="atLeast"/>
        </w:trPr>
        <w:tc>
          <w:tcPr>
            <w:tcW w:w="36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ΕΛΛΗΝΙΚΗ ΔΗΜΟΚΡΑΤΙΑ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  <w:t>Οικονομικό έτος: 202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</w:tr>
      <w:tr>
        <w:trPr>
          <w:trHeight w:val="209" w:hRule="atLeast"/>
        </w:trPr>
        <w:tc>
          <w:tcPr>
            <w:tcW w:w="36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l-GR"/>
              </w:rPr>
              <w:t>ΠΕΡΙΦΕΡΕΙΑ ΘΕΣΣΑΛΙΑ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  <w:t>Ημ/νία : 26/08/202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l-GR"/>
              </w:rPr>
            </w:r>
          </w:p>
        </w:tc>
      </w:tr>
      <w:tr>
        <w:trPr>
          <w:trHeight w:val="209" w:hRule="atLeast"/>
        </w:trPr>
        <w:tc>
          <w:tcPr>
            <w:tcW w:w="36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l-GR"/>
              </w:rPr>
              <w:t>ΝΟΜΟΣ ΜΑΓΝΗΣΙΑ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l-GR"/>
              </w:rPr>
            </w:r>
          </w:p>
        </w:tc>
      </w:tr>
      <w:tr>
        <w:trPr>
          <w:trHeight w:val="209" w:hRule="atLeast"/>
        </w:trPr>
        <w:tc>
          <w:tcPr>
            <w:tcW w:w="36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2"/>
                <w:szCs w:val="12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ΔΗΜΟΣ ΒΟΛΟΥ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  <w:t xml:space="preserve">Αρ.Απόφασης : 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</w:tr>
      <w:tr>
        <w:trPr>
          <w:trHeight w:val="209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</w:tr>
      <w:tr>
        <w:trPr>
          <w:trHeight w:val="209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</w:tr>
      <w:tr>
        <w:trPr>
          <w:trHeight w:val="209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560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ΑΝΑΜΟΡΦΩΣΗ ΠΡΟΫΠΟΛΟΓΙΣΜΟΥ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</w:tr>
      <w:tr>
        <w:trPr>
          <w:trHeight w:val="209" w:hRule="atLeast"/>
        </w:trPr>
        <w:tc>
          <w:tcPr>
            <w:tcW w:w="1078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Αιτιολογία :20η Αναμόρφωση Προϋπολογισμού Οικ.Έτους 2024</w:t>
            </w:r>
          </w:p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ΕΣΟΔΑ: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Κ.Α.Ε.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Περιγραφή Κωδικού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Εγκεκριμένος Π.Υ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Διαμορφωμένος Π.Υ.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Ποσό Αναμόρφωσης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Διαμορφωμένος Προϋπολογισμός (μετά την αναμόρφωση)</w:t>
            </w:r>
          </w:p>
        </w:tc>
      </w:tr>
      <w:tr>
        <w:trPr>
          <w:trHeight w:val="1016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321.00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ελτίωση και Αναβάθμιση ηλεκτρομηχανολογικού εξοπλισμού οπτικοακουστικών συστημάτων και σκηνής Δημοτικού Θεάτρ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00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0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500.00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321.00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αμόρφωση περιβάλλοντος χώρου Δημοτικού Θεάτρ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51.908,7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8.554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60.462,7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321.01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νάπλαση πλατείας Γερμανικών και δημιουργία παιδικής χαρά προσβάσιμη σε όλου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59.088,3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3.733,0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92.821,37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321.01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Επισκευή - ενίσχυση φέροντα οργανισμού και ανακαίνιση του Δημοτικού Θεάτρου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37.363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6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02.363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421.20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όκοι τραπέζης από καταθέσεις εσόδων κληροδοτήματος Αρχιμανδρίτου Απ. Κωνσταντίν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4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47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421.20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όκοι τραπέζης από καταθέσεις εσόδων κληροδοτήματος Αποστολου Αλεξ. Δράκ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4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49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421.20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όκοι τραπέζης από καταθέσεις εσόδων κληροδοτήματος Καλούτσα Θωμά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,7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,79</w:t>
            </w:r>
          </w:p>
        </w:tc>
      </w:tr>
      <w:tr>
        <w:trPr>
          <w:trHeight w:val="148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421.20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όκοι τραπέζης από καταθέσεις εσόδων κληροδοτήματος Κων/νου Μουρογιάννη υπέρ Αγ. Βλάσι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1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421.20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όκοι τραπέζης από καταθέσεις εσόδων κληροδοτήματος Κων/νου Μουρογιάννη υπέρ Ανω Λεχωνίων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3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38</w:t>
            </w:r>
          </w:p>
        </w:tc>
      </w:tr>
      <w:tr>
        <w:trPr>
          <w:trHeight w:val="12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l-GR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</w:r>
          </w:p>
        </w:tc>
      </w:tr>
      <w:tr>
        <w:trPr>
          <w:trHeight w:val="223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ΕΞΟΔΑ: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el-GR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Κ.Α.Ε.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Περιγραφή Κωδικού</w:t>
            </w:r>
          </w:p>
        </w:tc>
        <w:tc>
          <w:tcPr>
            <w:tcW w:w="17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Εγκεκριμένος Π.Υ.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Διαμορφωμένος Προϋπολογισμός</w:t>
            </w:r>
          </w:p>
        </w:tc>
        <w:tc>
          <w:tcPr>
            <w:tcW w:w="224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Ποσό Αναμόρφωσης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Greek" w:hAnsi="Arial Greek" w:eastAsia="Times New Roman" w:cs="Arial Greek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b/>
                <w:bCs/>
                <w:sz w:val="16"/>
                <w:szCs w:val="16"/>
                <w:lang w:eastAsia="el-GR"/>
              </w:rPr>
              <w:t>Διαμορφωμένος Προϋπολογισμός (μετά την αναμόρφωση)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6012.3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ποζημίωση υπερωριακής εργασίας και για εξαιρέσιμες ημέρες και νυκτερινές ώρες και λοιπές πρόσθετες αμοιβές του πρώην ΝΠΔΔ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.500,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.50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6021.00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ποζημίωση λόγω συνταξιοδότησης υπαλλήλων ΚΑΠΗ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6021.40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ποζημίωση λόγω συνταξιοδότησης υπαλλήλων του πρώην ΝΠΙΔ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6063.3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Λοιπές παροχές σε είδος (ένδυση εργατοτεχνικού προσωπικού κ.λ.π.) πρώην ΝΠΔΔ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5.00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.6142.10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Υπηρεσίες DPO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2.32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.44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9.76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6261.3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ντήρηση και επισκευή κτιρίων ακινήτων πρώην ΝΠΔΔ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7.2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1.02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8.22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6262.70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ροχή υπηρεσίας για την συντήρηση και αποκατάσταση κατακόρυφης και οριζόντιας σήμανσης οδών Δήμου Βόλ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2.8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25.6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7.20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6262.70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ροχή υπηρεσίας για την ενίσχυση της Οδικής Ασφάλειας γύρω από τα σχολικά συγκροτήματα του Δ. Βόλου (συντήρηση-αποκατάσταση οριζόντιας και κατακόρυφης σήμανσης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7.2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7.20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6262.70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Παροχή υπηρεσίας για την επισήμανση επικινδυνότητας κτιρίων και επικίνδυνων σημείων στο οδικό δίκτυο του Δ. Βόλου 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7.2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7.20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6262.8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ντήρηση και επισκευή λοιπών μονίμων εγκαταστάσεων (πλην κτιρίων έργων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3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25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1.7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23.30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6263.0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ντήρηση και επισκευή μεταφορικών μέσων της Δ/νσης Κοινωνικής Προστασίας, ΚΑΠΗ, &amp; Δημόσιας Υγεία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5.00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0.6263.0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ντήρηση και επισκευή μεταφορικών μέσων Δ/νσης Καθ/το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52.129,0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7.2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69.329,09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6265.4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ντήρηση και επισκευή επίπλων και λοιπού εξοπλισμού, σκευών και λοιπού εξοπλισμού πρώην ΝΠΙΔ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9.1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8.6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8.60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6274.3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απάνες καθαρισμού γραφείων πρώην ΝΠΔΔ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8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77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23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4.00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.6278.3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απάνες φύλαξης κτιρίων (αρθ.21 παρ. 11 ω.3731/2008)  πρώην ΝΠΔΔ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.000,00</w:t>
            </w:r>
          </w:p>
        </w:tc>
      </w:tr>
      <w:tr>
        <w:trPr>
          <w:trHeight w:val="9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6278.8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απάνες φύλαξης κτιρίων (αρθ.21 παρ. 11 ω.3731/2008) της Δ/νσης Τοπικής Οικονομικής Ανάπτυξη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8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20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6422.8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Οδοιπορικά έξοδα και αποζημίωση μετακινούμενων υπαλλήλων της Διεύθυνσης Τοπικής,Οικονομικής Ανάπτυξη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2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8.00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0.6432.8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απάνες εκθέσεων στο εσωτερικό και στο εξωτερικό της  Δ/νσης Τοπικής Οικονομικής Ανάπτυξη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9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5.00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.6613.10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μήθεια υλικού εκυπωτικών μηχανημάτων και FAX. (Οικονομικών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33.6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33.6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13.60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6615.8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κτυπώσεις, εκδόσεις, βιβλιοδετήσεις της Δ/νσης Τοπικής &amp; Οικονομικής Ανάπτυξη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2.00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6652.8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μήθεια φωτογραφικού υλικού- φωτογραφήσεις, λήψη βίντεο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8.00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6691.8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μήθεια ειδών σημαιοστολισμού και φωταγωγήσεων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6699.80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μήθεια εργαλείων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1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6699.80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μήθεια εξοπλισμού ναυαγοσωστών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5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0.6739.01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άθεση εσόδων κληροδοτήματος Αρχιμανδρίτης Απ. Κωνσταντίνος για εκπλήρωση σκοπού τ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.819,9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2.025,2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4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2.025,71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0.6739.01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άθεση εσόδων κληροδοτήματος  Δράκος Αλ. Απόστολος για εκπλήρωση σκοπού τ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8.545,9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4.540,4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4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4.540,98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0.6739.01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άθεση εσόδων κληροδοτήματος Καλούτσας Θωμάς για εκπλήρωση σκοπού τ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6.667,5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3.163,5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,7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3.168,38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0.6739.01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άθεση εσόδων κληροδοτήματος Μουρογιάννης Κωνσταντίνος υπέρ Ανω Λεχωνίων για εκπλήρωση σκοπού τ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.883,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.883,5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3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.883,96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0.6739.01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άθεση εσόδων κληροδοτήματος Μουρογιάννης Κωνσταντίνος υπέρ Αγ. Βλάσιου για εκπλήρωση σκοπού τ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.966,8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.966,8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.966,88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7133.80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μήθεια Τηλεπικοινωνιακού εξοπλισμού της Δ/νσης Τοπικής &amp; Οικονομικής Ανάπτυξη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4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7134.80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μήθεια εφαρμογών - προγραμμάτων πληροφορικής και Η/Υ (λογισμικά) της Δ/νσης Τοπικής &amp; Οικονομικής Ανάπτυξη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1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0.7135.00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μήθεια καλαθιών απορριμμάτων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7.2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.2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7.2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0.7135.00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ρομήθεια υπογείων κάδων απορριμμάτων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4.7311.00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τιριακές παρεμβάσεις στο παιδικό σταθμό "Α' ΝΕΑΣ ΙΩΝΙΑΣ" για την εναρμόνησή του με το Π.Δ. 99/201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3.789,0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3.789,0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.566,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4.355,55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4.7311.00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τιριακές παρεμβάσεις στο βρεφικό σταθμό "Γ' ΝΕΑΣ ΙΩΝΙΑΣ" για την εναρμόνησή του με το Π.Δ. 99/201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2.863,6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2.863,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.581,6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445,29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7331.10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ντήρηση και επισκευή  Η/Μ εγκαταστασεων Δημοτικων κτιρίων και κοινοχρήστων χώρων  όλων των Δημοτικών Ενοτήτων έτους 202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24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1.24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7331.10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πισκευαστικές εργασίες σε σχολεία α'βαθμιας εκπαίδευση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8.9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8.9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21.443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.457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7331.11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ντήρηση, Επισκευή και Ανακαίνιση Δημοτικών κτιρίων όλων των Δημοτικών Ενοτήτων έτους  202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1.755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28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1.475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7331.11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ντήρηση και επισκευή  Η/Μ εγκαταστασεων Δημοτικων κτιρίων και κοινοχρήστων χώρων  όλων των Δημοτικών Ενοτήτων έτους 202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3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9.142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16.647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82.495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7331.11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ατασκευή ασανσέρ στο 6ο Γυμνάσιο Βόλ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1.92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1.92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2.145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9.775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7331.12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ντήρηση και επισκευή   Η/Μ εγκαταστασεων Σχολικών κτιρίων όλων των Δημοτικών Ενοτήτων έτους 202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20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3.588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43.588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7333.03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ποκαταστάσεις και ασφαλτοστρώσεις δρόμων  Δ.Ε. Βόλου-Ν. Ιωνία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334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334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7333.04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ντηρήσεις δρόμων Δ.Ε. Βόλου-Ν. Ιωνίας έτους 202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.910,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.910,5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7333.05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υντηρήσεις δρόμων Δ.Ε. πλην Βόλου-Ν. Ιωνίας έτους 2022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2.7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2.782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.381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3.163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0.7333.71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Διαγράμμιση και σήμανση αγροτικού  οδικού δικτύου Δήμου Βόλου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2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2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48.8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3.20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4.7341.04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Επισκευή - ενίσχυση φέροντα οργανισμού και ανακαίνιση του Δημοτικού Θεάτρου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37.363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65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02.363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4.7341.05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νάπλαση πλατείας Γερμανικών και δημιουργία παιδικής χαράς προσβάσιμη σε όλου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45.638,3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3.733,0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79.371,37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4.7341.05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Βελτίωση και Αναβάθμιση ηλεκτρομηχανολογικού εξοπλισμού οπτικοακουστικών συστημάτων και σκηνής Δημοτικού Θεάτρ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00.000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00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500.000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4.7341.05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Διαμόρφωση περιβάλλοντος χώρου Δημοτικού Θεάτρο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56.673,0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3.766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70.439,00</w:t>
            </w:r>
          </w:p>
        </w:tc>
      </w:tr>
      <w:tr>
        <w:trPr>
          <w:trHeight w:val="1698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0.9111.0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ποθεματικό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0.404,9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-43.278,6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.126,30</w:t>
            </w:r>
          </w:p>
        </w:tc>
      </w:tr>
      <w:tr>
        <w:trPr>
          <w:trHeight w:val="404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  <w:t>ΣΥΝΟΛΑ ΑΝΑΜΟΡΦΩΣΗ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41.109.307,5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79.274.766,0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.307.293,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0.582.059,23</w:t>
            </w:r>
          </w:p>
        </w:tc>
      </w:tr>
      <w:tr>
        <w:trPr>
          <w:trHeight w:val="404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2"/>
                <w:szCs w:val="12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2"/>
                <w:szCs w:val="12"/>
                <w:lang w:eastAsia="el-GR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</w:tr>
      <w:tr>
        <w:trPr>
          <w:trHeight w:val="654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2"/>
                <w:szCs w:val="12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2"/>
                <w:szCs w:val="12"/>
                <w:lang w:eastAsia="el-GR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385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 ΑΝΑΠΛΗΡΩΤΡΙΑ ΠΡΟΪΣΤΑΜΕΝΗ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ΗΣ Δ/ΝΣΗΣ ΟΙΚΟΝΟΜΙΚΩΝ ΥΠΗΡΕΣΙΩΝ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ΠΑΔΑΝΙΗΛ ΒΑΣΙΛΙΚΗ</w:t>
            </w:r>
          </w:p>
        </w:tc>
      </w:tr>
      <w:tr>
        <w:trPr>
          <w:trHeight w:val="404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2"/>
                <w:szCs w:val="12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2"/>
                <w:szCs w:val="12"/>
                <w:lang w:eastAsia="el-GR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385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</w:tr>
      <w:tr>
        <w:trPr>
          <w:trHeight w:val="236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2"/>
                <w:szCs w:val="12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2"/>
                <w:szCs w:val="12"/>
                <w:lang w:eastAsia="el-GR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385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</w:tr>
      <w:tr>
        <w:trPr>
          <w:trHeight w:val="404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2"/>
                <w:szCs w:val="12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2"/>
                <w:szCs w:val="12"/>
                <w:lang w:eastAsia="el-GR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  <w:tc>
          <w:tcPr>
            <w:tcW w:w="385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Greek" w:hAnsi="Arial Greek" w:eastAsia="Times New Roman" w:cs="Arial Greek"/>
                <w:sz w:val="16"/>
                <w:szCs w:val="16"/>
                <w:lang w:eastAsia="el-GR"/>
              </w:rPr>
            </w:pPr>
            <w:r>
              <w:rPr>
                <w:rFonts w:eastAsia="Times New Roman" w:cs="Arial Greek" w:ascii="Arial Greek" w:hAnsi="Arial Greek"/>
                <w:sz w:val="16"/>
                <w:szCs w:val="16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 Gree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12">
    <w:name w:val="Απλό κείμενο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3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5:00Z</dcterms:created>
  <dc:creator>TAM2</dc:creator>
  <dc:description/>
  <cp:keywords/>
  <dc:language>en-US</dc:language>
  <cp:lastModifiedBy>g.ntafopoulou</cp:lastModifiedBy>
  <cp:lastPrinted>2024-08-23T14:10:00Z</cp:lastPrinted>
  <dcterms:modified xsi:type="dcterms:W3CDTF">2024-08-23T11:30:00Z</dcterms:modified>
  <cp:revision>3</cp:revision>
  <dc:subject/>
  <dc:title> </dc:title>
</cp:coreProperties>
</file>