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ΕΛΛΗΝΙΚΗ ΔΗΜΟΚΡΑΤΙΑ</w:t>
            </w:r>
          </w:p>
          <w:p>
            <w:pPr>
              <w:pStyle w:val="Normal"/>
              <w:rPr/>
            </w:pPr>
            <w:r>
              <w:rPr/>
              <w:t>ΓΡΑΜΜΑΤΕΙΑ ΣΥΜΒΟΥΛΙΟΥ ΔΗΜΟΤΙΚΗΣ ΚΟΙΝΟΤΗΤΑΣ ΒΟΛΟ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Βόλος, 21/8/2024</w:t>
            </w:r>
          </w:p>
          <w:p>
            <w:pPr>
              <w:pStyle w:val="Normal"/>
              <w:rPr/>
            </w:pPr>
            <w:r>
              <w:rPr/>
              <w:t>Αρ. Πρωτ. : 71621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Ταχ. Δ/νση : Πλατεία Ρήγα Φεραίου</w:t>
            </w:r>
          </w:p>
          <w:p>
            <w:pPr>
              <w:pStyle w:val="Normal"/>
              <w:jc w:val="both"/>
              <w:rPr/>
            </w:pPr>
            <w:r>
              <w:rPr/>
              <w:t>Ταχ. Κώδικας : 38333</w:t>
            </w:r>
          </w:p>
          <w:p>
            <w:pPr>
              <w:pStyle w:val="Normal"/>
              <w:jc w:val="both"/>
              <w:rPr/>
            </w:pPr>
            <w:r>
              <w:rPr/>
              <w:t>Πληροφορίες : Παπαϊωάννου Μαρία</w:t>
            </w:r>
          </w:p>
          <w:p>
            <w:pPr>
              <w:pStyle w:val="Normal"/>
              <w:jc w:val="both"/>
              <w:rPr/>
            </w:pPr>
            <w:r>
              <w:rPr/>
              <w:t>Τηλέφωνο : 2421350177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 : m.papaioannou@volos-city.g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</w:t>
            </w:r>
            <w:r>
              <w:rPr/>
              <w:t>Προς</w:t>
            </w:r>
          </w:p>
          <w:p>
            <w:pPr>
              <w:pStyle w:val="Normal"/>
              <w:rPr/>
            </w:pPr>
            <w:r>
              <w:rPr/>
              <w:t>Πρόεδρο Δημοτικού Συμβουλίου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7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079"/>
      </w:tblGrid>
      <w:tr>
        <w:trPr/>
        <w:tc>
          <w:tcPr>
            <w:tcW w:w="1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ΘΕΜΑ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Διαβίβαση της απόφασης Αριθ. 55/2024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ΠΕΡΙ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Εκφορά γνώμης για την παραχώρηση τμήματος της πλατείας Ρήγα Φεραίου (έναντι του κτιρίου που στεγάζεται η ΔΟΥ Βόλου) για τη διενέργεια του 50ου ΦΕΣΤΙΒΑΛ ΚΝΕ ΟΔΗΓΗΤΗ στις 6-7 Σεπτεμβρίου 20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Σας διαβιβάζουμε κυρωμένο απόσπασμα του 14/2024 Πρακτικού Συνεδρίασης του Συμβουλίου </w:t>
      </w:r>
      <w:r>
        <w:rPr>
          <w:b/>
        </w:rPr>
        <w:t>της Δημοτικής Κοινότητας Βόλου</w:t>
      </w:r>
      <w:r>
        <w:rPr/>
        <w:t xml:space="preserve"> του Δήμου Βόλου, όπου περιλαμβάνεται η απόφαση αριθ. 55/2024 και παρακαλούμε για τη λήψη σχετικής απόφα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 xml:space="preserve">Ο πρόεδρος του Συμβουλίου </w:t>
            </w:r>
          </w:p>
          <w:p>
            <w:pPr>
              <w:pStyle w:val="Normal"/>
              <w:rPr/>
            </w:pPr>
            <w:r>
              <w:rPr/>
              <w:t>της  Δημ Κοινότητας Βόλο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Κωνσταντίνος Καλόγηρος</w:t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Η ΓενικήΓραμματέα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Ελένη Γακιοπούλου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/>
              <w:t>Ο Δήμαρχο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Αχιλλέας Μπέο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ΒΟΛ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ΓΡΑΜΜΑΤΕΙΑ ΣΥΜΒΟΥΛΙΟΥ ΚΟΙΝΟΤΗΤΑΣ ΒΟΛ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Αριθ. Απόφασης : 55/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ΗΜΑΡΧΟΣ : Μπέος Αχιλλέα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ΠΡΟΕΔΡΟΣ : Καλόγηρος Κων/νος</w:t>
      </w:r>
      <w:r>
        <w:rPr>
          <w:b/>
        </w:rPr>
        <w:tab/>
      </w:r>
      <w:r>
        <w:rPr>
          <w:b/>
          <w:u w:val="single"/>
        </w:rPr>
        <w:t>ΓΡΑΜΜΑΤΕΑΣ : Παπαϊωάννου Μαρία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ΠΟΣΠΑΣΜΑ</w:t>
      </w:r>
    </w:p>
    <w:p>
      <w:pPr>
        <w:pStyle w:val="Normal"/>
        <w:jc w:val="both"/>
        <w:rPr/>
      </w:pPr>
      <w:r>
        <w:rPr/>
        <w:tab/>
        <w:t xml:space="preserve">Πρακτικού της 14ης ΤΑΚΤΙΚΗΣ Συνεδρίασης του Συμβουλίου </w:t>
      </w:r>
      <w:r>
        <w:rPr>
          <w:b/>
        </w:rPr>
        <w:t>της Δημοτικής Κοινότητας Βόλου</w:t>
      </w:r>
      <w:r>
        <w:rPr/>
        <w:t>, της 19/8/2024.</w:t>
      </w:r>
    </w:p>
    <w:p>
      <w:pPr>
        <w:pStyle w:val="Normal"/>
        <w:jc w:val="both"/>
        <w:rPr/>
      </w:pPr>
      <w:r>
        <w:rPr/>
        <w:tab/>
        <w:t>Στο Βόλο σήμερα την 19η του μηνός Αυγούστου του έτους 2024 ημέρα της εβδομάδας Δευτέρα και ώρα 19:00 συνήλθε το Συμβούλιο της Δημοτικής Κοινότητας Βόλου του Δήμου Βόλου σε Δημόσια ΤΑΚΤΙΚΗ Συνεδρίαση στο Δημοτικό κατάστημα, ύστερα από την αριθμ. 70062/13/8/2024 έγγραφη πρόσκληση του Προέδρου που επιδόθηκε στον καθένα χωριστά σύμβουλο.</w:t>
      </w:r>
    </w:p>
    <w:p>
      <w:pPr>
        <w:pStyle w:val="Normal"/>
        <w:jc w:val="both"/>
        <w:rPr/>
      </w:pPr>
      <w:r>
        <w:rPr/>
        <w:tab/>
        <w:t>Πριν από την έναρξη της συνεδρίασης ο Πρόεδρος διαπίστωσε ότι από τα μέλη ήτα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ΠΑΡ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Αλεξίου Αθανασία (Σούλα), Βασιλείου Δημήτριος, Ζαγκαβιέρου Αγγελική, Ζαχαριάδου Ελένη, Καλόγηρος Κων/νος, Κούτσικος Κων/νος, Μαγαλιού Άννα, Μαλιαχόβα Χριστίνα, Μπανάκα Μαρία, Πουλτσίδη Ελένη, ΡΟΥΣΣΑ Αθηνά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ΑΠ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Αντάμης Αργύριος, Βαϊτση Κωνσταντίνα, Παπαναστασίου Φαίδρα, Φασουλίδης Πανταζή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Τα πρακτικά της συνεδρίασης τηρήθηκαν από την υπάλληλο του Δήμου κα Μαρία Παπαϊωάννο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ΑΠΟΦΑΣΗ 55/2024</w:t>
      </w:r>
    </w:p>
    <w:p>
      <w:pPr>
        <w:pStyle w:val="Normal"/>
        <w:jc w:val="right"/>
        <w:rPr/>
      </w:pPr>
      <w:r>
        <w:rPr>
          <w:b/>
          <w:u w:val="single"/>
        </w:rPr>
        <w:t>ΠΕΡΙΛΗΨΗ</w:t>
      </w:r>
      <w:r>
        <w:rPr>
          <w:b/>
        </w:rPr>
        <w:tab/>
        <w:tab/>
      </w:r>
    </w:p>
    <w:p>
      <w:pPr>
        <w:pStyle w:val="Normal"/>
        <w:jc w:val="both"/>
        <w:rPr/>
      </w:pPr>
      <w:r>
        <w:rPr>
          <w:b/>
        </w:rPr>
        <w:t>Εκφορά γνώμης για την παραχώρηση τμήματος της πλατείας Ρήγα Φεραίου (έναντι του κτιρίου που στεγάζεται η ΔΟΥ Βόλου) για τη διενέργεια του 50ου ΦΕΣΤΙΒΑΛ ΚΝΕ ΟΔΗΓΗΤΗ στις 6-7 Σεπτεμβρίου 20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Ο Πρόεδρος εισηγούμενος το 2ο θέμα της ημερήσιας διάταξης έθεσε υπόψη του Συμβουλίου της Δημοτικής Κοινότητας Βόλου την  υπ’ αριθ. 53577/25-6-2023  αίτηση  του Ριζόπουλου Απόστολου,  εκπροσώπου της Τ.Ε. Μαγνησίας του ΚΚΕ, σχετικά με την παραχώρηση τμήματος της πλατείας Ρήγα Φεραίου (έναντι του κτιρίου που στεγάζεται η ΔΥΟ Βόλου), για την πραγματοποίηση του 50ου Φεστιβάλ της ΚΝΕ ΟΔΗΓΗΤΗ, στις 6 και 7 Σεπτεμβρίου 2024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78805" cy="780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805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Ακολούθως ο Πρόεδρος εισηγήθηκε την παραχώρηση τμήματος της πλατείας Ρήγα Φεραίου (έναντι του κτιρίου που στεγάζεται η ΔΟΥ Βόλου), για την πραγματοποίηση του 50ου Φεστιβάλ της ΚΝΕ ΟΔΗΓΗΤΗ, στις 6 και 7 Σεπτεμβρίου 2024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Και πρότεινε τη λήψη σχετικής απόφα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>
          <w:b/>
        </w:rPr>
        <w:t>ΤΟ ΣΥΜΒΟΥΛΙΟ ΔΗΜΟΤΙΚΗΣ ΚΟΙΝΟΤΗΤΑΣ ΒΟΛΟ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Έχοντας υπόψη: την υπ’ αριθ. 53577/25-6-2024  αίτηση  του Ριζόπουλου Απόστολου,  εκπροσώπου της Τ.Ε. Μαγνησίας του ΚΚΕ, σχετικά με την παραχώρηση τμήματος της πλατείας Ρήγα Φεραίου (έναντι του κτιρίου που στεγάζεται η ΔΟΥ Βόλου), για την πραγματοποίηση του 50ου Φεστιβάλ της ΚΝΕ ΟΔΗΓΗΤΗ, στις 6 και 7 Σεπτεμβρίου 2024, την εισήγηση του Προέδρου, τις διατάξεις των άρθρων 84,85,86,88,89,90 του ν. 4555/2019 «Μεταρρύθμιση του θεσμικού πλαισίου της Τοπικής Αυτοδιοίκησης-Πρόγραμμα Κλεισθένης I» και ύστερα από διαλογική συζήτηση και ανταλλαγή γνωμώ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3600"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ΟΜΟΦΩΝ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Εκφέρει θετική γνώμη </w:t>
      </w:r>
      <w:r>
        <w:rPr/>
        <w:t>σχετικά με την</w:t>
      </w:r>
      <w:r>
        <w:rPr>
          <w:b/>
        </w:rPr>
        <w:t xml:space="preserve"> </w:t>
      </w:r>
      <w:r>
        <w:rPr/>
        <w:t>παραχώρηση τμήματος της πλατείας Ρήγα Φεραίου (έναντι του κτιρίου που στεγάζεται η ΔΟΥ Βόλου), για την πραγματοποίηση του 50ου Φεστιβάλ της ΚΝΕ, στις 6 και 7 Σεπτεμβρίου 20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b/>
          <w:b/>
          <w:u w:val="single"/>
        </w:rPr>
      </w:pPr>
      <w:r>
        <w:rPr>
          <w:b/>
          <w:u w:val="single"/>
        </w:rPr>
        <w:t>Η Απόφαση αυτή πήρε τον αριθμό 55/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Ο Πρόεδρος του Συμβουλίου </w:t>
            </w:r>
          </w:p>
          <w:p>
            <w:pPr>
              <w:pStyle w:val="Normal"/>
              <w:jc w:val="center"/>
              <w:rPr/>
            </w:pPr>
            <w:r>
              <w:rPr/>
              <w:t>της Δημοτικής Κοινότητας Βόλου</w:t>
            </w:r>
          </w:p>
          <w:p>
            <w:pPr>
              <w:pStyle w:val="Normal"/>
              <w:jc w:val="center"/>
              <w:rPr/>
            </w:pPr>
            <w:r>
              <w:rPr/>
              <w:t>Υπογραφή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ΚΡΙΒΕΣ ΑΠΟΣΠΑΣΜΑ</w:t>
            </w:r>
          </w:p>
          <w:p>
            <w:pPr>
              <w:pStyle w:val="Normal"/>
              <w:jc w:val="center"/>
              <w:rPr/>
            </w:pPr>
            <w:r>
              <w:rPr/>
              <w:t>Βόλος, 19 Αυγούστου 2024</w:t>
            </w:r>
          </w:p>
          <w:p>
            <w:pPr>
              <w:pStyle w:val="Normal"/>
              <w:jc w:val="center"/>
              <w:rPr/>
            </w:pPr>
            <w:r>
              <w:rPr/>
              <w:t>Ο Πρόεδρο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Κωνσταντίνος Καλόγηρος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Τα Μέλη</w:t>
            </w:r>
          </w:p>
          <w:p>
            <w:pPr>
              <w:pStyle w:val="Normal"/>
              <w:jc w:val="center"/>
              <w:rPr/>
            </w:pPr>
            <w:r>
              <w:rPr/>
              <w:t>Υπογραφέ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1:21:00Z</dcterms:created>
  <dc:creator>Yiannis</dc:creator>
  <dc:description/>
  <dc:language>en-US</dc:language>
  <cp:lastModifiedBy>g.ntafopoulou</cp:lastModifiedBy>
  <cp:lastPrinted>2024-08-21T11:40:00Z</cp:lastPrinted>
  <dcterms:modified xsi:type="dcterms:W3CDTF">2024-08-21T11:21:00Z</dcterms:modified>
  <cp:revision>2</cp:revision>
  <dc:subject/>
  <dc:title>ΕΛΛΗΝΙΚΗ ΔΗΜΟΚΡΑΤΙΑ</dc:title>
</cp:coreProperties>
</file>