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3670</wp:posOffset>
                </wp:positionV>
                <wp:extent cx="2971800" cy="240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ΕΡΙΦΕΡΕΙΑ ΘΕΣΣΑΛ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: ΔΗΜΟΤΙΚΗΣ ΠΕΡΙΟΥΣΙ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</w:t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Λεωφ.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</w:t>
                              <w:tab/>
                              <w:t>: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ηλέφωνα</w:t>
                              <w:tab/>
                              <w:t>: 2421 3 50127,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: 2421 3 53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12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ΕΡΙΦΕΡΕΙΑ ΘΕΣΣΑΛ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ΝΟΜΟΣ ΜΑΓΝΗΣΙΑΣ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: ΔΗΜΟΤΙΚΗΣ ΠΕΡΙΟΥΣΙΑΣ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</w:t>
                        <w:tab/>
                        <w:t>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Λεωφ.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</w:t>
                        <w:tab/>
                        <w:t>: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Τηλέφωνα</w:t>
                        <w:tab/>
                        <w:t>: 2421 3 50127,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ab/>
                        <w:t>: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8105</wp:posOffset>
                </wp:positionV>
                <wp:extent cx="2057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Βόλος   22/8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Αριθ. Πρωτ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7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6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Βόλος   22/8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Αριθ. Πρωτ.: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7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22860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τον Πρόεδρ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9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τον Πρόεδρο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</w:r>
    </w:p>
    <w:p>
      <w:pPr>
        <w:pStyle w:val="TextBody"/>
        <w:rPr>
          <w:b w:val="false"/>
          <w:b w:val="false"/>
        </w:rPr>
      </w:pPr>
      <w:r>
        <w:rPr/>
        <w:t xml:space="preserve">ΘΕΜΑ: </w:t>
      </w:r>
      <w:r>
        <w:rPr>
          <w:bCs/>
          <w:szCs w:val="22"/>
        </w:rPr>
        <w:t xml:space="preserve">Παράταση μίσθωσης του γηπέδου ποδοσφαίρου Διμηνίου Δήμου Βόλου (αγωνιστικός χώρος με φυσικό χλοοτάπητα και βοηθητικοί χώροι).    </w:t>
      </w:r>
    </w:p>
    <w:p>
      <w:pPr>
        <w:pStyle w:val="TextBody"/>
        <w:ind w:right="26"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Ο  Δήμος Βόλου έχει στην κυριότητά</w:t>
      </w:r>
      <w:r>
        <w:rPr>
          <w:rFonts w:cs="Arial" w:ascii="Arial" w:hAnsi="Arial"/>
        </w:rPr>
        <w:t xml:space="preserve"> του  το</w:t>
      </w:r>
      <w:r>
        <w:rPr>
          <w:rFonts w:cs="Arial" w:ascii="Arial" w:hAnsi="Arial"/>
          <w:bCs/>
          <w:szCs w:val="22"/>
        </w:rPr>
        <w:t xml:space="preserve"> γήπεδο ποδοσφαίρου Διμηνίου  (αγωνιστικό χώρο με φυσικό χλοοτάπητα και βοηθητικούς χώρους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του οποίου η μίσθωση έληξε.</w:t>
      </w:r>
      <w:r>
        <w:rPr>
          <w:b/>
          <w:bCs/>
        </w:rPr>
        <w:t xml:space="preserve"> </w:t>
      </w:r>
      <w:r>
        <w:rPr>
          <w:rFonts w:cs="Arial" w:ascii="Arial" w:hAnsi="Arial"/>
          <w:bCs/>
          <w:szCs w:val="22"/>
        </w:rPr>
        <w:t>Ο πρώην</w:t>
      </w:r>
      <w:r>
        <w:rPr>
          <w:rFonts w:cs="Arial" w:ascii="Arial" w:hAnsi="Arial"/>
        </w:rPr>
        <w:t xml:space="preserve">  Δ.Ο.Ε.Π.Α.Π-ΔΗ.ΠΕ.ΘΕ  Δήμου Βόλου είχε εκμισθώσει  το ως άνω  γήπεδο με το αριθμ. πρωτ.   13158/ 2157/19.10.2023</w:t>
      </w:r>
      <w:r>
        <w:rPr>
          <w:b/>
        </w:rPr>
        <w:t xml:space="preserve">   </w:t>
      </w:r>
      <w:r>
        <w:rPr>
          <w:rFonts w:cs="Arial" w:ascii="Arial" w:hAnsi="Arial"/>
        </w:rPr>
        <w:t>συμφωνητικό μίσθωσης στον Αθλητικό Σύλλογο «Η ΑΓΙΑ ΑΝΝΑ», ο οποίος εκπροσωπείται νόμιμα από τον Πρόεδρό του</w:t>
      </w:r>
      <w:r>
        <w:rPr>
          <w:b/>
        </w:rPr>
        <w:t xml:space="preserve">  </w:t>
      </w:r>
      <w:r>
        <w:rPr>
          <w:rFonts w:cs="Arial" w:ascii="Arial" w:hAnsi="Arial"/>
        </w:rPr>
        <w:t>κ.</w:t>
      </w:r>
      <w:r>
        <w:rPr>
          <w:b/>
        </w:rPr>
        <w:t xml:space="preserve"> </w:t>
      </w:r>
      <w:r>
        <w:rPr>
          <w:rFonts w:cs="Arial" w:ascii="Arial" w:hAnsi="Arial"/>
        </w:rPr>
        <w:t>Ιωάννη Σίμο</w:t>
      </w:r>
      <w:r>
        <w:rPr>
          <w:b/>
        </w:rPr>
        <w:t>,</w:t>
      </w:r>
      <w:r>
        <w:rPr>
          <w:rFonts w:cs="Arial" w:ascii="Arial" w:hAnsi="Arial"/>
        </w:rPr>
        <w:t xml:space="preserve"> με διάρκεια μίσθωσης  την αθλητική περίοδο 2023-2024 αρχόμενη από την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/10/2023 έως και 31/8/2024, με  μίσθωμα το ποσό των διακοσίων  (200,00) ευρώ πλέον  χαρτοσήμου. 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Σ</w:t>
      </w:r>
      <w:r>
        <w:rPr>
          <w:rFonts w:cs="Arial" w:ascii="Arial" w:hAnsi="Arial"/>
        </w:rPr>
        <w:t>ύμφωνα με  την παράγραφο  Γ΄ των ειδικών όρων του αρ. πρωτ. 13158/ 2157/19.10.2023 συμφωνητικού μίσθωσης ορίζεται «…δυνατότητα παράτασης της μίσθωσης για μία αθλητική περίοδο, ήτοι 2024-2025, εφόσον δεν υπάρξουν αρνητικοί λόγοι/καταστάσεις».</w:t>
      </w:r>
      <w:r>
        <w:rPr>
          <w:b/>
        </w:rPr>
        <w:t xml:space="preserve"> </w:t>
      </w:r>
    </w:p>
    <w:p>
      <w:pPr>
        <w:pStyle w:val="TextBody"/>
        <w:ind w:right="26" w:firstLine="720"/>
        <w:rPr>
          <w:b w:val="false"/>
          <w:b w:val="false"/>
        </w:rPr>
      </w:pPr>
      <w:r>
        <w:rPr>
          <w:b w:val="false"/>
          <w:bCs/>
        </w:rPr>
        <w:t xml:space="preserve">Ο  </w:t>
      </w:r>
      <w:r>
        <w:rPr>
          <w:b w:val="false"/>
        </w:rPr>
        <w:t>Αθλητικός Σύλλογος «Η ΑΓΙΑ ΑΝΝΑ», ο οποίος εκπροσωπείται νόμιμα από τον Πρόεδρό του  κ. Ιωάννη Σίμο,</w:t>
      </w:r>
      <w:r>
        <w:rPr>
          <w:b w:val="false"/>
          <w:bCs/>
        </w:rPr>
        <w:t xml:space="preserve"> </w:t>
      </w:r>
      <w:r>
        <w:rPr>
          <w:b w:val="false"/>
        </w:rPr>
        <w:t xml:space="preserve"> </w:t>
      </w:r>
      <w:r>
        <w:rPr>
          <w:b w:val="false"/>
          <w:bCs/>
        </w:rPr>
        <w:t xml:space="preserve"> ζήτησε με  την αριθμ.  58096/08-07-2024 αίτηση του   την παράταση της μίσθωσης</w:t>
      </w:r>
      <w:r>
        <w:rPr>
          <w:b w:val="false"/>
        </w:rPr>
        <w:t xml:space="preserve"> του</w:t>
      </w:r>
      <w:r>
        <w:rPr>
          <w:b w:val="false"/>
          <w:bCs/>
          <w:szCs w:val="22"/>
        </w:rPr>
        <w:t xml:space="preserve"> γηπέδου  ποδοσφαίρου Διμηνίου Δήμου Βόλου (αγωνιστικό χώρο με φυσικό χλοοτάπητα και βοηθητικούς χώρους). </w:t>
      </w:r>
      <w:r>
        <w:rPr>
          <w:b w:val="false"/>
        </w:rPr>
        <w:t>Με την εν λόγω παράταση   συμφωνεί και  το Συμβούλιο της Δ.Κ. Διμηνίου Δημοτικής Ενότητας Αισωνίας (αριθμ. 25/2024  απόφαση). Ο ως άνω μισθωτής δεν οφείλει στο Δήμο Βόλου σύμφωνα με την αριθμ. πρωτ.71984/22-8-2024 βεβαίωση του Ταμείου του Δήμου Βόλου.</w:t>
      </w:r>
    </w:p>
    <w:p>
      <w:pPr>
        <w:pStyle w:val="TextBodyIndent"/>
        <w:ind w:firstLine="720"/>
        <w:rPr/>
      </w:pPr>
      <w:r>
        <w:rPr/>
        <w:t xml:space="preserve">Προτείνουμε την παράταση της εν λόγω μίσθωσης για την αθλητική περίοδο 2024-2025 (ήτοι από 1.9.2024 έως 31.8.2025) για τις προπονητικές και αγωνιστικές δραστηριότητες του Αθλητικού Συλλόγου «Η ΑΓΙΑ ΑΝΝΑ», όπως ορίζεται στην παράγραφο  Γ΄ των ειδικών όρων του  αρ. πρωτ. 13158/ 2157/19.10.2023  συμφωνητικού μίσθωσης, με  μίσθωμα για την  ως άνω αθλητική περίοδο το ποσό των διακοσίων (200,00) €,  και με τους ίδιους όρους του </w:t>
      </w:r>
      <w:r>
        <w:rPr>
          <w:bCs w:val="false"/>
        </w:rPr>
        <w:t xml:space="preserve"> προαναφερθέντος αριθμ. πρωτ. </w:t>
      </w:r>
      <w:r>
        <w:rPr/>
        <w:t>13158/2157/19.10.2023</w:t>
      </w:r>
      <w:r>
        <w:rPr>
          <w:b/>
        </w:rPr>
        <w:t xml:space="preserve">   </w:t>
      </w:r>
      <w:r>
        <w:rPr>
          <w:bCs w:val="false"/>
        </w:rPr>
        <w:t>συμφωνητικού μίσθωσης</w:t>
      </w:r>
      <w:r>
        <w:rPr/>
        <w:t xml:space="preserve">. </w:t>
      </w:r>
    </w:p>
    <w:p>
      <w:pPr>
        <w:pStyle w:val="TextBodyIndent"/>
        <w:ind w:firstLine="720"/>
        <w:rPr/>
      </w:pPr>
      <w:r>
        <w:rPr>
          <w:rFonts w:eastAsia="Arial"/>
          <w:bCs w:val="false"/>
          <w:szCs w:val="22"/>
        </w:rPr>
        <w:t xml:space="preserve">          </w:t>
      </w:r>
      <w:r>
        <w:rPr>
          <w:bCs w:val="false"/>
          <w:szCs w:val="22"/>
        </w:rPr>
        <w:t xml:space="preserve">Παρακαλούμε για την εισαγωγή του θέματος στο Δημοτικό Συμβούλιο και τη λήψη σχετικής απόφασης για </w:t>
      </w:r>
      <w:r>
        <w:rPr/>
        <w:t xml:space="preserve">την παράταση της εν λόγω μίσθωσης  για την αθλητική περίοδο 2024-2025 (ήτοι από 1.9.2024 έως 31.08.2025) για  τις προπονητικές και αγωνιστικές δραστηριότητες του Αθλητικού Συλλόγου «Η ΑΓΙΑ ΑΝΝΑ» , όπως ορίζεται στην παράγραφο  Γ΄ των ειδικών όρων του  αρ. πρωτ. 13158/2157/19.10.2023 συμφωνητικού μίσθωσης   με  μίσθωμα για την  ως άνω αθλητική περίοδο το ποσό των διακοσίων (200,00) €,  και με τους ίδιους όρους του </w:t>
      </w:r>
      <w:r>
        <w:rPr>
          <w:bCs w:val="false"/>
        </w:rPr>
        <w:t xml:space="preserve"> προαναφερθέντος αριθμ. πρωτ. </w:t>
      </w:r>
      <w:r>
        <w:rPr/>
        <w:t>13158/ 2157/19.10.2023</w:t>
      </w:r>
      <w:r>
        <w:rPr>
          <w:b/>
        </w:rPr>
        <w:t xml:space="preserve">   </w:t>
      </w:r>
      <w:r>
        <w:rPr>
          <w:bCs w:val="false"/>
        </w:rPr>
        <w:t>συμφωνητικού μίσθωσης</w:t>
      </w:r>
      <w:r>
        <w:rPr/>
        <w:t xml:space="preserve">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927"/>
        <w:gridCol w:w="659"/>
        <w:gridCol w:w="2797"/>
      </w:tblGrid>
      <w:tr>
        <w:trPr>
          <w:trHeight w:val="2074" w:hRule="atLeast"/>
        </w:trPr>
        <w:tc>
          <w:tcPr>
            <w:tcW w:w="17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3"/>
              <w:rPr>
                <w:rFonts w:ascii="Arial" w:hAnsi="Arial" w:cs="Arial"/>
                <w:b/>
                <w:b/>
                <w:bCs w:val="false"/>
                <w:sz w:val="22"/>
              </w:rPr>
            </w:pPr>
            <w:r>
              <w:rPr>
                <w:rFonts w:cs="Arial"/>
                <w:b/>
                <w:bCs w:val="false"/>
                <w:sz w:val="22"/>
              </w:rPr>
            </w:r>
          </w:p>
          <w:p>
            <w:pPr>
              <w:pStyle w:val="3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ΒΑΣΙΛΕΙΑΔΟΥ ΟΥΡΑΝ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κ.α.α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 xml:space="preserve">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lang w:eastAsia="ar-SA"/>
              </w:rPr>
              <w:t>ΜΑΡΙΑ -ΑΡΤΕΜΙΣ ΔΙΑΜΑΝΤ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Η ΑΝΑΠΛΗΡΩΤΡΙΑ 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ΒΑΣΙΛΙΚΗ ΠΑΠΑΔΑΝΙΗΛ </w:t>
            </w:r>
          </w:p>
        </w:tc>
      </w:tr>
      <w:tr>
        <w:trPr>
          <w:trHeight w:val="3328" w:hRule="atLeast"/>
        </w:trPr>
        <w:tc>
          <w:tcPr>
            <w:tcW w:w="4644" w:type="dxa"/>
            <w:gridSpan w:val="2"/>
            <w:tcBorders/>
          </w:tcPr>
          <w:p>
            <w:pPr>
              <w:pStyle w:val="Heading5"/>
              <w:suppressAutoHyphens w:val="false"/>
              <w:jc w:val="left"/>
              <w:rPr>
                <w:rFonts w:ascii="Arial" w:hAnsi="Arial" w:eastAsia="Arial" w:cs="Arial"/>
                <w:sz w:val="22"/>
                <w:lang w:eastAsia="el-GR"/>
              </w:rPr>
            </w:pPr>
            <w:r>
              <w:rPr>
                <w:rFonts w:eastAsia="Arial" w:cs="Arial" w:ascii="Arial" w:hAnsi="Arial"/>
                <w:sz w:val="22"/>
                <w:lang w:eastAsia="el-GR"/>
              </w:rPr>
              <w:t xml:space="preserve">                       </w:t>
            </w:r>
          </w:p>
          <w:p>
            <w:pPr>
              <w:pStyle w:val="Heading5"/>
              <w:suppressAutoHyphens w:val="false"/>
              <w:jc w:val="left"/>
              <w:rPr>
                <w:rFonts w:ascii="Arial" w:hAnsi="Arial" w:cs="Arial"/>
                <w:sz w:val="22"/>
                <w:lang w:eastAsia="el-GR"/>
              </w:rPr>
            </w:pPr>
            <w:r>
              <w:rPr>
                <w:rFonts w:eastAsia="Arial" w:cs="Arial" w:ascii="Arial" w:hAnsi="Arial"/>
                <w:sz w:val="22"/>
                <w:lang w:eastAsia="el-GR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lang w:eastAsia="el-GR"/>
              </w:rPr>
              <w:t>Ο ΑΝΤΙΔΗΜΑΡΧΟ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ΟΙΚΟΝΟΜΙΚΩΝ ΥΠΗΡΕΣΙΩΝ, ΑΞΙΟΠΟΙΗΣΗΣ 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ΓΕΩΡΓΙΟΣ ΤΟΡΗ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8"/>
              <w:ind w:left="-24" w:firstLine="24"/>
              <w:rPr/>
            </w:pPr>
            <w:r>
              <w:rPr>
                <w:sz w:val="22"/>
              </w:rPr>
              <w:t xml:space="preserve">Η ΓΕΝΙΚΗ ΓΡΑΜΜΑΤΕΑΣ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ΛΕΝΗ ΓΑΚΙΟΠΟΥΛΟΥ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</w:tc>
      </w:tr>
      <w:tr>
        <w:trPr>
          <w:trHeight w:val="1548" w:hRule="atLeast"/>
          <w:cantSplit w:val="true"/>
        </w:trPr>
        <w:tc>
          <w:tcPr>
            <w:tcW w:w="81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22"/>
              </w:rPr>
              <w:t>Ο  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Συν: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-Αριθμ. πρωτ. </w:t>
      </w:r>
      <w:r>
        <w:rPr>
          <w:rFonts w:eastAsia="Arial Unicode MS" w:cs="Arial" w:ascii="Arial" w:hAnsi="Arial"/>
          <w:bCs/>
          <w:sz w:val="20"/>
          <w:szCs w:val="20"/>
        </w:rPr>
        <w:t>58096/08-07-2024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cs="Arial" w:ascii="Arial" w:hAnsi="Arial"/>
          <w:sz w:val="18"/>
        </w:rPr>
        <w:t xml:space="preserve">αίτηση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Αριθμ, πρωτ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71984</w:t>
      </w:r>
      <w:r>
        <w:rPr>
          <w:rFonts w:cs="Arial" w:ascii="Arial" w:hAnsi="Arial"/>
          <w:sz w:val="20"/>
          <w:szCs w:val="20"/>
          <w:lang w:val="en-US"/>
        </w:rPr>
        <w:t xml:space="preserve"> /</w:t>
      </w:r>
      <w:r>
        <w:rPr>
          <w:rFonts w:cs="Arial" w:ascii="Arial" w:hAnsi="Arial"/>
          <w:sz w:val="20"/>
          <w:szCs w:val="20"/>
        </w:rPr>
        <w:t>22-8-2024 βεβαίωση του Δημ.Ταμείου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18"/>
        </w:rPr>
        <w:t xml:space="preserve">-Αριθμ. 25/2024 απόφαση 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sz w:val="18"/>
        </w:rPr>
        <w:t>του Συμβουλίου της Δ.Κ. Διμηνίου</w: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4" w:firstLine="24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6" w:hanging="0"/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hanging="900"/>
      <w:jc w:val="both"/>
    </w:pPr>
    <w:rPr>
      <w:rFonts w:ascii="Arial" w:hAnsi="Arial" w:eastAsia="Arial Unicode MS" w:cs="Arial"/>
      <w:bCs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3:00Z</dcterms:created>
  <dc:creator>per4</dc:creator>
  <dc:description/>
  <dc:language>en-US</dc:language>
  <cp:lastModifiedBy>g.ntafopoulou</cp:lastModifiedBy>
  <cp:lastPrinted>2024-05-17T10:15:00Z</cp:lastPrinted>
  <dcterms:modified xsi:type="dcterms:W3CDTF">2024-08-23T06:13:00Z</dcterms:modified>
  <cp:revision>2</cp:revision>
  <dc:subject/>
  <dc:title/>
</cp:coreProperties>
</file>