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001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89940" cy="782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</wp:posOffset>
                </wp:positionV>
                <wp:extent cx="2807335" cy="2001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200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   ΕΛΛΗΝΙΚΗ ΔΗΜΟΚΡΑΤΙΑ </w:t>
                            </w:r>
                          </w:p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4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: 2421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 5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157.6pt;mso-wrap-distance-left:9.05pt;mso-wrap-distance-right:9.05pt;mso-wrap-distance-top:0pt;mso-wrap-distance-bottom:0pt;margin-top:0.95pt;mso-position-vertical-relative:text;margin-left:-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   ΕΛΛΗΝΙΚΗ ΔΗΜΟΚΡΑΤΙΑ </w:t>
                      </w:r>
                    </w:p>
                    <w:p>
                      <w:pPr>
                        <w:pStyle w:val="Heading6"/>
                        <w:ind w:right="0" w:hanging="0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4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right="0" w:hanging="0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: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: 2421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3 53</w:t>
                      </w:r>
                      <w:r>
                        <w:rPr>
                          <w:rFonts w:cs="Arial" w:ascii="Arial" w:hAnsi="Arial"/>
                        </w:rPr>
                        <w:t xml:space="preserve">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2775</wp:posOffset>
                </wp:positionH>
                <wp:positionV relativeFrom="paragraph">
                  <wp:posOffset>12065</wp:posOffset>
                </wp:positionV>
                <wp:extent cx="2102485" cy="564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Βόλος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22/8/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Αριθ. Πρωτ.: 72064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44.45pt;mso-wrap-distance-left:9.05pt;mso-wrap-distance-right:9.05pt;mso-wrap-distance-top:0pt;mso-wrap-distance-bottom:0pt;margin-top:0.95pt;mso-position-vertical-relative:text;margin-left:24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Βόλος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22/8/2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Αριθ. Πρωτ.: 72064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4"/>
        <w:ind w:left="0" w:hanging="0"/>
        <w:jc w:val="left"/>
        <w:rPr>
          <w:bCs/>
        </w:rPr>
      </w:pPr>
      <w:r>
        <w:rPr>
          <w:rFonts w:eastAsia="Arial"/>
        </w:rPr>
        <w:t xml:space="preserve">    </w:t>
      </w:r>
      <w:r>
        <w:rPr/>
        <w:t>ΤΟΝ ΔΗΜΑΡΧΟ ΒΟΛΟΥ</w:t>
      </w:r>
    </w:p>
    <w:p>
      <w:pPr>
        <w:pStyle w:val="Normal"/>
        <w:ind w:left="-540" w:right="-15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7620</wp:posOffset>
                </wp:positionH>
                <wp:positionV relativeFrom="paragraph">
                  <wp:posOffset>104140</wp:posOffset>
                </wp:positionV>
                <wp:extent cx="3166745" cy="616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υ Δημοτικού Συμβουλίο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48.55pt;mso-wrap-distance-left:9.05pt;mso-wrap-distance-right:9.05pt;mso-wrap-distance-top:0pt;mso-wrap-distance-bottom:0pt;margin-top:8.2pt;mso-position-vertical-relative:text;margin-left:20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Σ:    ΤΟΝ ΔΗΜΑΡΧΟ ΒΟΛΟΥ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ind w:left="720" w:hanging="90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before="120" w:after="0"/>
        <w:ind w:left="720" w:hanging="9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b/>
          <w:u w:val="single"/>
        </w:rPr>
        <w:t>ΘΕΜΑ</w:t>
      </w:r>
      <w:r>
        <w:rPr>
          <w:rFonts w:eastAsia="Arial Unicode MS" w:cs="Arial" w:ascii="Arial" w:hAnsi="Arial"/>
          <w:b/>
        </w:rPr>
        <w:t xml:space="preserve">:   Εκμίσθωση του Εκθεσιακού Πολυχώρου του Δήμου Βόλου στο Επιμελητήριο Μαγνησίας  </w:t>
      </w:r>
      <w:r>
        <w:rPr>
          <w:rFonts w:cs="Arial" w:ascii="Arial" w:hAnsi="Arial"/>
          <w:b/>
        </w:rPr>
        <w:t>για τη διοργάνωση  της Πανθεσσαλικής Πολυκλαδικής Έκθεσης</w:t>
      </w:r>
      <w:r>
        <w:rPr>
          <w:rFonts w:eastAsia="Arial Unicode MS" w:cs="Arial" w:ascii="Arial" w:hAnsi="Arial"/>
          <w:b/>
        </w:rPr>
        <w:t xml:space="preserve">   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Στην κυριότητα του Δήμου Βόλου ανήκει ο Εκθεσιακός Πολυχώρος, που βρίσκεται στη Λεωφόρο Αθηνών. Το Επιμελητήριο Μαγνησίας  ζητά με την αριθμ.  πρωτ. 62024/18-7-2024 αίτησή του την παραχώρηση χρήσης του Εκθεσιακού Πολυχώρου του Δήμου </w:t>
      </w:r>
      <w:r>
        <w:rPr>
          <w:rFonts w:cs="Arial" w:ascii="Arial" w:hAnsi="Arial"/>
        </w:rPr>
        <w:t>και τμήματος του εξωτερικού περιμετρικού χώρου αυτού, εμβαδού 1.000,00 τμ προς την οπίσθια και δεξιά πλευρά του κτιρίου  για τη διοργάνωση  της Πανθεσσαλικής Πολυκλαδικής Έκθεσης</w:t>
      </w:r>
      <w:r>
        <w:rPr>
          <w:rFonts w:eastAsia="Arial Unicode MS" w:cs="Arial" w:ascii="Arial" w:hAnsi="Arial"/>
        </w:rPr>
        <w:t xml:space="preserve">  για </w:t>
      </w:r>
      <w:r>
        <w:rPr>
          <w:rFonts w:cs="Arial" w:ascii="Arial" w:hAnsi="Arial"/>
        </w:rPr>
        <w:t xml:space="preserve"> το χρονικό διάστημα από 20/9/2024 έως και 22/9/2024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/>
        <w:t xml:space="preserve">   </w:t>
      </w:r>
      <w:r>
        <w:rPr/>
        <w:t>Σ</w:t>
      </w:r>
      <w:r>
        <w:rPr>
          <w:rFonts w:eastAsia="Arial Unicode MS" w:cs="Arial" w:ascii="Arial" w:hAnsi="Arial"/>
        </w:rPr>
        <w:t>ύμφωνα με τις διατάξεις του άρθρου 192 παρ.2 του ν.3463/2006 «Το Δημοτικό ή Κοινοτικό Συμβούλιο μπορεί με απόφασή του να εκμισθώνει, χωρίς δημοπρασία, για χρονικό διάστημα που δεν υπερβαίνει τους τρείς (3) μήνες, θέατρα και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eastAsia="Arial Unicode MS" w:cs="Arial" w:ascii="Arial" w:hAnsi="Arial"/>
        </w:rPr>
        <w:t xml:space="preserve">κινηματοθέατρα ή άλλους χώρους, για επιστημονικούς και καλλιτεχνικούς σκοπούς, αφού το συμβούλιο εκτιμήσει την ποιότητα των εκδηλώσεων που θα πραγματοποιηθούν». Σύμφωνο είναι και το </w:t>
      </w:r>
      <w:r>
        <w:rPr>
          <w:rFonts w:cs="Arial" w:ascii="Arial" w:hAnsi="Arial"/>
        </w:rPr>
        <w:t xml:space="preserve">       Συμβούλιο της Δ.Κ. Βόλου  (απόφαση αριθμ. 57/2024). 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Προτείνουμε την εκμίσθωση </w:t>
      </w:r>
      <w:r>
        <w:rPr>
          <w:rFonts w:eastAsia="Arial Unicode MS" w:cs="Arial" w:ascii="Arial" w:hAnsi="Arial"/>
        </w:rPr>
        <w:t xml:space="preserve">έναντι οικονομικού ανταλλάγματος   ποσού χιλίων πεντακοσίων (1.500,00)  ευρώ πλέον χαρτοσήμου και λοιπών λειτουργικών εξόδων (ηλεκτρικό ρεύμα κ.λ.π.) </w:t>
      </w:r>
      <w:r>
        <w:rPr>
          <w:rFonts w:cs="Arial" w:ascii="Arial" w:hAnsi="Arial"/>
        </w:rPr>
        <w:t xml:space="preserve">του </w:t>
      </w:r>
      <w:r>
        <w:rPr>
          <w:rFonts w:eastAsia="Arial Unicode MS" w:cs="Arial" w:ascii="Arial" w:hAnsi="Arial"/>
        </w:rPr>
        <w:t>Εκθεσιακού Πολυχώρου του Δήμου</w:t>
      </w:r>
      <w:r>
        <w:rPr>
          <w:rFonts w:eastAsia="Arial Unicode MS" w:cs="Arial" w:ascii="Arial" w:hAnsi="Arial"/>
          <w:bCs/>
        </w:rPr>
        <w:t xml:space="preserve">   </w:t>
      </w:r>
      <w:r>
        <w:rPr>
          <w:rFonts w:cs="Arial" w:ascii="Arial" w:hAnsi="Arial"/>
        </w:rPr>
        <w:t>και τμήματος του εξωτερικού περιμετρικού χώρου αυτού, εμβαδού 1.000,00 τμ προς την οπίσθια και δεξιά πλευρά του κτιρίου στο Επιμελητήριο Μαγνησίας  για τη διοργάνωση  της Πανθεσσαλικής Πολυκλαδικής Έκθεσης</w:t>
      </w:r>
      <w:r>
        <w:rPr>
          <w:rFonts w:eastAsia="Arial Unicode MS" w:cs="Arial" w:ascii="Arial" w:hAnsi="Arial"/>
        </w:rPr>
        <w:t xml:space="preserve">  για </w:t>
      </w:r>
      <w:r>
        <w:rPr>
          <w:rFonts w:cs="Arial" w:ascii="Arial" w:hAnsi="Arial"/>
        </w:rPr>
        <w:t xml:space="preserve"> το χρονικό διάστημα από 20/9/2024 έως και 22/9/2024 με τους ακόλουθους όρους: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right="180" w:hanging="0"/>
        <w:jc w:val="both"/>
        <w:rPr>
          <w:rFonts w:ascii="Arial" w:hAnsi="Arial" w:eastAsia="Arial Unicode MS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Να καλύψει τις μετακινήσεις  και τις αμοιβές  του τεχνικού   προσωπικού του,  την επιπλέον ηχητική και φωτιστική κάλυψη και εν γένει κάθε δαπάνη που τον αφορά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Να ορίσει, σε  περίπτωση που θεωρεί απαραίτητη, την παρουσία εταιρείας ελέγχου προσέλευσης κοινού (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) αποκλειστικά με δική του ευθύνη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Να είναι ο υπεύθυνος για την ασφαλή προσέλευση και αποχώρηση του κοινού στο προβλεπόμενο επιτρεπτό όριο  επισκεπτών με την οριζόμενη πληρότητα χώρο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Να ακολουθεί τις υποδείξεις του υπευθύνου για την ασφαλή και εύρυθμη λειτουργία του χώρου σε σχέση με τον υπάρχοντα εξοπλισμό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Να απομακρύνει   αντικείμενα από τον χώρο με το πέρας της  έκθεσης , καθώς η ευθύνη για τη φύλαξη των  αντικειμένων βαρύνει  το ίδιο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Να προβεί στην πλήρη αποκατάσταση των φθορών, εάν και εφόσον προκύψουν από τη χρήση του  χώρου  καθώς και των μηχανημάτων κατά τη διάρκεια της παραπάνω   έκθεσης, από αποκλειστική υπαιτιότητά του ή οιουδήποτε τρίτου είτε συνεργάτη του, είτε υπαλλήλου του,  είτε επισκέπτη της  έκθεση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Να έχει την αστική ευθύνη για αποζημίωση οιουδήποτε τρίτου, για  ζημία ή σωματική βλάβη που θα υποστεί είτε συνεργάτης του, είτε υπάλληλος,  είτε  επισκέπτης της έκθεσης από εξοπλισμό ή ενέργειες δικές του ή παράλειψη ή αμέλεια δική του ή των συνεργατών του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Απαγορεύεται η κατανάλωση τροφίμων και ποτών εντός του  χώρου.</w:t>
      </w:r>
    </w:p>
    <w:p>
      <w:pPr>
        <w:pStyle w:val="Normal"/>
        <w:spacing w:before="120" w:after="0"/>
        <w:ind w:right="180" w:hanging="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b/>
          <w:bCs/>
        </w:rPr>
        <w:t>9.Να</w:t>
      </w:r>
      <w:r>
        <w:rPr>
          <w:rFonts w:eastAsia="Arial Unicode MS" w:cs="Arial" w:ascii="Arial" w:hAnsi="Arial"/>
          <w:bCs/>
        </w:rPr>
        <w:t xml:space="preserve"> χρησιμοποιηθεί ο ανωτέρω χώρος μόνο από το Επιμελητήριο Μαγνησίας </w:t>
      </w:r>
      <w:r>
        <w:rPr>
          <w:rFonts w:cs="Arial" w:ascii="Arial" w:hAnsi="Arial"/>
        </w:rPr>
        <w:t>για τη διοργάνωση  της Πανθεσσαλικής Πολυκλαδικής Έκθεσης</w:t>
      </w:r>
      <w:r>
        <w:rPr>
          <w:rFonts w:eastAsia="Arial Unicode MS" w:cs="Arial" w:ascii="Arial" w:hAnsi="Arial"/>
        </w:rPr>
        <w:t xml:space="preserve">  για </w:t>
      </w:r>
      <w:r>
        <w:rPr>
          <w:rFonts w:cs="Arial" w:ascii="Arial" w:hAnsi="Arial"/>
        </w:rPr>
        <w:t xml:space="preserve"> το χρονικό διάστημα από 20/9/2024 έως και 22/9/2024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 xml:space="preserve">Ο Δήμος έχει την υποχρέωση να  παραδώσει το χώρο που θα πραγματοποιηθεί η  έκθεση  στο Επιμελητήριο Μαγνησίας  ελεύθερο και έτοιμο από το πρωί της  20ης/9/2024, προκειμένου  να γίνουν οι προετοιμασίες της  έκθεσης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Να έχει στη διάθεση  του Επιμελητηρίου Μαγνησίας έναν υπεύθυνο χώρου. </w:t>
      </w:r>
      <w:r>
        <w:rPr>
          <w:rFonts w:eastAsia="Arial Unicode MS" w:cs="Arial" w:ascii="Arial" w:hAnsi="Arial"/>
        </w:rPr>
        <w:t xml:space="preserve">  </w:t>
      </w:r>
      <w:r>
        <w:rPr>
          <w:rFonts w:eastAsia="Arial Unicode MS" w:cs="Arial" w:ascii="Arial" w:hAnsi="Arial"/>
          <w:bCs/>
        </w:rPr>
        <w:t xml:space="preserve"> </w:t>
      </w:r>
    </w:p>
    <w:p>
      <w:pPr>
        <w:pStyle w:val="Normal"/>
        <w:spacing w:before="120" w:after="0"/>
        <w:ind w:right="69" w:firstLine="72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bCs/>
        </w:rPr>
        <w:t xml:space="preserve">Παρακαλούμε για την εισαγωγή του θέματος στο Δημοτικό Συμβούλιο και τη λήψη σχετικής απόφασης για  </w:t>
      </w:r>
      <w:r>
        <w:rPr>
          <w:rFonts w:cs="Arial" w:ascii="Arial" w:hAnsi="Arial"/>
        </w:rPr>
        <w:t xml:space="preserve">την εκμίσθωση </w:t>
      </w:r>
      <w:r>
        <w:rPr>
          <w:rFonts w:eastAsia="Arial Unicode MS" w:cs="Arial" w:ascii="Arial" w:hAnsi="Arial"/>
        </w:rPr>
        <w:t xml:space="preserve">έναντι οικονομικού ανταλλάγματος ποσού χιλίων πεντακοσίων (1.500,00) ευρώ πλέον χαρτοσήμου και λοιπών λειτουργικών εξόδων (ηλεκτρικό ρεύμα κ.λ.π.) </w:t>
      </w:r>
      <w:r>
        <w:rPr>
          <w:rFonts w:cs="Arial" w:ascii="Arial" w:hAnsi="Arial"/>
        </w:rPr>
        <w:t xml:space="preserve">      </w:t>
      </w:r>
      <w:r>
        <w:rPr>
          <w:rFonts w:eastAsia="Arial Unicode MS" w:cs="Arial" w:ascii="Arial" w:hAnsi="Arial"/>
        </w:rPr>
        <w:t>του Εκθεσιακού Πολυχώρου του Δήμου</w:t>
      </w:r>
      <w:r>
        <w:rPr>
          <w:rFonts w:eastAsia="Arial Unicode MS" w:cs="Arial" w:ascii="Arial" w:hAnsi="Arial"/>
          <w:bCs/>
        </w:rPr>
        <w:t xml:space="preserve"> </w:t>
      </w:r>
      <w:r>
        <w:rPr>
          <w:rFonts w:cs="Arial" w:ascii="Arial" w:hAnsi="Arial"/>
        </w:rPr>
        <w:t>και τμήματος του εξωτερικού περιμετρικού χώρου αυτού, εμβαδού 1.000,00 τμ προς την οπίσθια και δεξιά πλευρά του κτιρίου στο Επιμελητήριο Μαγνησίας  για τη διοργάνωση  της Πανθεσσαλικής Πολυκλαδικής Έκθεσης</w:t>
      </w:r>
      <w:r>
        <w:rPr>
          <w:rFonts w:eastAsia="Arial Unicode MS" w:cs="Arial" w:ascii="Arial" w:hAnsi="Arial"/>
        </w:rPr>
        <w:t xml:space="preserve">  για </w:t>
      </w:r>
      <w:r>
        <w:rPr>
          <w:rFonts w:cs="Arial" w:ascii="Arial" w:hAnsi="Arial"/>
        </w:rPr>
        <w:t xml:space="preserve"> το χρονικό διάστημα από 20/9/2024 έως και 22/9/2024 με τους ακόλουθους όρους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Να καλύψει τις μετακινήσεις  και τις αμοιβές  του τεχνικού   προσωπικού του,  την επιπλέον ηχητική και φωτιστική κάλυψη και εν γένει κάθε δαπάνη που τον αφορά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Να ορίσει, σε  περίπτωση που θεωρεί απαραίτητη, την παρουσία εταιρείας ελέγχου προσέλευσης κοινού (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) αποκλειστικά με δική του ευθύνη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Να είναι ο υπεύθυνος για την ασφαλή προσέλευση και αποχώρηση του κοινού στο προβλεπόμενο επιτρεπτό όριο  επισκεπτών με την οριζόμενη πληρότητα χώρο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Να ακολουθεί τις υποδείξεις του υπευθύνου για την ασφαλή και εύρυθμη λειτουργία του χώρου σε σχέση με τον υπάρχοντα εξοπλισμό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Να απομακρύνει   αντικείμενα από τον χώρο με το πέρας της έκθεσης, καθώς η ευθύνη για τη φύλαξη των  αντικειμένων βαρύνει  το ίδιο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Να προβεί στην πλήρη αποκατάσταση των φθορών, εάν και εφόσον προκύψουν από τη χρήση του  χώρου  καθώς και των μηχανημάτων κατά τη διάρκεια της παραπάνω  έκθεσης, από αποκλειστική υπαιτιότητά του ή οιουδήποτε τρίτου είτε συνεργάτη του, είτε υπαλλήλου του,  είτε  επισκέπτη της έκθεση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Να έχει την αστική ευθύνη για αποζημίωση οιουδήποτε τρίτου, για  ζημία ή σωματική βλάβη που θα υποστεί είτε συνεργάτης του, είτε υπάλληλος,  είτε επισκέπτης της έκθεσης από εξοπλισμό ή ενέργειες δικές του ή παράλειψη ή αμέλεια δική του ή των συνεργατών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Απαγορεύεται η κατανάλωση τροφίμων και ποτών εντός του  χώρου.</w:t>
      </w:r>
    </w:p>
    <w:p>
      <w:pPr>
        <w:pStyle w:val="Normal"/>
        <w:spacing w:before="120" w:after="0"/>
        <w:ind w:right="180" w:hanging="0"/>
        <w:jc w:val="both"/>
        <w:rPr/>
      </w:pPr>
      <w:r>
        <w:rPr>
          <w:rFonts w:eastAsia="Arial Unicode MS" w:cs="Arial" w:ascii="Arial" w:hAnsi="Arial"/>
          <w:b/>
          <w:bCs/>
        </w:rPr>
        <w:t>9.Να</w:t>
      </w:r>
      <w:r>
        <w:rPr>
          <w:rFonts w:eastAsia="Arial Unicode MS" w:cs="Arial" w:ascii="Arial" w:hAnsi="Arial"/>
          <w:bCs/>
        </w:rPr>
        <w:t xml:space="preserve"> χρησιμοποιηθεί ο ανωτέρω χώρος μόνο από το Επιμελητήριο Μαγνησίας </w:t>
      </w:r>
      <w:r>
        <w:rPr>
          <w:rFonts w:cs="Arial" w:ascii="Arial" w:hAnsi="Arial"/>
        </w:rPr>
        <w:t>για τη διοργάνωση  της Πανθεσσαλικής Πολυκλαδικής Έκθεσης</w:t>
      </w:r>
      <w:r>
        <w:rPr>
          <w:rFonts w:eastAsia="Arial Unicode MS" w:cs="Arial" w:ascii="Arial" w:hAnsi="Arial"/>
        </w:rPr>
        <w:t xml:space="preserve">  για </w:t>
      </w:r>
      <w:r>
        <w:rPr>
          <w:rFonts w:cs="Arial" w:ascii="Arial" w:hAnsi="Arial"/>
        </w:rPr>
        <w:t xml:space="preserve"> το χρονικό διάστημα από 20/9/2024 έως και 22/9/2024 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 xml:space="preserve">Ο Δήμος έχει την υποχρέωση να  παραδώσει το χώρο που θα πραγματοποιηθεί η  έκθεση  στο Επιμελητήριο Μαγνησίας  ελεύθερο και έτοιμο από το πρωί της  20ης/9/2024, προκειμένου  να γίνουν οι προετοιμασίες της  έκθεσης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Να έχει στη διάθεση  του Επιμελητηρίου Μαγνησίας έναν υπεύθυνο χώρου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1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808"/>
        <w:gridCol w:w="1344"/>
        <w:gridCol w:w="3003"/>
      </w:tblGrid>
      <w:tr>
        <w:trPr>
          <w:trHeight w:val="1926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31"/>
              <w:ind w:left="214" w:hanging="142"/>
              <w:rPr>
                <w:rFonts w:eastAsia="Arial"/>
                <w:b/>
                <w:b/>
                <w:bCs w:val="false"/>
                <w:sz w:val="22"/>
              </w:rPr>
            </w:pPr>
            <w:r>
              <w:rPr>
                <w:rFonts w:eastAsia="Arial"/>
                <w:b/>
                <w:bCs w:val="false"/>
                <w:sz w:val="22"/>
              </w:rPr>
              <w:t xml:space="preserve">  </w:t>
            </w:r>
          </w:p>
          <w:p>
            <w:pPr>
              <w:pStyle w:val="31"/>
              <w:ind w:left="214" w:hanging="142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ΑΝΔΡΟΜΑΧΗ   ΠΙΣΙΩΤΗ</w:t>
            </w:r>
          </w:p>
        </w:tc>
        <w:tc>
          <w:tcPr>
            <w:tcW w:w="4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</w:rPr>
              <w:t>κ.α.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ΜΑΡΙΑ-ΑΡΤΕΜΙΣ ΔΙΑΜΑΝΤΗ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ΑΝΑΠΛΗΡΩ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Σ Δ/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93" w:hRule="atLeast"/>
        </w:trPr>
        <w:tc>
          <w:tcPr>
            <w:tcW w:w="4817" w:type="dxa"/>
            <w:gridSpan w:val="2"/>
            <w:tcBorders/>
          </w:tcPr>
          <w:p>
            <w:pPr>
              <w:pStyle w:val="Heading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</w:t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ΟΙΚΟΝΟΜΙΚΩΝ ΥΠΗΡΕΣΙΩΝ,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ΓΕΩΡΓΙΟΣ ΤΟΡΗΣ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</w:p>
        </w:tc>
        <w:tc>
          <w:tcPr>
            <w:tcW w:w="4347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Η ΓΕΝΙΚΗ ΓΡΑΜΜΑΤΕ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ΕΛΕΝΗ ΓΑΚΙΟΠΟΥΛΟΥ   </w:t>
            </w:r>
          </w:p>
        </w:tc>
      </w:tr>
      <w:tr>
        <w:trPr>
          <w:trHeight w:val="1548" w:hRule="atLeast"/>
          <w:cantSplit w:val="true"/>
        </w:trPr>
        <w:tc>
          <w:tcPr>
            <w:tcW w:w="9164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Ο  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               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Συν.: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18"/>
          <w:szCs w:val="18"/>
        </w:rPr>
        <w:t xml:space="preserve">Αριθμ. </w:t>
      </w:r>
      <w:r>
        <w:rPr>
          <w:rFonts w:eastAsia="Arial Unicode MS" w:cs="Arial" w:ascii="Arial" w:hAnsi="Arial"/>
          <w:sz w:val="20"/>
          <w:szCs w:val="20"/>
        </w:rPr>
        <w:t xml:space="preserve"> πρωτ. 62024/18-7-2024 αίτηση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</w:rPr>
        <w:t>-</w:t>
      </w:r>
      <w:r>
        <w:rPr>
          <w:rFonts w:cs="Arial" w:ascii="Arial" w:hAnsi="Arial"/>
          <w:sz w:val="18"/>
          <w:szCs w:val="18"/>
        </w:rPr>
        <w:t xml:space="preserve"> Αριθμ.  57/2024  απόφαση του Συμβουλίου της  Δ.Κ. Βόλου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120" w:after="0"/>
        <w:ind w:left="720" w:firstLine="720"/>
        <w:jc w:val="both"/>
        <w:rPr>
          <w:rFonts w:ascii="Arial" w:hAnsi="Arial" w:eastAsia="Arial Unicode MS" w:cs="Arial"/>
          <w:bCs/>
          <w:sz w:val="18"/>
          <w:szCs w:val="18"/>
        </w:rPr>
      </w:pPr>
      <w:r>
        <w:rPr>
          <w:rFonts w:eastAsia="Arial Unicode MS" w:cs="Arial" w:ascii="Arial" w:hAnsi="Arial"/>
          <w:bCs/>
          <w:sz w:val="18"/>
          <w:szCs w:val="18"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Cs/>
        </w:rPr>
        <w:t xml:space="preserve">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</w:t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3285"/>
      </w:tblGrid>
      <w:tr>
        <w:trPr>
          <w:trHeight w:val="1533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03" w:hRule="atLeast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77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0" w:hanging="0"/>
      <w:jc w:val="center"/>
      <w:outlineLvl w:val="3"/>
    </w:pPr>
    <w:rPr>
      <w:rFonts w:ascii="Arial" w:hAnsi="Arial" w:eastAsia="Arial Unicode MS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Επικεφαλίδα 2 Char"/>
    <w:basedOn w:val="Style9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jc w:val="center"/>
    </w:pPr>
    <w:rPr>
      <w:rFonts w:ascii="Arial" w:hAnsi="Arial" w:cs="Arial"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31:00Z</dcterms:created>
  <dc:creator>PROSOD9</dc:creator>
  <dc:description/>
  <dc:language>en-US</dc:language>
  <cp:lastModifiedBy>g.ntafopoulou</cp:lastModifiedBy>
  <cp:lastPrinted>2024-08-22T12:41:00Z</cp:lastPrinted>
  <dcterms:modified xsi:type="dcterms:W3CDTF">2024-08-23T06:31:00Z</dcterms:modified>
  <cp:revision>2</cp:revision>
  <dc:subject/>
  <dc:title>Kt;irio</dc:title>
</cp:coreProperties>
</file>