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06-02-2025</w:t>
            </w:r>
          </w:p>
          <w:p>
            <w:pPr>
              <w:pStyle w:val="Normal"/>
              <w:spacing w:lineRule="auto" w:line="360"/>
              <w:ind w:left="720" w:hanging="0"/>
              <w:jc w:val="both"/>
              <w:rPr>
                <w:b/>
                <w:b/>
                <w:sz w:val="22"/>
                <w:szCs w:val="22"/>
              </w:rPr>
            </w:pPr>
            <w:r>
              <w:rPr>
                <w:b/>
                <w:sz w:val="22"/>
                <w:szCs w:val="22"/>
              </w:rPr>
              <w:t>Αρ. Πρωτ.:   1147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1</w:t>
      </w:r>
      <w:r>
        <w:rPr>
          <w:rFonts w:eastAsia="Times New Roman"/>
          <w:b/>
          <w:vertAlign w:val="superscript"/>
        </w:rPr>
        <w:t>η</w:t>
      </w:r>
      <w:r>
        <w:rPr>
          <w:rFonts w:eastAsia="Times New Roman"/>
          <w:b/>
        </w:rPr>
        <w:t xml:space="preserve">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ind w:firstLine="720"/>
        <w:jc w:val="both"/>
        <w:rPr/>
      </w:pPr>
      <w:r>
        <w:rPr/>
        <w:t>Σας υποβάλλω συνημμένα σχέδιο αναμόρφωσης του προϋπολογισμού του Δήμου Βόλου οικον.  έτους 2025 συνολικού ύψους 20.766.81€ και παρακαλώ για τον προέλεγχο αυτού από την Δημοτική Επιτροπή και την εισήγησή του προς έγκρισή  στο  Δημοτικό Συμβούλιο, σύμφωνα με τις διατάξεις του Δ.Κ.Κ.</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p>
      <w:pPr>
        <w:pStyle w:val="Normal"/>
        <w:spacing w:lineRule="auto" w:line="360"/>
        <w:ind w:firstLine="540"/>
        <w:jc w:val="both"/>
        <w:rPr/>
      </w:pPr>
      <w:r>
        <w:rPr/>
      </w:r>
    </w:p>
    <w:p>
      <w:pPr>
        <w:pStyle w:val="Normal"/>
        <w:rPr>
          <w:rFonts w:eastAsia="Times New Roman"/>
        </w:rPr>
      </w:pPr>
      <w:r>
        <w:rPr>
          <w:rFonts w:eastAsia="Times New Roman"/>
        </w:rPr>
        <w:t xml:space="preserve">                                                 </w:t>
      </w:r>
    </w:p>
    <w:tbl>
      <w:tblPr>
        <w:tblW w:w="9396" w:type="dxa"/>
        <w:jc w:val="left"/>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ΚΑΙ ΑΞΙΟΠΟΙΗΣΗΣ ΔΗΜΟΤΙΚΗΣ ΠΕΡΙΟΥΣΙ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1" w:type="dxa"/>
        <w:jc w:val="center"/>
        <w:tblInd w:w="0" w:type="dxa"/>
        <w:tblLayout w:type="fixed"/>
        <w:tblCellMar>
          <w:top w:w="0" w:type="dxa"/>
          <w:left w:w="108" w:type="dxa"/>
          <w:bottom w:w="0" w:type="dxa"/>
          <w:right w:w="108" w:type="dxa"/>
        </w:tblCellMar>
      </w:tblPr>
      <w:tblGrid>
        <w:gridCol w:w="1329"/>
        <w:gridCol w:w="2782"/>
        <w:gridCol w:w="1466"/>
        <w:gridCol w:w="1653"/>
        <w:gridCol w:w="1788"/>
        <w:gridCol w:w="1653"/>
      </w:tblGrid>
      <w:tr>
        <w:trPr>
          <w:trHeight w:val="225" w:hRule="atLeast"/>
        </w:trPr>
        <w:tc>
          <w:tcPr>
            <w:tcW w:w="4111"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1" w:type="dxa"/>
            <w:gridSpan w:val="2"/>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Οικονομικό έτος: 2024</w:t>
            </w:r>
          </w:p>
        </w:tc>
      </w:tr>
      <w:tr>
        <w:trPr>
          <w:trHeight w:val="225" w:hRule="atLeast"/>
        </w:trPr>
        <w:tc>
          <w:tcPr>
            <w:tcW w:w="4111"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3441" w:type="dxa"/>
            <w:gridSpan w:val="2"/>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μ/νία : 10/02/2025</w:t>
            </w:r>
          </w:p>
        </w:tc>
      </w:tr>
      <w:tr>
        <w:trPr>
          <w:trHeight w:val="225" w:hRule="atLeast"/>
        </w:trPr>
        <w:tc>
          <w:tcPr>
            <w:tcW w:w="4111"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466"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65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25" w:hRule="atLeast"/>
        </w:trPr>
        <w:tc>
          <w:tcPr>
            <w:tcW w:w="4111"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xml:space="preserve">Αρ.Απόφασης :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25" w:hRule="atLeast"/>
        </w:trPr>
        <w:tc>
          <w:tcPr>
            <w:tcW w:w="10671" w:type="dxa"/>
            <w:gridSpan w:val="6"/>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25" w:hRule="atLeast"/>
        </w:trPr>
        <w:tc>
          <w:tcPr>
            <w:tcW w:w="10671" w:type="dxa"/>
            <w:gridSpan w:val="6"/>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1η Αναμόρφωση Προϋπολογισμού Οικ.Έτους 2025</w:t>
            </w:r>
          </w:p>
          <w:p>
            <w:pPr>
              <w:pStyle w:val="Normal"/>
              <w:suppressAutoHyphens w:val="false"/>
              <w:jc w:val="center"/>
              <w:rPr>
                <w:rFonts w:eastAsia="Times New Roman"/>
                <w:sz w:val="20"/>
                <w:szCs w:val="20"/>
                <w:lang w:eastAsia="el-GR"/>
              </w:rPr>
            </w:pPr>
            <w:r>
              <w:rPr>
                <w:rFonts w:eastAsia="Times New Roman"/>
                <w:sz w:val="20"/>
                <w:szCs w:val="20"/>
                <w:lang w:eastAsia="el-GR"/>
              </w:rPr>
              <w:t> </w:t>
            </w:r>
          </w:p>
        </w:tc>
      </w:tr>
      <w:tr>
        <w:trPr>
          <w:trHeight w:val="225" w:hRule="atLeast"/>
        </w:trPr>
        <w:tc>
          <w:tcPr>
            <w:tcW w:w="1329"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ΣΟΔΑ:</w:t>
            </w:r>
          </w:p>
        </w:tc>
        <w:tc>
          <w:tcPr>
            <w:tcW w:w="2782"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7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78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Υ.</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619.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ΑΠ για κάλυψη δαπάνης για την σίτιση μαθητών μουσικών σχολε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4.435,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4.435,98</w:t>
            </w:r>
          </w:p>
        </w:tc>
        <w:tc>
          <w:tcPr>
            <w:tcW w:w="1788" w:type="dxa"/>
            <w:tcBorders>
              <w:bottom w:val="single" w:sz="4" w:space="0" w:color="000000"/>
              <w:right w:val="single" w:sz="4" w:space="0" w:color="000000"/>
            </w:tcBorders>
            <w:vAlign w:val="center"/>
          </w:tcPr>
          <w:p>
            <w:pPr>
              <w:pStyle w:val="Normal"/>
              <w:suppressAutoHyphens w:val="false"/>
              <w:ind w:right="-95" w:hanging="0"/>
              <w:jc w:val="center"/>
              <w:rPr>
                <w:rFonts w:eastAsia="Times New Roman"/>
                <w:color w:val="000000"/>
                <w:sz w:val="20"/>
                <w:szCs w:val="20"/>
                <w:lang w:eastAsia="el-GR"/>
              </w:rPr>
            </w:pPr>
            <w:r>
              <w:rPr>
                <w:rFonts w:eastAsia="Times New Roman"/>
                <w:color w:val="000000"/>
                <w:sz w:val="20"/>
                <w:szCs w:val="20"/>
                <w:lang w:eastAsia="el-GR"/>
              </w:rPr>
              <w:t>1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4.435,98</w:t>
            </w:r>
          </w:p>
        </w:tc>
      </w:tr>
      <w:tr>
        <w:trPr>
          <w:trHeight w:val="16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iArea - Ανάπτυξη Ολοκληρωμένης Ψηφιακής Διαδραστικής Εφαρμογής Κινητών Συσκευών για την Προβολή των Τοπικών Φυσικών και Πολιτιστικών Τουριστικών Πόρων της Περιοχής του Δήμου Βόλου-CLL/LEADER-ΠΑΑ 2014-20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616,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616,00</w:t>
            </w:r>
          </w:p>
        </w:tc>
      </w:tr>
      <w:tr>
        <w:trPr>
          <w:trHeight w:val="11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Ολοκληρωμένο Ευφυές Σύστημα Έγκαιρης Πυρανίχνευσης για την Περιοχή των Δασών του Δήμου Βόλου- CLL/LEADER-ΠΑΑ 2014-20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698,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698,72</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οινωνικό Παντοπωλείο και Κοινωνικό Φαρμακείο Δήμου Βόλου με κωδικό ΟΠΣ 5003026 στο ΕΠ "Περιφερειακό επιχειρησιακό πρόγραμμα Θεσσαλίας 2014-20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7,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7,45</w:t>
            </w:r>
          </w:p>
        </w:tc>
      </w:tr>
      <w:tr>
        <w:trPr>
          <w:trHeight w:val="8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τέγες Υποστηριζόμενης Διαβίωσης (ΣΥΔ) Δήμου Βόλου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5.8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5.8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795,6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2.004,36</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οινωνικό Παντοπωλείο και Κοινωνικό Φαρμακείο Δήμου Βόλου με κωδικό ΟΠΣ 6003099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54,8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9.645,19</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ειτουργία Ξενώνα Φιλοξενίας Γυναικών θυμάτων βίας στο Δήμο Βόλου με κωδικό ΟΠΣ 6003226 στο 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1.5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1.52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803,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4.716,02</w:t>
            </w:r>
          </w:p>
        </w:tc>
      </w:tr>
      <w:tr>
        <w:trPr>
          <w:trHeight w:val="8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έντρο Κοινότητας Δήμου Βόλου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41.325,3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41.325,3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1.082,9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242,47</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212.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ειτουργία ΚΗΦΗ Βόλου, Αγριάς, Νέας Αγχιάλου με Κωδ.ΟΠΣ 6003251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3.677,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3.677,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660,5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6.016,41</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7.63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7.635,00</w:t>
            </w:r>
          </w:p>
        </w:tc>
        <w:tc>
          <w:tcPr>
            <w:tcW w:w="1788"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27.534,1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100,85</w:t>
            </w:r>
          </w:p>
        </w:tc>
      </w:tr>
      <w:tr>
        <w:trPr>
          <w:trHeight w:val="13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Γραφείο Διευκόλυνσης, ενδυνάμωσης και τεκμηρίωσης της απασχόλησης (Job Center) στην περιοχή παρέμβασης - ΣΒΑΑ Βόλου στο ΕΠ Θεσσαλία 2021-2027" με Κωδ.ΟΠΣ 600509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6.171,2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6.171,2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86,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684,72</w:t>
            </w:r>
          </w:p>
        </w:tc>
      </w:tr>
      <w:tr>
        <w:trPr>
          <w:trHeight w:val="13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ειτουργία Κοινωνικού HotSpot σε θύλακες φτώχειας του Δήμου Βόλου- Υποέργο 1 Νεάπολη στο πλαίσιο της ΣΒΑΑ Δήμου Βόλου στο ΕΠ Θεσσαλία 2021-2027" με Κωδ.ΟΠΣ 600508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074,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074,5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56,6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417,86</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2.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ειτουργία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9.4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9.4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412,1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987,86</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Βελτίωση και Αναβάθμιση ηλεκτρομηχανολογικού εξοπλισμού οπτικοακουστικών συστημάτων και σκηνής Δημοτικού Θεάτρου με Κωδ.ΟΠΣ 502180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2.522,8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2.522,8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3.758,6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18.764,23</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321.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αμόρφωση περιβάλλοντος χώρου Δημοτικού Θεάτρ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500,00</w:t>
            </w:r>
          </w:p>
        </w:tc>
      </w:tr>
      <w:tr>
        <w:trPr>
          <w:trHeight w:val="8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τατροπής της οδού Γαμβέτα και τμήματος της οδού Ερμού σε ήπιας κυκλοφορίας με Κωδ.ΟΠΣ 5154648</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781,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781,16</w:t>
            </w:r>
          </w:p>
        </w:tc>
      </w:tr>
      <w:tr>
        <w:trPr>
          <w:trHeight w:val="9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άπλαση πλατείας Γερμανικών και δημιουργία παιδικής χαρά προσβάσιμη σε όλους με Κωδ.ΟΠΣ 51503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03,2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03,22</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αμόρφωση πλατείας Πανεπιστημίου με Κωδ.ΟΠΣ 503284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2.714,9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2.714,94</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νεργειακή αναβάθμιση δημοτικού κτιριου "Σκενδερανη" με Κωδ.ΟΠΣ 505469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487,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512,56</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ημιουργία Μουσείου για την αξιοποίηση της "Αργούς" με Κωδικό ΟΠΣ 6007042 στο Πρόγραμμα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50.000,00</w:t>
            </w:r>
          </w:p>
        </w:tc>
      </w:tr>
      <w:tr>
        <w:trPr>
          <w:trHeight w:val="19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χορήγηση των Δήμων και των Νομικών Προσώπων αυτών για προσαρμογή λειτουργούντων δημοτικών βρεφικών, παιδικών και βρεφονηπιακών σταθμών στις προδιαγραφές του νέου θεσμικού πλαισίου αδειοδότησης σύμφωνα με τις διατάξεις του Π.Δ. 99/20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8.543,44</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88.543,4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8.328,4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215,02</w:t>
            </w:r>
          </w:p>
        </w:tc>
      </w:tr>
      <w:tr>
        <w:trPr>
          <w:trHeight w:val="12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1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Υπουργείο Εσωτερικών Πρόγραμμα "ΦΙΛΟΔΗΜΟΣ ΙΙ"-Προσθήκη κτιριακών εγκαταστάσεων στο καταφύγιο αδέσποτων ζώων συντροφιάς του Δημου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1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9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7.200,00</w:t>
            </w:r>
          </w:p>
        </w:tc>
      </w:tr>
      <w:tr>
        <w:trPr>
          <w:trHeight w:val="17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2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άσταση ζημιών των οδικών υποδομών και των συνοδών τους υδραυλικών έργου του Δήμου Βόλου Περιφερειακής Ενότητας Μαγνησίας που επλήγη από τη φυσική καταστροφή της 18ης και 19ης Σεπτεμβρίου 20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683,5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683,5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49,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97.733,09</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3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Υπουργειο Εσωτερικων Πρόγραμμα "Φιλόδημος ΙΙ"-Προμήθεια εξοπλισμού καταφυγίου και πρόγραμμα στειρώσεων αδέσποτων ζώων συντροφιάς Δήμου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89,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89,08</w:t>
            </w:r>
          </w:p>
        </w:tc>
      </w:tr>
      <w:tr>
        <w:trPr>
          <w:trHeight w:val="13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3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έτρα πρόληψης αποκατάστασης ζημιών και κάλυψη αναγκών διαχείρισης της πυρκαγιάς Ιουλίου 2023 και της πλημμύρας Σεπτεμβρίου 2023 (Daniel) στο Δήμο Βόλου-ΟΠΣ 5221261 στο " ΤΠΑ ΥΠ.ΕΣ. 2021-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700,0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700,0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316,9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0.016,96</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3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άσταση ζημιών από τις πλημμύρες Σεπτεμβρίου 2023 στο Δήμο Βόλου με Κωδικό ΟΠΣ 5222417 στο ΤΠΑ Υπουργείου Εσωτερικών 2021-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26.630,3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26.630,33</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5.749,2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50.881,04</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2.03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ακατασκευή Δημοτικής οδού Μακρινιτσας -Βόλου (Θεμηνία DANIEL) με Κωδικό ΟΠΣ 5223309 στο ΤΠΑ Υπουργείου Εσωτερικών 2021-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30.029,1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30.029,1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11.596,9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18.432,15</w:t>
            </w:r>
          </w:p>
        </w:tc>
      </w:tr>
      <w:tr>
        <w:trPr>
          <w:trHeight w:val="13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322.03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αντιπλημμυρικής θωράκισης και αποκατάσταση υποδομών μετά τις πλημμύρες DANIEL και ELIAS στο Δήμο Βόλυ με κωδικό ΟΠΣ 5223754 στο ΤΠΑ Υπουργείου Εσωτερικών 2021-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10.725,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929.274,52</w:t>
            </w:r>
          </w:p>
        </w:tc>
      </w:tr>
      <w:tr>
        <w:trPr>
          <w:trHeight w:val="12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οδότηση για το έργο " Αναβάθμιση δυτικού τμήματος εμπορικού κέντρου Βόλου" στο πλαίσιο του Εθνικού Σχεδίου Ανάκαμψης και Ανθεκτικότητας "Ελλάδα 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8.042,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98.042,08</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4.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οδότηση για το έργο " Εκσυγχρονισμός των ΚΕΠ" στο πλαίσιο του Εθνικού Σχεδίου Ανάκαμψης και Ανθεκτικότητας "Ελλάδα 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40,00</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8.05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έκταση δικτύου Ποδηλατοδρόμων στον αστικό ιστό Βόλου-Ν. Ιωνίας με Κωδ.ΟΠΣ 5029966</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2.565,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2.565,2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8,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1.476,44</w:t>
            </w:r>
          </w:p>
        </w:tc>
      </w:tr>
      <w:tr>
        <w:trPr>
          <w:trHeight w:val="9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8.05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ανάδειξη και σήμανση πεζοπορικών διαδρομών (μονοπάτια) τ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87,9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2.587,90</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8.07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Βελτίωση υφιστάμενων δρόμων πρόσβασης σε γεωργικές και κτηνοτροφικές εκμεταλεύσεις Δ.Ε. Νέας Αγχιάλ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7.711,7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7.711,77</w:t>
            </w:r>
          </w:p>
        </w:tc>
      </w:tr>
      <w:tr>
        <w:trPr>
          <w:trHeight w:val="16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23.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απτυξιακά-Επενδυτικά δάνεια από ειδικά προγράμματα [Πρόγραμμα "Αντώνης Τρίτσης"]-Παρεµβάσεις για τη βελτίωση πρόσβασης σε γεωργική γη και κτηνοτροφικές εκµεταλλεύσεις στη Δράκεια Δ.Ε. Αγριάς - Δήµ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118,61</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99.118,6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118,6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23.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ναπτυξιακά-Επενδυτικά δάνεια από ειδικά προγράμματα [Πρόγραμμα "Αντώνης Τρίτσης"]-Μελέτη ανάπλασης άλσους "Ανδρέας Βαλαχής" στη Νέα Ιωνία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808,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808,1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488,3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3.319,81</w:t>
            </w:r>
          </w:p>
        </w:tc>
      </w:tr>
      <w:tr>
        <w:trPr>
          <w:trHeight w:val="13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23.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απτυξιακά-Επενδυτικά δάνεια από ειδικά προγράμματα [Πρόγραμμα "Αντώνης Τρίτσης"] -Εκπόνηση Προγράμματος πρωτοβάθμιου προσεισμικού ελέγχου σε σχολικά κτίρια τ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63,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63,08</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2.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χαρτόσημο αιρε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9.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Ε.Α.Α.ΔΗ.Σ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9.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Α.Ε.Π.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9.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για Απόδοση κρατήσεων υπέρ Ε.Α.ΔΗ.ΣΥ. 0,1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49.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άτηση στις αποδοχές για την εξόφληση δανείων Μ.Τ.Π.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8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ακτικά έσοδα για την κάλυψη υποχρεώσεων παρελθόντων ε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70.357,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70.357,7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503,3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0.861,14</w:t>
            </w:r>
          </w:p>
        </w:tc>
      </w:tr>
      <w:tr>
        <w:trPr>
          <w:trHeight w:val="12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1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ακτικά έσοδα για την κάλυψη έργων του Π.Δ.Ε. ή πιστώσεις προοριζόμενες για δημόσιες επενδύσει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34.980,1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34.980,1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9.833,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15.146,94</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ακτικά έσοδα για την κάλυψη ειδικευμένων δαπαν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61.204,9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61.204,9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30.075,9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91.280,89</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19.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ακτικά έσοδα για την κάλυψη εν γένει δαπανών του δήμ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495.661,5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495.661,5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495.661,5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εκτός ΠΔΕ) για πιστώσεις προοριζόμενες για επενδυτικές δαπάν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3.221,6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3.221,6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7.169,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6.052,18</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 ειδικευμένων δαπανών</w:t>
            </w:r>
          </w:p>
        </w:tc>
        <w:tc>
          <w:tcPr>
            <w:tcW w:w="1466"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246.110,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6.110,7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2.558,9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8.669,66</w:t>
            </w:r>
          </w:p>
        </w:tc>
      </w:tr>
      <w:tr>
        <w:trPr>
          <w:trHeight w:val="11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 ειδικευμένων δαπανών-Κληροδότημα Χατζηιωάννου ή Χατζάκος Ιωάνν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8.254,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8.254,4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60,8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0.415,22</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t xml:space="preserve"> ειδικευμένων δαπανών-Κληροδότημα Αρχιμανδρίτης Απ. Κωνσταντίνο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765,8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765,8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91,6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57,48</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t xml:space="preserve"> ειδικευμένων δαπανών-Κληροδότημα Δράκος Αλ. Απόστολο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26,0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26,0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26,57</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t>ειδικευμένων δαπανών-Κληροδότημα Καλούτσας Θωμά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1.046,7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1.046,7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34,0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6.580,83</w:t>
            </w:r>
          </w:p>
        </w:tc>
      </w:tr>
      <w:tr>
        <w:trPr>
          <w:trHeight w:val="14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t>ειδικευμένων δαπανών-Κληροδότημα Μουρογιάννης Κωνσταντίνος υπέρ Ανω Λεχων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464,1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464,1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3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84,51</w:t>
            </w:r>
          </w:p>
        </w:tc>
      </w:tr>
      <w:tr>
        <w:trPr>
          <w:trHeight w:val="14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t>ειδικευμένων δαπανών-Κληροδότημα Μουρογιάννης Κωνσταντίνος υπέρ Αγ. Βλάσι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3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33</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34</w:t>
            </w:r>
          </w:p>
        </w:tc>
      </w:tr>
      <w:tr>
        <w:trPr>
          <w:trHeight w:val="11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w:t>
              <w:br/>
              <w:br/>
              <w:br/>
              <w:t>ειδικευμένων δαπανών-Κληροδότημα Γεωργίου Θεμ. Λούλη</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0,5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0,5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2,31</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 ειδικευμένων δαπανών-Κληροδότημα Ζώγια Χρυσούλ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17,8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17,8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2,0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649,92</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3.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 ειδικευμένων δαπανών-Κληροδότημα Θεόδωρου Παπαγεωργίου υπέρ Τ.Κ. Ανω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7.520,1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7.520,1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12,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3.032,69</w:t>
            </w:r>
          </w:p>
        </w:tc>
      </w:tr>
      <w:tr>
        <w:trPr>
          <w:trHeight w:val="12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ΚΕΠΚΑ-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09,8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09,86</w:t>
            </w:r>
          </w:p>
        </w:tc>
      </w:tr>
      <w:tr>
        <w:trPr>
          <w:trHeight w:val="18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Βελτίωση και Αναβάθμιση ηλεκτρομηχανολογικού εξοπλισμού οπτικοακουστικών συστημάτων και σκηνής Δημοτικού Θεάτρου με Κωδ.ΟΠΣ 502180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0.206,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0.206,08</w:t>
            </w:r>
          </w:p>
        </w:tc>
      </w:tr>
      <w:tr>
        <w:trPr>
          <w:trHeight w:val="14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Επέκταση δικτύου Ποδηλατοδρόμων στον αστικό ιστό Βόλου-Ν. Ιωνίας με Κωδ.ΟΠΣ 5029966</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8,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8,84</w:t>
            </w:r>
          </w:p>
        </w:tc>
      </w:tr>
      <w:tr>
        <w:trPr>
          <w:trHeight w:val="12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Διαμόρφωση πλατείας Πανεπιστημίου με Κωδ.ΟΠΣ 503284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85,0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85,06</w:t>
            </w:r>
          </w:p>
        </w:tc>
      </w:tr>
      <w:tr>
        <w:trPr>
          <w:trHeight w:val="13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Ενεργειακή αναβάθμιση δημοτικού κτιριου "Σκενδερανη" με Κωδ.ΟΠΣ 505469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8.740,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8.740,44</w:t>
            </w:r>
          </w:p>
        </w:tc>
      </w:tr>
      <w:tr>
        <w:trPr>
          <w:trHeight w:val="13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Στέγες Υποστηριζόμενης Διαβίωσης (ΣΥΔ) Δήμου Βόλου με κωδικό ΟΠΣ 600311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303,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303,21</w:t>
            </w:r>
          </w:p>
        </w:tc>
      </w:tr>
      <w:tr>
        <w:trPr>
          <w:trHeight w:val="14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5124.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Κοινωνικό Παντοπωλείο και Κοινωνικό Φαρμακείο Δήμου Βόλου με κωδικό ΟΠΣ 6003099</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218,8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218,81</w:t>
            </w:r>
          </w:p>
        </w:tc>
      </w:tr>
      <w:tr>
        <w:trPr>
          <w:trHeight w:val="14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Λειτουργία Ξενώνα Φιλοξενίας Γυναικών θυμάτων βίας στο Δήμο Βόλου με κωδικό ΟΠΣ 6003226</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006,4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006,49</w:t>
            </w:r>
          </w:p>
        </w:tc>
      </w:tr>
      <w:tr>
        <w:trPr>
          <w:trHeight w:val="14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Χρηματικό υπόλοιπο προερχόμενο από το ΠΡΟΓΡΑΜΜΑ ΔΗΜΟΣΙΩΝ ΕΠΕΝΔΥΣΕΩΝ (ΕΣΠΑ και Εθνικό ΠΔΕ)-Κέντρο Κοινότητας Δήμου Βόλου με Κωδ.ΟΠΣ 6003249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852,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852,52</w:t>
            </w:r>
          </w:p>
        </w:tc>
      </w:tr>
      <w:tr>
        <w:trPr>
          <w:trHeight w:val="13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Λειτουργία ΚΗΦΗ Βόλου, Αγριάς, Νέας Αγχιάλου με Κωδ.ΟΠΣ 6003251</w:t>
            </w:r>
          </w:p>
        </w:tc>
        <w:tc>
          <w:tcPr>
            <w:tcW w:w="1466"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1.843,7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1.843,70</w:t>
            </w:r>
          </w:p>
        </w:tc>
      </w:tr>
      <w:tr>
        <w:trPr>
          <w:trHeight w:val="12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Λειτουργία Ξενώνα Αστέγων Βόλου με Κωδ.ΟΠΣ 600325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62,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62,08</w:t>
            </w:r>
          </w:p>
        </w:tc>
      </w:tr>
      <w:tr>
        <w:trPr>
          <w:trHeight w:val="19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Γραφείο Διευκόλυνσης, ενδυνάμωσης και τεκμηρίωσης της απασχόλησης (Job Center) στην περιοχή παρέμβασης - ΣΒΑΑ Βόλου στο ΕΠ Θεσσαλία 2021-2027" με Κωδ.ΟΠΣ 600509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37,1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37,18</w:t>
            </w:r>
          </w:p>
        </w:tc>
      </w:tr>
      <w:tr>
        <w:trPr>
          <w:trHeight w:val="18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Λειτουργία Κοινωνικού HotSpot σε θύλακες φτώχειας του Δήμου Βόλου- Υποέργο 1 Νεάπολη στο πλαίσιο της ΣΒΑΑ Δήμου Βόλου με Κωδ.ΟΠΣ 600508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965,6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965,63</w:t>
            </w:r>
          </w:p>
        </w:tc>
      </w:tr>
      <w:tr>
        <w:trPr>
          <w:trHeight w:val="13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Λειτουργία ΚΔΗΦ ΑμεΑ  με Κωδ.ΟΠΣ 600325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28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280,00</w:t>
            </w:r>
          </w:p>
        </w:tc>
      </w:tr>
      <w:tr>
        <w:trPr>
          <w:trHeight w:val="14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Δημιουργία Μουσείου για την αξιοποίηση της "Αργούς" με Κωδικό ΟΠΣ 600704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0</w:t>
            </w:r>
          </w:p>
        </w:tc>
      </w:tr>
      <w:tr>
        <w:trPr>
          <w:trHeight w:val="19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3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Πρόγραμμα πρόληψης και αντιμετώπισης ζημιών και καταστροφών που προκαλούνται από Θεομηνίες στους ΟΤΑ α΄και β΄ βαθμού της Χώρας με Κωδικό ΟΠΣ 516827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44,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44,28</w:t>
            </w:r>
          </w:p>
        </w:tc>
      </w:tr>
      <w:tr>
        <w:trPr>
          <w:trHeight w:val="15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3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Χρηματικό υπόλοιπο προερχόμενο από το ΠΡΟΓΡΑΜΜΑ ΔΗΜΟΣΙΩΝ ΕΠΕΝΔΥΣΕΩΝ (ΕΣΠΑ και Εθνικό ΠΔΕ)-Αποκατάσταση ζημιών από τις πλημμύρες Σεπτεμβρίου 2023 στο Δήμο Βόλου με Κωδικό ΟΠΣ 5222417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2.249,9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2.249,95</w:t>
            </w:r>
          </w:p>
        </w:tc>
      </w:tr>
      <w:tr>
        <w:trPr>
          <w:trHeight w:val="15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3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Ανακατασκευή Δημοτικής οδού Μακρινιτσας -Βόλου (Θεμηνία DANIEL) με Κωδικό ΟΠΣ 5223309</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1.300,0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1.300,06</w:t>
            </w:r>
          </w:p>
        </w:tc>
      </w:tr>
      <w:tr>
        <w:trPr>
          <w:trHeight w:val="19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3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Μελέτες αντιπλημμυρικής θωράκισης και αποκατάσταση υποδομών μετά τις πλημμύρες DANIEL και ELIAS στο Δήμο Βόλυ με κωδικό ΟΠΣ 52237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5.569,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5.569,84</w:t>
            </w:r>
          </w:p>
        </w:tc>
      </w:tr>
      <w:tr>
        <w:trPr>
          <w:trHeight w:val="15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3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Μετατροπής της οδού Γαμβέτα και τμήματος της οδού Ερμού σε ήπιας κυκλοφορίας με Κωδ.ΟΠΣ 5154648</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8,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8,84</w:t>
            </w:r>
          </w:p>
        </w:tc>
      </w:tr>
      <w:tr>
        <w:trPr>
          <w:trHeight w:val="13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4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Ανάπλαση πλατείας Γερμανικών και δημιουργία παιδικής χαρά προσβάσιμη σε όλους με Κωδ.ΟΠΣ 51503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751,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751,78</w:t>
            </w:r>
          </w:p>
        </w:tc>
      </w:tr>
      <w:tr>
        <w:trPr>
          <w:trHeight w:val="16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4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Πρόγραμμα "ΦΙΛΟΔΗΜΟΣ ΙΙ"-Προμήθεια μηχανημάτων έργου ή/ και συνοδευτικού εξοπλ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6.4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6.400,00</w:t>
            </w:r>
          </w:p>
        </w:tc>
      </w:tr>
      <w:tr>
        <w:trPr>
          <w:trHeight w:val="18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4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Χρηματικό υπόλοιπο προερχόμενο από το ΠΡΟΓΡΑΜΜΑ ΔΗΜΟΣΙΩΝ ΕΠΕΝΔΥΣΕΩΝ (ΕΣΠΑ και Εθνικό ΠΔΕ)-Υπουργειο Εσωτερικων Πρόγραμμα "Φιλόδημος ΙΙ"-Προμήθεια εξοπλισμού καταφυγίου και πρόγραμμα στειρώσεων αδέσποτων ζώων συντροφιάς Δήμου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0,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0,56</w:t>
            </w:r>
          </w:p>
        </w:tc>
      </w:tr>
      <w:tr>
        <w:trPr>
          <w:trHeight w:val="14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4.04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το ΠΡΟΓΡΑΜΜΑ ΔΗΜΟΣΙΩΝ ΕΠΕΝΔΥΣΕΩΝ (ΕΣΠΑ και Εθνικό ΠΔΕ)-Αποκατασταση οδοστρωμάτων Δήμου Βόλου με Κωδ. ΟΠΣ 51747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2.874,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2.874,00</w:t>
            </w:r>
          </w:p>
        </w:tc>
      </w:tr>
      <w:tr>
        <w:trPr>
          <w:trHeight w:val="11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29.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ρηματικό υπόλοιπο προερχόμενο από έκτακτα έσοδα για την κάλυψη εν γένει δαπανών του δήμ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51.192,5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48.807,43</w:t>
            </w:r>
          </w:p>
        </w:tc>
      </w:tr>
      <w:tr>
        <w:trPr>
          <w:trHeight w:val="300" w:hRule="atLeast"/>
        </w:trPr>
        <w:tc>
          <w:tcPr>
            <w:tcW w:w="1329"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2782"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20" w:hRule="atLeast"/>
        </w:trPr>
        <w:tc>
          <w:tcPr>
            <w:tcW w:w="1329" w:type="dxa"/>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ΞΟΔΑ:</w:t>
            </w:r>
          </w:p>
        </w:tc>
        <w:tc>
          <w:tcPr>
            <w:tcW w:w="2782"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97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Κ.Α.Ε.</w:t>
            </w:r>
          </w:p>
        </w:tc>
        <w:tc>
          <w:tcPr>
            <w:tcW w:w="278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εριγραφή Κωδικού</w:t>
            </w:r>
          </w:p>
        </w:tc>
        <w:tc>
          <w:tcPr>
            <w:tcW w:w="1466"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Εγκεκριμένος Π.Υ.</w:t>
            </w:r>
          </w:p>
        </w:tc>
        <w:tc>
          <w:tcPr>
            <w:tcW w:w="1653"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Ποσό Αναμόρφωσης</w:t>
            </w:r>
          </w:p>
        </w:tc>
        <w:tc>
          <w:tcPr>
            <w:tcW w:w="1653" w:type="dxa"/>
            <w:tcBorders>
              <w:top w:val="single" w:sz="4" w:space="0" w:color="000000"/>
              <w:right w:val="single" w:sz="4" w:space="0" w:color="000000"/>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Διαμορφωμένος Προϋπολογισμός (μετά την αναμόρφωση)</w:t>
            </w:r>
          </w:p>
        </w:tc>
      </w:tr>
      <w:tr>
        <w:trPr>
          <w:trHeight w:val="7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0.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 (Διοικητικών)</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0.000,00</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30.000,00</w:t>
            </w:r>
          </w:p>
        </w:tc>
      </w:tr>
      <w:tr>
        <w:trPr>
          <w:trHeight w:val="14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Κοινωνικής Προστασίας, ΚΑΠΗ, &amp; Δημόσιας Υγε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5.000,00</w:t>
            </w:r>
          </w:p>
        </w:tc>
      </w:tr>
      <w:tr>
        <w:trPr>
          <w:trHeight w:val="4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0.000,00</w:t>
            </w:r>
          </w:p>
        </w:tc>
      </w:tr>
      <w:tr>
        <w:trPr>
          <w:trHeight w:val="4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10.000,00</w:t>
            </w:r>
          </w:p>
        </w:tc>
      </w:tr>
      <w:tr>
        <w:trPr>
          <w:trHeight w:val="4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0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 ΚΕ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011.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για έξοδα κίνησης κατ αποκοπή</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1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60.000,00</w:t>
            </w:r>
          </w:p>
        </w:tc>
      </w:tr>
      <w:tr>
        <w:trPr>
          <w:trHeight w:val="12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11.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0.000,00</w:t>
            </w:r>
          </w:p>
        </w:tc>
      </w:tr>
      <w:tr>
        <w:trPr>
          <w:trHeight w:val="12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1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01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τακτικών υπαλλήλων της Διεύθυ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00</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1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υπαλλήλ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01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για υπερωριακή εργασί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0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αορίστου χρόν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0.000,00</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21.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υπαλλήλων ΚΑΠΗ</w:t>
            </w:r>
          </w:p>
        </w:tc>
        <w:tc>
          <w:tcPr>
            <w:tcW w:w="1466"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2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άλλήλων αορίστου χρόνου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60.000,00</w:t>
            </w:r>
          </w:p>
        </w:tc>
      </w:tr>
      <w:tr>
        <w:trPr>
          <w:trHeight w:val="13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2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κτικές αποδοχές (περιλαμβάνονται βασικός μισθός, δώρα εορτών, γενικά και ειδικά τακτικά επιδόματα) αορίστου χρόνου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5.000,0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21.1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προσωπικού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021.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αορίστου χρόνου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021.3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αορίστου χρόνου (Σχολικοί Φύλακ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0.0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021.4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καθαριστριών σχολικών κτιρ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0.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21.7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υπαλλήλ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21.8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ζημίωση λόγω συνταξιοδότησης υπαλλήλ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5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41.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σπουδαστών ΤΕΙ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4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ορισμένου χρόνου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r>
      <w:tr>
        <w:trPr>
          <w:trHeight w:val="12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041.4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ορισμένου χρόνου Υποέργου 2 "Κέντρο Κοινότητας Παράρτημα Ρομά Αλιβερίου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7.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7.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9.800,00</w:t>
            </w:r>
          </w:p>
        </w:tc>
      </w:tr>
      <w:tr>
        <w:trPr>
          <w:trHeight w:val="12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041.4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δοχές υπαλλήλων ορισμένου χρόνου Υποέργου 3 "Κέντρο Κοινότητας Παράρτημα Ρομά Αγ. Παρασκευής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6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6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3.1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5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0.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05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0.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05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05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605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ργοδοτικές εισφορές προσωπικού με σύμβαση Δημοσίου Δικαί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51.1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οδοτικές εισφορές προσωπικού με σύμβαση Δημοσίου Δικαίου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052.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οδοτικές εισφορές υπαλλήλων με σύμβαση αορίστου χρόνου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052.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ργοδοτικές εισφορές υπαλλήλων με σύμβαση αορίστου χρόν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3.000,00</w:t>
            </w:r>
          </w:p>
        </w:tc>
      </w:tr>
      <w:tr>
        <w:trPr>
          <w:trHeight w:val="12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054.4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Υποέργου 2 "Κέντρο Κοινότητας Παράρτημα Ρομά Αλιβερίου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350,00</w:t>
            </w:r>
          </w:p>
        </w:tc>
      </w:tr>
      <w:tr>
        <w:trPr>
          <w:trHeight w:val="12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054.4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οδοτικές εισφορές έκτακτου προσωπικού Υποέργου 3 "Κέντρο Κοινότητας Παράρτημα Ρομά Αγ. Παρασκευής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5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606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αροχές ένδυσης προσωπικ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0.0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606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ές παροχές σε είδος Δ/νσης Καθ/το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021,7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021,75</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06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ές παροχές σε είδος (ένδυση εργατοτεχνικού προσωπικού κ.λ.π.) 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8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νομικών-δικηγόρ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11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τεχν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11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τεχν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5.6117.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Ιατρ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117.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Λοιπές αμοιβές εκτελούντων ειδικές υπηρεσίες με την ιδιότητα του ελεύθερου επαγγελματία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117.6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Ναυαγωσιστική κάλυψη των Κολυμβητηρίων του Δήμου Βόλου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117.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Καλλιτεχνικού Διευθυντή ΔΗ.ΠΕ.ΘΕ.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117.8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η κτηνιατρικής περίθαλψης ανεπιτήρητων ζώων</w:t>
            </w:r>
          </w:p>
        </w:tc>
        <w:tc>
          <w:tcPr>
            <w:tcW w:w="1466"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142.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νομικών προσώπων ιδιωτικού Δικαίου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11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142.7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για την Εγκατάσταση και Λειτουργία Συστήματος Ελεγχόμενης Στάθμευσης του Δήμου Βόλου της Διεύθυ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12.816,2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12.816,2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2.816,26</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142.8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ανάπτυξης σήμανσης ανάδειξης πολιτιστικών - τουριστικών πόρ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142.8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συμμετοχής στο πρόγραμμα Bike Friendly</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142.8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ή ναυαγωσιστικής κάλυψη πολυσύχναστων ακ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12.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ωταέριο και φυσικό αέριο παραγωγικής διαδικασίας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12.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ωταέριο και φυσικό αέριο παραγωγικής διαδικασίας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12.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ωταέριο και φυσικό αέριο παραγωγικής διαδικασίας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12.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ωταέριο και φυσικό αέριο παραγωγικής διαδικασίας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2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αχυδρομικά τέλη</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5,5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61.205,5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3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ισθώματα μεταφορικών μέσ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4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Leasing μηχανημάτων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4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Leasing μεταφορικών μέσ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626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ασίες ανακαίνισης των ΚΕ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4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6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Κοινωνικής Προστασίας, ΚΑΠΗ, &amp; Δημόσιας Υγε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6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26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500,00</w:t>
            </w:r>
          </w:p>
        </w:tc>
        <w:tc>
          <w:tcPr>
            <w:tcW w:w="1788"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61.1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4.000,00</w:t>
            </w:r>
          </w:p>
        </w:tc>
      </w:tr>
      <w:tr>
        <w:trPr>
          <w:trHeight w:val="20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4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8.0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1.8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τιρίων ακινήτων του Δήμου της Δ/νσης Τοπικής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62.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Δ.Ε.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2.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γκαταστάσεων κοιμητηρίων Δ.Ε.Αισωνίας, Ν.Αγχιά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5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2.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γκαταστάσεων κοιμητηρίων Δ.Ε.Αγριάς , Αρτέμιδ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500,00</w:t>
            </w:r>
          </w:p>
        </w:tc>
      </w:tr>
      <w:tr>
        <w:trPr>
          <w:trHeight w:val="8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2.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γκαταστάσεων κοιμητηρίων Δ.Ε.Ιωλκού, Πορταριάς, Μακρυνίτσ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2.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γκαταστάσεων κοιμητηρίων Δ.Ε. Βόλου, Ν.Ιων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7.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62.0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ανάπλαση πρασίν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2.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2.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8.000,00</w:t>
            </w:r>
          </w:p>
        </w:tc>
      </w:tr>
      <w:tr>
        <w:trPr>
          <w:trHeight w:val="12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2.7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αροχή υπηρεσίας για την επισήµανση επικινδυνότητας κτιρίων και επικίνδυνων σηµείων στο οδικό δίκτυο της Δ.Ε. Ν. Ιωνίας και λοιπών Δημοτικών Ενοτή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2.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ονίμων εγκαταστάσεων (πλην κτιρίων έργ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της Δ/νσης Κοινωνικής Προστασίας, ΚΑΠΗ, &amp; Δημόσιας Υγε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3.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μεταφορικών μέσων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6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ηχανημά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26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ηχανημά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9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4.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λοιπών μηχανημάτων της  Δ/νσης Τοπικής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65.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0.6265.1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5.2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r>
      <w:tr>
        <w:trPr>
          <w:trHeight w:val="19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5.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r>
      <w:tr>
        <w:trPr>
          <w:trHeight w:val="13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265.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12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5.4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2.000,00</w:t>
            </w:r>
          </w:p>
        </w:tc>
      </w:tr>
      <w:tr>
        <w:trPr>
          <w:trHeight w:val="9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5.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6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5.8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επίπλων και λοιπού εξοπλισμού, σκευών και λοιπού εξοπλισμού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66.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προγραμμάτων ηλεκτρονικών υπολογιστώ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2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200,0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66.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εφαρμογών λογισμικού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5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27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Ύδρευση δημοτικών κτιρίων κ.λ.π.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7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ωτισμός και κίνηση (με ηλεκτρισμό η φωταέριο) για δικές του υπηρεσί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7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καθαρισμού γραφεί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c>
          <w:tcPr>
            <w:tcW w:w="1788"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88.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8.5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74.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καθαρισμού γραφεί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4.6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μυοκτονίας και απεντόμωσης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4.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καθαρισμού γραφεί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4.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καθαρισμού γραφεί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278.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φύλαξης κτιρίων (αρθ.21 παρ. 11 Ν..3731/2008)</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r>
      <w:tr>
        <w:trPr>
          <w:trHeight w:val="19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8.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φύλαξης κτιρίων (αρθ.21 παρ. 11 ω.3731/2008)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8.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φύλαξης κτιρίων (αρθ.21 παρ. 11 ω.3731/2008)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6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8.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Δαπάνες φύλαξης κτιρίων (αρθ.21 παρ. 11 ω.3731/2008) της Δ/νσης Αθλητισμ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8.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φύλαξης κτιρίων (αρθ.21 παρ. 11 ω.3731/2008)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278.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φύλαξης κτιρίων (αρθ.21 παρ. 11 ω.3731/2008)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279.8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ίσθωση χημικών τουαλετών και καθημερινός καθαρισμός τους για τις ανάγκες του προγράμματος Γαλάζιων Σημαι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5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414.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ταφορές εν γένει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422.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υπαλλήλ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13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422.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υπαλλήλων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5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422.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Οδοιπορικά έξοδα και αποζημίωση μετακινούμενων υπαλλήλων Διεύθυ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43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ξοδα ενημέρωσης και προβολής δραστηριοτήτων του Δήμου της  Δ/νσης Τοπικής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432.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εκθέσεων στο εσωτερικό και στο εξωτερικό της  Δ/νσης Τοπικής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46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ξοδα δημοσίευσης οικονομικών καταστάσε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46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ημοσίευση προκηρύξε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3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1.7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Θεαματικού Πάρκου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4.2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1.7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για την περίοδο των Χριστουγένν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1.7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κινηματογραφικών προβολώ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πολιτιστικών δραστηριοτήτ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2.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αθλητικών δραστηριοτήτ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74.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οργάνωσης κοινωνικών δραστηριοτήτων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8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ίτιση Μουσικού Σχολείου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4.435,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4.435,9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4.435,98</w:t>
            </w:r>
          </w:p>
        </w:tc>
      </w:tr>
      <w:tr>
        <w:trPr>
          <w:trHeight w:val="18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81.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Έξοδα λειτουργίας συσσιτίων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12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481.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λειτουργίας συσσιτίων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481.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ξοδα λειτουργίας συσσιτί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49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καστικά έξοδα και έξοδα εκτέλεσης δικαστικών αποφάσεων ή συμβιβαστικών πράξε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1.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βιβλίων κ.λπ.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βιβλίων κ.λπ.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12.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γραφικής ύλης και λοιπών υλικών γραφείου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17.000,00</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13.1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φωτοαντιγραφικού χαρτιού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0</w:t>
            </w:r>
          </w:p>
        </w:tc>
      </w:tr>
      <w:tr>
        <w:trPr>
          <w:trHeight w:val="19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3.22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υλικού εκτυπωτικών μηχανημάτων και FAX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3.44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υλικού εκυπωτικών μηχανημάτων και FAX για την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66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3.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5.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1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1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κτυπώσεις, εκδόσεις, βιβλιοδετήσεις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6621.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ίδη κλινοστρωμνών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50,00</w:t>
            </w:r>
          </w:p>
        </w:tc>
      </w:tr>
      <w:tr>
        <w:trPr>
          <w:trHeight w:val="21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22.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παιχνιδιών - εκπαιδευτικού υλικού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22.441</w:t>
            </w:r>
          </w:p>
        </w:tc>
        <w:tc>
          <w:tcPr>
            <w:tcW w:w="2782"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0"/>
                <w:szCs w:val="20"/>
                <w:lang w:eastAsia="el-GR"/>
              </w:rPr>
              <w:t>Προμήθεια παιχνιδιών - εκπαιδευτικού υλικού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22.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παιχνιδιών - εκπαιδευτικού υλικού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3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υγειονομικού και φαρμακευτικού υλικού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3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υγειονομικού και φαρμακευτικού υλικού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34.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21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4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πρώην ΝΠΙΔ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4.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καθαριότητας και ευπρεπισμού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635.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πλαστικών σάκκων απορριμμάτ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5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35.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σάκκων απορριμμά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5.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λοιπών ειδών υγιεινής και καθαριότητας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5.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λοιπών ειδών υγιεινής και καθαριότητας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λοιπών ειδών υγιεινής και καθαριότητας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3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λοιπών ειδών υγιεινής και καθαριότητας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664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καυσίμων και λιπαντικών για την κίνηση μεταφορικών μέσων Δ/νσης Καθ/το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817,6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7.817,6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664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καυσίμων και λιπαντικών για την κίνηση μεταφορικών μέσων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446,3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446,3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52.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φωτογραφικού υλικού- φωτογραφήσεις, λήψη βίντεο</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6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λικά συντήρησης και επισκευής αρδευτικών εγκαταστάσεων και γεωτρήσε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62.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λικά συντήρησης και επισκευής αρδευτικών εγκαταστάσεων και γεωτρήσεων Δ.Ε. Νέας Ιων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62.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λικά συντήρησης και επισκευής λοιπών εγκαταστάσεων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73.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ταλλακτικά επίπλων και σκευών και λοιπού εξοπλισμού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8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λικά φαρμακείου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9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ιδών σημαιοστολισμού και φωταγωγήσε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92.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 Δ.Ε. Νέας Ιων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92.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σπόρων, φυτών, δενδρυλλίων και έτοιμου χλοοτάπητα Δ.Ε. Αγριά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93.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φυτοπαθολογικού υλικού λιπασμάτων και βελτιωτικών εδάφου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99.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ές προμήθειε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6699.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ργαλε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699.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ργαλε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6699.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αλατιού για αποχιονισμό οδ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340,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340,69</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99.7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ργαλείων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4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6699.8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ξοπλισμού ναυαγοσωσ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15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6737.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γραμματική σύμβαση μεταξύ του  Δήμου Βόλου, Πανεπιστημίου Θεσσαλίας και Περιφέρειας Θεσσαλίας για την λήψη μέτρων αντιπλημμυρικής προστασίας του υδρογραφικού δικτύου ρεμάτων του Δ. ΒόλουΟΠΣ 52237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Ζώγια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59,5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259,5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2,0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791,64</w:t>
            </w:r>
          </w:p>
        </w:tc>
      </w:tr>
      <w:tr>
        <w:trPr>
          <w:trHeight w:val="8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Χατζηιωάννου ή Χατζάκος Ιωάννης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4.449,4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4.449,4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60,8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6.610,31</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Αρχιμανδρίτης Απ. Κωνσταντίνος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940,8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940,8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91,6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32,46</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Δράκος Αλ. Απόστολος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803,7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803,7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804,19</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Καλούτσας Θωμάς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3.894,5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3.894,5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34,0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428,58</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Μουρογιάννης Κωνσταντίνος υπέρ Ανω Λεχωνίων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85,3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85,3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3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5,7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Μουρογιάννης Κωνσταντίνος υπέρ Αγ. Βλάσιου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37,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37,4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37,46</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Γεωργίου Θεμ. Λούλη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2,2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2,2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84,00</w:t>
            </w:r>
          </w:p>
        </w:tc>
      </w:tr>
      <w:tr>
        <w:trPr>
          <w:trHeight w:val="8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739.0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θεση εσόδων κληροδοτήματος Θεόδωρου Παπαγεωργίου υπέρ Τ.Κ. Ανω Βόλου για εκπλήρωση σκοπού τ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634,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634,7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12,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147,28</w:t>
            </w:r>
          </w:p>
        </w:tc>
      </w:tr>
      <w:tr>
        <w:trPr>
          <w:trHeight w:val="55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7111.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7111.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απαλλοτριώσεων για την εφαρμογή του σχεδίου πόλεως από πράξεις αναλογ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713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μηχανημά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7131.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μηχανημάτων έργου ή/ και συνοδευτικού εξοπλισμού-ΦΙΛΟΔΗΜΟΣ ΙΙ</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6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6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131.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ργαλε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1.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ργαλεί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2.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ταφορικά μέσα της Δ/νσης Κοινωνικής Προστασίας, ΚΑΠΗ, &amp; Δημόσιας Υγείας (χώρος διανομών επισιτιστικ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713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πίπλ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713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πίπ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713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πίπ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5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3.2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τηλεφωνικών συσκευών - εξοπλισμού τηλεπικοινωνιών &amp; VHF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r>
      <w:tr>
        <w:trPr>
          <w:trHeight w:val="16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7133.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4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πίπλων  πρώην ΝΠΙΔ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0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3.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πιπλα, σκέυη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3.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επίπλων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3.8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Τηλεπικοινωνιακού εξοπλισμού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3.8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Φωτοτυπικου μηχανήματος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3.8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μηχανημάτων κλι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134.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Προμήθεια Η/Υ &amp; ηλεκτρονικών συγκροτημάτων Προγραμματισμ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r>
      <w:tr>
        <w:trPr>
          <w:trHeight w:val="11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7134.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Η/Υ &amp; ηλεκτρονικών συγκροτημάτων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7135.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135.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Πολιτική Προστασί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337,1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337,1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672,9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664,22</w:t>
            </w:r>
          </w:p>
        </w:tc>
      </w:tr>
      <w:tr>
        <w:trPr>
          <w:trHeight w:val="18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7135.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για την "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5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4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13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ός Εξοπλισμός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11.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τιριακές παρεμβάσεις στο βρεφονηπιακό σταθμό "ΑΛΚΥΟΝΗ" για την εναρμόνησή του με το Π.Δ. 99/20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308,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308,2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343,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964,37</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11.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 </w:t>
            </w:r>
            <w:r>
              <w:rPr>
                <w:rFonts w:eastAsia="Times New Roman"/>
                <w:color w:val="000000"/>
                <w:sz w:val="20"/>
                <w:szCs w:val="20"/>
                <w:lang w:eastAsia="el-GR"/>
              </w:rPr>
              <w:t>Κτιριακές παρεμβάσεις στο βρεφονηπιακό σταθμό "ΑΡΙΩΝ" για την εναρμόνησή του με το Π.Δ. 99/20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227,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227,1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272,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8.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11.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τιριακές παρεμβάσεις στο βρεφονηπιακό σταθμό "ΙΑΣΩΝ"  για την εναρμόνησή του με το Π.Δ. 99/20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923,3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923,3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738,0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661,43</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11.0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τιριακές παρεμβάσεις στο βρεφονηπιακό σταθμό "ΑΓΡΙΑ"  για την εναρμόνησή του με το Π.Δ. 99/20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198,4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198,4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62,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9.636,03</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11.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Προσθήκη κτιριακών εγκαταστάσεων στο καταφύγιο αδέσποτων ζώων συντροφιάς του Δημου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5.1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9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7.200,00</w:t>
            </w:r>
          </w:p>
        </w:tc>
      </w:tr>
      <w:tr>
        <w:trPr>
          <w:trHeight w:val="11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23.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αρεµβάσεις για τη βελτίωση πρόσβασης σε γεωργική γη και κτηνοτροφικές εκµεταλλεύσεις στη Δράκεια Δ.Ε. Αγριάς - Δήµ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118,6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118,6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118,6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26.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ατασκευή γέφυρας Αγ. Παρασκευή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91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91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31.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άσταση ζημιών σε λεβητοστάσια σχολικών και δημοτικών κτιρίων μετά την θεομηνία Daniel  ΟΠΣ 522126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700,0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700,0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228,7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471,26</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31.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άσταση κολυμβητηρίου από τις ζημιές μετά τις φυσικές καταστροφές -ΟΠΣ 52237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7.707,6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92,40</w:t>
            </w:r>
          </w:p>
        </w:tc>
      </w:tr>
      <w:tr>
        <w:trPr>
          <w:trHeight w:val="11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31.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κευή μηχανολογικού εξοπλισμού στην ανοιχτή κολυμβητική δεξαμενή στο κολυμβητήριο " Ι. Ζηργάνος" του Δ. Βόλου-ΟΠΣ 52237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2.551,9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2.551,96</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09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ργασίες συντήρησης των σχολείων Δημοτικών Ενοτήτων Βόλου &amp; Ν. Ιωνίας έτους 202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19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19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19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Επισκευή και Ανακαίνιση Δημοτικών κτιρίων όλων των Δημοτικών Ενοτήτων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930,2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930,2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62,2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468,00</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κευαστικές εργασίες στο 14ο Δημοτικό Σχολείο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76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76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3.7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5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Η/Μ εγκαταστασεων Σχολικών κτιρίων όλων των Δημοτικών Ενοτήτων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98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2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επισκευή  και Ανακαίνιση Σχολικών κτιρίων όλων των Δημοτικών Ενοτήτων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38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615,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Επισκευή και Ανακαίνιση Δημοτικών κτιρίων όλων των Δημοτικών Ενοτήτων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63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635,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Η/Μ εγκαταστασεων Δημοτικων κτιρίων και κοινοχρήστων χώρων  όλων των Δημοτικών Ενοτήτων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2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2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2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000,00</w:t>
            </w:r>
          </w:p>
        </w:tc>
      </w:tr>
      <w:tr>
        <w:trPr>
          <w:trHeight w:val="5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κευαστικές εργασίες στον παιδικό σταθμό Αρίων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8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80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2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κευαστικές εργασίες στο 5ο Λύκειο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824,1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824,14</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1.13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Η/Μ εγκαταστασεων Δημοτικων κτιρίων και κοινοχρήστων χώρων  όλων των Δημοτικών Ενοτήτων έτους 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2.03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οινοχρήστων χώρων όλων των Δημοτικών Ενοτήτων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801,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801,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513,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288,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2.03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οινοχρήστων χώρων όλων των Δημοτικών Ενοτήτων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05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2.04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κοινοχρήστων χώρων όλων των Δημοτικών Ενοτήτων έτους 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8.124,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8.124,21</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33.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ακατασκευή πεζοδρομίων οδού Δημητριάδος προσβάσιμα σε όλου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69.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69.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89.0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4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αστάσεις και ασφαλτοστρώσεις δρόμων  Δ.Ε. Βόλου-Ν. Ιωνίας έτους 202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7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57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5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αγροτικής οδοποιίας έτους 202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375,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375,3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375,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5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λντεριμιών και πλακόστρωτων κοινοχρήστων χώρων  Δημοτικών Ενοτήτων πλην Βόλου και Ν. Ιωνίας έτους 202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09,7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09,7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44,5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54,28</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5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ηρήσεις δρόμων Δ.Ε. Βόλου-Ν. Ιωνίας έτους 202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4.094,1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4.094,1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9.243,1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851,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5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ηρήσεις δρόμων Δ.Ε. πλην Βόλου-Ν. Ιωνίας έτους 202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352,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352,3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43,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795,39</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5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αστάσεις και ασφαλτοστρώσεις δρόμων  Δ.Ε. Βόλου-Ν. Ιωνίας έτους 202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426,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74,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6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ηρήσεις δρόμων Δ.Ε. πλην Βόλου-Ν. Ιωνίας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8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82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2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58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6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καταστάσεις και ασφαλτοστρώσεις δρόμων  Δ.Ε. Βόλου-Ν. Ιωνίας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604,4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604,4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9.786,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7,78</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6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αγροτικής οδοποιίας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421,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421,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120,5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300,46</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3.06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ηρήσεις δρόμων Δ.Ε. Βόλου-Ν. Ιωνίας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0.303,5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0.303,5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5.863,4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4.440,09</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335.14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Δημοτικού φωτισμού Δ.Ε. Βόλου &amp; Ν.Ιωνίας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5.303,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5.303,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412,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90,44</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335.14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Δημοτικού φωτισμού όλων των Δ.Ε. πλην  Βόλου &amp; Ν.Ιωνίας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2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2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2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335.15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Δημοτικού φωτισμού Δ.Ε. Βόλου &amp; Ν.Ιωνίας έτους 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412,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2.412,56</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335.15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Δημοτικού φωτισμού όλων των Δ.Ε. πλην  Βόλου &amp; Ν.Ιωνίας έτους 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2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9.25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336.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 πυροπροστασίας έτους 202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193,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193,2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21,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372,28</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6.03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φωτεινής σηματοδότησης έτους 202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214,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85,6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36.04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υντήρηση και επισκευή φωτεινής σηματοδότησης έτους 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0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4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αμόρφωση πλατείας Πανεπιστημίου με Κωδ.ΟΠΣ 5032842</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5.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5.50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5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νεργειακή αναβάθμιση δημοτικού κτιριου "Σκενδερανη" με Κωδ.ΟΠΣ 505469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253,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6.253,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5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τατροπής της οδού Γαμβέτα και τμήματος της οδού Ερμού σε ήπιας κυκλοφορίας με Κωδ.ΟΠΣ 5154648</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7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74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5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νάπλαση πλατείας Γερμανικών και δημιουργία παιδικής χαράς προσβάσιμη σε όλους με Κωδ.ΟΠΣ 51503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55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555,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5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αμόρφωση περιβάλλοντος χώρου Δημοτικού Θεάτρου με Κωδ.ΟΠΣ 502180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500,00</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341.05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Βελτίωση υφιστάμενων δρόμων πρόσβασης σε γεωργικές και κτηνοτροφικές εκμεταλεύσεις Δ.Ε. Νέας Αγχιάλ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0</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411.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έρευν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7.2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3.200,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411.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ενεργειακής αναβάθμισης Δημοτικών κτιρίων και σχολε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06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06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06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412.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η ανάπλασης άλσους "Ανδρέας Βαλαχής" στη Νέα Ιωνία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808,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808,1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5.808,16</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412.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η αποκατάστασης οδικού δικτύου  Κουκουράβας-Μακρινίτσας από τη θεομηνία Σεπτεμβρίου  2023-ΟΠΣ 5223309</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1.904,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1.904,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296,9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607,09</w:t>
            </w:r>
          </w:p>
        </w:tc>
      </w:tr>
      <w:tr>
        <w:trPr>
          <w:trHeight w:val="14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7413.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αντπλημμυρικής προστασίας του υδρογραφικού δικτύου ρεμάτων  του Δήμου Βόλου μετά τις καταστροφές που προκλήθηκαν από την κακακαιρία  DANIEL στο Δήμο Βόλου-ΟΠΣ 522375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7413.03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Ειδικών Πολεοδομικών Σχεδ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413.7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Μελέτη Οδικής Ασφάλειας  Πολεοδομικού Συγκροτήματος Δ.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413.71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Μελέτη Οδικής Ασφάλειας  Λοιπών Δημοτικών Ενοτήτων Δ.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7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70,00</w:t>
            </w:r>
          </w:p>
        </w:tc>
      </w:tr>
      <w:tr>
        <w:trPr>
          <w:trHeight w:val="5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8,3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8,3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213,0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41,33</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Κοινωνικής Προστασίας, ΚΑΠΗ, &amp; Δημόσιας Υγε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44,5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44,5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37,8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6,77</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Καθαρι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41,1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941,13</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προσωπικ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49,1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49,1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68,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0,74</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προσωπικ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47,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47,3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5,9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91,49</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προσωπικ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4,1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4,1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1,7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2,45</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προσωπικ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0,7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0,7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79,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40,02</w:t>
            </w:r>
          </w:p>
        </w:tc>
      </w:tr>
      <w:tr>
        <w:trPr>
          <w:trHeight w:val="4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8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προσωπικού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2,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2,9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52,3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95,31</w:t>
            </w:r>
          </w:p>
        </w:tc>
      </w:tr>
      <w:tr>
        <w:trPr>
          <w:trHeight w:val="14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1.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29,4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29,46</w:t>
            </w:r>
          </w:p>
        </w:tc>
      </w:tr>
      <w:tr>
        <w:trPr>
          <w:trHeight w:val="14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1.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Υποέργου 2 "Στέγη Β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42,7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42,75</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4,60</w:t>
            </w:r>
          </w:p>
        </w:tc>
      </w:tr>
      <w:tr>
        <w:trPr>
          <w:trHeight w:val="9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4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58</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76,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76,5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63,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13,17</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1.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4,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4,72</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1.3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Σχολικών Φυλάκ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7,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7,5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9,9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65</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1.4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Καθαρίστριες Σχολικών Κτιρ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70,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70,2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0,9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99,36</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10,6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10,6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0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6,73</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5,7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5,7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2,6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8,37</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1,2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1,2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8,86</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7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6,7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79,0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35,8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2,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2,7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5,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28,16</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προσωπικού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3,0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3,0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7,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5</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348,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348,9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873,0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222,0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79,7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79,7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31,3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48,40</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671,4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671,4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8,3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333,13</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Καθαρι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979,1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979,1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895,1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083,96</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80,0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180,0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72,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253,07</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78,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78,3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523,0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8.701,48</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866,1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866,1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643,2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509,33</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8,6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8,6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9,7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88,85</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811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Πλημμύρας Σεπτεμβρίου 2023 (DANIEL) ΟΠΣ 522126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890,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890,80</w:t>
            </w:r>
          </w:p>
        </w:tc>
      </w:tr>
      <w:tr>
        <w:trPr>
          <w:trHeight w:val="15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τρίτων Παροχές τρίτων-Υποέργο 2 "Κοινωνικό Φαρμακείο Δήμου Βόλου" Πράξης με κωδικό ΟΠΣ 5003026 στο ΕΠ "Περιφερειακό επιχειρησιακό πρόγραμμα Θεσσαλίας 2014-2020"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7,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7,45</w:t>
            </w:r>
          </w:p>
        </w:tc>
      </w:tr>
      <w:tr>
        <w:trPr>
          <w:trHeight w:val="12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113.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Ολοκληρωμένο Ευφυές Σύστημα Έγκαιρης Πυρανίχνευσης για την Περιοχή των Δασών τ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48,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48,00</w:t>
            </w:r>
          </w:p>
        </w:tc>
      </w:tr>
      <w:tr>
        <w:trPr>
          <w:trHeight w:val="16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113.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Για την αντιμετώπιση ζημιών και καταστροφών που προκαλούνται από Θεομηνίες στους ΟΤΑ α΄ και β΄ βαθμού της χώρας με Κωδικό ΟΠΣ 5168277 στο "ΤΠΑ Υπουργείου Εσωτερικών 2021-2025"</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44,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44,28</w:t>
            </w:r>
          </w:p>
        </w:tc>
      </w:tr>
      <w:tr>
        <w:trPr>
          <w:trHeight w:val="17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0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2 "Στέγη Β Υποστηριζόμενης Διαβίωσης (ΣΥΔ) Δήμου Βόλου" Πράξης με κωδικό ΟΠΣ 5073474 στο ΕΠ "Περιφερειακό επιχειρησιακό πρόγραμμα Θεσσαλίας 2014-202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97,5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97,56</w:t>
            </w:r>
          </w:p>
        </w:tc>
      </w:tr>
      <w:tr>
        <w:trPr>
          <w:trHeight w:val="11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τρίτων Παροχές τρίτων--Προμήθεια εξοπλισμού καταφυγίου και πρόγραμμα στειρώσεων αδέσποτων ζώων συντροφιάς Δήμου Βόλου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743,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743,84</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113.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Πλημμύρες Σεπτεμβρίου 2023 (ELIAS) ΟΠΣ 52224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3.191,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3.191,78</w:t>
            </w:r>
          </w:p>
        </w:tc>
      </w:tr>
      <w:tr>
        <w:trPr>
          <w:trHeight w:val="21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1 "Στέγη Α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3,8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73,85</w:t>
            </w:r>
          </w:p>
        </w:tc>
      </w:tr>
      <w:tr>
        <w:trPr>
          <w:trHeight w:val="13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2 "Στέγη Β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8,5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8,57</w:t>
            </w:r>
          </w:p>
        </w:tc>
      </w:tr>
      <w:tr>
        <w:trPr>
          <w:trHeight w:val="13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02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9,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69,50</w:t>
            </w:r>
          </w:p>
        </w:tc>
      </w:tr>
      <w:tr>
        <w:trPr>
          <w:trHeight w:val="6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329,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7.329,6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824,0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9.153,72</w:t>
            </w:r>
          </w:p>
        </w:tc>
      </w:tr>
      <w:tr>
        <w:trPr>
          <w:trHeight w:val="9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3,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3,69</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3.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681,0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681,0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4.175,2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6.505,79</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3.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293,4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293,4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20,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6.313,91</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3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πρώην ΝΠΔΔ</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4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4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πρώην ΝΠΙΔ</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4,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4,80</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5,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4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1 "ΚΗΦΗ Βόλου με Κωδ.ΟΠΣ 6003251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3,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3,44</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4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2 "ΚΗΦΗ Αγριάς με Κωδ.ΟΠΣ 6003251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16,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16,44</w:t>
            </w:r>
          </w:p>
        </w:tc>
      </w:tr>
      <w:tr>
        <w:trPr>
          <w:trHeight w:val="9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3.4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Υποέργου 3 "ΚΗΦΗ Ν. Αγχιάλου με Κωδ.ΟΠΣ 6003251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3,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53,44</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68,2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68,23</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2.706,6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2.706,63</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7.875,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0.581,91</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3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3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04,9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834,97</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3.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52,9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7.072,93</w:t>
            </w:r>
          </w:p>
        </w:tc>
      </w:tr>
      <w:tr>
        <w:trPr>
          <w:trHeight w:val="8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3.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0,00</w:t>
            </w:r>
          </w:p>
        </w:tc>
      </w:tr>
      <w:tr>
        <w:trPr>
          <w:trHeight w:val="4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8113.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Αμοιβές και έξοδα τρίτων Παροχές τρίτων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836,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836,0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3.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μοιβές και έξοδα τρίτων Παροχές τρίτων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171,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171,3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262,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3.433,55</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559,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559,4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26,3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3.585,82</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87,8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87,8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5,8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93,70</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495,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495,4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564,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059,96</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Καθαρι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7,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7,8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7,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13,9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13,9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30,9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3,07</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2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2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8115.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4,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4,40</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5.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Υποέργου 1 "Στέγη Α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74,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74,21</w:t>
            </w:r>
          </w:p>
        </w:tc>
      </w:tr>
      <w:tr>
        <w:trPr>
          <w:trHeight w:val="11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5.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Υποέργου 2 "Στέγη Β Υποστηριζόμενης Διαβίωσης (ΣΥΔ) Δήμου Βόλου" Πράξης με κωδικό ΟΠΣ 6003110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90,6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90,63</w:t>
            </w:r>
          </w:p>
        </w:tc>
      </w:tr>
      <w:tr>
        <w:trPr>
          <w:trHeight w:val="112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5.02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20,7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20,75</w:t>
            </w:r>
          </w:p>
        </w:tc>
      </w:tr>
      <w:tr>
        <w:trPr>
          <w:trHeight w:val="4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5.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37,0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37,0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18,3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18,74</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109,6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109,67</w:t>
            </w:r>
          </w:p>
        </w:tc>
      </w:tr>
      <w:tr>
        <w:trPr>
          <w:trHeight w:val="3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8115.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Διάφορα έξοδα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63,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63,08</w:t>
            </w:r>
          </w:p>
        </w:tc>
      </w:tr>
      <w:tr>
        <w:trPr>
          <w:trHeight w:val="16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2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Διάφορα έξοδα για "Προώθηση και υποστήριξη παιδιών για την ένταξη τους στην προσχολική εκπαίδευση καθώς και για την πρόσβαση παιδιών σχολικής ηλικίας, εφήβων και ατόμων με αναπηρία, σε υπηρεσίες δημιουργικής απασχόλησης"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56,1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56,1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56,1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5.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5,3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5,35</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61,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61,4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356,1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317,55</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5,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5,72</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27,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27,8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2.437,5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4.265,34</w:t>
            </w:r>
          </w:p>
        </w:tc>
      </w:tr>
      <w:tr>
        <w:trPr>
          <w:trHeight w:val="5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5.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1,84</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11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377,9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377,90</w:t>
            </w:r>
          </w:p>
        </w:tc>
      </w:tr>
      <w:tr>
        <w:trPr>
          <w:trHeight w:val="61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5.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4,5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4,5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64,9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69,5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80,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80,69</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52,4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33,17</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15,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15,2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261,3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676,53</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Καθαρι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291,9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9.291,9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476,4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2.768,33</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47,7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47,7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121,7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669,53</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257,1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257,1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146,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403,96</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3,4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3,43</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4,9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4,93</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Προμήθεια αναλωσίμ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5,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5,4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6,2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1,68</w:t>
            </w:r>
          </w:p>
        </w:tc>
      </w:tr>
      <w:tr>
        <w:trPr>
          <w:trHeight w:val="3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6.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ΚΕ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3,7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3,7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3,7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12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1 "Κοινωνικό Παντοπωλείο Δήμου Βόλου" Πράξης με κωδικό ΟΠΣ 6003099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2,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2,00</w:t>
            </w:r>
          </w:p>
        </w:tc>
      </w:tr>
      <w:tr>
        <w:trPr>
          <w:trHeight w:val="12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2 "Κοινωνικό Φαρμακείο Δήμου Βόλου" Πράξης με κωδικό ΟΠΣ 6003099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2,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2,00</w:t>
            </w:r>
          </w:p>
        </w:tc>
      </w:tr>
      <w:tr>
        <w:trPr>
          <w:trHeight w:val="14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1 "Λειτουργία Ξενώνα Φιλοξενίας Γυναικών θυμάτων βίας στο Δήμο Βόλου Πράξης με κωδικό ΟΠΣ 6003226 στο Π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2,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2,80</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16.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497,9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497,9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626,7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24,65</w:t>
            </w:r>
          </w:p>
        </w:tc>
      </w:tr>
      <w:tr>
        <w:trPr>
          <w:trHeight w:val="8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ου Τμήματος Παιδείας και Δια Βίου Μάθησης, Απασχόλησης και ΔΙΕΚ</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4,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4,00</w:t>
            </w:r>
          </w:p>
        </w:tc>
      </w:tr>
      <w:tr>
        <w:trPr>
          <w:trHeight w:val="7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16.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9,8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19,8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7,7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27,52</w:t>
            </w:r>
          </w:p>
        </w:tc>
      </w:tr>
      <w:tr>
        <w:trPr>
          <w:trHeight w:val="7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6.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1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1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2,8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48,05</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Λειτουργίας ΚΔΗΦ ΑμεΑ  με Κωδ.ΟΠΣ 6003252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7,8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67,86</w:t>
            </w:r>
          </w:p>
        </w:tc>
      </w:tr>
      <w:tr>
        <w:trPr>
          <w:trHeight w:val="148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Γραφείο Διευκόλυνσης, ενδυνάμωσης και τεκμηρίωσης της απασχόλησης (Job Center) στην περιοχή παρέμβασης - ΣΒΑΑ Βόλου στο 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7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7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4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1 "ΚΗΦΗ Βόλου με Κωδ.ΟΠΣ 6003251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9,7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9,79</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4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0,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70,78</w:t>
            </w:r>
          </w:p>
        </w:tc>
      </w:tr>
      <w:tr>
        <w:trPr>
          <w:trHeight w:val="108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4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1 "Κέντρο Κοινότητας Δήμου Βόλου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86,1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86,17</w:t>
            </w:r>
          </w:p>
        </w:tc>
      </w:tr>
      <w:tr>
        <w:trPr>
          <w:trHeight w:val="13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4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2 "Κέντρο Κοινότητας Παράρτημα Ρομά Αλιβερίου με Κωδ.ΟΠΣ 6003249 στο ΕΠ ΘΕΣΣΑΛI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1,3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1,37</w:t>
            </w:r>
          </w:p>
        </w:tc>
      </w:tr>
      <w:tr>
        <w:trPr>
          <w:trHeight w:val="13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4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Υποέργου 3 "Κέντρο Κοινότητας Παράρτημα Ρομά Αγ. Παρασκευής με Κωδ.ΟΠΣ 6003249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2,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2,08</w:t>
            </w:r>
          </w:p>
        </w:tc>
      </w:tr>
      <w:tr>
        <w:trPr>
          <w:trHeight w:val="147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16.45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Λειτουργία Κοινωνικού HotSpot σε θύλακες φτώχειας του Δήμου Βόλου- Υποέργο 1 Νεάπολη στο πλαίσιο της ΣΒΑΑ Δήμου Βόλου στο ΕΠ Θεσσαλί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9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99</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5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Εκπαίδευσ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46,3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546,31</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12,7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12,7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62,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949,9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4,45</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6.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1,6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1,61</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2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8,9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16.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82,9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82,9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614,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2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16.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απάνες προμήθειας αναλωσίμων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23,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23,45</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117.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Λοιπά έξοδ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565,5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565,53</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 Διοικητ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9,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9,78</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9,7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 Καθαρι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32,4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32,47</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7,5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259,98</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75,9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75,94</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25,3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50,6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23,9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23,9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23,9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7.18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7.180,00</w:t>
            </w:r>
          </w:p>
        </w:tc>
      </w:tr>
      <w:tr>
        <w:trPr>
          <w:trHeight w:val="6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 ΚΕ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52</w:t>
            </w:r>
          </w:p>
        </w:tc>
      </w:tr>
      <w:tr>
        <w:trPr>
          <w:trHeight w:val="11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2.8121.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Ολοκληρωμένο Ευφυές Σύστημα Έγκαιρης Πυρανίχνευσης για την Περιοχή των Δασών τ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350,7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350,72</w:t>
            </w:r>
          </w:p>
        </w:tc>
      </w:tr>
      <w:tr>
        <w:trPr>
          <w:trHeight w:val="144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21.0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Υποέργο 1: Προμήθεια υλικού πάγιου εξοπλισμού του καταφυγίου αδέσποτων ζώων συντροφιάς του Δήμου Βόλ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315,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315,8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12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w:t>
              <w:br/>
              <w:br/>
              <w:t xml:space="preserve"> προμήθειες παγίων Οικονομι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58,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1.198,4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2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03,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03,52</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203,5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7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21.2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Προγραμμα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060,9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060,9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2.388,8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672,12</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8121.2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Πλημμύρας Σεπτεμβρίου 2023 (DANIEL) ΟΠΣ 522126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9.683,3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9.683,35</w:t>
            </w:r>
          </w:p>
        </w:tc>
      </w:tr>
      <w:tr>
        <w:trPr>
          <w:trHeight w:val="109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121.40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Λειτουργία Ξενώνα Αστέγων Βόλου με Κωδ.ΟΠΣ 6003250 στο ΕΠ ΘΕΣΣΑΛΙΑ 2021-202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96,8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96,80</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21.6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της Δ/νσης Αθλη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88,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88,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88,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2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της Δ/νσης Πολι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81,2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81,2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8121.7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της Δ/νσης Βιώσιμης Κινητικότητ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9,6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9,68</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812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της Δ/νσης Αρχείων, Μουσείων, Βιβλιοθηκ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432,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932,00</w:t>
            </w:r>
          </w:p>
        </w:tc>
      </w:tr>
      <w:tr>
        <w:trPr>
          <w:trHeight w:val="9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9.8121.8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γορές κτιρίων τεχνικών έργων και προμήθειες παγίων της Δ/νσης Τοπικής &amp; Οικονομικής Ανάπτυξ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8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2.780,00</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2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7.711,2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7.711,25</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5.776,8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1.934,43</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5.812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8.042,0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98.042,08</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8122.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14.475,4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14.475,40</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8122.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Διάφορα έξοδα από έργα-Πυρκαγιάς Ιουλίου 2023-DANIEL- ΟΠΣ 522126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971,5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8.971,55</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8122.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 -ELIAS- ΟΠΣ 5222417</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3.308,8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43.308,88</w:t>
            </w:r>
          </w:p>
        </w:tc>
      </w:tr>
      <w:tr>
        <w:trPr>
          <w:trHeight w:val="45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122.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Έργα Ηλεκτροφωτισμού</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456,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456,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812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Έρευνες πειραματικές εργασίες και ειδικές δαπάν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84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840,00</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812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Έρευνες πειραματικές εργασίες και ειδικές δαπάν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835,6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835,69</w:t>
            </w:r>
          </w:p>
        </w:tc>
      </w:tr>
      <w:tr>
        <w:trPr>
          <w:trHeight w:val="60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812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ελέτες Έρευνες πειραματικές εργασίες και ειδικές δαπάνε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511,6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511,65</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όδοση φόρου μισθωτών υπηρεσι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286,4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816.286,44</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2.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Χαρτόσημο 1% η 0,5% Αιρε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18,0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318,09</w:t>
            </w:r>
          </w:p>
        </w:tc>
      </w:tr>
      <w:tr>
        <w:trPr>
          <w:trHeight w:val="46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2.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ΟΓΑ χαρτοσήμου 20% Αιρε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3,6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3,67</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2.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χαρτόσημο αιρε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όρος 20% ελεύθερων επαγγελματι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25,8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825,85</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0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όροι εργολάβων 8%</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8.615,7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8.615,74</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όρος 1% προμηθευ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44,1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644,18</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09</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όρος 4% προμηθευτώ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525,4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20.525,41</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όδοση φόρου εργολάβων και λοιπών 3%</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3.411,17</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8.411,17</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3.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Φόρος 15% τόκοι υπερημερί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2,5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52,59</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0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έρ Ε.Α.Α.ΔΗ.Σ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42,9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242,98</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έρ Α.Ε.Π.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8,2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208,25</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όδοση κρατήσεων υπέρ Ε..Α.ΔΗ.ΣΥ. 0,1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830,4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3.830,45</w:t>
            </w:r>
          </w:p>
        </w:tc>
      </w:tr>
      <w:tr>
        <w:trPr>
          <w:trHeight w:val="69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1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Ε.Α.Α.ΔΗ.Σ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51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υπέρ Α.Ε.Π.Π.</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29.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Ψηφιακό τέλος συναλλαγής για Απόδοση κρατήσεων υπέρ Ε.Α.ΔΗ.ΣΥ. 0,10%</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00,00</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ΤΠ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9,34</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99,34</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1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ΥΔΚ 1%</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963,39</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963,39</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2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ΦΚ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452.662,0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452.662,05</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5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 xml:space="preserve">ΕΔΟΕΑΠ </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3,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003,21</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6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Τ.Ε.Κ.Α. ΕΡΓΑΖΟΜΕΝ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24,7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24,71</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6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Μ.Τ.Σ. ΟΙΚ. ΑΥΤΟΤΕΛΕΙ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33,5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733,55</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63</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ΕΡ ΤΑ.ΠΑ.ΣΑ. (Τ.Π.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0,3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10,38</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6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ΕΡ ΕΙΔ. ΛΟΓΑΡ. ΑΡΩΓΗΣ ΑΣΤΥΝΟΜΙΚ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83</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5,83</w:t>
            </w:r>
          </w:p>
        </w:tc>
      </w:tr>
      <w:tr>
        <w:trPr>
          <w:trHeight w:val="4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31.06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ΕΡ Ν. 826/1978 ΤΑ. ΠΑ.Σ.Α. (Τ.Π.Α.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2,21</w:t>
            </w:r>
          </w:p>
        </w:tc>
      </w:tr>
      <w:tr>
        <w:trPr>
          <w:trHeight w:val="73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ατήσεις στις αποδοχές για την εξόφληση δανείων του Τ.Π. &amp; Δ.</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750,15</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18.750,15</w:t>
            </w:r>
          </w:p>
        </w:tc>
      </w:tr>
      <w:tr>
        <w:trPr>
          <w:trHeight w:val="3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0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Σύλλογος Δημοτικών Υπαλλήλων</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72,68</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1.572,68</w:t>
            </w:r>
          </w:p>
        </w:tc>
      </w:tr>
      <w:tr>
        <w:trPr>
          <w:trHeight w:val="3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0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ατήσεις υπέρ ΠΟ.ΜΗ.Τ.Ε.Δ.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1,00</w:t>
            </w:r>
          </w:p>
        </w:tc>
      </w:tr>
      <w:tr>
        <w:trPr>
          <w:trHeight w:val="3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08</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ατήσεις υπέρ ΣΥ.ΜΗ.Τ.Ε.Δ.Υ.Λ-Μ</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800,50</w:t>
            </w:r>
          </w:p>
        </w:tc>
      </w:tr>
      <w:tr>
        <w:trPr>
          <w:trHeight w:val="33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0</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ιδική Εισφορά Αλληλεγγύη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22,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50.922,50</w:t>
            </w:r>
          </w:p>
        </w:tc>
      </w:tr>
      <w:tr>
        <w:trPr>
          <w:trHeight w:val="64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2</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άτηση στις αποδοχές για την εξόφληση δανείων Ταχ.Ταμιευτηρί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07,3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307,36</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4</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ΕΡ ΤΑ. ΠΑ.Σ.Α/Τ.ΠΑ.Σ. ΙΜΑΤΙΣΜΟ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6</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5</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ΥΠΕΡ ΝΙΜΙΤ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62</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6,62</w:t>
            </w:r>
          </w:p>
        </w:tc>
      </w:tr>
      <w:tr>
        <w:trPr>
          <w:trHeight w:val="36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6</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ατήσεις υπέρ Σωματείου ΕΣΕΑΜ-ΟΤΑ</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7,5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37,5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8242.017</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Κράτηση στις αποδοχές για την εξόφληση δανείων Μ.Τ.Π.Υ.</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3.50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000,00</w:t>
            </w:r>
          </w:p>
        </w:tc>
      </w:tr>
      <w:tr>
        <w:trPr>
          <w:trHeight w:val="70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0.8261.1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τροφή εσόδων από επιχορήγηση επιδομάτων για φυσικές καταστροφές</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425,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8.425,00</w:t>
            </w:r>
          </w:p>
        </w:tc>
      </w:tr>
      <w:tr>
        <w:trPr>
          <w:trHeight w:val="720"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60.8263.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Επιστροφή χρηματοδοτήσεων ΕΣΠΑ λόγω δημοσιονομικής διόρθωσης (Ν.4314/2014)</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0,00</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09,8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5.109,86</w:t>
            </w:r>
          </w:p>
        </w:tc>
      </w:tr>
      <w:tr>
        <w:trPr>
          <w:trHeight w:val="375" w:hRule="atLeast"/>
        </w:trPr>
        <w:tc>
          <w:tcPr>
            <w:tcW w:w="1329"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90.9111.001</w:t>
            </w:r>
          </w:p>
        </w:tc>
        <w:tc>
          <w:tcPr>
            <w:tcW w:w="2782"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Αποθεματικό</w:t>
            </w:r>
          </w:p>
        </w:tc>
        <w:tc>
          <w:tcPr>
            <w:tcW w:w="1466"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7.178,26</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507.178,26</w:t>
            </w:r>
          </w:p>
        </w:tc>
        <w:tc>
          <w:tcPr>
            <w:tcW w:w="1788"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490.452,21</w:t>
            </w:r>
          </w:p>
        </w:tc>
        <w:tc>
          <w:tcPr>
            <w:tcW w:w="165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726,05</w:t>
            </w:r>
          </w:p>
        </w:tc>
      </w:tr>
      <w:tr>
        <w:trPr>
          <w:trHeight w:val="435" w:hRule="atLeast"/>
        </w:trPr>
        <w:tc>
          <w:tcPr>
            <w:tcW w:w="1329"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2782"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35"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278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ΣΥΝΟΛΑ ΑΝΑΜΟΡΦΩΣΗΣ</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755.855,68</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755.855,68</w:t>
            </w:r>
          </w:p>
        </w:tc>
        <w:tc>
          <w:tcPr>
            <w:tcW w:w="1788"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20.766,81</w:t>
            </w:r>
          </w:p>
        </w:tc>
        <w:tc>
          <w:tcPr>
            <w:tcW w:w="165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el-GR"/>
              </w:rPr>
            </w:pPr>
            <w:r>
              <w:rPr>
                <w:rFonts w:eastAsia="Times New Roman"/>
                <w:color w:val="000000"/>
                <w:sz w:val="20"/>
                <w:szCs w:val="20"/>
                <w:lang w:eastAsia="el-GR"/>
              </w:rPr>
              <w:t>162.776.622,49</w:t>
            </w:r>
          </w:p>
        </w:tc>
      </w:tr>
      <w:tr>
        <w:trPr>
          <w:trHeight w:val="435" w:hRule="atLeast"/>
        </w:trPr>
        <w:tc>
          <w:tcPr>
            <w:tcW w:w="1329"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2782" w:type="dxa"/>
            <w:tcBorders/>
            <w:vAlign w:val="center"/>
          </w:tcPr>
          <w:p>
            <w:pPr>
              <w:pStyle w:val="Normal"/>
              <w:suppressAutoHyphens w:val="false"/>
              <w:snapToGrid w:val="false"/>
              <w:jc w:val="center"/>
              <w:rPr>
                <w:rFonts w:eastAsia="Times New Roman"/>
                <w:color w:val="000000"/>
                <w:sz w:val="20"/>
                <w:szCs w:val="20"/>
                <w:lang w:eastAsia="el-GR"/>
              </w:rPr>
            </w:pPr>
            <w:r>
              <w:rPr>
                <w:rFonts w:eastAsia="Times New Roman"/>
                <w:color w:val="000000"/>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70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restart"/>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jc w:val="center"/>
              <w:rPr>
                <w:rFonts w:eastAsia="Times New Roman"/>
                <w:sz w:val="20"/>
                <w:szCs w:val="20"/>
                <w:lang w:eastAsia="el-GR"/>
              </w:rPr>
            </w:pPr>
            <w:r>
              <w:rPr>
                <w:rFonts w:eastAsia="Times New Roman"/>
                <w:sz w:val="20"/>
                <w:szCs w:val="20"/>
                <w:lang w:eastAsia="el-GR"/>
              </w:rPr>
              <w:t> </w:t>
            </w:r>
          </w:p>
          <w:p>
            <w:pPr>
              <w:pStyle w:val="Normal"/>
              <w:suppressAutoHyphens w:val="false"/>
              <w:jc w:val="center"/>
              <w:rPr>
                <w:rFonts w:eastAsia="Times New Roman"/>
                <w:sz w:val="20"/>
                <w:szCs w:val="20"/>
                <w:lang w:eastAsia="el-GR"/>
              </w:rPr>
            </w:pPr>
            <w:r>
              <w:rPr>
                <w:rFonts w:eastAsia="Times New Roman"/>
                <w:sz w:val="20"/>
                <w:szCs w:val="20"/>
                <w:lang w:eastAsia="el-GR"/>
              </w:rPr>
            </w:r>
          </w:p>
          <w:p>
            <w:pPr>
              <w:pStyle w:val="Normal"/>
              <w:jc w:val="center"/>
              <w:rPr>
                <w:rFonts w:eastAsia="Times New Roman"/>
                <w:sz w:val="20"/>
                <w:szCs w:val="20"/>
                <w:lang w:eastAsia="el-GR"/>
              </w:rPr>
            </w:pPr>
            <w:r>
              <w:rPr>
                <w:rFonts w:eastAsia="Times New Roman"/>
                <w:sz w:val="20"/>
                <w:szCs w:val="20"/>
                <w:lang w:eastAsia="el-GR"/>
              </w:rPr>
              <w:t>ΠΑΠΑΔΑΝΙΗΛ ΒΑΣΙΛΙΚΗ</w:t>
            </w:r>
          </w:p>
        </w:tc>
      </w:tr>
      <w:tr>
        <w:trPr>
          <w:trHeight w:val="43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25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napToGrid w:val="false"/>
              <w:jc w:val="center"/>
              <w:rPr>
                <w:rFonts w:eastAsia="Times New Roman"/>
                <w:sz w:val="20"/>
                <w:szCs w:val="20"/>
                <w:lang w:eastAsia="el-GR"/>
              </w:rPr>
            </w:pPr>
            <w:r>
              <w:rPr>
                <w:rFonts w:eastAsia="Times New Roman"/>
                <w:sz w:val="20"/>
                <w:szCs w:val="20"/>
                <w:lang w:eastAsia="el-GR"/>
              </w:rPr>
            </w:r>
          </w:p>
        </w:tc>
      </w:tr>
      <w:tr>
        <w:trPr>
          <w:trHeight w:val="435" w:hRule="atLeast"/>
        </w:trPr>
        <w:tc>
          <w:tcPr>
            <w:tcW w:w="1329"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782"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65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3441" w:type="dxa"/>
            <w:gridSpan w:val="2"/>
            <w:vMerge w:val="continue"/>
            <w:tcBorders/>
            <w:shd w:fill="FFFFFF" w:val="clear"/>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bl>
    <w:p>
      <w:pPr>
        <w:pStyle w:val="Normal"/>
        <w:rPr/>
      </w:pPr>
      <w:r>
        <w:rPr/>
      </w:r>
    </w:p>
    <w:p>
      <w:pPr>
        <w:pStyle w:val="Normal"/>
        <w:rPr/>
      </w:pPr>
      <w:r>
        <w:rPr/>
      </w:r>
    </w:p>
    <w:sectPr>
      <w:type w:val="nextPage"/>
      <w:pgSz w:w="11906" w:h="16838"/>
      <w:pgMar w:left="1800" w:right="1800" w:gutter="0" w:header="0" w:top="107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Msonormal">
    <w:name w:val="msonormal"/>
    <w:basedOn w:val="Normal"/>
    <w:qFormat/>
    <w:pPr>
      <w:suppressAutoHyphens w:val="false"/>
      <w:spacing w:before="280" w:after="280"/>
    </w:pPr>
    <w:rPr>
      <w:rFonts w:eastAsia="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69">
    <w:name w:val="xl69"/>
    <w:basedOn w:val="Normal"/>
    <w:qFormat/>
    <w:pPr>
      <w:suppressAutoHyphens w:val="false"/>
      <w:spacing w:before="280" w:after="280"/>
      <w:jc w:val="center"/>
      <w:textAlignment w:val="center"/>
    </w:pPr>
    <w:rPr>
      <w:rFonts w:eastAsia="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73">
    <w:name w:val="xl73"/>
    <w:basedOn w:val="Normal"/>
    <w:qFormat/>
    <w:pPr>
      <w:suppressAutoHyphens w:val="false"/>
      <w:spacing w:before="280" w:after="280"/>
      <w:jc w:val="center"/>
      <w:textAlignment w:val="center"/>
    </w:pPr>
    <w:rPr>
      <w:rFonts w:eastAsia="Times New Roman"/>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rPr>
  </w:style>
  <w:style w:type="paragraph" w:styleId="Xl75">
    <w:name w:val="xl75"/>
    <w:basedOn w:val="Normal"/>
    <w:qFormat/>
    <w:pPr>
      <w:suppressAutoHyphens w:val="false"/>
      <w:spacing w:before="280" w:after="280"/>
      <w:jc w:val="center"/>
      <w:textAlignment w:val="center"/>
    </w:pPr>
    <w:rPr>
      <w:rFonts w:eastAsia="Times New Roman"/>
      <w:b/>
      <w:bCs/>
      <w:sz w:val="16"/>
      <w:szCs w:val="16"/>
    </w:rPr>
  </w:style>
  <w:style w:type="paragraph" w:styleId="Xl76">
    <w:name w:val="xl76"/>
    <w:basedOn w:val="Normal"/>
    <w:qFormat/>
    <w:pPr>
      <w:suppressAutoHyphens w:val="false"/>
      <w:spacing w:before="280" w:after="280"/>
      <w:jc w:val="center"/>
      <w:textAlignment w:val="center"/>
    </w:pPr>
    <w:rPr>
      <w:rFonts w:eastAsia="Times New Roman"/>
      <w:sz w:val="12"/>
      <w:szCs w:val="12"/>
    </w:rPr>
  </w:style>
  <w:style w:type="paragraph" w:styleId="Xl77">
    <w:name w:val="xl77"/>
    <w:basedOn w:val="Normal"/>
    <w:qFormat/>
    <w:pPr>
      <w:shd w:fill="FFFFFF" w:val="clear"/>
      <w:suppressAutoHyphens w:val="false"/>
      <w:spacing w:before="280" w:after="280"/>
      <w:jc w:val="center"/>
      <w:textAlignment w:val="center"/>
    </w:pPr>
    <w:rPr>
      <w:rFonts w:eastAsia="Times New Roman"/>
      <w:sz w:val="16"/>
      <w:szCs w:val="16"/>
    </w:rPr>
  </w:style>
  <w:style w:type="paragraph" w:styleId="Xl78">
    <w:name w:val="xl78"/>
    <w:basedOn w:val="Normal"/>
    <w:qFormat/>
    <w:pPr>
      <w:suppressAutoHyphens w:val="false"/>
      <w:spacing w:before="280" w:after="280"/>
      <w:jc w:val="center"/>
      <w:textAlignment w:val="center"/>
    </w:pPr>
    <w:rPr>
      <w:rFonts w:ascii="Arial" w:hAnsi="Arial" w:eastAsia="Times New Roman" w:cs="Arial"/>
      <w:b/>
      <w:bCs/>
      <w:sz w:val="12"/>
      <w:szCs w:val="12"/>
    </w:rPr>
  </w:style>
  <w:style w:type="paragraph" w:styleId="Xl79">
    <w:name w:val="xl79"/>
    <w:basedOn w:val="Normal"/>
    <w:qFormat/>
    <w:pPr>
      <w:suppressAutoHyphens w:val="false"/>
      <w:spacing w:before="280" w:after="280"/>
      <w:jc w:val="center"/>
      <w:textAlignment w:val="center"/>
    </w:pPr>
    <w:rPr>
      <w:rFonts w:ascii="Arial" w:hAnsi="Arial" w:eastAsia="Times New Roman" w:cs="Arial"/>
      <w:b/>
      <w:bCs/>
      <w:sz w:val="16"/>
      <w:szCs w:val="16"/>
    </w:rPr>
  </w:style>
  <w:style w:type="paragraph" w:styleId="Xl80">
    <w:name w:val="xl80"/>
    <w:basedOn w:val="Normal"/>
    <w:qFormat/>
    <w:pPr>
      <w:shd w:fill="FFFFFF" w:val="clear"/>
      <w:suppressAutoHyphens w:val="false"/>
      <w:spacing w:before="280" w:after="280"/>
      <w:jc w:val="center"/>
      <w:textAlignment w:val="center"/>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b/>
      <w:bCs/>
      <w:sz w:val="16"/>
      <w:szCs w:val="16"/>
    </w:rPr>
  </w:style>
  <w:style w:type="paragraph" w:styleId="Xl84">
    <w:name w:val="xl84"/>
    <w:basedOn w:val="Normal"/>
    <w:qFormat/>
    <w:pPr>
      <w:suppressAutoHyphens w:val="false"/>
      <w:spacing w:before="280" w:after="280"/>
      <w:jc w:val="center"/>
      <w:textAlignment w:val="center"/>
    </w:pPr>
    <w:rPr>
      <w:rFonts w:ascii="Arial" w:hAnsi="Arial" w:eastAsia="Times New Roman" w:cs="Arial"/>
      <w:sz w:val="16"/>
      <w:szCs w:val="16"/>
    </w:rPr>
  </w:style>
  <w:style w:type="paragraph" w:styleId="Xl85">
    <w:name w:val="xl85"/>
    <w:basedOn w:val="Normal"/>
    <w:qFormat/>
    <w:pPr>
      <w:suppressAutoHyphens w:val="false"/>
      <w:spacing w:before="280" w:after="280"/>
      <w:jc w:val="center"/>
      <w:textAlignment w:val="center"/>
    </w:pPr>
    <w:rPr>
      <w:rFonts w:ascii="Arial" w:hAnsi="Arial" w:eastAsia="Times New Roman" w:cs="Arial"/>
      <w:sz w:val="12"/>
      <w:szCs w:val="12"/>
    </w:rPr>
  </w:style>
  <w:style w:type="paragraph" w:styleId="Xl86">
    <w:name w:val="xl86"/>
    <w:basedOn w:val="Normal"/>
    <w:qFormat/>
    <w:pPr>
      <w:suppressAutoHyphens w:val="false"/>
      <w:spacing w:before="280" w:after="280"/>
      <w:jc w:val="center"/>
      <w:textAlignment w:val="center"/>
    </w:pPr>
    <w:rPr>
      <w:rFonts w:ascii="Arial" w:hAnsi="Arial" w:eastAsia="Times New Roman" w:cs="Arial"/>
      <w:sz w:val="16"/>
      <w:szCs w:val="16"/>
    </w:rPr>
  </w:style>
  <w:style w:type="paragraph" w:styleId="Xl87">
    <w:name w:val="xl87"/>
    <w:basedOn w:val="Normal"/>
    <w:qFormat/>
    <w:pPr>
      <w:shd w:fill="FFFFFF" w:val="clear"/>
      <w:suppressAutoHyphens w:val="false"/>
      <w:spacing w:before="280" w:after="280"/>
      <w:jc w:val="center"/>
      <w:textAlignment w:val="center"/>
    </w:pPr>
    <w:rPr>
      <w:rFonts w:ascii="Arial" w:hAnsi="Arial" w:eastAsia="Times New Roman" w:cs="Arial"/>
      <w:sz w:val="16"/>
      <w:szCs w:val="16"/>
    </w:rPr>
  </w:style>
  <w:style w:type="paragraph" w:styleId="Xl88">
    <w:name w:val="xl88"/>
    <w:basedOn w:val="Normal"/>
    <w:qFormat/>
    <w:pPr>
      <w:suppressAutoHyphens w:val="false"/>
      <w:spacing w:before="280" w:after="280"/>
      <w:jc w:val="center"/>
      <w:textAlignment w:val="center"/>
    </w:pPr>
    <w:rPr>
      <w:rFonts w:eastAsia="Times New Roman"/>
      <w:sz w:val="16"/>
      <w:szCs w:val="16"/>
    </w:rPr>
  </w:style>
  <w:style w:type="paragraph" w:styleId="Xl89">
    <w:name w:val="xl8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b/>
      <w:bCs/>
      <w:sz w:val="16"/>
      <w:szCs w:val="16"/>
    </w:rPr>
  </w:style>
  <w:style w:type="paragraph" w:styleId="Xl90">
    <w:name w:val="xl9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b/>
      <w:bCs/>
      <w:sz w:val="16"/>
      <w:szCs w:val="16"/>
    </w:rPr>
  </w:style>
  <w:style w:type="paragraph" w:styleId="Xl91">
    <w:name w:val="xl91"/>
    <w:basedOn w:val="Normal"/>
    <w:qFormat/>
    <w:pPr>
      <w:suppressAutoHyphens w:val="false"/>
      <w:spacing w:before="280" w:after="280"/>
      <w:jc w:val="center"/>
      <w:textAlignment w:val="center"/>
    </w:pPr>
    <w:rPr>
      <w:rFonts w:ascii="Arial" w:hAnsi="Arial" w:eastAsia="Times New Roman" w:cs="Arial"/>
    </w:rPr>
  </w:style>
  <w:style w:type="paragraph" w:styleId="Xl92">
    <w:name w:val="xl92"/>
    <w:basedOn w:val="Normal"/>
    <w:qFormat/>
    <w:pPr>
      <w:suppressAutoHyphens w:val="false"/>
      <w:spacing w:before="280" w:after="280"/>
      <w:jc w:val="center"/>
      <w:textAlignment w:val="center"/>
    </w:pPr>
    <w:rPr>
      <w:rFonts w:eastAsia="Times New Roman"/>
      <w:b/>
      <w:bCs/>
      <w:sz w:val="12"/>
      <w:szCs w:val="12"/>
    </w:rPr>
  </w:style>
  <w:style w:type="paragraph" w:styleId="Xl93">
    <w:name w:val="xl93"/>
    <w:basedOn w:val="Normal"/>
    <w:qFormat/>
    <w:pPr>
      <w:suppressAutoHyphens w:val="false"/>
      <w:spacing w:before="280" w:after="280"/>
      <w:jc w:val="center"/>
      <w:textAlignment w:val="center"/>
    </w:pPr>
    <w:rPr>
      <w:rFonts w:ascii="Arial" w:hAnsi="Arial" w:eastAsia="Times New Roman" w:cs="Arial"/>
    </w:rPr>
  </w:style>
  <w:style w:type="paragraph" w:styleId="Xl94">
    <w:name w:val="xl94"/>
    <w:basedOn w:val="Normal"/>
    <w:qFormat/>
    <w:pPr>
      <w:shd w:fill="FFFFFF" w:val="clear"/>
      <w:suppressAutoHyphens w:val="false"/>
      <w:spacing w:before="280" w:after="280"/>
      <w:jc w:val="center"/>
      <w:textAlignment w:val="center"/>
    </w:pPr>
    <w:rPr>
      <w:rFonts w:ascii="Arial" w:hAnsi="Arial" w:eastAsia="Times New Roman"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97">
    <w:name w:val="xl97"/>
    <w:basedOn w:val="Normal"/>
    <w:qFormat/>
    <w:pPr>
      <w:suppressAutoHyphens w:val="false"/>
      <w:spacing w:before="280" w:after="280"/>
      <w:jc w:val="center"/>
      <w:textAlignment w:val="center"/>
    </w:pPr>
    <w:rPr>
      <w:rFonts w:eastAsia="Times New Roman"/>
      <w:sz w:val="14"/>
      <w:szCs w:val="14"/>
    </w:rPr>
  </w:style>
  <w:style w:type="paragraph" w:styleId="Xl98">
    <w:name w:val="xl98"/>
    <w:basedOn w:val="Normal"/>
    <w:qFormat/>
    <w:pPr>
      <w:shd w:fill="FFFFFF" w:val="clear"/>
      <w:suppressAutoHyphens w:val="false"/>
      <w:spacing w:before="280" w:after="280"/>
      <w:jc w:val="center"/>
      <w:textAlignment w:val="center"/>
    </w:pPr>
    <w:rPr>
      <w:rFonts w:ascii="Arial" w:hAnsi="Arial" w:eastAsia="Times New Roman" w:cs="Arial"/>
    </w:rPr>
  </w:style>
  <w:style w:type="paragraph" w:styleId="Xl99">
    <w:name w:val="xl99"/>
    <w:basedOn w:val="Normal"/>
    <w:qFormat/>
    <w:pPr>
      <w:suppressAutoHyphens w:val="false"/>
      <w:spacing w:before="280" w:after="280"/>
      <w:textAlignment w:val="center"/>
    </w:pPr>
    <w:rPr>
      <w:rFonts w:eastAsia="Times New Roman"/>
      <w:b/>
      <w:bCs/>
      <w:sz w:val="16"/>
      <w:szCs w:val="16"/>
    </w:rPr>
  </w:style>
  <w:style w:type="paragraph" w:styleId="Xl100">
    <w:name w:val="xl100"/>
    <w:basedOn w:val="Normal"/>
    <w:qFormat/>
    <w:pPr>
      <w:suppressAutoHyphens w:val="false"/>
      <w:spacing w:before="280" w:after="280"/>
      <w:textAlignment w:val="center"/>
    </w:pPr>
    <w:rPr>
      <w:rFonts w:ascii="Arial" w:hAnsi="Arial" w:eastAsia="Times New Roman"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14:00Z</dcterms:created>
  <dc:creator>TAM2</dc:creator>
  <dc:description/>
  <cp:keywords/>
  <dc:language>en-US</dc:language>
  <cp:lastModifiedBy>ΝΤΑΦΟΠΟΥΛΟΥ ΓΕΩΡΓΙΑ</cp:lastModifiedBy>
  <cp:lastPrinted>2025-02-06T14:11:00Z</cp:lastPrinted>
  <dcterms:modified xsi:type="dcterms:W3CDTF">2025-02-07T12:26:00Z</dcterms:modified>
  <cp:revision>4</cp:revision>
  <dc:subject/>
  <dc:title> </dc:title>
</cp:coreProperties>
</file>