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315</wp:posOffset>
            </wp:positionH>
            <wp:positionV relativeFrom="paragraph">
              <wp:posOffset>-556895</wp:posOffset>
            </wp:positionV>
            <wp:extent cx="792480" cy="7848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Ημερομηνία:30.01.2025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3825"/>
      </w:tblGrid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ΕΛΛΗΝΙΚΗ ΔΗΜΟΚΡΑΤΙΑ                    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                   </w:t>
            </w:r>
            <w:r>
              <w:rPr>
                <w:szCs w:val="24"/>
              </w:rPr>
              <w:t>Αρ.πρωτ.: 918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ΝΟΜΟΣ ΜΑΓΝΗΣΙΑΣ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ΔΗΜΟΣ ΒΟΛΟΥ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ΔΙΕΥΘΥΝΣΗ ΠΟΛΙΤΙΣΜΟΥ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</w:p>
        </w:tc>
        <w:tc>
          <w:tcPr>
            <w:tcW w:w="3825" w:type="dxa"/>
            <w:tcBorders/>
          </w:tcPr>
          <w:p>
            <w:pPr>
              <w:pStyle w:val="Heading1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jc w:val="right"/>
              <w:rPr/>
            </w:pPr>
            <w:r>
              <w:rPr/>
              <w:t xml:space="preserve">Προς :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Τον  Πρόεδρο της Δημοτικής </w:t>
            </w:r>
          </w:p>
          <w:p>
            <w:pPr>
              <w:pStyle w:val="Heading1"/>
              <w:jc w:val="right"/>
              <w:rPr/>
            </w:pPr>
            <w:r>
              <w:rPr/>
              <w:t xml:space="preserve">Επιτροπής κ. Σαββάκη </w:t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  <w:color w:val="184084"/>
          <w:sz w:val="21"/>
          <w:szCs w:val="21"/>
          <w:shd w:fill="FFFFFF" w:val="clear"/>
        </w:rPr>
      </w:pPr>
      <w:r>
        <w:rPr>
          <w:b/>
        </w:rPr>
        <w:t>ΘΕΜΑ: Εισήγηση έγκρισης διδάκτρων και εκπτώσεων στα Τμήματα της Διεύθυνσης Πολιτισμού.</w:t>
      </w:r>
      <w:r>
        <w:rPr>
          <w:rFonts w:cs="Helvetica" w:ascii="Helvetica" w:hAnsi="Helvetica"/>
          <w:color w:val="184084"/>
          <w:sz w:val="21"/>
          <w:szCs w:val="21"/>
          <w:shd w:fill="FFFFFF" w:val="clear"/>
        </w:rPr>
        <w:t xml:space="preserve"> </w:t>
      </w:r>
    </w:p>
    <w:p>
      <w:pPr>
        <w:pStyle w:val="Normal"/>
        <w:autoSpaceDE w:val="false"/>
        <w:jc w:val="both"/>
        <w:rPr>
          <w:rFonts w:ascii="Helvetica" w:hAnsi="Helvetica" w:cs="Helvetica"/>
          <w:color w:val="184084"/>
          <w:sz w:val="21"/>
          <w:szCs w:val="21"/>
          <w:shd w:fill="FFFFFF" w:val="clear"/>
        </w:rPr>
      </w:pPr>
      <w:r>
        <w:rPr>
          <w:rFonts w:cs="Helvetica" w:ascii="Helvetica" w:hAnsi="Helvetica"/>
          <w:color w:val="184084"/>
          <w:sz w:val="21"/>
          <w:szCs w:val="21"/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>Εισηγούμαστε την έγκριση διδάκτρων και εκπτώσεων στα Τμήματα της Διεύθυνσης Πολιτισμού ως εξή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ΜΕΡΟΣ ΠΡΩΤΟ: ΔΙΔΑΚΤΡΑ ΤΜΗΜΑ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Α. Τμήμα Θεάτρου-Χορού και Εικαστικών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Α1. Τμήμα Θεάτρου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86"/>
        <w:gridCol w:w="1845"/>
        <w:gridCol w:w="1404"/>
        <w:gridCol w:w="1444"/>
        <w:gridCol w:w="936"/>
      </w:tblGrid>
      <w:tr>
        <w:trPr>
          <w:trHeight w:val="83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ΓΓΡΑΦ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ΠΑΝΕΓΓΡΑΦΗ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ΑΩΝ ΔΟΣΕΩ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114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ΑΣΙΤΕΧΝΙΚΟ ΘΕΑΤΡΙΚΟ ΕΡΓΑΣΤΗΡΙ (ΟΛΑ ΤΑ ΤΜΗΜΑΤΑ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€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Α2. Τμήμα Χορού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45"/>
        <w:gridCol w:w="1814"/>
        <w:gridCol w:w="1376"/>
        <w:gridCol w:w="1288"/>
        <w:gridCol w:w="1011"/>
      </w:tblGrid>
      <w:tr>
        <w:trPr>
          <w:trHeight w:val="48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ΓΡΑΦΗ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ΑΝΕΓΓΡΑΦΗ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ΩΝ ΔΟΣΕΩ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ΙΔΙΚΑ –ΕΦΗΒΙΚΑ ΤΜΗΜΑΤ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ΟΡΕΥΤΙΚΗ ΠΡΟΠΑΙΔΕΙΑ Α (προνήπια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ΕΥΤΙΚΗ ΠΡΟΠΑΙΔΕΙΑ  Β (νήπι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’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  <w:r>
              <w:rPr>
                <w:sz w:val="20"/>
                <w:szCs w:val="20"/>
              </w:rPr>
              <w:t xml:space="preserve">3 ΩΡΕΣ 1 ΤΕΧΝΙΚΗ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  <w:r>
              <w:rPr>
                <w:sz w:val="20"/>
                <w:szCs w:val="20"/>
              </w:rPr>
              <w:t xml:space="preserve">(4 ΩΡΕΣ 2 ΤΕΧΝΙΚΕΣ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€</w:t>
            </w:r>
          </w:p>
        </w:tc>
      </w:tr>
      <w:tr>
        <w:trPr>
          <w:trHeight w:val="41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G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G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ΧΡΟΝΟ ΕΦΗΒΩ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REATIVE DANCE </w:t>
            </w:r>
            <w:r>
              <w:rPr>
                <w:sz w:val="20"/>
                <w:szCs w:val="20"/>
              </w:rPr>
              <w:t xml:space="preserve">1,5 ΩΡΑ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REATIVE DANCE </w:t>
            </w:r>
            <w:r>
              <w:rPr>
                <w:sz w:val="20"/>
                <w:szCs w:val="20"/>
              </w:rPr>
              <w:t xml:space="preserve"> 3 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O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ΤΑ ΕΝΗΛΙΚΩΝ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ΧΡΟΝ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-ΣΥΓΧΡΟΝΟ 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ΣΣΙΚΟ-ΣΥΧΡΟΝΟ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ΣΣΙΚΟ-ΣΥΓΧΡΟΝΟ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 Ή ΣΥΓΧΡΟΝ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ΩΡΑ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T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ΙΚ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ΒΙΚΟ           3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ΗΛΙΚΩΝ 2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ΗΛΙΚΩΝ 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ΩΝΙΣΤΙΚΟ ΠΑΙΔΙΚΟ(4 ΩΡ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ΩΝΙΣΤΙΚΟ ΕΦΗΒΙΚΟ(4 ΩΡ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ΤΟΜΙΚΟ –ΕΦΗΒ-ΠΑΙΔΙΚΟ /1 ΩΡΑ 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TIN</w:t>
            </w:r>
            <w:r>
              <w:rPr>
                <w:sz w:val="20"/>
                <w:szCs w:val="20"/>
              </w:rPr>
              <w:t>ΑΤΟΜΙΚΟ ΕΝΗΛΙΚΩΝ 1 ΩΡΑ 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 xml:space="preserve">ΕΦΗΒ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ΩΡ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 xml:space="preserve">ΕΦΗΒ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ΩΡΕ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>ΕΝΗΛΙΚΩΝ         1 ΩΡ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>ΕΝΗΛΙΚΩΝ         2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RE A TER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Η εγγραφή καταβάλλεται κάθε χρόνο και για κάθε τμήμα, εφόσον ο μαθητής δεν έχει ολοκληρώσει την φοίτησή του την προηγούμενη εκπαιδευτική περίοδο. Εάν ο μαθητής έχει ολοκληρώσει την φοίτησή του, δεν επανακαταβάλλει το κόστος εγγραφής, η συμμετοχή του ορίζεται ως επανεγγραφή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Σε περίπτωση που μειωθεί ή παραταθεί η διάρκεια της εκπαιδευτικής περιόδου το σύνολο διδάκτρων και ο μέγιστος αριθμός μηνιαίων δόσεων αναπροσαρμόζεται ανάλογα, ενώ το ποσό δόσης παραμένει το ίδιο για κάθε τμήμα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Α3. Τμήμα Εικαστικών 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313"/>
        <w:gridCol w:w="1885"/>
        <w:gridCol w:w="1434"/>
        <w:gridCol w:w="1476"/>
        <w:gridCol w:w="956"/>
      </w:tblGrid>
      <w:tr>
        <w:trPr>
          <w:trHeight w:val="1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ΓΓΡΑΦΗ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ΠΑΝΕΓΓΡΑΦΗ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ΑΩΝ ΔΟΣΕΩ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104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ΟΓΡΑΦΙΑ Α, Β ΚΑΙ Γ ΚΥΚΛ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€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€</w:t>
            </w:r>
          </w:p>
        </w:tc>
      </w:tr>
      <w:tr>
        <w:trPr>
          <w:trHeight w:val="59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ΡΑΜΙΚΗ, ΖΩΓΡΑΦΙΚ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€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Για οποιαδήποτε σεμιναριακά προγράμματα (πχ ψηφιδωτό, ξυλογλυπτική κτλ) διάρκειας 2 μηνών ισχύει η εγγραφή των 5€ και το συνολικό κόστος διαμορφώνεται στα 50</w:t>
      </w:r>
      <w:r>
        <w:rPr>
          <w:sz w:val="20"/>
          <w:szCs w:val="20"/>
        </w:rPr>
        <w:t>€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Για οποιαδήποτε σεμιναριακά προγράμματα (πχ ψηφιδωτό, ξυλογλυπτική κτλ) διάρκειας 5 μηνών ισχύει η εγγραφή των 5€ και το συνολικό κόστος διαμορφώνεται στα 250</w:t>
      </w:r>
      <w:r>
        <w:rPr>
          <w:sz w:val="20"/>
          <w:szCs w:val="20"/>
        </w:rPr>
        <w:t>€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 περίπτωση που μειωθεί ή παραταθεί η διάρκεια της εκπαιδευτικής περιόδου το σύνολο διδάκτρων και ο μέγιστος αριθμός μηνιαίων δόσεων αναπροσαρμόζεται ανάλογα, ενώ το ποσό δόσης παραμένει το ίδιο για κάθε τμήμ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Β. Τμήμα Μουσικής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7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ΙΑΝΟ, ΚΙΘΑΡΑ, ΜΟΝΩΔΙ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ΒΙΟΛΙ, ΒΙΟΛΟΝΤΣΕΛ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ΒΙΟΛΑ, ΚΟΝΤΡΑΜΠΑΣΟ, ΟΜΠΟΕ, ΚΛΑΡΙΝΕΤΟ, ΤΡΟΜΠΕ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ΦΛΑΟΥΤΟ, ΚΡΟΥΣ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8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ΑΞΟΦΩΝΟ, ΦΑΓΚΟΤΟ, ΚΟΡΝ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ΦΛΟΓΕΡΑ (ερασ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36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ΡΟΜΠΟΝ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ΒΥΖΑΝΤΙΝΗ ΜΟΥΣΙΚΗ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’, Β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’, Δ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ΑΝΩΤΕΡΑ ΘΕΩΡΗΤΙΚΑ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Ο ΑΡΜΟΝΙΑΣ Α’, Β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ΙΔΙΚΟ ΑΡΜΟΝΙΑΣ Γ’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ΡΓΑΝΩΣΗ Α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ΡΓΑΝΩΣΗ B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ΣΤΙΞΗ  (2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ΥΓΚΑ  (2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ΘΕΣΗ  (5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ΓΑΣΤΗΡΙ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ΘΕΣΗΣ ΜΟΥΣΙΚΗΣ ΓΙΑ ΚΙΝΗΜΑΤΟΓΡΑΦΟ / ΠΑΛΑΙΑΣ ΜΟΥΣΙΚΗΣ / ΣΥΝΟΔΕΙΑΣ ΣΤΗΝ ΚΙΘΑΡΑ / ΕΡΜΗΝΕΙΑΣ ΛΥΡΙΚΟΥ ΤΡΑΓΟΥΔΙΟ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 ήδη σπουδαστές του Ωδείο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ΜΗΜΑ ΠΡΟΕΤΟΙΜΑΣΙΑΣ ΓΙΑ ΜΟΥΣΙΚΕΣ ΣΠΟΥΔΕΣ ΕΛΛΗΝΙΚΩΝ ΠΑΝΕΠΙΣΤΗΜΙ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ΧΟΛΗ ΘΕΩΡΙΑ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ΕΡΑΣΙΤΕΧΝΙΚΑ ΤΜΗΜΑΤΑ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ΤΜΗΜΑ ΜΟΥΣΙΚΟ-ΚΙΝΗΤΙΚΗΣ ΑΓΩΓΗΣ</w:t>
      </w:r>
    </w:p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ΜΗΜΑ ΜΟΥΣΙΚΟ-ΚΙΝΗΤΙΚΗΣ ΑΓΩΓΗ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ΤΜΗΜΑΤΑ ΣΥΓΧΡΟΝΗΣ - ΜΟΝΤΕΡΝΑΣ ΜΟΥΣΙΚΗΣ</w:t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Λ. ΜΠΑΣΟ (60 ΛΕΠΤΑ) ΝΤΡΑΜΣ(60 ΛΕΠΤΑ) ΗΛ. ΗΛ. ΚΙΘΑΡΑ (60 ΛΕΠΤΑ) ΕΡΓΑΣΤΗΡΙΟ ΜΟΥΣΙΚΗΣ ΤΕΧΝΟΛΟΓΙΑΣ 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ΎΓΧΡΟΝΟ ΤΡΑΓΟΥΔ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ΜΟΝΙ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Χ 30΄την εβδομάδ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Χ 45΄την εβδομάδα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en-US"/>
              </w:rPr>
              <w:t>x 30</w:t>
            </w:r>
            <w:r>
              <w:rPr>
                <w:color w:val="000000"/>
                <w:sz w:val="20"/>
                <w:szCs w:val="20"/>
              </w:rPr>
              <w:t>΄ την εβδομάδ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ΑΚΟΡΝΤΕΟΝ </w:t>
            </w:r>
            <w:r>
              <w:rPr>
                <w:sz w:val="20"/>
                <w:szCs w:val="20"/>
              </w:rPr>
              <w:t>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’, Β’, Γ’ 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’, Ε’, ΣΤ’ 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’,  κ.λ.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 xml:space="preserve">ΣΧΟΛΗ ΛΑΙΚΗΣ -ΠΑΡΑΔΟΣΙΑΚΗΣ ΜΟΥΣΙΚΗΣ </w:t>
      </w:r>
      <w:r>
        <w:rPr>
          <w:sz w:val="20"/>
          <w:szCs w:val="20"/>
        </w:rPr>
        <w:t>(κανονάκι, κλαρίνο, σαντούρι, σάζι, βιολί, παραδοσιακά κρουστά, ούτι, παραδοσιακοί αυλοί κ.τ.λ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ερασ.) 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ΧΟΡΩΔΙ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ΟΡΩΔΙ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Υποχρεωτική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ΕΞΕΤΑΣΤΡ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ΤΗΣΙΕΣ ΠΡΟΑΓΩΓΙ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ΤΑΤΑΚΤΗΡΙ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ΤΥΧΙΑ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ΠΛΩΜΑΤΙ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ΜΕΡΟΣ ΔΕΥΤΕΡΟ: ΕΚΠΤΩΣΕΙΣ ΔΙΔΑΚΤΡ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Α) </w:t>
      </w:r>
      <w:r>
        <w:rPr>
          <w:u w:val="single"/>
        </w:rPr>
        <w:t>Για όλα τα Τμήματα της Δ/νσης Πολιτισμού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) Για εγγεγραμμένους μαθητές που είναι γονείς ή τέκνα πολύτεκνων ή μονογονεϊκών οικογενειών (ως μονογονεϊκή ορίζεται η οικογένεια με τέκνο υιοθετημένο από έναν μόνο γονέα, ανύπανδρη μητέρα με μη αναγνωρισμένο τέκνο, ορφανό τέκνο που μεγαλώνει με τον ένα γονέα, διαζευγμένοι γονείς στους οποίους έχει ανατεθεί η κατ’ αποκλειστικότητα άσκηση της επιμέλειας  του τέκνου τους, με δικαστική απόφαση ή με έγγραφη συμφωνία λύσης του γάμου ή του συμφώνου συμβίωσης  ή σε περίπτωση διακοπής της συμβίωσης των συζύγων  ή των μερών του συμφώνου συμβίωσης ή ακύρωσης του γάμου)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30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0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2) Για εγγεγραμμένους μαθητές που είναι γονείς ή τέκνα τρίτεκνων οικογενειών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0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3) Για εγγεγραμμένους μαθητές Α.Μ.Ε.Α.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0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4) Για τέκνα οικογενειών με γονέα Α.Μ.Ε.Α.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συνολικό οικογενειακό εισόδημα άνω των 15.000 € δεν προβλέπεται μείωσ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5) Για τέκνα οικογενειών με χαμηλό εισόδημα:</w:t>
      </w:r>
    </w:p>
    <w:p>
      <w:pPr>
        <w:pStyle w:val="Normal"/>
        <w:autoSpaceDE w:val="false"/>
        <w:jc w:val="both"/>
        <w:rPr/>
      </w:pPr>
      <w:r>
        <w:rPr/>
        <w:t>Δίνεται η δυνατότητα μείωσης, που δε μπορεί να ξεπερνά το 50% επί των καθορισμένων διδάκτρων, σε εγγεγραμμένους μαθητές - τέκνα οικογενειών με χαμηλό εισόδημα. Ως χαμηλό εισόδημα προσδιορίζεται το ποσό κάτω των 5.000€ (συνολικό οικογενειακό εισόδημα). Προϋπόθεση αποτελεί η κατάθεση στις αρχές κάθε εκπαιδευτικής περιόδου και όχι πέραν της 30</w:t>
      </w:r>
      <w:r>
        <w:rPr>
          <w:vertAlign w:val="superscript"/>
        </w:rPr>
        <w:t>ης</w:t>
      </w:r>
      <w:r>
        <w:rPr/>
        <w:t xml:space="preserve"> Νοεμβρίου κάθε έτους, έγγραφης αίτησης, μαζί με τα αντίστοιχα δικαιολογητικά, ταυτόχρονα με την αίτηση εγγραφής ή επανεγγραφής στα Τμήματα της Δ/νσης Πολιτισμού από τους γονείς των τέκνων οικογενειών με χαμηλό εισόδημα. Ο μέγιστος αριθμός ωφελουμένων δε μπορεί να ξεπερνά τους δεκαπέντε μαθητές ανά Τμήμα της Δ/νσης Πολιτισμού/ανά έτος. Μετά την 30</w:t>
      </w:r>
      <w:r>
        <w:rPr>
          <w:vertAlign w:val="superscript"/>
        </w:rPr>
        <w:t>η</w:t>
      </w:r>
      <w:r>
        <w:rPr/>
        <w:t xml:space="preserve"> Νοεμβρίου αιτήσεις δε θα γίνονται δεκτέ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Εγγεγραμμένοι μαθητές σε περισσότερα του ενός τμήματα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εύτερο όργανο ή τμήμα: μείωση 15% (Η έκπτωση γίνεται στο όργανο ή τμήμα με το μεγαλύτερο κόστος και παύει να ισχύει στην περίπτωση διαγραφής σε ένα από τα δύο τμήματα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ρίτο όργανο ή τμήμα: μείωση 20% (Η έκπτωση γίνεται στο όργανο ή τμήμα με το μεγαλύτερο κόστος και παύει να ισχύει στην περίπτωση διαγραφής σε ένα από τα τρία τμήματα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7) Για εγγεγραμμένους μαθητές μέλη της ίδιας οικογενείας με συγγένεια πρώτου βαθμού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παιδί ή μέλος οικογένειας 15%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παιδί ή μέλος οικογένειας 20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8) Δωρεάν φοίτηση σε οποιοδήποτε μάθημα για παιδιά - τροφίμους ιδρυμάτων προβλέπεται εφόσον υπάρχουν διαθέσιμες θέσεις/ώρε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Μείωση 10% επί των καθορισμένων διδάκτρων εφόσον καταβληθούν εφάπαξ τα ετήσια δίδακτρα κατά την εγγραφή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) Σε κάθε περίπτωση η συνολική μείωση για κάθε μία ή συνδυασμό των παραπάνω περιπτώσεων δεν μπορεί να ξεπερνά το 5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Για όλες τις παραπάνω περιπτώσεις οι αιτούντες θα καταθέτουν κατά την εγγραφή τους και όχι μεταγενέστερα στους υπεύθυνους γραμματείας κάθε Τμήματος τα απαραίτητα δικαιολογητικά τα οποία μπορεί να είναι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Α. Πρόσφατο πιστοποιητικό οικογενειακής κατάστασης</w:t>
      </w:r>
    </w:p>
    <w:p>
      <w:pPr>
        <w:pStyle w:val="Normal"/>
        <w:autoSpaceDE w:val="false"/>
        <w:jc w:val="both"/>
        <w:rPr/>
      </w:pPr>
      <w:r>
        <w:rPr/>
        <w:t>Β. Εκκαθαριστικό σημείωμα του προηγούμενου οικονομικού έτους</w:t>
      </w:r>
    </w:p>
    <w:p>
      <w:pPr>
        <w:pStyle w:val="Normal"/>
        <w:autoSpaceDE w:val="false"/>
        <w:jc w:val="both"/>
        <w:rPr/>
      </w:pPr>
      <w:r>
        <w:rPr/>
        <w:t>Γ. Βεβαιώσεις συλλόγων τριτέκνων ή πολυτέκνων</w:t>
      </w:r>
    </w:p>
    <w:p>
      <w:pPr>
        <w:pStyle w:val="Normal"/>
        <w:autoSpaceDE w:val="false"/>
        <w:jc w:val="both"/>
        <w:rPr/>
      </w:pPr>
      <w:r>
        <w:rPr/>
        <w:t>Δ. Πιστοποιητικό αναπηρία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) Καμία άλλη μείωση ή έκπτωση δε χορηγείται πλην των προβλεπόμενω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Β)</w:t>
      </w:r>
      <w:r>
        <w:rPr>
          <w:u w:val="single"/>
        </w:rPr>
        <w:t xml:space="preserve"> Ειδικές περιπτώσει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Τμήμα Μουσικής</w:t>
      </w:r>
    </w:p>
    <w:p>
      <w:pPr>
        <w:pStyle w:val="Normal"/>
        <w:autoSpaceDE w:val="false"/>
        <w:jc w:val="both"/>
        <w:rPr/>
      </w:pPr>
      <w:r>
        <w:rPr/>
        <w:t>1. Για τους Μουσικούς της Φιλαρμονικής Ορχήστρας και τους Δοκίμους Μουσικούς της Φιλαρμονικής Ορχήστρας που φοιτούν στο Δημοτικό Ωδείο Βόλου προβλέπεται έκπτωση 50% με προϋπόθεση την αδιάλειπτη συμμετοχή στις υπηρεσίες της Φιλαρμονικής Ορχήστρας.</w:t>
      </w:r>
    </w:p>
    <w:p>
      <w:pPr>
        <w:pStyle w:val="Normal"/>
        <w:autoSpaceDE w:val="false"/>
        <w:jc w:val="both"/>
        <w:rPr/>
      </w:pPr>
      <w:r>
        <w:rPr/>
        <w:t>2α.Για όλους τους σπουδαστές που ήδη φοιτούν σε Ανωτέρα Σχολή του Δημοτικού Ωδείου Βόλου, σε οποιαδήποτε τμήμα, θα τους παρέχεται η δυνατότητα ΔΩΡΕΑΝ φοίτησης για 1 έτος σε όργανα της Φιλαρμονικής Ορχήστρας (Φλάουτο, Κλαρινέτο, Σαξόφωνο, Φαγκότο, Κόρνο, τρομπέτα, Τρομπόνι, Τούμπα και Κρουστά) . Μετά το πέρας του 1 έτους θα ισχύει η έκπτωση ύψους 50%. Προϋπόθεση και στις δύο τελευταίες περιπτώσεις αποτελεί η αδιάλειπτη συμμετοχή των συγκεκριμένων σπουδαστών στις δράσεις στη Φιλαρμονικής Ορχήστρας.</w:t>
      </w:r>
    </w:p>
    <w:p>
      <w:pPr>
        <w:pStyle w:val="Normal"/>
        <w:autoSpaceDE w:val="false"/>
        <w:jc w:val="both"/>
        <w:rPr/>
      </w:pPr>
      <w:r>
        <w:rPr/>
        <w:t>2β. Για όλους τους νέους σπουδαστές του Δημοτικού Ωδείου Βόλου σε όργανα της Φιλαρμονικής Ορχήστρας (Φλάουτο, Κλαρινέτο, Σαξόφωνο, Φαγκότο, Κόρνο, τρομπέτα, Τρομπόνι, Τούμπα και Κρουστά), θα ισχύσει έκπτωση 50% για το επίπεδο της Προκαταρτικής Σχολής. Μετά το πέρας του επιπέδου της Προκαταρτικής η έκπτωση 50% θα ισχύει μόνο υπό την προϋπόθεση της αδιάλειπτης συμμετοχής τους στη Φιλαρμονική Ορχήστρ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Η παρούσα εισήγηση έγκρισης διδάκτρων και εκπτώσεων στα Τμήματα της Διεύθυνσης Πολιτισμού κρίνεται απαραίτητη καθώς, σύμφωνα με την υπ΄ αριθμ. </w:t>
      </w:r>
      <w:r>
        <w:rPr>
          <w:b/>
        </w:rPr>
        <w:t>1750/9-1-2024 (ΑΔΑ: 9ΓΥΞΩ96-ΘΜΝ) απόφαση Δημάρχου Βόλου</w:t>
      </w:r>
      <w:r>
        <w:rPr/>
        <w:t xml:space="preserve"> ορίστηκε η άσκηση των αρμοδιοτήτων του πρώην Ν.Π.Δ.Δ. Δ.Ο.Ε.Π.Α.Π. – ΔΗ.ΠΕ.ΘΕ. από τις οργανικές μονάδες του Δήμου Βόλου. Επιπλέον, σε όλα τα Τμήματα της Δ/νσης Πολιτισμού έχουν καταργηθεί ορισμένα τμήματα ή λειτουργούν νέα, ενώ αναπροσαρμόζονται τα δίδακτρ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Η απόφαση αυτή είναι κανονιστική και δεν επιβαρύνεται ο Προϋπολογισμός του Δήμου Βόλο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Παρακαλούμε για την εισαγωγή του θέματος στην επόμενη συνεδρίαση της Δημοτικής Επιτροπή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 ΠΡΟΪΣΤΑΜΕΝ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 ΤΜΗΜΑΤΟΣ ΘΕΑΤΡΟΥ-ΧΟΡΟΥ ΚΑΙ ΕΙΚΑΣΤΙΚ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ΟΣ ΚΑΡΑΜΑΝΛΑΚΗΣ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Α. ΠΡΟΙ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Σ Δ/ΝΣΗΣ ΠΟΛΙΤΙΣΜ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ΜΙΛΙΑ ΚΡΑΒΑΡΙΤΗ</w:t>
            </w:r>
          </w:p>
        </w:tc>
      </w:tr>
      <w:tr>
        <w:trPr>
          <w:trHeight w:val="1387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ΧΙΛΛΕΑΣ ΜΠΕΟΣ</w:t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05:00Z</dcterms:created>
  <dc:creator>user07</dc:creator>
  <dc:description/>
  <cp:keywords/>
  <dc:language>en-US</dc:language>
  <cp:lastModifiedBy>ΝΤΑΦΟΠΟΥΛΟΥ ΓΕΩΡΓΙΑ</cp:lastModifiedBy>
  <cp:lastPrinted>2024-08-21T09:14:00Z</cp:lastPrinted>
  <dcterms:modified xsi:type="dcterms:W3CDTF">2025-02-07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270D0995C40C18FB74CAD0300ED27_12</vt:lpwstr>
  </property>
  <property fmtid="{D5CDD505-2E9C-101B-9397-08002B2CF9AE}" pid="3" name="KSOProductBuildVer">
    <vt:lpwstr>1033-12.2.0.18911</vt:lpwstr>
  </property>
</Properties>
</file>