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871" w:dyaOrig="2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pt;margin-top:-31.2pt;width:43.3pt;height:38.2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76170785" r:id="rId2"/>
        </w:objec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32"/>
          <w:lang w:eastAsia="en-US"/>
        </w:rPr>
      </w:pPr>
      <w:r>
        <w:rPr>
          <w:rFonts w:cs="Arial" w:ascii="Arial" w:hAnsi="Arial"/>
          <w:b/>
          <w:color w:val="FFFFFF"/>
          <w:sz w:val="22"/>
          <w:szCs w:val="32"/>
          <w:lang w:eastAsia="en-US"/>
        </w:rPr>
      </w:r>
    </w:p>
    <w:tbl>
      <w:tblPr>
        <w:tblW w:w="1065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34"/>
      </w:tblGrid>
      <w:tr>
        <w:trPr>
          <w:trHeight w:val="627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142" w:right="28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ΝΟΜΟΣ ΜΑΓΝΗΣΙΑΣ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pacing w:lineRule="auto" w:line="360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Βόλος 14/02/2023</w:t>
            </w:r>
          </w:p>
          <w:p>
            <w:pPr>
              <w:pStyle w:val="Normal"/>
              <w:ind w:left="142" w:right="284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Αριθμ. Πρωτ.: 10850 </w:t>
            </w:r>
          </w:p>
        </w:tc>
      </w:tr>
      <w:tr>
        <w:trPr>
          <w:trHeight w:val="373" w:hRule="atLeast"/>
        </w:trPr>
        <w:tc>
          <w:tcPr>
            <w:tcW w:w="5325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       </w:t>
            </w:r>
            <w:r>
              <w:rPr>
                <w:rFonts w:cs="Arial Narrow" w:ascii="Arial Narrow" w:hAnsi="Arial Narrow"/>
                <w:sz w:val="28"/>
                <w:szCs w:val="28"/>
              </w:rPr>
              <w:t>ΔΗΜΟΣ ΒΟΛΟΥ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ΔΙΕΥΘΥΝΣΗ ΟΙΚΟΝΟΜΙΚΩΝ                                   ΥΠΗΡΕΣΙΩΝ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en-US"/>
              </w:rPr>
              <w:t>ΤΜΗΜΑ  ΤΑΜΕΙΟΥ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1149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Ταχ. Δ/νση          : Πλατεία Ρήγα Φεραίου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Τ.Κ.                    : 38333 Βόλος</w:t>
            </w:r>
          </w:p>
          <w:p>
            <w:pPr>
              <w:pStyle w:val="Normal"/>
              <w:ind w:left="142" w:right="284" w:hanging="0"/>
              <w:rPr/>
            </w:pPr>
            <w:r>
              <w:rPr>
                <w:rStyle w:val="1"/>
                <w:rFonts w:cs="Arial Narrow" w:ascii="Arial Narrow" w:hAnsi="Arial Narrow"/>
                <w:sz w:val="28"/>
                <w:szCs w:val="28"/>
              </w:rPr>
              <w:t xml:space="preserve">Πληροφορίες      : </w:t>
            </w:r>
            <w:r>
              <w:rPr>
                <w:rFonts w:cs="Arial Narrow" w:ascii="Arial Narrow" w:hAnsi="Arial Narrow"/>
                <w:sz w:val="28"/>
                <w:szCs w:val="28"/>
              </w:rPr>
              <w:t>Κύρκου Σοφία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Τηλέφωνο           : (24213) – 50154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FAX                    : (24210) 97606</w:t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rStyle w:val="1"/>
                <w:rFonts w:eastAsia="Arial Narrow" w:cs="Arial Narrow" w:ascii="Arial Narrow" w:hAnsi="Arial Narrow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Style w:val="1"/>
                <w:rFonts w:cs="Arial Narrow" w:ascii="Arial Narrow" w:hAnsi="Arial Narrow"/>
                <w:b/>
                <w:bCs/>
                <w:sz w:val="28"/>
                <w:szCs w:val="28"/>
                <w:u w:val="single"/>
              </w:rPr>
              <w:t>Π Ρ Ο Σ</w:t>
            </w:r>
          </w:p>
          <w:p>
            <w:pPr>
              <w:pStyle w:val="Normal"/>
              <w:ind w:left="142" w:right="284" w:hanging="0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rStyle w:val="1"/>
                <w:rFonts w:cs="Arial Narrow" w:ascii="Arial Narrow" w:hAnsi="Arial Narrow"/>
                <w:b/>
                <w:bCs/>
                <w:i/>
                <w:iCs/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             </w:t>
            </w:r>
            <w:r>
              <w:rPr>
                <w:rStyle w:val="1"/>
                <w:rFonts w:cs="Arial Narrow" w:ascii="Arial Narrow" w:hAnsi="Arial Narrow"/>
                <w:b/>
                <w:bCs/>
                <w:sz w:val="28"/>
                <w:szCs w:val="28"/>
              </w:rPr>
              <w:t>Τον Πρόεδρο</w:t>
            </w:r>
          </w:p>
          <w:p>
            <w:pPr>
              <w:pStyle w:val="Normal"/>
              <w:snapToGrid w:val="false"/>
              <w:ind w:left="142" w:right="284" w:hanging="0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ab/>
              <w:tab/>
              <w:tab/>
              <w:tab/>
              <w:tab/>
              <w:t xml:space="preserve">                                Δημοτικού Συμβουλίου Βόλου</w:t>
            </w:r>
          </w:p>
        </w:tc>
      </w:tr>
    </w:tbl>
    <w:p>
      <w:pPr>
        <w:pStyle w:val="Normal"/>
        <w:ind w:left="142" w:right="284" w:hanging="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left="142" w:right="284" w:hanging="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rStyle w:val="1"/>
          <w:rFonts w:cs="Arial Narrow" w:ascii="Arial Narrow" w:hAnsi="Arial Narrow"/>
          <w:b/>
          <w:sz w:val="28"/>
          <w:szCs w:val="28"/>
        </w:rPr>
        <w:t xml:space="preserve">ΘΕΜΑ </w:t>
      </w:r>
      <w:r>
        <w:rPr>
          <w:rStyle w:val="1"/>
          <w:rFonts w:cs="Arial Narrow" w:ascii="Arial Narrow" w:hAnsi="Arial Narrow"/>
          <w:b/>
          <w:bCs/>
          <w:sz w:val="28"/>
          <w:szCs w:val="28"/>
        </w:rPr>
        <w:t>: “Διαγραφή βεβαιωμένων οφειλών ανταποδοτικού τέλους λαϊκών αγορών”</w:t>
      </w:r>
    </w:p>
    <w:p>
      <w:pPr>
        <w:pStyle w:val="Normal"/>
        <w:ind w:right="284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</w:r>
    </w:p>
    <w:p>
      <w:pPr>
        <w:pStyle w:val="21"/>
        <w:ind w:left="142" w:right="284" w:hanging="0"/>
        <w:rPr/>
      </w:pPr>
      <w:r>
        <w:rPr>
          <w:rFonts w:cs="Arial Narrow" w:ascii="Arial Narrow" w:hAnsi="Arial Narrow"/>
          <w:sz w:val="28"/>
          <w:szCs w:val="28"/>
        </w:rPr>
        <w:tab/>
        <w:t xml:space="preserve">Προκειμένου να προβούμε στην εκκαθάριση οφειλών από βεβαιωμένους χρηματικούς καταλόγους με τους οποίους βεβαιώθηκαν έσοδα από ημερήσιο ανταποδοτικό τέλος λαϊκών αγορών,  θα πρέπει,  για τους κάτωθι οφειλέτες , να προβούμε στη διαγραφή ποσών,  βάσει του Ν. 3463/2006, άρθρο 174, παρ.1 (διαγραφή χρεών στους Δήμους) , </w:t>
      </w:r>
      <w:r>
        <w:rPr>
          <w:rFonts w:cs="Arial Narrow" w:ascii="Arial Narrow" w:hAnsi="Arial Narrow"/>
          <w:b/>
          <w:bCs/>
          <w:sz w:val="28"/>
          <w:szCs w:val="28"/>
        </w:rPr>
        <w:t>σύμφωνα με την αρ. Πρωτ. 3986/18-1-2023 εισήγηση του τμήματος Δημοτικών Προσόδων</w:t>
      </w:r>
      <w:r>
        <w:rPr>
          <w:rFonts w:cs="Arial Narrow" w:ascii="Arial Narrow" w:hAnsi="Arial Narrow"/>
          <w:sz w:val="28"/>
          <w:szCs w:val="28"/>
        </w:rPr>
        <w:t>, έχοντας υπόψη:</w:t>
      </w:r>
    </w:p>
    <w:p>
      <w:pPr>
        <w:pStyle w:val="21"/>
        <w:ind w:left="142" w:righ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α) τον χρηματικό κατάλογο 5786/2023 (αρχικός κατάλογος 6325/2022) – ΒΕΒΑΙΩΣΗ ΑΠΑΙΤΗΣΕΩΣ ΑΠΟ ΗΜΕΡΗΣΙΟ ΑΝΤΑΠΟΔΟΤΙΚΟ ΤΕΛΟΣ ΛΑΪΚΩΝ ΑΓΟΡΩΝ ΜΙΚΡΟΠΩΛΗΤΩΝ Δ.Ε. Ν. ΑΓΧΙΑΛΟΥ ΜΗΝΟΣ ΑΠΡΙΛΙΟΥ – ΜΑΪΟΥ – ΙΟΥΝΙΟΥ 2022 , ΣΥΜΦΩΝΑ ΜΕ ΤΗΝ ΑΔΣ 314/2021 ΔΗΜΟΥ ΒΟΛΟΥ ΚΑΙ ΤΗΝ ΚΑΤΑΣΤΑΣΗ ΠΑΡΟΥΡΙΩΝ ΑΠΟ ΤΟΝ ΑΡΜΟΔΙΟ ΥΠΑΛΛΗΛΟ ΤΟΥ ΤΜΗΜΑΤΟΣ ΕΜΠΟΡΙΟΥ.</w:t>
      </w:r>
    </w:p>
    <w:p>
      <w:pPr>
        <w:pStyle w:val="21"/>
        <w:ind w:left="142" w:righ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β) τον αριθμ. 5934/2023 χρηματικό κατάλογο , με τομ οποίο επαναβεβαιώθηκε εκ παραδρομής το ανταποδοτικό τέλος λαίκής αγοράς Ν.Αγχιάλου για το τρίμηνο Απρίλιος – Μάιος – Ιούνιος 2022.</w:t>
      </w:r>
    </w:p>
    <w:p>
      <w:pPr>
        <w:pStyle w:val="21"/>
        <w:ind w:left="142" w:righ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γ) το σχετικό αρχείο που τηρείται στην υπηρεσία μας.</w:t>
      </w:r>
    </w:p>
    <w:p>
      <w:pPr>
        <w:pStyle w:val="21"/>
        <w:ind w:left="142" w:right="284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1275"/>
        <w:gridCol w:w="1920"/>
        <w:gridCol w:w="1200"/>
        <w:gridCol w:w="2100"/>
      </w:tblGrid>
      <w:tr>
        <w:trPr/>
        <w:tc>
          <w:tcPr>
            <w:tcW w:w="2436" w:type="dxa"/>
            <w:tcBorders/>
          </w:tcPr>
          <w:p>
            <w:pPr>
              <w:pStyle w:val="Style18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ΥΠΟΧΡΕΟΣ</w:t>
            </w:r>
          </w:p>
        </w:tc>
        <w:tc>
          <w:tcPr>
            <w:tcW w:w="1275" w:type="dxa"/>
            <w:tcBorders/>
          </w:tcPr>
          <w:p>
            <w:pPr>
              <w:pStyle w:val="Style18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.Φ.Μ.</w:t>
            </w:r>
          </w:p>
        </w:tc>
        <w:tc>
          <w:tcPr>
            <w:tcW w:w="1920" w:type="dxa"/>
            <w:tcBorders/>
          </w:tcPr>
          <w:p>
            <w:pPr>
              <w:pStyle w:val="Style18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ΧΡΗΜΑΤΙΚΟ ΠΟΣΟ</w:t>
            </w:r>
          </w:p>
        </w:tc>
        <w:tc>
          <w:tcPr>
            <w:tcW w:w="1200" w:type="dxa"/>
            <w:tcBorders/>
          </w:tcPr>
          <w:p>
            <w:pPr>
              <w:pStyle w:val="Style18"/>
              <w:pBdr>
                <w:top w:val="single" w:sz="8" w:space="1" w:color="000000"/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Χ.Κ.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ΑΙΤΙΑ ΔΙΑΓΡΑΦΗΣ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MORREGIE KENNED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775075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SUNBOR KENNETH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90729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LAJ MEJTIM QAZIM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102863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ΝΑΣΤΑΣΙΟΥ ΕΥΑΓΓΕΛΙ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4149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ΠΟΣΤΟΛΙΝΑ ΕΥΑΓΓΕΛΙ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06781951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ΕΡΟΒΑΣΙΛΗΣ ΓΕΩΡΓ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9052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ΙΑΛΑΜΑΣ ΑΘΑΝΑΣ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5781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ΙΑΜΑΡΕΛΟΣ ΣΠΥΡΙΔΩ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37681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ΙΑΣΑΚΗΣ ΚΩΝ/Ν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2136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€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ΛΥΝΟΥ ΑΙΚΑΤΕΡΙΝΗ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8555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ΟΥΛΑΣ ΣΤΕΦΑΝ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4282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ΟΥΣΗ ΘΕΟΔΩΡ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0814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ΜΕΡΤΖΗ ΦΩΤΕΙΝΗ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8262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ΗΜΗΤΡΙΟΥ ΔΗΜΗΤΡ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81105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ΖΑΧΑΡΙΑΔΗΣ ΙΩΑΝΝΗ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26263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ΛΕΤΣΗΣ ΕΥΑΓΓΕΛ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759390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ΛΙΑΓΚΑΝΟΣ ΕΥΓΕΝ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841168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ΡΑΓΚΙΟΖΗΣ ΓΕΩΡΓ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8498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ΡΑΓΚΙΟΖΗΣ ΛΕΩΝΙΔΑ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81814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ΡΑΘΑΝΑΣΗ ΜΑΡΙ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538237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ΡΑΜΠΕΡΟΠΟΥΛΟΣ ΚΩΝ/Ν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911646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ΑΤΣΑΡΗ ΠΑΝΑΓΙΩΤ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034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ΕΚΟΣ ΣΠΥΡΙΔΩ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13573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ΟΓΚΟΥΛΗΣ ΔΗΜΗΤΡ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53950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ΟΛΟΚΟΤΡΩΝΗΣ ΧΡΗΣΤ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925366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ΟΛΩΝΙΑΣ ΓΕΩΡΓ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772933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ΟΥΣΚΟΥΡΙΔΑΣ ΣΤΕΡΓ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702551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ΟΥΤΟΥΛΑ ΑΘΗΝ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3817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ΩΝΣΤΑΝΤΕΛΟΣ ΔΗΜΗΤΡ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54061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ΛΟΥΜΠΑΚΗΣ ΙΩΑΝΝΗ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802718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ΛΟΥΦΟΠΟΥΛΟΣ ΔΗΜΗΤΡ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266362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ΑΓΑΛΙΟΣ ΕΜΜΑΝΟΥΗΛ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3520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ΑΝΙΟΣ ΠΑΝΑΓΙΩΤΗ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686523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ΕΡΙΤΣΙΔΟΥ ΜΑΡΙΝ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3833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ΗΤΣΑΚΙΔΗΣ ΧΑΡΑΛΑΜΠ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7689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ΠΑΪΜΠΑΣ ΑΛΕΞΑΝΔΡ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899133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ΠΑΤΖΑΛΗ ΒΑΡΒΑΡ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2117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ΠΟΡΟΣ ΘΕΟΔΩΡ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743744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ΜΠΟΥΡΝΑΚΗΣ ΠΑΝΑΓΙΩΤΗ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4308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ΝΙΚΟΛΑΟΥ ΓΑΡΥΦΑΛΛΙ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42813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ΝΙΚΟΛΑΟΥ ΠΑΓΩΝ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81293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ΝΙΝΟΥ ΣΟΦΙ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5946386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ΑΝΑΓΙΩΤΙΔΟΥ ΕΛΠΙΔ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5935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ΑΤΑΡΛΑ ΠΗΝΕΛΟΠΗ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790000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ΑΧΑΤΟΥΡΙΔΟΥ ΝΙΝ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08694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ΟΥΡΜΑΛΗ ΒΑΣΙΛΙΚΗ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9403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ΟΥΤΣΙΑΚΑΣ ΓΕΩΡΓ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322269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ΕΡΕΤΗ ΑΛΕΞΙ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1609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ΕΡΕΤΗ ΔΕΣΠΟΙΝ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41614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ΑΜΟΥΛΗΣ ΠΑΝΑΓΙΩΤΗ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293324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ΑΜΟΥΛΗΣ ΡΑΦΑΗΛ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2954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ΑΜΟΥΛΗΣ ΧΡΗΣΤΟΣ-ΣΩΤΗΡΙ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4274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ΑΣΙΟΥ ΠΑΡΑΣΚΕΥΗ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8939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ΖΟΥΑΝΟΥ ΣΤΕΦΑΝΙ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81662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ΟΥΡΤΟΥΡΑ ΕΛΕΥΘΕΡΙΑ- ΣΟΦΙ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2470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0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ΡΑΠΟΥΖΑΝΗ ΧΡΥΣΟΥΛΑ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237459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ΣΑΓΚΑΡΗ ΦΩΤΕΙΝΗ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0929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  <w:tr>
        <w:trPr/>
        <w:tc>
          <w:tcPr>
            <w:tcW w:w="2436" w:type="dxa"/>
            <w:tcBorders/>
            <w:vAlign w:val="center"/>
          </w:tcPr>
          <w:p>
            <w:pPr>
              <w:pStyle w:val="Style18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ΣΙΟΥΤΣΟΣ ΚΩΝ/ΝΟ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61983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,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€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4/2023</w:t>
            </w:r>
          </w:p>
        </w:tc>
        <w:tc>
          <w:tcPr>
            <w:tcW w:w="2100" w:type="dxa"/>
            <w:tcBorders/>
          </w:tcPr>
          <w:p>
            <w:pPr>
              <w:pStyle w:val="Style18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ΕΠΑΝΑΧΡΕΩΣΗ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</w:rPr>
        <w:t>ΓΕΝΙΚΟ ΣΥΝΟΛΟ ΔΙΑΓΡΑΦΗΣ : 2,088,</w:t>
      </w:r>
      <w:r>
        <w:rPr>
          <w:rStyle w:val="1"/>
          <w:rFonts w:cs="Arial Narrow" w:ascii="Arial Narrow" w:hAnsi="Arial Narrow"/>
          <w:b/>
          <w:bCs/>
          <w:color w:val="000000"/>
          <w:sz w:val="28"/>
          <w:szCs w:val="28"/>
          <w:lang w:eastAsia="el-GR"/>
        </w:rPr>
        <w:t>88</w:t>
      </w:r>
      <w:r>
        <w:rPr>
          <w:rStyle w:val="1"/>
          <w:rFonts w:cs="Liberation Serif" w:ascii="Arial Narrow" w:hAnsi="Arial Narrow"/>
          <w:b/>
          <w:bCs/>
          <w:color w:val="000000"/>
          <w:sz w:val="28"/>
          <w:szCs w:val="28"/>
          <w:lang w:eastAsia="el-GR"/>
        </w:rPr>
        <w:t xml:space="preserve"> €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>Παρακαλούμε, όπως το Δημοτικό Συμβούλιο αποφασίσει  τη  διαγραφή των  οφειλομένων  ποσών από τους ανωτέρω οφειλέτες  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Style w:val="1"/>
          <w:rFonts w:eastAsia="Arial Narrow" w:cs="Arial Narrow" w:ascii="Arial Narrow" w:hAnsi="Arial Narrow"/>
          <w:b/>
          <w:bCs/>
          <w:sz w:val="28"/>
          <w:szCs w:val="28"/>
        </w:rPr>
        <w:t xml:space="preserve">    </w:t>
      </w:r>
    </w:p>
    <w:p>
      <w:pPr>
        <w:pStyle w:val="21"/>
        <w:rPr/>
      </w:pPr>
      <w:r>
        <w:rPr>
          <w:rStyle w:val="1"/>
          <w:rFonts w:eastAsia="Arial Narrow" w:cs="Arial Narrow" w:ascii="Arial Narrow" w:hAnsi="Arial Narrow"/>
          <w:b/>
          <w:bCs/>
          <w:sz w:val="28"/>
          <w:szCs w:val="28"/>
        </w:rPr>
        <w:t xml:space="preserve">    </w:t>
      </w:r>
      <w:r>
        <w:rPr>
          <w:rStyle w:val="1"/>
          <w:rFonts w:cs="Arial Narrow" w:ascii="Arial Narrow" w:hAnsi="Arial Narrow"/>
          <w:b/>
          <w:bCs/>
          <w:sz w:val="28"/>
          <w:szCs w:val="28"/>
        </w:rPr>
        <w:t>Ο ΠΡΟΪΣΤΑΜΕΝΟΣ ΤΑΜΕΙΟΥ</w:t>
        <w:tab/>
        <w:tab/>
        <w:t xml:space="preserve">                           </w:t>
      </w:r>
      <w:r>
        <w:rPr>
          <w:rStyle w:val="1"/>
          <w:rFonts w:cs="Arial Narrow" w:ascii="Arial Narrow" w:hAnsi="Arial Narrow"/>
          <w:b/>
          <w:bCs/>
          <w:sz w:val="28"/>
          <w:szCs w:val="28"/>
          <w:lang w:val="en-US"/>
        </w:rPr>
        <w:t>H</w:t>
      </w:r>
      <w:r>
        <w:rPr>
          <w:rStyle w:val="1"/>
          <w:rFonts w:cs="Arial Narrow" w:ascii="Arial Narrow" w:hAnsi="Arial Narrow"/>
          <w:b/>
          <w:bCs/>
          <w:sz w:val="28"/>
          <w:szCs w:val="28"/>
        </w:rPr>
        <w:t xml:space="preserve"> ΑΝΑΠΛΗΡΩΤΡΙΑ Δ/ΝΤΡΙΑ </w:t>
        <w:tab/>
        <w:tab/>
        <w:tab/>
        <w:tab/>
        <w:tab/>
        <w:tab/>
        <w:t xml:space="preserve">                                                 ΟΙΚΟΝΟΜΙΚΩΝ ΥΠΗΡΕΣΙΩΝ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</w:t>
      </w:r>
      <w:r>
        <w:rPr>
          <w:rFonts w:cs="Arial Narrow" w:ascii="Arial Narrow" w:hAnsi="Arial Narrow"/>
          <w:b/>
          <w:bCs/>
          <w:sz w:val="28"/>
          <w:szCs w:val="28"/>
        </w:rPr>
        <w:t>ΙΩΑΝΝΗΣ ΤΣΙΦΛΟΓΛΟΥ                                                     ΒΑΣΙΛΙΚΗ ΠΑΠΑΔΑΝΙΗΛ</w:t>
      </w:r>
    </w:p>
    <w:p>
      <w:pPr>
        <w:pStyle w:val="21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Ο ΑΝΤΙΔΗΜΑΡΧΟΣ </w:t>
        <w:tab/>
        <w:tab/>
        <w:t xml:space="preserve">      </w:t>
        <w:tab/>
        <w:t xml:space="preserve">                Ο ΓΕΝΙΚΟΣ ΓΡΑΜΜΑΤΕΑΣ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</w:t>
      </w:r>
      <w:r>
        <w:rPr>
          <w:rFonts w:cs="Arial Narrow" w:ascii="Arial Narrow" w:hAnsi="Arial Narrow"/>
          <w:b/>
          <w:bCs/>
          <w:sz w:val="28"/>
          <w:szCs w:val="28"/>
        </w:rPr>
        <w:t>ΟΙΚΟΝΟΜΙΚΩΝ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&amp; Δ/ΣΗΣ ΔΗΜΟΤΙΚΗΣ ΠΕΡΙΟΥΣΙΑΣ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bCs/>
          <w:sz w:val="28"/>
          <w:szCs w:val="28"/>
        </w:rPr>
        <w:tab/>
        <w:tab/>
        <w:tab/>
        <w:tab/>
        <w:t xml:space="preserve">                                </w:t>
      </w:r>
    </w:p>
    <w:p>
      <w:pPr>
        <w:pStyle w:val="21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ΑΝΔΡΕΑΣ ΖΕΡΒΑΣ </w:t>
        <w:tab/>
        <w:tab/>
        <w:t xml:space="preserve">                           ΣΤΥΛΙΑΝΟΣ ΔΙΑΜΑΝΤΙΔΗΣ</w:t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</w:t>
      </w:r>
      <w:r>
        <w:rPr>
          <w:rFonts w:cs="Arial Narrow" w:ascii="Arial Narrow" w:hAnsi="Arial Narrow"/>
          <w:b/>
          <w:bCs/>
          <w:sz w:val="28"/>
          <w:szCs w:val="28"/>
        </w:rPr>
        <w:tab/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cs="Arial Narrow" w:ascii="Arial Narrow" w:hAnsi="Arial Narrow"/>
          <w:b/>
          <w:bCs/>
          <w:sz w:val="28"/>
          <w:szCs w:val="28"/>
        </w:rPr>
        <w:t>Ο ΔΗΜΑΡΧΟΣ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tabs>
          <w:tab w:val="clear" w:pos="720"/>
          <w:tab w:val="left" w:pos="3825" w:leader="none"/>
          <w:tab w:val="left" w:pos="4575" w:leader="none"/>
        </w:tabs>
        <w:rPr/>
      </w:pPr>
      <w:r>
        <w:rPr>
          <w:rFonts w:cs="Arial Narrow" w:ascii="Arial Narrow" w:hAnsi="Arial Narrow"/>
          <w:sz w:val="28"/>
          <w:szCs w:val="28"/>
        </w:rPr>
        <w:tab/>
        <w:t xml:space="preserve">      </w:t>
      </w:r>
      <w:r>
        <w:rPr>
          <w:rStyle w:val="1"/>
          <w:rFonts w:cs="Arial Narrow" w:ascii="Arial Narrow" w:hAnsi="Arial Narrow"/>
          <w:b/>
          <w:bCs/>
          <w:sz w:val="28"/>
          <w:szCs w:val="28"/>
        </w:rPr>
        <w:t>ΑΧΙΛΛΕΑΣ ΜΠΕΟΣ</w:t>
      </w:r>
    </w:p>
    <w:sectPr>
      <w:footerReference w:type="default" r:id="rId4"/>
      <w:type w:val="nextPage"/>
      <w:pgSz w:w="11906" w:h="16838"/>
      <w:pgMar w:left="1134" w:right="677" w:gutter="0" w:header="0" w:top="72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WW8Num12z0">
    <w:name w:val="WW8Num12z0"/>
    <w:qFormat/>
    <w:rPr>
      <w:rFonts w:ascii="Arial" w:hAnsi="Arial" w:eastAsia="Arial" w:cs="Arial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Arial" w:hAnsi="Arial" w:eastAsia="Arial" w:cs="Arial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Χαρακτήρες αρίθμησης"/>
    <w:qFormat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Arial" w:hAnsi="Arial" w:cs="Arial"/>
      <w:b/>
    </w:rPr>
  </w:style>
  <w:style w:type="character" w:styleId="WWCharLFO2LVL1">
    <w:name w:val="WW_CharLFO2LVL1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11">
    <w:name w:val="Βασικό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Style16">
    <w:name w:val="Λεζάντα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Ευρετήριο"/>
    <w:basedOn w:val="Normal"/>
    <w:qFormat/>
    <w:pPr>
      <w:suppressLineNumbers/>
      <w:suppressAutoHyphens w:val="true"/>
    </w:pPr>
    <w:rPr/>
  </w:style>
  <w:style w:type="paragraph" w:styleId="21">
    <w:name w:val="Σώμα κείμενου 21"/>
    <w:basedOn w:val="Normal"/>
    <w:qFormat/>
    <w:pPr>
      <w:suppressAutoHyphens w:val="true"/>
      <w:jc w:val="both"/>
    </w:pPr>
    <w:rPr/>
  </w:style>
  <w:style w:type="paragraph" w:styleId="Style18">
    <w:name w:val="Περιεχόμενα πίνακα"/>
    <w:basedOn w:val="Normal"/>
    <w:qFormat/>
    <w:pPr>
      <w:suppressLineNumbers/>
      <w:suppressAutoHyphens w:val="true"/>
    </w:pPr>
    <w:rPr/>
  </w:style>
  <w:style w:type="paragraph" w:styleId="Style19">
    <w:name w:val="Επικεφαλίδα πίνακα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Περιεχόμενα πλαισίου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pacing w:lineRule="auto" w:line="360"/>
      <w:ind w:left="6" w:right="0" w:firstLine="71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49:00Z</dcterms:created>
  <dc:creator/>
  <dc:description/>
  <cp:keywords/>
  <dc:language>en-US</dc:language>
  <cp:lastModifiedBy>g.ntafopoulou</cp:lastModifiedBy>
  <cp:lastPrinted>2023-02-14T09:10:00Z</cp:lastPrinted>
  <dcterms:modified xsi:type="dcterms:W3CDTF">2023-02-15T09:38:00Z</dcterms:modified>
  <cp:revision>2</cp:revision>
  <dc:subject/>
  <dc:title/>
</cp:coreProperties>
</file>