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  13 -2- 202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1050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>ΤΜΗΜΑ ΝΟΜ. ΠΡΟΣΩΠΩΝ &amp; ΕΠΙΧΕΙΡΗΣΕ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>Ταχ. Κωδ.: 3833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Υπεύθυνος: Απόστολος Γαϊτάν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jc w:val="both"/>
        <w:outlineLvl w:val="2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Τηλέφωνο:24213 50199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val="en-US" w:eastAsia="zh-CN"/>
        </w:rPr>
        <w:t>FAX</w:t>
      </w:r>
      <w:r>
        <w:rPr>
          <w:rFonts w:cs="Arial" w:ascii="Arial" w:hAnsi="Arial"/>
          <w:b/>
          <w:lang w:eastAsia="zh-CN"/>
        </w:rPr>
        <w:t>: 24210 97608</w:t>
      </w:r>
      <w:r>
        <w:rPr>
          <w:rFonts w:cs="Arial" w:ascii="Arial" w:hAnsi="Arial"/>
          <w:lang w:eastAsia="zh-CN"/>
        </w:rPr>
        <w:tab/>
        <w:t xml:space="preserve">                </w:t>
        <w:tab/>
        <w:tab/>
        <w:t xml:space="preserve">       </w:t>
        <w:tab/>
        <w:tab/>
        <w:t xml:space="preserve">     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suppressAutoHyphens w:val="true"/>
        <w:ind w:left="6096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Τον Πρόεδρο</w:t>
      </w:r>
    </w:p>
    <w:p>
      <w:pPr>
        <w:pStyle w:val="Normal"/>
        <w:suppressAutoHyphens w:val="true"/>
        <w:ind w:left="6096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>του Δημοτικού Συμβουλ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420" w:firstLine="720"/>
        <w:jc w:val="both"/>
        <w:outlineLvl w:val="0"/>
        <w:rPr>
          <w:rFonts w:eastAsia="Arial Unicode MS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</w:p>
    <w:p>
      <w:pPr>
        <w:pStyle w:val="Normal"/>
        <w:suppressAutoHyphens w:val="true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rFonts w:cs="Arial" w:ascii="Arial" w:hAnsi="Arial"/>
          <w:b/>
          <w:lang w:eastAsia="zh-CN"/>
        </w:rPr>
        <w:t xml:space="preserve">ΘΕΜΑ: «Έγκριση της αριθμ. 14/2023 απόφασης της ΚΕΚΠΑ - ΔΙΕΚ» </w:t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ην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1235</w:t>
      </w:r>
      <w:r>
        <w:rPr>
          <w:rFonts w:cs="Arial" w:ascii="Arial" w:hAnsi="Arial"/>
          <w:bCs/>
          <w:lang w:eastAsia="zh-CN"/>
        </w:rPr>
        <w:t>/10-2-2023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 xml:space="preserve">έγγραφο της </w:t>
      </w:r>
      <w:r>
        <w:rPr>
          <w:rFonts w:cs="Arial" w:ascii="Arial" w:hAnsi="Arial"/>
          <w:lang w:eastAsia="zh-CN"/>
        </w:rPr>
        <w:t xml:space="preserve">Προέδρου της ΚΕΚΠΑ – ΔΙΕΚ </w:t>
      </w:r>
      <w:r>
        <w:rPr>
          <w:rFonts w:cs="Arial" w:ascii="Arial" w:hAnsi="Arial"/>
          <w:bCs/>
          <w:lang w:eastAsia="zh-CN"/>
        </w:rPr>
        <w:t>σχετικά με</w:t>
      </w:r>
      <w:r>
        <w:rPr>
          <w:rFonts w:cs="Arial" w:ascii="Arial" w:hAnsi="Arial"/>
          <w:lang w:eastAsia="zh-CN"/>
        </w:rPr>
        <w:t xml:space="preserve"> την </w:t>
      </w:r>
      <w:r>
        <w:rPr>
          <w:rFonts w:cs="Arial" w:ascii="Arial" w:hAnsi="Arial"/>
          <w:b/>
          <w:lang w:eastAsia="zh-CN"/>
        </w:rPr>
        <w:t>«Έγκριση της με αριθμ. 14/2023 απόφασης που αφορά την 1</w:t>
      </w:r>
      <w:r>
        <w:rPr>
          <w:rFonts w:cs="Arial" w:ascii="Arial" w:hAnsi="Arial"/>
          <w:b/>
          <w:vertAlign w:val="superscript"/>
          <w:lang w:eastAsia="zh-CN"/>
        </w:rPr>
        <w:t>η</w:t>
      </w:r>
      <w:r>
        <w:rPr>
          <w:rFonts w:cs="Arial" w:ascii="Arial" w:hAnsi="Arial"/>
          <w:b/>
          <w:lang w:eastAsia="zh-CN"/>
        </w:rPr>
        <w:t xml:space="preserve"> αναμόρφωση προϋπολογισμού  έτους 2023 »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uppressAutoHyphens w:val="true"/>
        <w:spacing w:lineRule="auto" w:line="360"/>
        <w:ind w:left="284" w:firstLine="43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>Παρακαλούμε για την εισαγωγή του θέματος στην προσεχή Συνεδρίαση του Δημοτικού Συμβουλίου για λήψη σχετικής απόφασης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709" w:right="-159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  <w:t xml:space="preserve">Ο ΑΝΑΠΛ. ΠΡΟΪΣΤΑΜΕΝΟΣ ΤΟΥ ΤΜΗΜΑΤΟΣ  </w:t>
      </w:r>
      <w:r>
        <w:rPr>
          <w:rFonts w:cs="Arial" w:ascii="Arial" w:hAnsi="Arial"/>
          <w:b/>
          <w:sz w:val="20"/>
          <w:lang w:eastAsia="zh-CN"/>
        </w:rPr>
        <w:t>Η ΑΝΑΠΛΗΡΩΤΡΙΑ ΠΡΟΪΣΤΑΜΕΝΗ  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</w:t>
      </w:r>
      <w:r>
        <w:rPr>
          <w:rFonts w:cs="Arial" w:ascii="Arial" w:hAnsi="Arial"/>
          <w:b/>
          <w:sz w:val="20"/>
          <w:szCs w:val="28"/>
          <w:lang w:eastAsia="zh-CN"/>
        </w:rPr>
        <w:t>ΝΟΜ. ΠΡΟΣΩΠΩΝ &amp; ΕΠΙΧΕΙΡΗΣΕΩΝ</w:t>
      </w:r>
      <w:r>
        <w:rPr>
          <w:rFonts w:cs="Arial" w:ascii="Arial" w:hAnsi="Arial"/>
          <w:sz w:val="20"/>
          <w:szCs w:val="28"/>
          <w:lang w:eastAsia="zh-CN"/>
        </w:rPr>
        <w:t xml:space="preserve">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ΤΗΣ Δ/ΝΣΗΣ ΟΙΚΟΝΟΜΙΚΩΝ ΥΠΗΡΕΣΙΩΝ  </w:t>
      </w:r>
      <w:r>
        <w:rPr>
          <w:rFonts w:cs="Arial" w:ascii="Arial" w:hAnsi="Arial"/>
          <w:b/>
          <w:bCs/>
          <w:sz w:val="20"/>
          <w:szCs w:val="28"/>
          <w:lang w:eastAsia="zh-CN"/>
        </w:rPr>
        <w:t>&amp; ΑΞΙΟΠΟΙΗΣΗΣ ΔΗΜ. ΠΕΡΙΟΥΣΙ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firstLine="73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</w:t>
      </w:r>
      <w:r>
        <w:rPr>
          <w:rFonts w:eastAsia="Arial" w:cs="Arial" w:ascii="Arial" w:hAnsi="Arial"/>
          <w:b/>
          <w:sz w:val="20"/>
          <w:szCs w:val="28"/>
          <w:lang w:eastAsia="zh-CN"/>
        </w:rPr>
        <w:t>ΑΠΟΣΤΟΛΟΣ  ΓΑΪΤΑΝΗΣ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</w:t>
      </w:r>
      <w:r>
        <w:rPr>
          <w:rFonts w:cs="Arial" w:ascii="Arial" w:hAnsi="Arial"/>
          <w:b/>
          <w:bCs/>
          <w:sz w:val="20"/>
          <w:lang w:eastAsia="zh-CN"/>
        </w:rPr>
        <w:t>ΒΑΣΙΛΙΚΗ ΠΑΠΑΔΑΝΙΗΛ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  ΑΝΔΡΕΑΣ ΖΕΡΒ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851" w:hanging="180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694" w:hanging="720"/>
        <w:outlineLvl w:val="7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sz w:val="20"/>
          <w:lang w:eastAsia="zh-CN"/>
        </w:rPr>
        <w:t xml:space="preserve">            </w:t>
      </w:r>
      <w:r>
        <w:rPr>
          <w:rFonts w:cs="Arial" w:ascii="Arial" w:hAnsi="Arial"/>
          <w:b/>
          <w:sz w:val="20"/>
          <w:lang w:eastAsia="zh-CN"/>
        </w:rPr>
        <w:t>Ο ΓΕΝΙΚΟΣ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1234" w:hanging="720"/>
        <w:outlineLvl w:val="7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/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ΣΤΥΛΙΑΝΟΣ ΔΙΑΜΑΝΤΙΔΗΣ                                             </w:t>
      </w:r>
      <w:r>
        <w:rPr>
          <w:rFonts w:cs="Arial" w:ascii="Arial" w:hAnsi="Arial"/>
          <w:b/>
          <w:sz w:val="20"/>
          <w:szCs w:val="28"/>
          <w:lang w:val="en-US" w:eastAsia="zh-CN"/>
        </w:rPr>
        <w:t xml:space="preserve"> </w:t>
      </w:r>
      <w:r>
        <w:rPr>
          <w:rFonts w:cs="Arial" w:ascii="Arial" w:hAnsi="Arial"/>
          <w:b/>
          <w:sz w:val="20"/>
          <w:szCs w:val="28"/>
          <w:lang w:eastAsia="zh-CN"/>
        </w:rPr>
        <w:t>ΑΧΙΛΛΕΑΣ ΜΠΕΟΣ</w:t>
      </w:r>
      <w:r>
        <w:rPr>
          <w:b/>
          <w:sz w:val="20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  <w:tab/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0</wp:posOffset>
                </wp:positionV>
                <wp:extent cx="5311140" cy="737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  <w:gridCol w:w="6900"/>
                            </w:tblGrid>
                            <w:tr>
                              <w:trPr/>
                              <w:tc>
                                <w:tcPr>
                                  <w:tcW w:w="146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8DB3E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791845" cy="737870"/>
                                        <wp:effectExtent l="0" t="0" r="0" b="0"/>
                                        <wp:docPr id="3" name="KEKPA-DIEK-LOGO png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KEKPA-DIEK-LOGO png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8" r="-7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37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548DD4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548DD4"/>
                                      <w:spacing w:val="20"/>
                                    </w:rPr>
                                    <w:t xml:space="preserve">Κοινωφελής Επιχείρηση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right"/>
                                    <w:rPr>
                                      <w:rFonts w:ascii="Verdana" w:hAnsi="Verdana" w:cs="Verdana"/>
                                      <w:color w:val="548DD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548DD4"/>
                                    </w:rPr>
                                    <w:t>Δήμου Βόλ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8.1pt;mso-wrap-distance-left:0pt;mso-wrap-distance-right:9pt;mso-wrap-distance-top:0pt;mso-wrap-distance-bottom:0pt;margin-top:-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  <w:gridCol w:w="6900"/>
                      </w:tblGrid>
                      <w:tr>
                        <w:trPr/>
                        <w:tc>
                          <w:tcPr>
                            <w:tcW w:w="1464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b/>
                                <w:b/>
                                <w:color w:val="8DB3E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91845" cy="737870"/>
                                  <wp:effectExtent l="0" t="0" r="0" b="0"/>
                                  <wp:docPr id="4" name="KEKPA-DIEK-LOGO pn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KEKPA-DIEK-LOGO pn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00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548DD4"/>
                                <w:spacing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48DD4"/>
                                <w:spacing w:val="20"/>
                              </w:rPr>
                              <w:t xml:space="preserve">Κοινωφελής Επιχείρηση </w:t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Verdana" w:hAnsi="Verdana" w:cs="Verdana"/>
                                <w:color w:val="548DD4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548DD4"/>
                              </w:rPr>
                              <w:t>Δήμου Βόλ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831975</wp:posOffset>
                </wp:positionV>
                <wp:extent cx="5919470" cy="14852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  <w:gridCol w:w="239"/>
                              <w:gridCol w:w="1530"/>
                              <w:gridCol w:w="269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8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43434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43434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sz w:val="22"/>
                                      <w:szCs w:val="22"/>
                                    </w:rPr>
                                    <w:t>ΔΙΕΥΘΥΝΣ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sz w:val="22"/>
                                      <w:szCs w:val="22"/>
                                    </w:rPr>
                                    <w:t>Διευθυντής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Γρηγορίου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Τηλ: 2421029908, 2421066208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Fax: 24210224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inf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kekp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.gr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10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31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0/2/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10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ριθμ. Πρωτ.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3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2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10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ρο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righ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ήμο Βόλο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hanging="0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31" w:hanging="0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16.95pt;mso-wrap-distance-left:9pt;mso-wrap-distance-right:9pt;mso-wrap-distance-top:0pt;mso-wrap-distance-bottom:0pt;margin-top:144.25pt;mso-position-vertical-relative:page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  <w:gridCol w:w="239"/>
                        <w:gridCol w:w="1530"/>
                        <w:gridCol w:w="269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8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z w:val="22"/>
                                <w:szCs w:val="22"/>
                              </w:rPr>
                              <w:t>Διευθυντής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Γρηγορίου Ιωάνν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Τηλ: 2421029908, 242106620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: 24210224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inf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kekp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.gr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1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31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0/2/2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1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ριθμ. Πρωτ.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3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2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1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righ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ήμο Βόλου 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31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2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2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ώ  όπως  εισάγετε  στο    επόμενο   Δημοτικό Συμβούλιο Βόλου το θέμα: «Έγκριση  απόφασης υπ` αριθμ. 14/2023  του  Διοικητικού  Συμβουλίου </w:t>
      </w:r>
    </w:p>
    <w:p>
      <w:pPr>
        <w:pStyle w:val="Normal"/>
        <w:rPr/>
      </w:pPr>
      <w:r>
        <w:rPr>
          <w:rFonts w:cs="Arial" w:ascii="Arial" w:hAnsi="Arial"/>
        </w:rPr>
        <w:t>της ΚΕΚΠΑ-ΔΙΕΚ  που αφορά την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αναμόρφωση προϋπολογισμού 2023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Η  Πρόεδρος του Δ.Σ. της ΚΕΚΠΑ-ΔΙΕ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Χάλαρη Σοφί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67"/>
        <w:gridCol w:w="1097"/>
        <w:gridCol w:w="992"/>
        <w:gridCol w:w="1021"/>
        <w:gridCol w:w="1003"/>
        <w:gridCol w:w="1433"/>
        <w:gridCol w:w="684"/>
      </w:tblGrid>
      <w:tr>
        <w:trPr/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Κωδ. Εγγράφου: Δ1_ΕΝ07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Έκδοση: 1_22-06-2012</w:t>
            </w:r>
          </w:p>
        </w:tc>
        <w:tc>
          <w:tcPr>
            <w:tcW w:w="56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</w:rPr>
              <w:t>ΚΕΚΠΑ-ΔΙΕΚ</w:t>
            </w:r>
          </w:p>
          <w:p>
            <w:pPr>
              <w:pStyle w:val="TextBodyIndent"/>
              <w:jc w:val="center"/>
              <w:rPr>
                <w:rFonts w:cs="Arial"/>
                <w:sz w:val="12"/>
                <w:szCs w:val="22"/>
              </w:rPr>
            </w:pPr>
            <w:r>
              <w:rPr>
                <w:rFonts w:cs="Arial"/>
                <w:sz w:val="12"/>
                <w:szCs w:val="22"/>
              </w:rPr>
              <w:t>Κοινωφελής Επιχείρηση Κοινωνικής Προστασίας και Αλληλεγγύης-</w:t>
            </w:r>
          </w:p>
          <w:p>
            <w:pPr>
              <w:pStyle w:val="TextBodyIndent"/>
              <w:spacing w:before="0" w:after="120"/>
              <w:jc w:val="center"/>
              <w:rPr>
                <w:rFonts w:cs="Arial"/>
                <w:color w:val="7F7F7F"/>
                <w:sz w:val="12"/>
                <w:szCs w:val="22"/>
              </w:rPr>
            </w:pPr>
            <w:r>
              <w:rPr>
                <w:rFonts w:cs="Arial"/>
                <w:sz w:val="12"/>
                <w:szCs w:val="22"/>
              </w:rPr>
              <w:t>Δημοτικό Ινστιτούτο Επαγγελματικής Κατάρτισης, Δήμου Βόλου</w:t>
            </w:r>
          </w:p>
        </w:tc>
        <w:tc>
          <w:tcPr>
            <w:tcW w:w="211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12"/>
              </w:rPr>
            </w:pPr>
            <w:r>
              <w:rPr>
                <w:rFonts w:cs="Arial"/>
                <w:sz w:val="12"/>
                <w:szCs w:val="22"/>
              </w:rPr>
              <w:t>Σύστημα Διαχειριστικής Επάρκειας σύμφωνα με το πρότυπο ΕΛΟΤ 1429:2008 (1431-2 &amp; 1431-3)</w:t>
            </w:r>
          </w:p>
        </w:tc>
      </w:tr>
      <w:tr>
        <w:trPr>
          <w:trHeight w:val="240" w:hRule="atLeast"/>
        </w:trPr>
        <w:tc>
          <w:tcPr>
            <w:tcW w:w="14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ΝΤΥΠΟ ΑΛΛΗΛΟΓΡΑΦΙΑΣ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Ταχ. Διεύθυνση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Τηλέφωνα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Fax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E-mail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URL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</w:rPr>
              <w:t xml:space="preserve">Αρ. Πιστοποιητικού συμμόρφωσης: 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b/>
                <w:sz w:val="14"/>
                <w:szCs w:val="22"/>
              </w:rPr>
              <w:t>QA-C-755/1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  <w:lang w:val="en-US" w:eastAsia="en-US"/>
              </w:rPr>
              <w:drawing>
                <wp:inline distT="0" distB="0" distL="0" distR="0">
                  <wp:extent cx="298450" cy="291465"/>
                  <wp:effectExtent l="0" t="0" r="0" b="0"/>
                  <wp:docPr id="6" name="logo ebetam_gia pela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go ebetam_gia pela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Προύσης 22-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844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ΝΕΑ ΙΩΝΙΑ ΒΟΛΟΣ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0 29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0 203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0 203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0 22448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0"/>
                </w:rPr>
                <w:t>info@kekpa.org</w:t>
              </w:r>
            </w:hyperlink>
            <w:r>
              <w:rPr>
                <w:rFonts w:cs="Arial" w:ascii="Arial" w:hAnsi="Arial"/>
                <w:sz w:val="10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0"/>
                </w:rPr>
                <w:t>www.kekpa.org</w:t>
              </w:r>
            </w:hyperlink>
            <w:r>
              <w:rPr>
                <w:rFonts w:cs="Arial" w:ascii="Arial" w:hAnsi="Arial"/>
                <w:sz w:val="10"/>
              </w:rPr>
              <w:t xml:space="preserve">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cs="Arial"/>
                <w:sz w:val="14"/>
                <w:szCs w:val="22"/>
                <w:lang w:val="en-US" w:eastAsia="en-US"/>
              </w:rPr>
            </w:pPr>
            <w:r>
              <w:rPr>
                <w:rFonts w:cs="Arial"/>
                <w:sz w:val="14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2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Style w:val="PageNumber"/>
                <w:rFonts w:eastAsia="Calibri"/>
                <w:sz w:val="14"/>
                <w:szCs w:val="22"/>
                <w:lang w:eastAsia="en-US"/>
              </w:rPr>
              <w:fldChar w:fldCharType="begin"/>
            </w:r>
            <w:r>
              <w:rPr>
                <w:rStyle w:val="PageNumber"/>
                <w:sz w:val="14"/>
                <w:szCs w:val="22"/>
                <w:rFonts w:eastAsia="Calibri"/>
                <w:lang w:eastAsia="en-US"/>
              </w:rPr>
              <w:instrText xml:space="preserve"> PAGE </w:instrText>
            </w:r>
            <w:r>
              <w:rPr>
                <w:rStyle w:val="PageNumber"/>
                <w:sz w:val="14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PageNumber"/>
                <w:sz w:val="14"/>
                <w:szCs w:val="22"/>
                <w:rFonts w:eastAsia="Calibri"/>
                <w:lang w:eastAsia="en-US"/>
              </w:rPr>
              <w:t>2</w:t>
            </w:r>
            <w:r>
              <w:rPr>
                <w:rStyle w:val="PageNumber"/>
                <w:sz w:val="14"/>
                <w:szCs w:val="22"/>
                <w:rFonts w:eastAsia="Calibri"/>
                <w:lang w:eastAsia="en-US"/>
              </w:rPr>
              <w:fldChar w:fldCharType="end"/>
            </w:r>
          </w:p>
        </w:tc>
      </w:tr>
    </w:tbl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08"/>
      </w:tblGrid>
      <w:tr>
        <w:trPr>
          <w:trHeight w:val="1433" w:hRule="atLeast"/>
        </w:trPr>
        <w:tc>
          <w:tcPr>
            <w:tcW w:w="1260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3420" w:leader="none"/>
              </w:tabs>
              <w:spacing w:lineRule="auto" w:line="480" w:before="0" w:after="120"/>
              <w:rPr>
                <w:rFonts w:ascii="Arial" w:hAnsi="Arial" w:eastAsia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685165" cy="571500"/>
                  <wp:effectExtent l="0" t="0" r="0" b="0"/>
                  <wp:docPr id="7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pBdr/>
              <w:tabs>
                <w:tab w:val="clear" w:pos="720"/>
                <w:tab w:val="left" w:pos="3420" w:leader="none"/>
              </w:tabs>
              <w:spacing w:lineRule="auto" w:line="480" w:before="0" w:after="120"/>
              <w:jc w:val="right"/>
              <w:rPr>
                <w:rFonts w:ascii="Arial" w:hAnsi="Arial" w:eastAsia="Arial" w:cs="Arial"/>
                <w:b/>
                <w:b/>
                <w:color w:val="548DD4"/>
              </w:rPr>
            </w:pPr>
            <w:r>
              <w:rPr>
                <w:rFonts w:eastAsia="Arial" w:cs="Arial" w:ascii="Arial" w:hAnsi="Arial"/>
                <w:b/>
                <w:color w:val="548DD4"/>
              </w:rPr>
              <w:t>Κοινωφελής Επιχείρηση</w:t>
            </w:r>
          </w:p>
          <w:p>
            <w:pPr>
              <w:pStyle w:val="Normal"/>
              <w:pBdr/>
              <w:tabs>
                <w:tab w:val="clear" w:pos="720"/>
                <w:tab w:val="left" w:pos="3420" w:leader="none"/>
              </w:tabs>
              <w:spacing w:lineRule="auto" w:line="480" w:before="0" w:after="120"/>
              <w:jc w:val="right"/>
              <w:rPr>
                <w:rFonts w:ascii="Arial" w:hAnsi="Arial" w:eastAsia="Arial" w:cs="Arial"/>
                <w:b/>
                <w:b/>
                <w:color w:val="548DD4"/>
                <w:lang w:val="en-US"/>
              </w:rPr>
            </w:pPr>
            <w:r>
              <w:rPr>
                <w:rFonts w:eastAsia="Arial" w:cs="Arial" w:ascii="Arial" w:hAnsi="Arial"/>
                <w:b/>
                <w:color w:val="548DD4"/>
              </w:rPr>
              <w:t>Δήμου Βόλου</w:t>
            </w:r>
          </w:p>
        </w:tc>
      </w:tr>
    </w:tbl>
    <w:p>
      <w:pPr>
        <w:pStyle w:val="Normal"/>
        <w:pBdr/>
        <w:spacing w:lineRule="auto" w:line="276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ΔΗΜΟΣ   ΒΟΛΟΥ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ΚΟΙΝΩΦΕΛΗΣ ΕΠΙΧΕΙΡΗΣΗ ΚΟΙΝΩΝΙΚΗΣ ΠΡΟΣΤΑΣΙΑΣ-ΑΛΛΗΛΕΓΓΥΗΣ ΔΗΜΟΤΙΚΟ ΙΝΣΤΙΤΟΥΤΟ ΕΠΑΓΓΕΛΜΑΤΙΚΗΣ ΚΑΤΑΡΤΙΣΗΣ ( Κ.Ε.Κ.Π.Α.-Δ.Ι.Ε.Κ.)</w:t>
      </w:r>
    </w:p>
    <w:p>
      <w:pPr>
        <w:pStyle w:val="Normal"/>
        <w:pBdr/>
        <w:spacing w:lineRule="auto" w:line="276"/>
        <w:ind w:right="-1091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</w:t>
      </w:r>
      <w:r>
        <w:rPr>
          <w:rFonts w:eastAsia="Arial" w:cs="Arial" w:ascii="Arial" w:hAnsi="Arial"/>
          <w:b/>
          <w:color w:val="000000"/>
        </w:rPr>
        <w:tab/>
        <w:tab/>
        <w:tab/>
        <w:tab/>
        <w:t xml:space="preserve">             </w:t>
      </w:r>
    </w:p>
    <w:p>
      <w:pPr>
        <w:pStyle w:val="Normal"/>
        <w:pBdr/>
        <w:spacing w:lineRule="auto" w:line="276"/>
        <w:ind w:right="-1091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  <w:u w:val="single"/>
        </w:rPr>
        <w:t>Αριθ. Αποφ. 14/2023</w:t>
      </w:r>
    </w:p>
    <w:p>
      <w:pPr>
        <w:pStyle w:val="Normal"/>
        <w:pBdr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76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ΑΠΟΣΠΑΣΜΑ</w:t>
      </w:r>
    </w:p>
    <w:p>
      <w:pPr>
        <w:pStyle w:val="Normal"/>
        <w:pBdr/>
        <w:spacing w:lineRule="auto" w:line="276"/>
        <w:ind w:right="-1091" w:hanging="0"/>
        <w:rPr/>
      </w:pPr>
      <w:r>
        <w:rPr>
          <w:rFonts w:eastAsia="Arial" w:cs="Arial" w:ascii="Arial" w:hAnsi="Arial"/>
          <w:b/>
          <w:color w:val="000000"/>
        </w:rPr>
        <w:t>Από το Πρακτικό της  3ης συνεδρίασης του Διοικητικού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 xml:space="preserve">Συμβουλίου  </w:t>
      </w:r>
    </w:p>
    <w:p>
      <w:pPr>
        <w:pStyle w:val="Normal"/>
        <w:pBdr/>
        <w:spacing w:lineRule="auto" w:line="276"/>
        <w:ind w:right="-1091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της  ΔΗΜΟΤΙΚΗΣ ΚΟΙΝΩΦΕΛΟΥΣ ΕΠΙΧΕΙΡΗΣΗΣ ( Κ.Ε.Κ.Π.Α.-Δ.Ι.Ε.Κ.)</w:t>
      </w:r>
    </w:p>
    <w:p>
      <w:pPr>
        <w:pStyle w:val="Normal"/>
        <w:autoSpaceDE w:val="false"/>
        <w:spacing w:lineRule="auto" w:line="276"/>
        <w:ind w:right="-943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  <w:b/>
        </w:rPr>
        <w:t>ΘΕΜΑ: Πρώτη Αναμόρφωση Προϋπολογισμού 2023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Σήμερα, 10/02/23 ημέρα Παρασκευή και ώρα 1.00μ.μ. συνήλθε σε συνεδρίαση, ΔΙΑ ΖΩΣΗΣ,  ύστερα  από  την   υπ` αριθμ. 1137/6-2-23 πρόσκληση της Προέδρου του Διοικητικού  Συμβουλίου, που επιδόθηκε νόμιμα στα μέλη του Δ.Σ., σύμφωνα με το Άρθρο 3 της Απ. ΥΠΕΣΔΔΑ 43254/31.07.2007  (ΦΕΚ 1492/17.08.2007 τεύχος Β’). </w:t>
      </w:r>
    </w:p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Παρόντες</w:t>
      </w:r>
    </w:p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Χάλαρη Σοφία (Πρόεδρος), Αναγνώστου–Στάθη Παρασκευή (Αντιπρόεδρος), Ζαρκάδας-Βεργής Απόστολος μέλος πλειοψηφίας, Ιγγλέσης Χριστόφορος, Συρίγος Παύλος αναπληρωτής κου Ρήγα Γεωργίου,  Γούναρη-Χατζηχανά Αντωνία,  Καυκούλα Αναστασία, Χατζηγεωργίου Ελένη, Σπύρου Σταυρούλα, μέλος, Χαριτάκη Δανάη μέλος.  </w:t>
      </w:r>
    </w:p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spacing w:lineRule="auto" w:line="2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spacing w:lineRule="auto" w:line="283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Απόντες </w:t>
      </w:r>
    </w:p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spacing w:lineRule="auto" w:line="2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Εκπρόσωπος εργαζομένων</w:t>
      </w:r>
    </w:p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spacing w:lineRule="auto" w:line="2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tabs>
          <w:tab w:val="clear" w:pos="720"/>
          <w:tab w:val="center" w:pos="4320" w:leader="none"/>
          <w:tab w:val="right" w:pos="8640" w:leader="none"/>
        </w:tabs>
        <w:spacing w:lineRule="auto" w:line="283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Τα πρακτικά τηρήθηκαν από την υπάλληλο της επιχείρησης κα Λευκαδίτου Αγλαΐα.</w:t>
      </w:r>
    </w:p>
    <w:p>
      <w:pPr>
        <w:pStyle w:val="Normal"/>
        <w:pBdr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Η Πρόεδρος εισηγούμενη το δεύτερο θέμα ενημέρωσε το Δ.Σ. για την εισήγηση της Προϊσταμένης του τμήματος Οικονομικής Διαχείρισης και Ανθρώπινου Δυναμικού κας  Ντόντη  </w:t>
      </w:r>
      <w:r>
        <w:rPr>
          <w:rFonts w:eastAsia="Arial" w:cs="Arial" w:ascii="Arial" w:hAnsi="Arial"/>
          <w:color w:val="000000"/>
        </w:rPr>
        <w:t>που  έχει  ως εξής:</w:t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76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eastAsia="Arial" w:cs="Arial"/>
          <w:b/>
          <w:b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</w:r>
    </w:p>
    <w:p>
      <w:pPr>
        <w:pStyle w:val="Normal"/>
        <w:spacing w:lineRule="auto" w:line="276"/>
        <w:rPr>
          <w:rFonts w:ascii="Calibri" w:hAnsi="Calibri" w:eastAsia="Arial" w:cs="Calibri"/>
          <w:b/>
          <w:b/>
          <w:bCs/>
          <w:lang w:eastAsia="zh-CN"/>
        </w:rPr>
      </w:pPr>
      <w:r>
        <w:rPr>
          <w:rFonts w:eastAsia="Arial" w:cs="Calibri" w:ascii="Calibri" w:hAnsi="Calibri"/>
          <w:b/>
          <w:bCs/>
          <w:lang w:eastAsia="zh-CN"/>
        </w:rPr>
      </w:r>
    </w:p>
    <w:p>
      <w:pPr>
        <w:pStyle w:val="Normal"/>
        <w:spacing w:lineRule="auto" w:line="276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tbl>
      <w:tblPr>
        <w:tblW w:w="2178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250"/>
        <w:gridCol w:w="435"/>
        <w:gridCol w:w="4230"/>
        <w:gridCol w:w="386"/>
        <w:gridCol w:w="1122"/>
        <w:gridCol w:w="386"/>
        <w:gridCol w:w="1386"/>
        <w:gridCol w:w="386"/>
        <w:gridCol w:w="710"/>
        <w:gridCol w:w="386"/>
        <w:gridCol w:w="590"/>
        <w:gridCol w:w="386"/>
      </w:tblGrid>
      <w:tr>
        <w:trPr>
          <w:trHeight w:val="288" w:hRule="atLeast"/>
        </w:trPr>
        <w:tc>
          <w:tcPr>
            <w:tcW w:w="1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eastAsia="Arial" w:cs="Calibri"/>
                <w:color w:val="000000"/>
                <w:sz w:val="22"/>
                <w:szCs w:val="22"/>
              </w:rPr>
            </w:pPr>
            <w:r>
              <w:rPr>
                <w:rFonts w:eastAsia="Arial"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685" w:type="dxa"/>
            <w:gridSpan w:val="2"/>
            <w:tcBorders/>
            <w:vAlign w:val="bottom"/>
          </w:tcPr>
          <w:p>
            <w:pPr>
              <w:pStyle w:val="Normal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90955</wp:posOffset>
                      </wp:positionV>
                      <wp:extent cx="6641465" cy="117856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1465" cy="1178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4"/>
                                    <w:gridCol w:w="4118"/>
                                    <w:gridCol w:w="1701"/>
                                    <w:gridCol w:w="284"/>
                                    <w:gridCol w:w="2472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84" w:type="dxa"/>
                                        <w:vMerge w:val="restart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rFonts w:ascii="Book Antiqua" w:hAnsi="Book Antiqua" w:eastAsia="Arial" w:cs="Tahoma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953135" cy="723265"/>
                                              <wp:effectExtent l="0" t="0" r="0" b="0"/>
                                              <wp:docPr id="9" name="Εικόνα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Εικόνα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38" t="-50" r="-38" b="-5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3135" cy="7232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8" w:type="dxa"/>
                                        <w:vMerge w:val="restart"/>
                                        <w:tcBorders>
                                          <w:top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ΚΟΙΝΩΦΕΛΗΣ ΕΠΙΧΕΙΡΗΣΗ ΚΟΙΝΩΝΙΚΗΣ ΠΡΟΣΤΑΣΙΑΣ ΚΑΙ ΑΛΛΗΛΕΓΓΥΗΣ *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ΔΗΜΟΤΙΚΟ ΙΝΣΤΙΤΟΥΤΟ ΕΠΑΓΓΕΛΜΑΤΙΚΗΣ ΚΑΤΑΡΤΙΣΗΣ * </w:t>
                                          <w:br/>
                                          <w:t>ΔΗΜΟΥ ΒΟΛΟΥ (Κ.Ε.Κ.Π.Α. – Δ.Ι.Ε.Κ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Book Antiqua" w:cs="Book Antiqua" w:ascii="Book Antiqua" w:hAnsi="Book Antiqu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Ημερομηνί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2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18"/>
                                            <w:szCs w:val="18"/>
                                          </w:rPr>
                                          <w:t>31/1/20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84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8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Book Antiqua" w:cs="Book Antiqua" w:ascii="Book Antiqua" w:hAnsi="Book Antiqu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Αρ. Πρωτοκόλλ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2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18"/>
                                            <w:szCs w:val="18"/>
                                          </w:rPr>
                                          <w:t xml:space="preserve">Εσωτερική αλληλογραφία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84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8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2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18"/>
                                            <w:szCs w:val="1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884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8" w:type="dxa"/>
                                        <w:vMerge w:val="continue"/>
                                        <w:tcBorders>
                                          <w:top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Book Antiqua" w:cs="Book Antiqua" w:ascii="Book Antiqua" w:hAnsi="Book Antiqu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Πρ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2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16"/>
                                            <w:szCs w:val="16"/>
                                          </w:rPr>
                                          <w:t>Δ/ντή  κ. Γρηγορίου Γιάννη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002" w:type="dxa"/>
                                        <w:gridSpan w:val="2"/>
                                        <w:tcBorders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web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kekpa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.gr  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u w:val="single"/>
                                            <w:lang w:val="en-GB"/>
                                          </w:rPr>
                                          <w:t>info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u w:val="single"/>
                                            <w:lang w:val="en-US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u w:val="single"/>
                                            <w:lang w:val="en-GB"/>
                                          </w:rPr>
                                          <w:t>kekpa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u w:val="single"/>
                                            <w:lang w:val="en-US"/>
                                          </w:rPr>
                                          <w:t>.gr</w:t>
                                        </w: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color w:val="0000FF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2" w:type="dxa"/>
                                        <w:tcBorders>
                                          <w:top w:val="single" w:sz="4" w:space="0" w:color="999999"/>
                                          <w:left w:val="single" w:sz="4" w:space="0" w:color="999999"/>
                                          <w:bottom w:val="single" w:sz="4" w:space="0" w:color="999999"/>
                                          <w:right w:val="single" w:sz="4" w:space="0" w:color="99999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Book Antiqua" w:hAnsi="Book Antiqua" w:eastAsia="Arial" w:cs="Tahom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Arial" w:cs="Tahoma" w:ascii="Book Antiqua" w:hAnsi="Book Antiqu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95pt;height:92.8pt;mso-wrap-distance-left:9pt;mso-wrap-distance-right:9pt;mso-wrap-distance-top:0pt;mso-wrap-distance-bottom:0pt;margin-top:-101.6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4"/>
                              <w:gridCol w:w="4118"/>
                              <w:gridCol w:w="1701"/>
                              <w:gridCol w:w="284"/>
                              <w:gridCol w:w="24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84" w:type="dxa"/>
                                  <w:vMerge w:val="restart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Book Antiqua" w:hAnsi="Book Antiqua" w:eastAsia="Arial" w:cs="Tahom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3135" cy="723265"/>
                                        <wp:effectExtent l="0" t="0" r="0" b="0"/>
                                        <wp:docPr id="10" name="Εικόνα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Εικόνα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8" t="-50" r="-3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3135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vMerge w:val="restart"/>
                                  <w:tcBorders>
                                    <w:top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ΚΟΙΝΩΦΕΛΗΣ ΕΠΙΧΕΙΡΗΣΗ ΚΟΙΝΩΝΙΚΗΣ ΠΡΟΣΤΑΣΙΑΣ ΚΑΙ ΑΛΛΗΛΕΓΓΥΗΣ *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ΔΗΜΟΤΙΚΟ ΙΝΣΤΙΤΟΥΤΟ ΕΠΑΓΓΕΛΜΑΤΙΚΗΣ ΚΑΤΑΡΤΙΣΗΣ * </w:t>
                                    <w:br/>
                                    <w:t>ΔΗΜΟΥ ΒΟΛΟΥ (Κ.Ε.Κ.Π.Α. – Δ.Ι.Ε.Κ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18"/>
                                      <w:szCs w:val="18"/>
                                    </w:rPr>
                                    <w:t>31/1/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84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vMerge w:val="continue"/>
                                  <w:tcBorders>
                                    <w:top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ρ. Πρωτοκόλλου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18"/>
                                      <w:szCs w:val="18"/>
                                    </w:rPr>
                                    <w:t xml:space="preserve">Εσωτερική αλληλογραφί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84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vMerge w:val="continue"/>
                                  <w:tcBorders>
                                    <w:top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884" w:type="dxa"/>
                                  <w:vMerge w:val="continue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vMerge w:val="continue"/>
                                  <w:tcBorders>
                                    <w:top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Προς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16"/>
                                      <w:szCs w:val="16"/>
                                    </w:rPr>
                                    <w:t>Δ/ντή  κ. Γρηγορίου Γιάν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002" w:type="dxa"/>
                                  <w:gridSpan w:val="2"/>
                                  <w:tcBorders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lang w:val="en-GB"/>
                                    </w:rPr>
                                    <w:t>web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lang w:val="en-GB"/>
                                    </w:rPr>
                                    <w:t>www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lang w:val="en-GB"/>
                                    </w:rPr>
                                    <w:t>kekpa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.gr  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lang w:val="en-GB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lang w:val="en-GB"/>
                                    </w:rPr>
                                    <w:t>mail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info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@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kekpa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  <w:lang w:val="en-US"/>
                                    </w:rPr>
                                    <w:t>.gr</w:t>
                                  </w:r>
                                  <w:r>
                                    <w:rPr>
                                      <w:rFonts w:eastAsia="Arial" w:cs="Tahoma" w:ascii="Book Antiqua" w:hAnsi="Book Antiqua"/>
                                      <w:color w:val="0000FF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999999"/>
                                    <w:left w:val="single" w:sz="4" w:space="0" w:color="999999"/>
                                    <w:bottom w:val="single" w:sz="4" w:space="0" w:color="999999"/>
                                    <w:right w:val="single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Book Antiqua" w:hAnsi="Book Antiqua" w:eastAsia="Arial" w:cs="Tahom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Tahoma" w:ascii="Book Antiqua" w:hAnsi="Book Antiqu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" w:cs="Calibri"/>
                <w:sz w:val="20"/>
                <w:szCs w:val="20"/>
                <w:lang w:val="en-US"/>
              </w:rPr>
            </w:pPr>
            <w:r>
              <w:rPr>
                <w:rFonts w:eastAsia="Arial" w:cs="Calibri" w:ascii="Calibri" w:hAnsi="Calibri"/>
                <w:sz w:val="20"/>
                <w:szCs w:val="20"/>
                <w:lang w:val="en-US"/>
              </w:rPr>
            </w:r>
          </w:p>
          <w:tbl>
            <w:tblPr>
              <w:tblW w:w="99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6"/>
              <w:gridCol w:w="1261"/>
              <w:gridCol w:w="1482"/>
              <w:gridCol w:w="638"/>
              <w:gridCol w:w="1095"/>
            </w:tblGrid>
            <w:tr>
              <w:trPr>
                <w:trHeight w:val="293" w:hRule="atLeast"/>
              </w:trPr>
              <w:tc>
                <w:tcPr>
                  <w:tcW w:w="8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Book Antiqua" w:hAnsi="Book Antiqua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b/>
                      <w:bCs/>
                      <w:color w:val="000000"/>
                      <w:sz w:val="22"/>
                      <w:szCs w:val="22"/>
                    </w:rPr>
                    <w:t>Τμήμα Οικονομικής Διαχείρισης &amp; Ανθρωπίνου Δυναμικού</w:t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4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Book Antiqua" w:hAnsi="Book Antiqua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b/>
                      <w:bCs/>
                      <w:color w:val="000000"/>
                      <w:sz w:val="22"/>
                      <w:szCs w:val="22"/>
                    </w:rPr>
                    <w:t xml:space="preserve">Πληροφορίες: </w:t>
                  </w: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  <w:t>Ντόντη Γεωργία</w:t>
                  </w:r>
                </w:p>
              </w:tc>
              <w:tc>
                <w:tcPr>
                  <w:tcW w:w="12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4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Book Antiqua" w:hAnsi="Book Antiqua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b/>
                      <w:bCs/>
                      <w:color w:val="000000"/>
                      <w:sz w:val="22"/>
                      <w:szCs w:val="22"/>
                    </w:rPr>
                    <w:t>Τηλ.</w:t>
                  </w: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  <w:t xml:space="preserve"> 24210 - 29908</w:t>
                  </w:r>
                </w:p>
              </w:tc>
              <w:tc>
                <w:tcPr>
                  <w:tcW w:w="12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Book Antiqua" w:hAnsi="Book Antiqua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eastAsia="Arial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Arial" w:cs="Calibri"/>
          <w:lang w:val="en-US"/>
        </w:rPr>
      </w:pPr>
      <w:r>
        <w:rPr>
          <w:rFonts w:eastAsia="Arial" w:cs="Calibri" w:ascii="Calibri" w:hAnsi="Calibri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ΕΙΣΗΓΗΣΗ ΓΙΑ ΤΗΝ 1</w:t>
      </w:r>
      <w:r>
        <w:rPr>
          <w:rFonts w:eastAsia="Arial" w:cs="Arial" w:ascii="Arial" w:hAnsi="Arial"/>
          <w:b/>
          <w:sz w:val="22"/>
          <w:szCs w:val="22"/>
          <w:vertAlign w:val="superscript"/>
        </w:rPr>
        <w:t>η</w:t>
      </w:r>
      <w:r>
        <w:rPr>
          <w:rFonts w:eastAsia="Arial" w:cs="Arial" w:ascii="Arial" w:hAnsi="Arial"/>
          <w:b/>
          <w:sz w:val="22"/>
          <w:szCs w:val="22"/>
        </w:rPr>
        <w:t xml:space="preserve"> ΑΝΑΜΟΡΦΩΣΗ ΤΟΥ ΠΡΟΫΠΟΛΟΓΙΣΜΟΥ ΤΗΣ ΚΕΚΠΑ-ΔΙΕΚ ΕΤΟΥΣ 2023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Η πρώτη αναμόρφωση κρίνεται αναγκαία για την προσαρμογή των εσόδων με τα πραγματικά γεγονότα αλλά και </w:t>
      </w:r>
      <w:r>
        <w:rPr>
          <w:rFonts w:eastAsia="Arial" w:cs="Arial" w:ascii="Arial" w:hAnsi="Arial"/>
          <w:bCs/>
          <w:sz w:val="22"/>
          <w:szCs w:val="22"/>
        </w:rPr>
        <w:t>για την προσαρμογή των εξόδων για  την κάλυψη των αναγκών της Επιχείρησης</w:t>
      </w:r>
      <w:r>
        <w:rPr>
          <w:rFonts w:eastAsia="Arial" w:cs="Arial" w:ascii="Arial" w:hAnsi="Arial"/>
          <w:sz w:val="22"/>
          <w:szCs w:val="22"/>
        </w:rPr>
        <w:t xml:space="preserve"> όπως αναλυτικά αναφέρονται εκτενώς στη συνέχεια, ανά κωδικό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ΔΑΠΑΝΕΣ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Αύξηση  ποσού στον Κωδ. 15.01.00 κατά 3.000€, 15.01.23 κατά 3.500€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Αυξήσεις στους κωδ. 15.01.00 (Έπιπλα) και 15.01.23 (Ηλ. Συσκευές –Κλιματιστικά)κατά 6.500€ όσον αφορά τον εξοπλισμό των κτιρίων Κ.Η.Φ.Η. Αγριάς με συστήματα θέρμανσης και Κέντρου Κοινότητας με ραφιέρες μεταλλικές για αρχειοθέτηση φακέλων έπειτα από παρατηρήσεις που έγιναν κατά τον έλεγχο της ΕΔΕΛ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Μείωση συνολικού ποσού στους  Κωδ. 50, 53 ,54, 55 κατά 1.731,71€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Τα ποσά όπως αναλύονται παρακάτω απεικονίζουν τα υπόλοιπα των υποχρεώσεων στις    31/12/2022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Αναλυτικά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Κωδ.50.01 Προμηθευτές  68.313,64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Κωδ.53.03 Αποδοχές προσωπικού πληρωτέες  - 37.620,99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Κωδ.53.06 Λοιπές υποχρεώσεις  – 9.038,12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Κωδ.54.99 Φόροι –Τέλη προηγούμενων χρήσεων  -6.647,26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Κωδ.55 Ασφαλιστικοί οργανισμοί προηγούμενων χρήσεων   - 16.738,98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Αυξομειώσεις  στους  Κωδ. 60.01. , 60.02 , 60.03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Αναλυτικά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Αύξηση των κωδικών 60.01.00. Μικτές αποδοχές ΙΔΑΧ κατά 61.008,62€, 60.01.03 Μικτές αποδοχές ΙΔΟΧ νέες προσλήψεις κατά 9.500€, 60.02.00 Εργοδοτικές εισφορές ΙΔΑΧ κατά 1.734€,  60.02.03. Εργοδοτικές εισφορές ΙΔΟΧ νέες προσλήψεις κατά 2.150€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Μείωση των κωδικών 60.01.02. Μικτές αποδοχές ΙΔΟΧ κατά 47.000€, 60.02.02. Εργοδοτικές εισφορές ΙΔΟΧ κατά 27.372€ &amp; 60.03.00 Μέσα ατομικής προστασίας –Γάλα κατά 4.885,09€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Αύξηση  ποσού στον Κωδ. 64 κατά 29.830,93€ &amp; Κωδ. 67 κατά 26.500€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>Συγκεκριμένα,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Αύξηση ποσού στους  Κωδ. 64.01. κατά 6.200€ , 64.08  κατά 4.090,93€, 64.09 κατά 19.540€, 67.04 κατά 26.500€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>Αναλυτικότερα αύξηση των κωδικών 64.01.01. Αμοιβές για Υπηρεσίες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κατά 200€</w:t>
      </w: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ο οποίος περιλαμβάνει αμοιβές &amp; έξοδα ελεγκτών ,δικαστικών επιμελητών &amp; Υπευθύνου Προσωπικών Δεδομένων, 64.01.08 Συνδρομές σε Ιστοσελίδα κατά 1.000€,  64.01.09 Έξοδα δημοσίευσης αγγελιών &amp; ανακοινώσεων  κατά 5.000€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Μείωση των κωδ. 64.08.03 Γραφική Ύλη κατά 2.787,34€, 64.08.04. Φωτοτυπικό χαρτί κατά 685,06€, 64.08.09. Εκπαιδευτικά υλικά (Είδη διατροφής ) κατά 2.327,02€,64.08.11. Συσσίτια κατά 1.279,60€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Αύξηση των Κωδ. 64.08.13. Εκπαιδευτικά Υλικά κατασκευών κατά 11.169,95€, 64.09.01. Επισκευές κτιρίων κατά 6.500€, 64.09.02. Επισκευές μηχανημάτων κατά 640€, 64.09.03. Επισκευές μεταφορικών μέσων κατά 7.500€, 64.09.04. Επισκευές επίπλων &amp; λοιπού εξοπλισμού κατά 900€, 64.09.05. Διάφορες ηλ. Εγκαταστάσεις κατά 4.000€ &amp; 67.04.02. Λοιπά έξοδα προηγούμενων χρήσεων κατά 26.500€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ΕΣΟΔΑ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Αύξηση ποσού στον </w:t>
      </w:r>
      <w:r>
        <w:rPr>
          <w:rFonts w:eastAsia="Arial" w:cs="Arial" w:ascii="Arial" w:hAnsi="Arial"/>
          <w:b/>
          <w:sz w:val="22"/>
          <w:szCs w:val="22"/>
        </w:rPr>
        <w:t>ΚΩΔ. 38. (ΤΑΜΕΙΟ)κατά 94.375,12€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Το ανωτέρω ποσό πρέπει να αυξηθεί ταμειακά διαθέσιμα  για να απεικονίζεται ακριβώς το υπόλοιπο ταμείου στις  31/12/2022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Αύξηση ποσού στον </w:t>
      </w:r>
      <w:r>
        <w:rPr>
          <w:rFonts w:eastAsia="Arial" w:cs="Arial" w:ascii="Arial" w:hAnsi="Arial"/>
          <w:b/>
          <w:sz w:val="22"/>
          <w:szCs w:val="22"/>
        </w:rPr>
        <w:t>ΚΩΔ. 30.(ΠΕΛΑΤΕΣ) κατά 64.338,94€</w:t>
      </w:r>
      <w:r>
        <w:rPr>
          <w:rFonts w:eastAsia="Arial" w:cs="Arial" w:ascii="Arial" w:hAnsi="Arial"/>
          <w:sz w:val="22"/>
          <w:szCs w:val="22"/>
        </w:rPr>
        <w:t xml:space="preserve"> για να απεικονίζεται ακριβώς το υπόλοιπο βεβαιωμένων πελατών στις  31/12/2022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Μείωση ποσού στον </w:t>
      </w:r>
      <w:r>
        <w:rPr>
          <w:rFonts w:eastAsia="Arial" w:cs="Arial" w:ascii="Arial" w:hAnsi="Arial"/>
          <w:b/>
          <w:sz w:val="22"/>
          <w:szCs w:val="22"/>
        </w:rPr>
        <w:t>ΚΩΔ. 71.03. (ΕΠΙΧΟΡΗΓΗΣΕΙΣ ΛΟΙΠΩΝ ΕΞΟΔΩΝ ) κατά 98.479,31€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Συγκεκριμένα μείωση του κωδ. 71.03.04. Επιχορηγήσεις από Τακτικό Προϋπολογισμό ΕΕΤΑΑ κατά 35.000€ καθώς και στον κωδ. 71.03.05 Επιχορηγήσεις Π.Δ.Ε- ΦΙΛΟΔΗΜΟΣ ΙΙ κατά 63.479,31€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Μείωση ποσού στον </w:t>
      </w:r>
      <w:r>
        <w:rPr>
          <w:rFonts w:eastAsia="Arial" w:cs="Arial" w:ascii="Arial" w:hAnsi="Arial"/>
          <w:b/>
          <w:sz w:val="22"/>
          <w:szCs w:val="22"/>
        </w:rPr>
        <w:t xml:space="preserve">ΚΩΔ. 71.04 (ΑΛΛΑ ΛΕΙΤΟΥΡΓΙΚΑ ΕΞΟΔΑ )κατά 4.000€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Συγκεκριμένα μείωση του κωδ.71.04.01 Ενοίκια κτιρίων κατά 4.000€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Η Προϊσταμένη του Τμήματος Οικονομικής Διαχείρισης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&amp; Ανθρώπινου Δυναμικού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Ντόντη Γεωργία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541"/>
        <w:gridCol w:w="4117"/>
        <w:gridCol w:w="1220"/>
        <w:gridCol w:w="1160"/>
        <w:gridCol w:w="1120"/>
      </w:tblGrid>
      <w:tr>
        <w:trPr>
          <w:trHeight w:val="360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15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1η ΑΝΑΜΟΡΦΩΣΗ ΠΡΟΫΠΟΛΟΓΙΣΜΟΥ 2023</w:t>
            </w:r>
          </w:p>
        </w:tc>
      </w:tr>
      <w:tr>
        <w:trPr>
          <w:trHeight w:val="372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ΡΧΙΚΟΣ 2023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TB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η ΑΝΑΜ.</w:t>
            </w:r>
          </w:p>
        </w:tc>
      </w:tr>
      <w:tr>
        <w:trPr>
          <w:trHeight w:val="372" w:hRule="atLeast"/>
        </w:trPr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ΛΟΙΠΟΣ ΕΞΟΠΛΙΣΜΟΣ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.500,0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ΞΙΑ ΚΤΗΣΗΣ ΕΞΟΠΛΙΣΜ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.01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ΠΛ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.01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ΠΛ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.01.23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ΛΕΚΤΡΙΚΕΣ ΣΥΣΚΕΥΕΣ-ΚΛΙΜΑΤΙΣΤΙΚΑ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.01.2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ΗΛΕΚΤΡΙΚΕΣ ΣΥΣΚΕΥΕΣ-ΚΛΙΜΑΤΙΣΤΙΚΑ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8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ΡΟΜΗΘΕΥΤΕΣ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8.313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ΡΟΜΗΘΕΥΤΕΣ - ΜΗ ΣΥΝΔΕΔΕΜΕΝΕΣ ΟΝΤΟΤΗΤ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8.313,6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.01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ΡΟΜΗΘΕΥΤΕΣ - ΜΗ ΣΥΝΔΕΔΕΜΕΝΕΣ ΟΝΤΟΤΗΤ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8.313,6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.01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ΠΡΟΜΗΘΕΥΤΕΣ - ΜΗ ΣΥΝΔΕΔΕΜΕΝΕΣ ΟΝΤΟΤΗΤ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20.000,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8.313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8.313,64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ΛΟΙΠΕΣ ΥΠΟΧΡΕΩΣ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6.659,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ΟΔΟΧΕΣ ΠΡΟΣΩΠΙΚΟΥ ΠΛΗΡΩΤΕ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7.620,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.03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ΟΔΟΧΕΣ ΠΡΟΣΩΠΙΚΟΥ ΠΛΗΡΩΤΕ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7.620,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.03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ΠΟΔΟΧΕΣ ΠΡΟΣΩΠΙΚΟΥ ΠΛΗΡΩΤΕ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7.620,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2.379,01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.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ΛΟΙΠΕΣ ΥΠΟΧΡΕΩΣ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9.038,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3.06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ΛΟΙΠΕΣ ΥΠΟΧΡΕΩΣ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9.038,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.06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ΛΟΙΠΕΣ ΥΠΟΧΡΕΩΣ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9.038,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61,88</w:t>
            </w:r>
          </w:p>
        </w:tc>
      </w:tr>
      <w:tr>
        <w:trPr>
          <w:trHeight w:val="198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980" w:type="dxa"/>
            <w:tcBorders>
              <w:lef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/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ΥΠΟΧΡΕΩΣΕΙΣ ΑΠΟ ΦΟΡΟΥΣ - ΤΕΛΗ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6.647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.9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ΦΟΡΟΙ - ΤΕΛΗ ΠΡΟΗΓΟΥΜΕΝΩΝ ΧΡΗΣΕΩΝ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6.647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.99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ΦΟΡΟΙ - ΤΕΛΗ ΠΡΟΗΓΟΥΜΕΝΩΝ ΧΡΗ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6.647,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4.99.00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ΟΡΟΙ - ΤΕΛΗ ΠΡΟΗΓΟΥΜΕΝΩΝ ΧΡΗ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000,0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.647,2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352,74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/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ΥΠΟΧΡΕΩΣΕΙΣ ΣΕ ΑΣΦΑΛΙΣΤΙΚΟΥΣ ΟΡΓΑΝΙΣΜΟΥΣ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6.738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ΣΦΑΛΙΣΤΙΚΟΙ ΟΡΓΑΝΙΣΜΟΙ 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6.738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.00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ΣΦΑΛΙΣΤΙΚΟΙ ΟΡΓΑΝΙΣΜΟ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6.738,9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.00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ΣΦΑΛΙΣΤΙΚΟΙ ΟΡΓΑΝΙΣΜΟΙ   ΠΡΟΗΓΟΥΜΕΝΩΝ ΧΡΗ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5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6.738,9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8.261,02</w:t>
            </w:r>
          </w:p>
        </w:tc>
      </w:tr>
      <w:tr>
        <w:trPr>
          <w:trHeight w:val="114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ΑΡΟΧΕΣ ΣΕ ΕΡΓΑΖΟΜΕΝΟΥΣ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.864,4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1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ΙΚΤΕΣ ΑΠΟΔΟΧΕΣ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.508,6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1.0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ΙΚΤΕΣ ΑΠΟΔΟΧ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1.008,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1.00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ΜΙΚΤΕΣ ΑΠΟΔΟΧΕΣ ΙΔΑΧ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2.69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466,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1.156,62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1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ΜΙΚΤΕΣ ΑΠΟΔΟΧ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7.783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.05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5.833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1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ΜΙΚΤΕΣ ΑΠΟΔΟΧ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.258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.492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.75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1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ΜΙΚΤΕΣ ΑΠΟΔΟΧ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8.497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9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9.497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1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ΜΙΚΤΕΣ ΑΠΟΔΟΧΕΣ ΙΔΟΧ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7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1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ΜΙΚΤΕΣ ΑΠΟΔΟΧΕΣ ΙΔΟΧ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47.615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7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.615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1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ΙΚΤΕΣ ΑΠΟΔΟΧΕΣ ΙΔΟΧ ΝΕΕΣ ΠΡΟΣΛΗΨ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1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ΜΙΚΤΕΣ ΑΠΟΔΟΧΕΣ ΙΔΟΧ ΝΕΕΣ ΠΡΟΣΛΗΨ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5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ΡΓΟΔΟΤΙΚΕΣ ΕΙΣΦΟΡ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3.488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2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ΡΓΟΔΟΤΙΚΕΣ ΕΙΣΦΟΡ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734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2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ΡΓΟΔΟΤΙΚΕΣ ΕΙΣΦΟΡ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82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.4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6.42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2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ΡΓΟΔΟΤΙΚΕΣ ΕΙΣΦΟΡ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608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36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.968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2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ΡΓΟΔΟΤΙΚΕΣ ΕΙΣΦΟΡ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.821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8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.001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2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ΡΓΟΔΟΤΙΚΕΣ ΕΙΣΦΟΡ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.191,2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97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.161,25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2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ΡΓΟΔΟΤΙΚΕΣ ΕΙΣΦΟΡΕΣ ΙΔΑ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.218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.376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.842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2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ΕΡΓΟΔΟΤΙΚΕΣ ΕΙΣΦΟΡΕΣ ΙΔΟΧ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7.372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2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ΕΡΓΟΔΟΤΙΚΕΣ ΕΙΣΦΟΡΕΣ ΙΔΟΧ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3.57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7.372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6.198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2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ΡΓΟΔΟΤΙΚΕΣ ΕΙΣΦΟΡΕΣ ΙΔOΧ ΝΕΕΣ ΠΡΟΣΛΗΨ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.15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2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ΡΓΟΔΟΤΙΚΕΣ ΕΙΣΦΟΡΕΣ ΙΔOΧ ΝΕΕΣ ΠΡΟΣΛΗΨ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5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15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ΛΟΙΠΕΣ ΠΑΡΟΧ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.885,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.03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ΛΟΙΠΕΣ ΠΑΡΟΧ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.885,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3.00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ΜΕΣΑ ΑΤΟΜΙΚΗΣ ΠΡΟΣΤΑΣΙΑΣ - ΓΑΛ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.885,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114,91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ΑΦΟΡΑ ΛΕΙΤΟΥΡΓΙΚΑ ΕΞΟΔΑ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.830,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ΜΟΙΒΕΣ ΓΙΑ ΥΠΗΡΕΣΙ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.2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1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ΜΟΙΒΕΣ ΓΙΑ ΥΠΗΡΕΣΙΕΣ ΜΗ ΣΥΝΔΕΔΕΜΕΝΕΣ ΟΝΤΟΤΗΤ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1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4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ΜΟΙΒΕΣ ΕΛΕΓΚΤ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7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1.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90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MOIBH ΥΠΕΥΘΥΝΟΥ  ΠΡΟΣΩΠΙΚΩΝ ΔΕΔΟΜΕΝ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.0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1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2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ΑΜΟΙΒΗ ΔΙΚΑΣΤΙΚΩΝ ΕΠΙΜΕΛΗΤ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1.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ΔΡΟΜΕΣ ΣΕ ΙΣΤΟΣΕΛΙΔ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1.08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ΣΥΝΔΡΟΜΕΣ ΣΕ ΙΣΤΟΣΕΛΙΔ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1.0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Ξ.ΔΗΜΟΣΙΕΥΣΗΣ ΑΓΓΕΛΙΩΝ &amp; ΑΝΑΚΟΙΝΩ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1.0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Ξ.ΔΗΜΟΣΙΕΥΣΗΣ ΑΓΓΕΛΙΩΝ &amp; ΑΝΑΚΟΙΝΩ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0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ΝΑΛΩΣΙΜ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.090,9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.787,3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02,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7,91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22,9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37,01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18,9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1,05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06,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13,29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56,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3,63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2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26,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73,72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4,4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5,58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3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52,5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7,41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6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92,7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07,21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73,9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6,07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2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59,7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0,22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ΓΡΑΦΙΚΗ ΥΛΗ &amp; ΛΟΙΠΑ ΥΛΙΚΑ ΓΡΑΦΕΙ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7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20,4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9,56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685,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4,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275,46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,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4,79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7,3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2,7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15,8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34,12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,8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17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2,9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37,09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,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,46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1,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8,72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4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6,2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343,79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0,2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9,72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2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1,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8,46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ΦΩΤΟΤΥΠΙΚΟ ΧΑΡΤ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31,5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8,46</w:t>
            </w:r>
          </w:p>
        </w:tc>
      </w:tr>
      <w:tr>
        <w:trPr>
          <w:trHeight w:val="253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8.0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ΚΠΑΙΔΕΥΤΙΚΑ ΥΛΙΚΑ (ΕΙΔΗ ΔΙΑΤΡΟΦΗ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2.327,0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9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ΚΠΑΙΔΕΥΤΙΚΑ ΥΛΙΚΑ (ΕΙΔΗ ΔΙΑΤΡΟΦΗΣ 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.938,7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.061,29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ΚΠΑΙΔΕΥΤΙΚΑ ΥΛΙΚΑ (ΕΙΔΗ ΔΙΑΤΡΟΦΗΣ 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2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0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ΚΠΑΙΔΕΥΤΙΚΑ ΥΛΙΚΑ (ΕΙΔΗ ΔΙΑΤΡΟΦΗΣ 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188,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811,69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8.1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ΣΣΙΤΙ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.279,6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1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ΣΥΣΣΙΤΙ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03,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196,75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1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ΣΥΣΣΙΤΙ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41,2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58,75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1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ΣΥΣΣΙΤΙ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35,1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964,90</w:t>
            </w:r>
          </w:p>
        </w:tc>
      </w:tr>
      <w:tr>
        <w:trPr>
          <w:trHeight w:val="35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8.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ΚΠΑΙΔΕΥΤΙΚΑ ΥΛΙΚΑ ΚΑΤΑΣΚΕΥ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.169,9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ΚΠΑΙΔΕΥΤΙΚΑ ΥΛΙΚΑ ΚΑΤΑΣΚΕΥ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2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.7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1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ΚΠΑΙΔΕΥΤΙΚΑ ΥΛΙΚΑ ΚΑΤΑΣΚΕΥΩΝ (ΕΚΤΟΣ ΣΥΜΒΑΣΕΩ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4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9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8.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ΚΠΑΙΔΕΥΤΙΚΑ ΥΛΙΚΑ ΚΑΤΑΣΚΕΥ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30,0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69,95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ΣΚΕΥΕΣ και ΣΥΝΤΗΡΗΣ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.54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9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ΣΚΕΥΕΣ 'ΚΤΙΡΙ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ΚΤΙΡΙΩΝ ( Αμοιβέ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32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82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ΚΤΙΡΙΩΝ (Υλικά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.0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9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ΣΚΕΥΕΣ 'ΜΗΧΑΝΗΜΑΤ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ΜΗΧΑΝΗΜΑΤΩΝ (Αμοιβέ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59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69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ΜΗΧΑΝΗΜΑΤΩΝ (Αμοιβέ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7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97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ΜΗΧΑΝΗΜΑΤΩΝ (Αμοιβέ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8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75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ΜΗΧΑΝΗΜΑΤΩΝ (Αμοιβέ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9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9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9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ΣΚΕΥΕΣ 'ΜΕΤΑΦΟΡΙΚΩΝ ΜΕΣ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ΜΕΤΑΦΟΡΙΚΩΝ ΜΕΣΩΝ (Αμοιβέ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5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01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ΜΕΤΑΦΟΡΙΚΩΝ ΜΕΣΩΝ (Υλικά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0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ΜΕΤΑΦΟΡΙΚΩΝ ΜΕΣΩΝ (Αμοιβέ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0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1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ΜΕΤΑΦΟΡΙΚΩΝ ΜΕΣΩΝ (Υλικά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.0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9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ΣΚΕΥΕΣ 'ΕΠΙΠΛΩΝ &amp; ΛΟΙΠΟΥ ΕΞΟΠΛΙΣΜΟ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ΣΚΕΥΕΣ 'ΕΠΙΠΛΩΝ &amp; ΛΟΙΠΟΥ ΕΞΟΠΛΙΣΜΟΥ (Αμοιβές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.9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.8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09.0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ΑΦΟΡΕΣ ΗΛΕΚΤΡ/ΚΕΣ ΕΓΚΑΤ/Σ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ΙΑΦΟΡΕΣ ΗΛΕΚΤΡ/ΚΕΣ ΕΓΚΑΤ/Σ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00,00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.09.05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ΔΙΑΦΟΡΕΣ ΗΛΕΚΤΡ/ΚΕΣ ΕΓΚΑΤ/ΣΕ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5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00,00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ΣΥΝΗΘΗ ΕΞΟΔΑ, ΖΗΜΙΕΣ &amp; ΠΡΟΣΤΙΜΑ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.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.04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ΡΟΣΤΙΜΑ, ΠΡΟΣΑΥΞΗΣΕΙΣ &amp; ΠΟΙΝ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7.04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ΛΟΙΠΑ ΕΞΟΔΑ ΠΡΟΗΓΟΥΜΕΝΩΝ ΧΡΗ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.04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ΛΟΙΠΑ ΕΞΟΔΑ ΠΡΟΗΓΟΥΜΕΝΩΝ ΧΡΗ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6.5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.500,00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.04.02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1</w:t>
            </w:r>
          </w:p>
        </w:tc>
        <w:tc>
          <w:tcPr>
            <w:tcW w:w="4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ΞΟΔΑ ΚΛΕΙΣΙΜΑΤΟΣ ΠΡΟΗΓΟΥΜΕΝΩΝ ΕΠΙΧ/ΣΕ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Ο ΕΞΟΔΩΝ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.234,7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ΛΑΤΕΣ ΕΣΩΤΕΡΙΚΟΥ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338,9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ΛΑΤΕΣ -ΜΗ ΣΥΝΔΕΔΕΜΕΝΕΣ ΟΝΤΟΤΗΤ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.338,9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.01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ΛΑΤΕΣ -ΜΗ ΣΥΝΔΕΔΕΜΕΝΕΣ ΟΝΤΟΤΗΤ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5.087,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.01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ΠΕΛΑΤΕΣ -ΜΗ ΣΥΝΔΕΔΕΜΕΝΕΣ ΟΝΤΟΤΗΤΕ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0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.087,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5.087,31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.01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ΛΑΤΕΣ-ΜΙΣΘΩΤΟΙ - ΑΧΡΕΩΣΤΗΤΩΣ ΚΑΤΑΒΛΗΘΕΝΤ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748,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.01.02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ΠΕΛΑΤΕΣ-ΜΙΣΘΩΤΟΙ - ΑΧΡΕΩΣΤΗΤΩΣ ΚΑΤΑΒΛΗΘΕΝΤ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8.55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748,3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7.801,63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left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ΑΜΕΙΑΚΑ ΔΙΑΘΕΣΙΜΑ &amp; ΙΣΟΔΥΝΑΜΑ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.375,1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ΑΜΕΙ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180,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.01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ΑΜΕΙ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180,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.01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ΑΜΕΙ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180,9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180,92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.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ΚΑΤΑΘΕΣΕΙΣ ΟΨΕΩ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3.194,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8.02.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ΚΑΤΑΘΕΣΕΙΣ ΟΨΕΩ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3.194,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.02.00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41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ΚΑΤΑΘΕΣΕΙΣ ΟΨΕΩ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8.764,6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.194,2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1.958,87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ΛΟΙΠΑ ΣΥΝΗΘΗ ΕΣΟΔΑ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102.479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.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ΧΟΡΗΓΗΣΕΙΣ ΛΟΙΠΩΝ ΕΞΟΔ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98.479,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.03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XOΡΗΓΗΣΕΙΣ ΑΠΌ ΤΑΚΤΙΚΟ ΠΡΟΫΠΟΛΟΓΙΣΜ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35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.03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XOΡΗΓΗΣΕΙΣ ΑΠΌ ΤΑΚΤΙΚΟ ΠΡΟΫΠΟΛΟΓΙΣΜΟ- ΕΕΤΑΑ Α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50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5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5.000,00</w:t>
            </w:r>
          </w:p>
        </w:tc>
      </w:tr>
      <w:tr>
        <w:trPr>
          <w:trHeight w:val="237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.03.0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ΠΙXOΡΗΓΗΣΕΙΣ Π.Δ.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63.479,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.03.0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ΠΙXOΡΗΓΗΣΕΙΣ Π.Δ.Ε.-ΦΙΛΟΔΗΜΟΣ Ι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0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63.479,3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6.520,69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.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ΛΛΑ ΛΕΙΤΟΥΡΓΙΚΑ ΕΣΟΔ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.04.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ΝΟΙΚΙΑ ΚΤΙΡΙ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-4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1.04.0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ΕΝΟΙΚΙΑ ΚΤΙΡΙΩ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000,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.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000,00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top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Ο ΕΣΟΔΩΝ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6.234,7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Η Πρόεδρος της ΚΕΚΠΑ-ΔΙΕΚ                              Ο Δ/ντης της ΚΕΚΠΑ-ΔΙΕΚ              Η  Προϊσταμένη του τμήματος Οικονομικής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 xml:space="preserve">Διαχείρισης Ανθρώπινου  Δυναμικού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pacing w:before="0" w:after="120"/>
        <w:rPr>
          <w:rFonts w:ascii="Arial" w:hAnsi="Arial" w:cs="Arial"/>
          <w:b/>
          <w:b/>
          <w:bCs/>
          <w:lang w:eastAsia="zh-CN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</w:t>
      </w:r>
      <w:r>
        <w:rPr>
          <w:rFonts w:cs="Calibri" w:ascii="Calibri" w:hAnsi="Calibri"/>
          <w:sz w:val="18"/>
          <w:szCs w:val="18"/>
          <w:lang w:eastAsia="zh-CN"/>
        </w:rPr>
        <w:t>Σοφία  Χάλαρη                                                   Γιάννης  Γρηγορίου                                             Γεωργία  Ντόντη</w:t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bCs/>
          <w:lang w:eastAsia="zh-CN"/>
        </w:rPr>
        <w:t>ΤΟ ΔΙΟΙΚΗΤΙΚΟ ΣΥΜΒΟΥΛΙΟ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-2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Αφού έλαβε υπ’ όψιν  την εισήγηση της κας  Ντόντη  και με λευκή ψήφο του κου Χρ. Ιγγλέση 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ΑΠΟΦΑΣΙΖΕΙ ΟΜΟΦΩΝΑ </w:t>
      </w:r>
    </w:p>
    <w:p>
      <w:pPr>
        <w:pStyle w:val="Normal"/>
        <w:ind w:right="-241" w:hanging="0"/>
        <w:rPr>
          <w:rFonts w:ascii="Arial" w:hAnsi="Arial" w:eastAsia="Wingdings 2" w:cs="Arial"/>
          <w:b/>
          <w:b/>
        </w:rPr>
      </w:pPr>
      <w:r>
        <w:rPr>
          <w:rFonts w:eastAsia="Wingdings 2"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Α. Ψηφίζει την  πρώτη   Αναμόρφωση Προϋπολογισμού 2023 της Κοινωφελούς Επιχείρησης του Δήμου Βόλου ΚΕΚΠΑ-ΔΙΕΚ, όπως παρουσιάζεται στον  επισυναπτόμενο πίνακα της εισήγησης που αποτελεί αναπόσπαστο κομμάτι της απόφασης. 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Β. Εγκρίνει τη διάθεση  των πιστώσεων και δαπανών  που αναφέρονται  στην πρώτη Αναμόρφωση του προϋπολογισμού 2023. 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>Γ. Εξουσιοδοτεί την  Πρόεδρο  για την προώθηση της απόφασης στο Δημοτικό Συμβούλιο  για την έγκριση της.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Η απόφαση αυτή έλαβε αύξοντα αριθμό   14/2023</w:t>
      </w:r>
    </w:p>
    <w:p>
      <w:pPr>
        <w:pStyle w:val="Normal"/>
        <w:pBdr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tabs>
          <w:tab w:val="clear" w:pos="720"/>
          <w:tab w:val="left" w:pos="0" w:leader="none"/>
        </w:tabs>
        <w:spacing w:before="0" w:after="280"/>
        <w:jc w:val="center"/>
        <w:rPr/>
      </w:pPr>
      <w:r>
        <w:rPr>
          <w:rFonts w:eastAsia="Arial" w:cs="Arial" w:ascii="Arial" w:hAnsi="Arial"/>
          <w:b/>
          <w:color w:val="000000"/>
        </w:rPr>
        <w:t>Η  ΠΡΟΕΔΡΟΣ                                                            ΤΑ ΜΕΛΗ</w:t>
      </w:r>
    </w:p>
    <w:p>
      <w:pPr>
        <w:pStyle w:val="Normal"/>
        <w:pBdr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ΑΚΡΙΒΕΣ ΑΝΤΙΓΡΑΦΟ</w:t>
      </w:r>
    </w:p>
    <w:p>
      <w:pPr>
        <w:pStyle w:val="Normal"/>
        <w:pBdr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Η  ΠΡΟΕΔΡΟΣ</w:t>
      </w:r>
    </w:p>
    <w:p>
      <w:pPr>
        <w:pStyle w:val="Normal"/>
        <w:pBdr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Χάλαρη Σοφία</w:t>
      </w:r>
    </w:p>
    <w:p>
      <w:pPr>
        <w:pStyle w:val="Normal"/>
        <w:pBdr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284"/>
        <w:gridCol w:w="984"/>
        <w:gridCol w:w="992"/>
        <w:gridCol w:w="993"/>
        <w:gridCol w:w="992"/>
        <w:gridCol w:w="1585"/>
        <w:gridCol w:w="1111"/>
      </w:tblGrid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Κωδ. Εγγράφου: Δ1_ΕΝ07.1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Έκδοση: 1_22-06-2012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cs="Arial"/>
                <w:sz w:val="14"/>
                <w:lang w:eastAsia="zh-CN"/>
              </w:rPr>
            </w:pPr>
            <w:r>
              <w:rPr>
                <w:rFonts w:cs="Arial"/>
                <w:sz w:val="14"/>
                <w:szCs w:val="22"/>
                <w:lang w:eastAsia="zh-CN"/>
              </w:rPr>
              <w:t>ΚΕΚΠΑ-ΔΙΕΚ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cs="Arial"/>
                <w:sz w:val="12"/>
                <w:lang w:eastAsia="zh-CN"/>
              </w:rPr>
            </w:pPr>
            <w:r>
              <w:rPr>
                <w:rFonts w:cs="Arial"/>
                <w:sz w:val="12"/>
                <w:szCs w:val="22"/>
                <w:lang w:eastAsia="zh-CN"/>
              </w:rPr>
              <w:t>Κοινωφελής Επιχείρηση Κοινωνικής Προστασίας και Αλληλεγγύης-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cs="Arial"/>
                <w:color w:val="7F7F7F"/>
                <w:sz w:val="12"/>
                <w:lang w:eastAsia="zh-CN"/>
              </w:rPr>
            </w:pPr>
            <w:r>
              <w:rPr>
                <w:rFonts w:cs="Arial"/>
                <w:sz w:val="12"/>
                <w:szCs w:val="22"/>
                <w:lang w:eastAsia="zh-CN"/>
              </w:rPr>
              <w:t>Δημοτικό Ινστιτούτο Επαγγελματικής Κατάρτισης, Δήμου Βόλου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right"/>
              <w:rPr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Σύστημα Διαχειριστικής Επάρκειας σύμφωνα με το πρότυπο ΕΛΟΤ 1429:2008 (1431-2 &amp; 1431-3)</w:t>
            </w:r>
          </w:p>
        </w:tc>
      </w:tr>
      <w:tr>
        <w:trPr>
          <w:trHeight w:val="240" w:hRule="atLeast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ΕΝΤΥΠΟ ΑΛΛΗΛΟΓΡΑΦΙΑΣ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Ταχ. Διεύθυνση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Τηλέφωνα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Fax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URL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 xml:space="preserve">Αρ. Πιστοποιητικού συμμόρφωσης: </w:t>
            </w:r>
          </w:p>
          <w:p>
            <w:pPr>
              <w:pStyle w:val="Normal"/>
              <w:suppressAutoHyphens w:val="true"/>
              <w:spacing w:before="0" w:after="120"/>
              <w:jc w:val="right"/>
              <w:rPr>
                <w:rFonts w:cs="Arial"/>
                <w:sz w:val="12"/>
                <w:szCs w:val="12"/>
                <w:lang w:eastAsia="zh-CN"/>
              </w:rPr>
            </w:pPr>
            <w:r>
              <w:rPr>
                <w:rFonts w:cs="Arial"/>
                <w:sz w:val="12"/>
                <w:szCs w:val="12"/>
                <w:lang w:eastAsia="zh-CN"/>
              </w:rPr>
              <w:t>MIRTEC1 – 01 – 6084CER11.508180012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right"/>
              <w:rPr>
                <w:rFonts w:cs="Arial"/>
                <w:sz w:val="14"/>
                <w:lang w:eastAsia="zh-CN"/>
              </w:rPr>
            </w:pPr>
            <w:r>
              <w:rPr>
                <w:rFonts w:cs="Arial"/>
                <w:sz w:val="14"/>
                <w:szCs w:val="22"/>
                <w:lang w:val="en-US" w:eastAsia="en-US"/>
              </w:rPr>
              <w:drawing>
                <wp:inline distT="0" distB="0" distL="0" distR="0">
                  <wp:extent cx="295275" cy="2952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 w:val="14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zh-CN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Προύσης 22-26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 xml:space="preserve">38446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ΝΕΑ ΙΩΝΙΑ ΒΟΛΟΣ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24210 29908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24210 203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24210 203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24210 2244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hyperlink r:id="rId12">
              <w:r>
                <w:rPr>
                  <w:rStyle w:val="InternetLink"/>
                  <w:rFonts w:eastAsia="Arial" w:cs="Arial" w:ascii="Arial" w:hAnsi="Arial"/>
                  <w:color w:val="0000FF"/>
                  <w:sz w:val="10"/>
                  <w:szCs w:val="20"/>
                  <w:u w:val="single"/>
                </w:rPr>
                <w:t>info@kekpa.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10"/>
                  <w:szCs w:val="20"/>
                  <w:u w:val="single"/>
                  <w:lang w:val="en-US"/>
                </w:rPr>
                <w:t>gr</w:t>
              </w:r>
            </w:hyperlink>
            <w:r>
              <w:rPr>
                <w:rFonts w:eastAsia="Arial" w:cs="Arial" w:ascii="Arial" w:hAnsi="Arial"/>
                <w:sz w:val="1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hyperlink r:id="rId13">
              <w:r>
                <w:rPr>
                  <w:rStyle w:val="InternetLink"/>
                  <w:rFonts w:eastAsia="Arial" w:cs="Arial" w:ascii="Arial" w:hAnsi="Arial"/>
                  <w:color w:val="0000FF"/>
                  <w:sz w:val="10"/>
                  <w:szCs w:val="20"/>
                  <w:u w:val="single"/>
                </w:rPr>
                <w:t>www.kekpa.gr</w:t>
              </w:r>
            </w:hyperlink>
            <w:r>
              <w:rPr>
                <w:rFonts w:eastAsia="Arial" w:cs="Arial" w:ascii="Arial" w:hAnsi="Arial"/>
                <w:sz w:val="10"/>
                <w:szCs w:val="20"/>
              </w:rPr>
              <w:t xml:space="preserve">  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ascii="Arial" w:hAnsi="Arial" w:eastAsia="Arial" w:cs="Arial"/>
                <w:sz w:val="14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 w:val="14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4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zh-CN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cs="Arial"/>
                <w:sz w:val="14"/>
                <w:lang w:eastAsia="zh-CN"/>
              </w:rPr>
            </w:pPr>
            <w:r>
              <w:rPr>
                <w:rFonts w:cs="Arial"/>
                <w:sz w:val="14"/>
                <w:lang w:eastAsia="zh-CN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old">
    <w:altName w:val="Times New Roman"/>
    <w:charset w:val="00"/>
    <w:family w:val="swiss"/>
    <w:pitch w:val="default"/>
  </w:font>
  <w:font w:name="Trebuchet MS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52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val="el-GR" w:bidi="ar-SA"/>
    </w:rPr>
  </w:style>
  <w:style w:type="character" w:styleId="2Char1">
    <w:name w:val="Σώμα κείμενου 2 Char"/>
    <w:qFormat/>
    <w:rPr>
      <w:sz w:val="24"/>
      <w:szCs w:val="24"/>
      <w:lang w:val="el-GR" w:bidi="ar-SA"/>
    </w:rPr>
  </w:style>
  <w:style w:type="character" w:styleId="Style8">
    <w:name w:val="Σώμα κειμένου_"/>
    <w:qFormat/>
    <w:rPr>
      <w:rFonts w:ascii="MS Reference Sans Serif" w:hAnsi="MS Reference Sans Serif" w:eastAsia="MS Reference Sans Serif" w:cs="MS Reference Sans Serif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character" w:styleId="Char3">
    <w:name w:val="Σώμα κείμενου με εσοχή Char"/>
    <w:qFormat/>
    <w:rPr>
      <w:sz w:val="24"/>
      <w:szCs w:val="24"/>
      <w:lang w:val="el-GR" w:bidi="ar-SA"/>
    </w:rPr>
  </w:style>
  <w:style w:type="character" w:styleId="PageNumber">
    <w:name w:val="Page Number"/>
    <w:basedOn w:val="Style7"/>
    <w:rPr/>
  </w:style>
  <w:style w:type="character" w:styleId="Char4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next w:val="Normal"/>
    <w:pPr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Σώμα κειμένου11"/>
    <w:basedOn w:val="Normal"/>
    <w:qFormat/>
    <w:pPr>
      <w:shd w:fill="FFFFFF" w:val="clear"/>
      <w:spacing w:lineRule="exact" w:line="360" w:before="420" w:after="0"/>
      <w:ind w:hanging="660"/>
    </w:pPr>
    <w:rPr>
      <w:rFonts w:ascii="MS Reference Sans Serif" w:hAnsi="MS Reference Sans Serif" w:eastAsia="MS Reference Sans Serif" w:cs="MS Reference Sans Serif"/>
      <w:sz w:val="20"/>
      <w:szCs w:val="20"/>
      <w:shd w:fill="FFFFFF" w:val="clear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κείμενου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Τμήμα κειμένου"/>
    <w:basedOn w:val="Normal"/>
    <w:qFormat/>
    <w:pPr>
      <w:tabs>
        <w:tab w:val="clear" w:pos="720"/>
        <w:tab w:val="left" w:pos="284" w:leader="none"/>
      </w:tabs>
      <w:ind w:left="-180" w:right="-175" w:hanging="180"/>
      <w:jc w:val="center"/>
    </w:pPr>
    <w:rPr>
      <w:rFonts w:ascii="Verdana" w:hAnsi="Verdana" w:cs="Tahoma"/>
      <w:b/>
      <w:sz w:val="20"/>
      <w:szCs w:val="20"/>
    </w:rPr>
  </w:style>
  <w:style w:type="paragraph" w:styleId="1">
    <w:name w:val="Βασικό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l-GR" w:bidi="ar-SA" w:eastAsia="zh-CN"/>
    </w:rPr>
  </w:style>
  <w:style w:type="paragraph" w:styleId="111">
    <w:name w:val="Επικεφαλίδα 11"/>
    <w:next w:val="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  <w:szCs w:val="20"/>
    </w:rPr>
  </w:style>
  <w:style w:type="paragraph" w:styleId="Style14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  <w:szCs w:val="20"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ind w:right="85" w:hanging="0"/>
      <w:jc w:val="both"/>
    </w:pPr>
    <w:rPr>
      <w:rFonts w:ascii="Arial" w:hAnsi="Arial" w:cs="Arial"/>
      <w:color w:val="00000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info@kekpa.org" TargetMode="External"/><Relationship Id="rId7" Type="http://schemas.openxmlformats.org/officeDocument/2006/relationships/hyperlink" Target="http://www.kekpa.org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mailto:info@kekpa.gr" TargetMode="External"/><Relationship Id="rId13" Type="http://schemas.openxmlformats.org/officeDocument/2006/relationships/hyperlink" Target="http://www.kekpa.gr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36:00Z</dcterms:created>
  <dc:creator>user</dc:creator>
  <dc:description/>
  <dc:language>en-US</dc:language>
  <cp:lastModifiedBy>g.ntafopoulou</cp:lastModifiedBy>
  <cp:lastPrinted>2022-03-31T12:50:00Z</cp:lastPrinted>
  <dcterms:modified xsi:type="dcterms:W3CDTF">2023-02-14T09:44:00Z</dcterms:modified>
  <cp:revision>7</cp:revision>
  <dc:subject/>
  <dc:title/>
</cp:coreProperties>
</file>