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387"/>
        <w:gridCol w:w="1448"/>
        <w:gridCol w:w="1134"/>
        <w:gridCol w:w="1134"/>
        <w:gridCol w:w="2835"/>
      </w:tblGrid>
      <w:tr>
        <w:trPr>
          <w:trHeight w:val="371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" w:cs="Tahoma"/>
                <w:kern w:val="2"/>
                <w:lang w:eastAsia="el-GR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98220</wp:posOffset>
                  </wp:positionH>
                  <wp:positionV relativeFrom="paragraph">
                    <wp:posOffset>12382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rFonts w:eastAsia="Arial" w:cs="Arial" w:ascii="Arial" w:hAnsi="Arial"/>
                <w:kern w:val="2"/>
                <w:lang w:eastAsia="el-GR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el-GR"/>
              </w:rPr>
              <w:t xml:space="preserve"> 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</w:tr>
      <w:tr>
        <w:trPr>
          <w:trHeight w:val="1569" w:hRule="atLeast"/>
        </w:trPr>
        <w:tc>
          <w:tcPr>
            <w:tcW w:w="397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2/2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ριθμ. Πρωτ.:    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10770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. Σταυριανού –Π. Δούκα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58 -55657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ind w:left="-284" w:firstLine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Έγκριση του 1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ΑΠΕ και του 1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ΠΚΤΜΝΕ του έργου: «ΚΤΙΡΙΑΚΕΣ ΠΑΡΕΜΒΑΣΕΙΣ ΣΤΟΝ ΠΑΙΔΙΚΟ ΣΤΑΘΜΟ “ΑΦΡΟΔΙΤΗ” ΓΙΑ ΤΗΝ ΕΝΑΡΜΟΝΙΣΗ ΤΟΥ ΜΕ ΤΟ Π.Δ.99/2017»</w:t>
      </w:r>
    </w:p>
    <w:p>
      <w:pPr>
        <w:pStyle w:val="NoSpacing1"/>
        <w:ind w:left="-284" w:firstLine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false"/>
        <w:ind w:firstLine="35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Σας υποβάλλουμε τον 1ο Ανακεφαλαιωτικό Πίνακα Εργασιών και το 1ο ΠΚΤΜΝΕ του έργου «ΚΤΙΡΙΑΚΕΣ ΠΑΡΕΜΒΑΣΕΙΣ ΣΤΟΝ ΠΑΙΔΙΚΟ ΣΤΑΘΜΟ “ΑΦΡΟΔΙΤΗ” ΓΙΑ ΤΗΝ ΕΝΑΡΜΟΝΙΣΗ ΤΟΥ ΜΕ ΤΟ Π.Δ.99/2017»</w:t>
      </w:r>
    </w:p>
    <w:p>
      <w:pPr>
        <w:pStyle w:val="Normal"/>
        <w:suppressAutoHyphens w:val="false"/>
        <w:ind w:firstLine="357"/>
        <w:jc w:val="both"/>
        <w:rPr>
          <w:rFonts w:ascii="Verdana" w:hAnsi="Verdana" w:cs="Verdana"/>
          <w:bCs/>
          <w:sz w:val="20"/>
          <w:szCs w:val="20"/>
          <w:highlight w:val="yellow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Όπως αναλύεται στη συνημμένη αιτιολογική έκθεση, στον 1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ΑΠΕ πραγματοποιούνται μεταβολές στις ποσότητες των εργασιών και συμπεριλαμβάνονται στις εργασίες οι νέες τιμές του 1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υ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ΠΚΤΜΝΕ οι οποίες είναι απαραίτητες για την ολοκλήρωση του έργου. Ο 1ος Α.Π.Ε. κλείνει σε ισοζύγιο με την εγκεκριμένη δαπάνη της σύμβασης.</w:t>
      </w:r>
    </w:p>
    <w:p>
      <w:pPr>
        <w:pStyle w:val="Normal"/>
        <w:suppressAutoHyphens w:val="false"/>
        <w:ind w:firstLine="357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Για την έγκριση του εν λόγω Α.Π.Ε. διατυπώθηκε σύμφωνη γνώμη του Τεχνικού Συμβουλίου Δημοσίων Έργων ΠΕ Μαγνησίας &amp; Σποράδων (συνεδρίαση 31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ης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Ιανουαρίου 2023, πράξη 1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η</w:t>
      </w:r>
      <w:r>
        <w:rPr>
          <w:rFonts w:cs="Verdana" w:ascii="Verdana" w:hAnsi="Verdana"/>
          <w:bCs/>
          <w:sz w:val="20"/>
          <w:szCs w:val="20"/>
          <w:lang w:eastAsia="en-US"/>
        </w:rPr>
        <w:t>, Θέμα 7</w:t>
      </w:r>
      <w:r>
        <w:rPr>
          <w:rFonts w:cs="Verdana" w:ascii="Verdana" w:hAnsi="Verdana"/>
          <w:bCs/>
          <w:sz w:val="20"/>
          <w:szCs w:val="20"/>
          <w:vertAlign w:val="superscript"/>
          <w:lang w:eastAsia="en-US"/>
        </w:rPr>
        <w:t>ο</w:t>
      </w:r>
      <w:r>
        <w:rPr>
          <w:rFonts w:cs="Verdana" w:ascii="Verdana" w:hAnsi="Verdana"/>
          <w:bCs/>
          <w:sz w:val="20"/>
          <w:szCs w:val="20"/>
          <w:lang w:eastAsia="en-US"/>
        </w:rPr>
        <w:t>).</w:t>
      </w:r>
    </w:p>
    <w:p>
      <w:pPr>
        <w:pStyle w:val="NoSpacing"/>
        <w:spacing w:lineRule="auto" w:line="360"/>
        <w:ind w:left="-284" w:firstLine="56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Spacing"/>
        <w:ind w:left="-284" w:firstLine="56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Spacing"/>
        <w:ind w:firstLine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Ο  ΑΝΤΙΔΗΜΑΡΧΟΣ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ΡΑΤΗΓΙΚΟΥ ΣΧΕΔΙΑΣΜΟΥ,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ΔΙΟΙΚΗΣΗΣ ΚΑΙ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ΓΕΝΙΚΟΣ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ΘΑΝΑΣΙΟΣ ΘΕΟΔΩΡ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ΥΛΙΑΝΟΣ  ΔΙΑΜΑΝΤΙΔΗ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Συνημμένα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>ος</w:t>
      </w:r>
      <w:r>
        <w:rPr>
          <w:rFonts w:cs="Verdana" w:ascii="Verdana" w:hAnsi="Verdana"/>
          <w:sz w:val="18"/>
          <w:szCs w:val="18"/>
        </w:rPr>
        <w:t xml:space="preserve"> ΑΠΕ, αιτιολογική έκθεση, έλεγχος επί έλαττον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  <w:vertAlign w:val="superscript"/>
        </w:rPr>
        <w:t>ο</w:t>
      </w:r>
      <w:r>
        <w:rPr>
          <w:rFonts w:cs="Verdana" w:ascii="Verdana" w:hAnsi="Verdana"/>
          <w:sz w:val="18"/>
          <w:szCs w:val="18"/>
        </w:rPr>
        <w:t xml:space="preserve"> ΠΚΤΜΝΕ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Σύμφωνη γνώμη Τεχνικού Συμβουλίου</w:t>
      </w:r>
    </w:p>
    <w:sectPr>
      <w:footerReference w:type="default" r:id="rId3"/>
      <w:type w:val="nextPage"/>
      <w:pgSz w:w="11906" w:h="16838"/>
      <w:pgMar w:left="1560" w:right="146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6:34:00Z</dcterms:created>
  <dc:creator>.</dc:creator>
  <dc:description/>
  <dc:language>en-US</dc:language>
  <cp:lastModifiedBy>g.ntafopoulou</cp:lastModifiedBy>
  <cp:lastPrinted>2023-02-09T13:41:00Z</cp:lastPrinted>
  <dcterms:modified xsi:type="dcterms:W3CDTF">2023-02-14T06:34:00Z</dcterms:modified>
  <cp:revision>2</cp:revision>
  <dc:subject/>
  <dc:title>ΔΗΜΟΣ ΒΟΛΟΥ</dc:title>
</cp:coreProperties>
</file>