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lang w:val="en-US" w:eastAsia="el-GR"/>
        </w:rPr>
        <w:drawing>
          <wp:inline distT="0" distB="0" distL="0" distR="0">
            <wp:extent cx="91440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609"/>
        <w:gridCol w:w="450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ΗΜΟΣ ΒΟΛΟ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ΕΙΟ ΑΝΤΙΔΗΜΑΡΧΟ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ο</w:t>
            </w:r>
            <w:r>
              <w:rPr>
                <w:sz w:val="20"/>
                <w:szCs w:val="20"/>
              </w:rPr>
              <w:t xml:space="preserve"> χλμ. Εθνική Οδού Βόλου – Λάρισα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Τηλ</w:t>
            </w:r>
            <w:r>
              <w:rPr>
                <w:sz w:val="20"/>
                <w:szCs w:val="20"/>
                <w:lang w:val="en-GB"/>
              </w:rPr>
              <w:t xml:space="preserve">.: 24210 95720-1, </w:t>
            </w:r>
            <w:r>
              <w:rPr>
                <w:sz w:val="20"/>
                <w:szCs w:val="20"/>
                <w:lang w:val="en-US"/>
              </w:rPr>
              <w:t>Fax: 24210 957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koukos</w:t>
              </w:r>
              <w:r>
                <w:rPr>
                  <w:rStyle w:val="InternetLink"/>
                  <w:sz w:val="20"/>
                  <w:szCs w:val="20"/>
                </w:rPr>
                <w:t>0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Πληροφορίες: ΜΑΝΟΥ ΘΕΑΝ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ΒΟΛΟΣ  15/02/202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ΑΡ. ΠΡΩΤ.:114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όεδρο Δημοτικού Συμβουλίου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ΘΕΜΑ :</w:t>
      </w:r>
      <w:r>
        <w:rPr/>
        <w:t xml:space="preserve"> </w:t>
      </w:r>
      <w:r>
        <w:rPr>
          <w:b/>
        </w:rPr>
        <w:t>Εισήγηση για αγορά οικογενειακού τάφο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>Ο</w:t>
      </w:r>
      <w:r>
        <w:rPr/>
        <w:t xml:space="preserve"> κ. </w:t>
      </w:r>
      <w:r>
        <w:rPr>
          <w:b/>
          <w:bCs/>
        </w:rPr>
        <w:t xml:space="preserve">ΝΗΜΑΤΟΥΔΗΣ ΙΩΑΝΝΗΣ του ΑΛΕΞΑΝΔΡΟΥ </w:t>
      </w:r>
      <w:r>
        <w:rPr/>
        <w:t xml:space="preserve">με την αριθμ. πρωτ: 7068/30-01-2023 αίτηση του, αιτείται την </w:t>
      </w:r>
      <w:r>
        <w:rPr>
          <w:b/>
          <w:bCs/>
        </w:rPr>
        <w:t>αγορά μονού</w:t>
      </w:r>
      <w:r>
        <w:rPr/>
        <w:t xml:space="preserve"> οικογενειακού τάφου στο κοιμητήριο Κούκος και πιο συγκεκριμένα στο τετράγωνο </w:t>
      </w:r>
      <w:r>
        <w:rPr>
          <w:b/>
          <w:bCs/>
        </w:rPr>
        <w:t>3</w:t>
      </w:r>
      <w:r>
        <w:rPr/>
        <w:t xml:space="preserve"> σειρά </w:t>
      </w:r>
      <w:r>
        <w:rPr>
          <w:b/>
          <w:bCs/>
        </w:rPr>
        <w:t>2</w:t>
      </w:r>
      <w:r>
        <w:rPr/>
        <w:t xml:space="preserve"> τάφος </w:t>
      </w:r>
      <w:r>
        <w:rPr>
          <w:b/>
          <w:bCs/>
        </w:rPr>
        <w:t>2</w:t>
      </w:r>
      <w:r>
        <w:rPr/>
        <w:t xml:space="preserve"> (όπου είναι ενταφιασμένη η ΝΑΥΣΙΚΑ – ΝΗΜΑΤΟΥΔΗ ΖΩΗ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Σύμφωνα με τον Κανονισμό Λειτουργίας Κοιμητηρίων (ΑΔΣ 384/2019)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Άρθρο 7ο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Οικογενειακοί Τάφοι</w:t>
      </w:r>
    </w:p>
    <w:p>
      <w:pPr>
        <w:pStyle w:val="Normal"/>
        <w:jc w:val="both"/>
        <w:rPr/>
      </w:pPr>
      <w:r>
        <w:rPr>
          <w:color w:val="000000"/>
        </w:rPr>
        <w:t xml:space="preserve">1. Είναι δυνατή η παραχώρηση χώρων προς σύσταση οικογενειακών τάφων </w:t>
      </w:r>
      <w:r>
        <w:rPr>
          <w:color w:val="000000"/>
          <w:highlight w:val="white"/>
        </w:rPr>
        <w:t xml:space="preserve">σε όλα τα κοιμητήρια του Δήμου </w:t>
      </w:r>
      <w:r>
        <w:rPr>
          <w:color w:val="000000"/>
        </w:rPr>
        <w:t>Βόλου,</w:t>
      </w:r>
      <w:r>
        <w:rPr>
          <w:color w:val="F0413D"/>
        </w:rPr>
        <w:t xml:space="preserve"> </w:t>
      </w:r>
      <w:r>
        <w:rPr>
          <w:color w:val="000000"/>
        </w:rPr>
        <w:t>υπό τον όρο της καταβολής αναλογούντος δικαιώματος και με την προϋπόθεση ότι θα τηρείται ο βασικός του δημόσιου δικαίου κανόνας του ανεμπόδιστου της κοινής χρήσης και, στην περίπτωση των κοιμητηρίων, του ανεμπόδιστου της ομαλής ροής των ταφών (Α.Ν. 582/1968 και διατάξεις Α.Κ. 970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Οικογενειακοί τάφοι είναι δυνατό να παραχωρούνται σε όλη την έκταση των ανωτέρω Κοιμητηρίω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α) Η σύσταση και η παραχώρηση οικογενειακού τάφου ενεργείται και γίνεται μόνο στο όνομα του αιτούντος αποκλειστικά (άρθρο 3, Α.Ν. 582/1968), θεωρείται δε ολοκληρωμένη και τελειωμένη μετά από την καταβολή στο Δημoτικό Ταμείο του σχετικού δικαιώματος και την έκδοση της σχετικής πράξης από τον Δήμαρχο.</w:t>
      </w:r>
    </w:p>
    <w:p>
      <w:pPr>
        <w:pStyle w:val="Normal"/>
        <w:jc w:val="both"/>
        <w:rPr/>
      </w:pPr>
      <w:r>
        <w:rPr>
          <w:color w:val="000000"/>
        </w:rPr>
        <w:t>β) Η έκταση οικογενειακού χώρου ταφής δε μπορεί να είναι μικρότερη του ενός μνημείου (2,10 τ.μ. - δη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διαστάσεις 2,10 Χ 1,00μ.) και μεγαλύτερη των δύο μνημείων, συμπεριλαμβανομένου του χώρου για τ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οστεοφυλάκιο, που εντοπίζεται μεταξύ των δύο τάφων (6,60 τ.μ. - δηλ. διαστάσεις 2,10 Χ 3,00μ.). Ο χώρος του οστεοφυλακίου δεν μπορεί να χρησιμοποιηθεί ως χώρος ταφής.</w:t>
      </w:r>
    </w:p>
    <w:p>
      <w:pPr>
        <w:pStyle w:val="Normal"/>
        <w:jc w:val="both"/>
        <w:rPr/>
      </w:pPr>
      <w:r>
        <w:rPr/>
        <w:t>Με την αριθμ.</w:t>
      </w:r>
      <w:r>
        <w:rPr>
          <w:b/>
        </w:rPr>
        <w:t xml:space="preserve"> Λ 692 </w:t>
      </w:r>
      <w:r>
        <w:rPr/>
        <w:t>απόδειξη είσπραξης, κατατέθηκε</w:t>
      </w:r>
      <w:r>
        <w:rPr>
          <w:b/>
        </w:rPr>
        <w:t xml:space="preserve"> </w:t>
      </w:r>
      <w:r>
        <w:rPr/>
        <w:t>το ποσό</w:t>
      </w:r>
      <w:r>
        <w:rPr>
          <w:b/>
        </w:rPr>
        <w:t xml:space="preserve"> 10,000 ευρώ </w:t>
      </w:r>
      <w:r>
        <w:rPr/>
        <w:t xml:space="preserve">για την αγορά του εν λόγω οικογενειακού τάφου </w:t>
      </w:r>
      <w:r>
        <w:rPr>
          <w:b/>
        </w:rPr>
        <w:t xml:space="preserve"> με αρχικό δικαιούχο τον κ. </w:t>
      </w:r>
      <w:r>
        <w:rPr>
          <w:b/>
          <w:bCs/>
        </w:rPr>
        <w:t>ΝΗΜΑΤΟΥΔΗΣ ΙΩΑΝΝΗΣ του ΑΛΕΞΑΝΔΡΟΥ</w:t>
      </w:r>
      <w:r>
        <w:rPr>
          <w:b/>
        </w:rPr>
        <w:t>. Προτείνουμε,</w:t>
      </w:r>
      <w:r>
        <w:rPr/>
        <w:t xml:space="preserve"> σύμφωνα με την 384/2019 ΑΔΣ (Κανονισμό Λειτουργίας Κοιμητηρίων άρθρο 7), την έκδοση Πράξεις Παραχώρησης μονού</w:t>
      </w:r>
      <w:r>
        <w:rPr>
          <w:b/>
        </w:rPr>
        <w:t xml:space="preserve"> </w:t>
      </w:r>
      <w:r>
        <w:rPr/>
        <w:t xml:space="preserve">οικογενειακού τάφου, </w:t>
      </w:r>
      <w:r>
        <w:rPr>
          <w:b/>
        </w:rPr>
        <w:t xml:space="preserve">στο όνομα </w:t>
      </w:r>
      <w:r>
        <w:rPr>
          <w:b/>
          <w:bCs/>
        </w:rPr>
        <w:t>ΝΗΜΑΤΟΥΔΗΣ ΙΩΑΝΝΗΣ του ΑΛΕΞΑΝΔΡΟΥ</w:t>
      </w:r>
      <w:r>
        <w:rPr>
          <w:b/>
        </w:rPr>
        <w:t xml:space="preserve"> </w:t>
      </w:r>
      <w:r>
        <w:rPr/>
        <w:t>στο Κοιμητήριο Κούκος, στη θέση 3-2-2.</w:t>
      </w:r>
    </w:p>
    <w:p>
      <w:pPr>
        <w:pStyle w:val="Normal"/>
        <w:jc w:val="both"/>
        <w:rPr/>
      </w:pPr>
      <w:r>
        <w:rPr/>
        <w:t xml:space="preserve">Παρακαλούμε για τις δικές σας ενέργειες προκειμένου να εισαχθεί το θέμα στο Δημοτικό Συμβούλιο για την έκδοση των σχετικών πράξεων παραχώρησης δικαιώματος χρήσης οικογενειακών τάφων. </w:t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511"/>
        <w:gridCol w:w="2285"/>
        <w:gridCol w:w="2215"/>
      </w:tblGrid>
      <w:tr>
        <w:trPr/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ΙΣΗΓΗΤΡ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ΑΝΩ ΜΑΝ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Ε ΠΛΗΡΟΦΟΡΙΚΗΣ/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ΠΡΟΪΣΤΑΜΕΝΟΣ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ΗΣ ΔΙΕΥΘΥΝΣΗΣ ΚΟΙΜΗΤΗΡ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ΟΛΥΜΕΝΙΔΗΣ ΙΩΑΝΝ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ΠΟΓΡΑΦΟΣ ΜΗΧΑΝΙΚΟΣ ΠΕ6/Β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ΔΗΜΑΡΧΟΣ ΚΟΙΜΗΤΗΡ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ΡΗΣΤΟΣ ΣΤΕΦΟΠΟΥΛΟΣ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ΙΑΝΟΣ ΔΙΑΜΑΝΤΙΔΗ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Ο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ΗΜΑΡΧΟ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ΜΠΕΟΣ ΑΧΙΛΛΕΑΣ</w:t>
      </w:r>
    </w:p>
    <w:sectPr>
      <w:type w:val="nextPage"/>
      <w:pgSz w:w="11906" w:h="16838"/>
      <w:pgMar w:left="993" w:right="1274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ukos0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16:00Z</dcterms:created>
  <dc:creator>user</dc:creator>
  <dc:description/>
  <cp:keywords/>
  <dc:language>en-US</dc:language>
  <cp:lastModifiedBy>g.ntafopoulou</cp:lastModifiedBy>
  <cp:lastPrinted>2023-02-15T09:19:00Z</cp:lastPrinted>
  <dcterms:modified xsi:type="dcterms:W3CDTF">2023-02-15T09:20:00Z</dcterms:modified>
  <cp:revision>5</cp:revision>
  <dc:subject/>
  <dc:title> </dc:title>
</cp:coreProperties>
</file>