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94"/>
        <w:gridCol w:w="4945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2928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" w:type="dxa"/>
            <w:tcBorders/>
          </w:tcPr>
          <w:p>
            <w:pPr>
              <w:pStyle w:val="Normal"/>
              <w:suppressAutoHyphens w:val="false"/>
              <w:snapToGrid w:val="false"/>
              <w:ind w:firstLine="10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false"/>
              <w:snapToGrid w:val="false"/>
              <w:ind w:firstLine="1410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  <w:t xml:space="preserve">                          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b/>
                <w:bCs/>
                <w:sz w:val="22"/>
                <w:szCs w:val="22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sz w:val="22"/>
                <w:szCs w:val="22"/>
                <w:lang w:eastAsia="el-GR"/>
              </w:rPr>
              <w:t>ΔΗΜΟΣ  ΒΟΛΟΥ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  <w:t>ΓΡΑΦΕΙΟ ΔΗΜΑΡΧΟΥ</w:t>
            </w:r>
          </w:p>
        </w:tc>
        <w:tc>
          <w:tcPr>
            <w:tcW w:w="94" w:type="dxa"/>
            <w:tcBorders/>
          </w:tcPr>
          <w:p>
            <w:pPr>
              <w:pStyle w:val="Normal"/>
              <w:suppressAutoHyphens w:val="false"/>
              <w:snapToGrid w:val="false"/>
              <w:ind w:firstLine="10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false"/>
              <w:ind w:firstLine="106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                                        </w:t>
            </w:r>
            <w:r>
              <w:rPr>
                <w:color w:val="000000"/>
                <w:sz w:val="22"/>
                <w:szCs w:val="22"/>
                <w:lang w:eastAsia="el-GR"/>
              </w:rPr>
              <w:t xml:space="preserve">Βόλος, 16.02.2023 </w:t>
            </w:r>
          </w:p>
          <w:p>
            <w:pPr>
              <w:pStyle w:val="Normal"/>
              <w:suppressAutoHyphens w:val="false"/>
              <w:snapToGrid w:val="false"/>
              <w:ind w:firstLine="106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 xml:space="preserve">                                        </w:t>
            </w:r>
            <w:r>
              <w:rPr>
                <w:color w:val="000000"/>
                <w:sz w:val="22"/>
                <w:szCs w:val="22"/>
                <w:lang w:eastAsia="el-GR"/>
              </w:rPr>
              <w:t>Αρ. Πρωτ.: 12096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uppressAutoHyphens w:val="false"/>
              <w:snapToGrid w:val="false"/>
              <w:ind w:firstLine="10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suppressAutoHyphens w:val="false"/>
              <w:snapToGrid w:val="false"/>
              <w:ind w:firstLine="106"/>
              <w:rPr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64770</wp:posOffset>
                </wp:positionV>
                <wp:extent cx="232283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 : Πλατεία Ρήγα Φεραί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Κώδ. : 380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. : 24213 50173 – 4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 : mayor@volos-city.g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56.1pt;mso-wrap-distance-left:9.05pt;mso-wrap-distance-right:9.05pt;mso-wrap-distance-top:0pt;mso-wrap-distance-bottom:0pt;margin-top:5.1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 : Πλατεία Ρήγα Φεραίο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Κώδ. : 38001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. : 24213 50173 – 4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 : mayor@volos-city.gr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3084830" cy="815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ον 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κο Γ. Μουλ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64.25pt;mso-wrap-distance-left:9.05pt;mso-wrap-distance-right:9.05pt;mso-wrap-distance-top:0pt;mso-wrap-distance-bottom:0pt;margin-top:0.9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ον Πρόεδρο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κο Γ. Μουλά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60" w:before="280" w:after="0"/>
        <w:jc w:val="both"/>
        <w:rPr/>
      </w:pPr>
      <w:r>
        <w:rPr>
          <w:b/>
          <w:bCs/>
          <w:sz w:val="22"/>
          <w:szCs w:val="22"/>
          <w:lang w:eastAsia="el-GR"/>
        </w:rPr>
        <w:t>ΘΕΜΑ</w:t>
      </w:r>
      <w:r>
        <w:rPr>
          <w:b/>
          <w:bCs/>
          <w:color w:val="000000"/>
          <w:sz w:val="22"/>
          <w:szCs w:val="22"/>
          <w:lang w:eastAsia="el-GR"/>
        </w:rPr>
        <w:t xml:space="preserve">:  </w:t>
      </w:r>
      <w:r>
        <w:rPr>
          <w:rFonts w:cs="Arial" w:ascii="Arial" w:hAnsi="Arial"/>
          <w:b/>
          <w:bCs/>
          <w:sz w:val="20"/>
          <w:szCs w:val="20"/>
          <w:lang w:eastAsia="el-GR"/>
        </w:rPr>
        <w:t>«Πράξη αντιστοίχισης των υφισταμένων κλάδων και ειδικοτήτων του Οργανισμού  Εσωτερικής Υπηρεσίας της ΔΕΥΑΜΒ</w:t>
      </w:r>
      <w:r>
        <w:rPr>
          <w:b/>
          <w:bCs/>
          <w:lang w:eastAsia="el-G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l-GR"/>
        </w:rPr>
        <w:t>με τους οριζόμενους στο π.δ. 85/2022 (Α’  232) νέους κλάδους και ειδικότητες»</w:t>
      </w:r>
      <w:r>
        <w:rPr>
          <w:b/>
          <w:bCs/>
          <w:sz w:val="22"/>
          <w:szCs w:val="22"/>
          <w:lang w:eastAsia="el-GR"/>
        </w:rPr>
        <w:t>.</w:t>
      </w:r>
    </w:p>
    <w:p>
      <w:pPr>
        <w:pStyle w:val="Normal"/>
        <w:suppressAutoHyphens w:val="false"/>
        <w:spacing w:lineRule="auto" w:line="360" w:before="280" w:after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Σας διαβιβάζουμε την υπ’ αριθμ.2872/16.02.2023 απόφαση του Διοικητικού Συμβουλίου της ΔΕΥΑΜΒ σχετικά με την «Πράξη αντιστοίχισης των υφισταμένων κλάδων και ειδικοτήτων του Οργανισμού  Εσωτερικής Υπηρεσίας της ΔΕΥΑΜΒ με τους οριζόμενους στο π.δ. 85/2022 (Α’  232) νέους κλάδους και ειδικότητες και παρακαλούμε για την εισαγωγή του ως άνω θέματος στην προσεχή συνεδρίαση του Δημοτικού Συμβουλίου προς έγκριση.</w:t>
      </w:r>
    </w:p>
    <w:p>
      <w:pPr>
        <w:pStyle w:val="Normal"/>
        <w:suppressAutoHyphens w:val="false"/>
        <w:spacing w:lineRule="auto" w:line="360" w:before="280" w:after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suppressAutoHyphens w:val="false"/>
        <w:spacing w:lineRule="auto" w:line="360" w:before="280" w:after="0"/>
        <w:jc w:val="both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  <w:t>Ο ΓΕΝΙΚΟΣ ΓΡΑΜΜΑΤΕΑΣ                                                     Ο ΔΗΜΑΡΧΟΣ ΒΟΛΟΥ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l-GR"/>
        </w:rPr>
      </w:pPr>
      <w:r>
        <w:rPr>
          <w:bCs/>
          <w:sz w:val="22"/>
          <w:szCs w:val="22"/>
          <w:lang w:eastAsia="el-GR"/>
        </w:rPr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l-GR"/>
        </w:rPr>
      </w:pPr>
      <w:r>
        <w:rPr>
          <w:bCs/>
          <w:sz w:val="22"/>
          <w:szCs w:val="22"/>
          <w:lang w:eastAsia="el-GR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el-GR"/>
        </w:rPr>
      </w:pPr>
      <w:r>
        <w:rPr>
          <w:bCs/>
          <w:sz w:val="22"/>
          <w:szCs w:val="22"/>
          <w:lang w:eastAsia="el-GR"/>
        </w:rPr>
        <w:t>ΣΤΥΛΙΑΝΟΣ ΔΙΑΜΑΝΤΙΔΗΣ                                                    ΑΧΙΛΛΕΑΣ ΜΠΕΟΣ</w:t>
      </w:r>
    </w:p>
    <w:p>
      <w:pPr>
        <w:pStyle w:val="Normal"/>
        <w:suppressAutoHyphens w:val="false"/>
        <w:rPr>
          <w:sz w:val="22"/>
          <w:szCs w:val="22"/>
          <w:lang w:eastAsia="el-GR"/>
        </w:rPr>
      </w:pPr>
      <w:r>
        <w:rPr>
          <w:sz w:val="22"/>
          <w:szCs w:val="22"/>
          <w:lang w:eastAsia="el-GR"/>
        </w:rPr>
      </w:r>
    </w:p>
    <w:p>
      <w:pPr>
        <w:pStyle w:val="Footer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           Βόλος: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/02/202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           Αρ. Πρωτ. : 2872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Προς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212407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5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ΤΜΗΜΑ                  ΔΙΟΙΚΗΤΙΚ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Πληροφορίες:  Έλενα Καραπάνο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ηλέφωνο:       242107512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Fax:                  242107513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             info@deyamv.gr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.65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5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3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ΤΜΗΜΑ                  ΔΙΟΙΚΗΤΙΚΟ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Πληροφορίες:  Έλενα Καραπάνου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Τηλέφωνο:       2421075128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Fax:                  2421075135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 xml:space="preserve">e-mail:              info@deyamv.gr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2762250" cy="3048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ΔΗΜΑΡΧΟ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κ. ΑΧ. ΜΠΕ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4pt;mso-wrap-distance-left:9pt;mso-wrap-distance-right:0pt;mso-wrap-distance-top:0pt;mso-wrap-distance-bottom:0pt;margin-top:4.6pt;mso-position-vertical-relative:text;margin-left:23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ΔΗΜΑΡΧΟ ΒΟ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κ. ΑΧ. ΜΠΕ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διαβιβάζουμε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Την υπ’ αριθμ. 51/2023 απόφαση του Διοικητικού Συμβουλίου της ΔΕΥΑΜΒ σχετικά με την </w:t>
      </w:r>
      <w:r>
        <w:rPr>
          <w:rFonts w:cs="Arial" w:ascii="Arial" w:hAnsi="Arial"/>
          <w:b/>
          <w:bCs/>
          <w:sz w:val="20"/>
          <w:szCs w:val="20"/>
        </w:rPr>
        <w:t>«</w:t>
      </w:r>
      <w:r>
        <w:rPr>
          <w:rFonts w:cs="Arial" w:ascii="Arial" w:hAnsi="Arial"/>
          <w:b/>
          <w:bCs/>
          <w:sz w:val="20"/>
          <w:szCs w:val="20"/>
          <w:lang w:eastAsia="el-GR"/>
        </w:rPr>
        <w:t>Πράξη αντιστοίχισης των υφισταμένων κλάδων και ειδικοτήτων του Οργανισμού  Εσωτερικής Υπηρεσίας της ΔΕΥΑΜΒ</w:t>
      </w:r>
      <w:r>
        <w:rPr>
          <w:b/>
          <w:bCs/>
          <w:lang w:eastAsia="el-G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l-GR"/>
        </w:rPr>
        <w:t>με τους οριζόμενους στο π.δ. 85/2022 (Α’  232) νέους κλάδους και ειδικότητες».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Web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l-GR"/>
        </w:rPr>
      </w:pPr>
      <w:r>
        <w:rPr>
          <w:rFonts w:eastAsia="Arial" w:cs="Arial" w:ascii="Arial" w:hAnsi="Arial"/>
          <w:sz w:val="20"/>
          <w:szCs w:val="20"/>
          <w:lang w:val="el-GR"/>
        </w:rPr>
        <w:t xml:space="preserve">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0"/>
          <w:szCs w:val="20"/>
          <w:lang w:val="el-GR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l-GR"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Παρακαλούμε για τις δικές σας ενέργειες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el-G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Ο ΠΡΟΕΔΡΟΣ Δ.Σ. ΔΕΥΑΜ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ΓΕΩΡΓΙΟΣ ΤΟΡ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ΗΜΟΤΙΚΗ ΕΠΙΧΕΙΡΗΣΗ                                            </w:t>
            </w:r>
          </w:p>
          <w:p>
            <w:pPr>
              <w:pStyle w:val="Normal"/>
              <w:suppressLineNumber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ΔΡΕΥΣΗΣ – ΑΠΟΧΕΤΕΥΣΗΣ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ΕΙΖΟΝΟΣ ΠΕΡΙΟΧΗΣ ΒΟΛΟΥ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: Κωνσταντά 141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.Κ. 382 21, ΒΟΛΟΣ</w:t>
            </w:r>
          </w:p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Τηλ.  24210 75126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ΡΤΗΤΕΑ ΣΤΟ ΔΙΑΔΙΚΤΥΟ</w:t>
            </w:r>
          </w:p>
          <w:p>
            <w:pPr>
              <w:pStyle w:val="Normal"/>
              <w:suppressLineNumbers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Α Π Ο Σ Π Α Σ Μ Α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από τα Πρακτικά της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lang w:val="en-US"/>
        </w:rPr>
        <w:t>ης ΣΥΝΕΔΡΙΑΣΗΣ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ΚΤΑΚΤΗ-ΚΑΤΕΠΕΙΓΟΥΣΑ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  <w:lang w:val="en-US"/>
        </w:rPr>
        <w:t>του Διοικητικού Συμβουλίου της ΔΕΥΑΜ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eastAsia="Arial Unicode MS" w:cs="Arial" w:ascii="Arial" w:hAnsi="Arial"/>
          <w:bCs/>
          <w:sz w:val="20"/>
          <w:szCs w:val="20"/>
          <w:lang w:val="en-US"/>
        </w:rPr>
        <w:t xml:space="preserve">Στο Βόλο, σήμερα </w:t>
      </w:r>
      <w:r>
        <w:rPr>
          <w:rFonts w:eastAsia="Arial Unicode MS" w:cs="Arial" w:ascii="Arial" w:hAnsi="Arial"/>
          <w:sz w:val="20"/>
          <w:szCs w:val="20"/>
          <w:lang w:val="en-US"/>
        </w:rPr>
        <w:t> </w:t>
      </w:r>
      <w:r>
        <w:rPr>
          <w:rFonts w:eastAsia="Arial Unicode MS" w:cs="Arial" w:ascii="Arial" w:hAnsi="Arial"/>
          <w:b/>
          <w:sz w:val="20"/>
          <w:szCs w:val="20"/>
        </w:rPr>
        <w:t>16/2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>/20</w:t>
      </w:r>
      <w:r>
        <w:rPr>
          <w:rFonts w:eastAsia="Arial Unicode MS" w:cs="Arial" w:ascii="Arial" w:hAnsi="Arial"/>
          <w:b/>
          <w:sz w:val="20"/>
          <w:szCs w:val="20"/>
        </w:rPr>
        <w:t>23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 xml:space="preserve"> ημέρα της εβδομάδος</w:t>
      </w:r>
      <w:r>
        <w:rPr>
          <w:rFonts w:eastAsia="Arial Unicode MS" w:cs="Arial" w:ascii="Arial" w:hAnsi="Arial"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0"/>
          <w:szCs w:val="20"/>
        </w:rPr>
        <w:t>Πέμπτη</w:t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 xml:space="preserve"> και ώρα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11.00π.μ., </w:t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>στην έδρα του Νομικού Προσώπου Ιδιωτικού Δικαίου με την επωνυμία «Δημοτική Επιχείρηση Ύδρευσης  - Αποχέτευσης Μείζονος Περιοχής Βόλου και τον διακριτικό τίτλο «ΔΕΥΑΜΒ», που βρίσκεται στο Βόλο και στην οδό Κωνσταντά, αρ.141, συνήλθε σ</w:t>
      </w:r>
      <w:r>
        <w:rPr>
          <w:rFonts w:eastAsia="Arial Unicode MS" w:cs="Arial" w:ascii="Arial" w:hAnsi="Arial"/>
          <w:bCs/>
          <w:sz w:val="20"/>
          <w:szCs w:val="20"/>
        </w:rPr>
        <w:t>την 3</w:t>
      </w:r>
      <w:r>
        <w:rPr>
          <w:rFonts w:eastAsia="Arial Unicode MS" w:cs="Arial" w:ascii="Arial" w:hAnsi="Arial"/>
          <w:b/>
          <w:bCs/>
          <w:sz w:val="20"/>
          <w:szCs w:val="20"/>
          <w:vertAlign w:val="superscript"/>
        </w:rPr>
        <w:t>η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bCs/>
          <w:sz w:val="20"/>
          <w:szCs w:val="20"/>
          <w:lang w:val="en-US"/>
        </w:rPr>
        <w:t>Συνεδρίαση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, Έκτακτη-Κατεπείγουσα,  </w:t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 xml:space="preserve">το Διοικητικό Συμβούλιο της Επιχείρησης, ύστερα από την με αριθμ. </w:t>
      </w:r>
      <w:r>
        <w:rPr>
          <w:rFonts w:eastAsia="Arial Unicode MS" w:cs="Arial" w:ascii="Arial" w:hAnsi="Arial"/>
          <w:bCs/>
          <w:sz w:val="20"/>
          <w:szCs w:val="20"/>
        </w:rPr>
        <w:t xml:space="preserve">πρωτ. 2778/15-02-2023 </w:t>
      </w:r>
      <w:r>
        <w:rPr>
          <w:rFonts w:eastAsia="Arial Unicode MS" w:cs="Arial" w:ascii="Arial" w:hAnsi="Arial"/>
          <w:bCs/>
          <w:sz w:val="20"/>
          <w:szCs w:val="20"/>
          <w:lang w:val="en-US"/>
        </w:rPr>
        <w:t>πρόσκληση του Προέδρου αυτού, που νόμιμα και εμπρόθεσμα κοινοποιήθηκε σε όλα τα μέλη του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Κατά την έναρξη της Συνεδριάσεως βρέθηκαν παρόντα</w:t>
      </w:r>
      <w:r>
        <w:rPr>
          <w:rFonts w:cs="Arial" w:ascii="Arial" w:hAnsi="Arial"/>
          <w:sz w:val="20"/>
          <w:szCs w:val="20"/>
        </w:rPr>
        <w:t xml:space="preserve"> εννιά </w:t>
      </w:r>
      <w:r>
        <w:rPr>
          <w:rFonts w:cs="Arial" w:ascii="Arial" w:hAnsi="Arial"/>
          <w:sz w:val="20"/>
          <w:szCs w:val="20"/>
          <w:lang w:val="en-US"/>
        </w:rPr>
        <w:t>(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 xml:space="preserve">) </w:t>
      </w:r>
      <w:r>
        <w:rPr>
          <w:rFonts w:cs="Arial" w:ascii="Arial" w:hAnsi="Arial"/>
          <w:sz w:val="20"/>
          <w:szCs w:val="20"/>
        </w:rPr>
        <w:t>Μ</w:t>
      </w:r>
      <w:r>
        <w:rPr>
          <w:rFonts w:cs="Arial" w:ascii="Arial" w:hAnsi="Arial"/>
          <w:sz w:val="20"/>
          <w:szCs w:val="20"/>
          <w:lang w:val="en-US"/>
        </w:rPr>
        <w:t>έλη</w:t>
      </w:r>
      <w:r>
        <w:rPr>
          <w:rFonts w:cs="Arial" w:ascii="Arial" w:hAnsi="Arial"/>
          <w:sz w:val="20"/>
          <w:szCs w:val="20"/>
        </w:rPr>
        <w:t xml:space="preserve">, απόντα δύο 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)</w:t>
      </w:r>
      <w:r>
        <w:rPr>
          <w:rFonts w:cs="Arial" w:ascii="Arial" w:hAnsi="Arial"/>
          <w:sz w:val="20"/>
          <w:szCs w:val="20"/>
          <w:lang w:val="en-US"/>
        </w:rPr>
        <w:t xml:space="preserve"> και ειδικότερα:</w:t>
      </w:r>
    </w:p>
    <w:p>
      <w:pPr>
        <w:pStyle w:val="Normal"/>
        <w:rPr/>
      </w:pPr>
      <w:r>
        <w:rPr/>
        <w:t>Π α ρ ό ν τ ε ς</w:t>
      </w:r>
    </w:p>
    <w:tbl>
      <w:tblPr>
        <w:tblW w:w="7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Τόρ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Γεώργ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Πρόεδρ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Δασκαλόπουλο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Ζαφείρ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Αντιπρόεδρ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Κοπάν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Αργύρ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Μορφογιάνν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Αναστασί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κρίβο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άσ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λ. 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Τιλελή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Δημήτρ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Τσίχλα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Γεώργι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Νάκ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Κων/ν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Καλλιμόπουλ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Κων/ν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Σύμβουλος</w:t>
            </w:r>
          </w:p>
        </w:tc>
      </w:tr>
      <w:tr>
        <w:trPr>
          <w:trHeight w:val="323" w:hRule="atLeast"/>
        </w:trPr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 π ό ν τ ε 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ότογλ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έσποιν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Ζάχ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άλαμπ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μβουλο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υρογιάνν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εωνίδα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ύμβουλο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Επίσης παρευρέθηκ</w:t>
      </w:r>
      <w:r>
        <w:rPr>
          <w:rFonts w:cs="Arial" w:ascii="Arial" w:hAnsi="Arial"/>
          <w:sz w:val="20"/>
          <w:szCs w:val="20"/>
        </w:rPr>
        <w:t>αν</w:t>
      </w:r>
      <w:r>
        <w:rPr>
          <w:rFonts w:cs="Arial" w:ascii="Arial" w:hAnsi="Arial"/>
          <w:sz w:val="20"/>
          <w:szCs w:val="20"/>
          <w:lang w:val="en-US"/>
        </w:rPr>
        <w:t>,</w:t>
      </w:r>
      <w:r>
        <w:rPr>
          <w:rFonts w:cs="Arial" w:ascii="Arial" w:hAnsi="Arial"/>
          <w:sz w:val="20"/>
          <w:szCs w:val="20"/>
        </w:rPr>
        <w:t xml:space="preserve"> ο Ασκών Καθήκοντα Γενικού Δ/ντή, Δ. Κουτσιφέλης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Τα Πρακτικά της Συνεδρίασης τηρήθηκαν από την  Υπεύθυνη του Γραφείου Γραμματείας Συλλογικών Οργάνων  Έλενα Καραπάνου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Ο Πρόεδρος, αφού διαπίστωσε την απαρτία, κήρυξε την έναρξη της διαδικασίας. Ζήτησε την έγκριση για </w:t>
      </w:r>
      <w:r>
        <w:rPr>
          <w:rFonts w:cs="Arial" w:ascii="Arial" w:hAnsi="Arial"/>
          <w:sz w:val="20"/>
          <w:szCs w:val="20"/>
        </w:rPr>
        <w:t>τον έκτακτο-κατεπείγοντα χαρακτήρα της Συνεδρίασης</w:t>
      </w:r>
      <w:r>
        <w:rPr>
          <w:rFonts w:cs="Arial" w:ascii="Arial" w:hAnsi="Arial"/>
          <w:sz w:val="20"/>
          <w:szCs w:val="20"/>
          <w:lang w:val="en-US"/>
        </w:rPr>
        <w:t xml:space="preserve"> και προέβει σε ανάγνωση </w:t>
      </w:r>
      <w:r>
        <w:rPr>
          <w:rFonts w:cs="Arial" w:ascii="Arial" w:hAnsi="Arial"/>
          <w:sz w:val="20"/>
          <w:szCs w:val="20"/>
        </w:rPr>
        <w:t>του θέματος</w:t>
      </w:r>
      <w:r>
        <w:rPr>
          <w:rFonts w:cs="Arial" w:ascii="Arial" w:hAnsi="Arial"/>
          <w:sz w:val="20"/>
          <w:szCs w:val="20"/>
          <w:lang w:val="en-US"/>
        </w:rPr>
        <w:t xml:space="preserve">  της Ημερήσιας Διάταξης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Το Διοικητικό Συμβούλιο επιλαμβάνεται </w:t>
      </w:r>
      <w:r>
        <w:rPr>
          <w:rFonts w:cs="Arial" w:ascii="Arial" w:hAnsi="Arial"/>
          <w:sz w:val="20"/>
          <w:szCs w:val="20"/>
        </w:rPr>
        <w:t>του θέματος</w:t>
      </w:r>
      <w:r>
        <w:rPr>
          <w:rFonts w:cs="Arial" w:ascii="Arial" w:hAnsi="Arial"/>
          <w:sz w:val="20"/>
          <w:szCs w:val="20"/>
          <w:lang w:val="en-US"/>
        </w:rPr>
        <w:t xml:space="preserve">  της ημερησίας διάταξης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en-US"/>
        </w:rPr>
        <w:t>ΑΠΟΦΑΣΗ ΑΡΙΘΜ.:</w:t>
      </w:r>
      <w:r>
        <w:rPr>
          <w:rFonts w:cs="Arial" w:ascii="Arial" w:hAnsi="Arial"/>
          <w:b/>
          <w:sz w:val="20"/>
          <w:szCs w:val="20"/>
          <w:u w:val="single"/>
        </w:rPr>
        <w:t>5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ΘΕΜΑ: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Πράξη αντιστοίχισης των υφισταμένων κλάδων και ειδικοτήτων του Οργανισμού Εσωτερικής Υπηρεσίας της ΔΕΥΑΜΒ</w:t>
      </w:r>
      <w:r>
        <w:rPr>
          <w:rFonts w:cs="Trebuchet MS" w:ascii="Trebuchet MS" w:hAnsi="Trebuchet MS"/>
          <w:b/>
          <w:color w:val="000000"/>
          <w:lang w:eastAsia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με τους οριζόμενους στο π.δ. 85/2022 (Α’  232) νέους κλάδους και ειδικότητε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Ο  </w:t>
      </w:r>
      <w:r>
        <w:rPr>
          <w:rFonts w:cs="Arial" w:ascii="Arial" w:hAnsi="Arial"/>
          <w:sz w:val="20"/>
          <w:szCs w:val="20"/>
        </w:rPr>
        <w:t>Ασκών καθήκοντα Γενικού Δ/ντή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εισηγούμενος το θέμα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της ημερήσιας διάταξης, θέτει υπόψη του Δ.Σ. την εισ</w:t>
      </w:r>
      <w:r>
        <w:rPr>
          <w:rFonts w:cs="Arial" w:ascii="Arial" w:hAnsi="Arial"/>
          <w:sz w:val="20"/>
          <w:szCs w:val="20"/>
        </w:rPr>
        <w:t>ήγηση της Υπηρεσίας</w:t>
      </w:r>
      <w:r>
        <w:rPr>
          <w:rFonts w:cs="Arial" w:ascii="Arial" w:hAnsi="Arial"/>
          <w:sz w:val="20"/>
          <w:szCs w:val="20"/>
          <w:lang w:val="en-US"/>
        </w:rPr>
        <w:t>, η οποία έχει ως εξής: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Δ.Ε.Υ.Α.Μ.Β.</w:t>
      </w:r>
    </w:p>
    <w:p>
      <w:pPr>
        <w:pStyle w:val="Normal"/>
        <w:suppressAutoHyphens w:val="false"/>
        <w:ind w:left="57" w:right="57" w:hanging="0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ΕΙΣΗΓΗΣΗ</w:t>
      </w:r>
    </w:p>
    <w:p>
      <w:pPr>
        <w:pStyle w:val="Normal"/>
        <w:suppressAutoHyphens w:val="false"/>
        <w:ind w:left="57" w:right="57" w:hanging="0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suppressAutoHyphens w:val="false"/>
        <w:ind w:left="851" w:right="57" w:hanging="794"/>
        <w:jc w:val="both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 xml:space="preserve">ΘΕΜΑ: 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Πράξη αντιστοίχισης των υφισταμένων κλάδων και ειδικοτήτων του Οργανισμού  Εσωτερικής Υπηρεσίας  της ΔΕΥΑΜΒ</w:t>
      </w:r>
      <w:r>
        <w:rPr>
          <w:rFonts w:cs="Trebuchet MS" w:ascii="Trebuchet MS" w:hAnsi="Trebuchet MS"/>
          <w:b/>
          <w:color w:val="000000"/>
          <w:lang w:eastAsia="el-G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l-GR"/>
        </w:rPr>
        <w:t>με τους οριζόμενους στο π.δ. 85/2022 (Α’  232) νέους κλάδους και ειδικότητες.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  <w:bookmarkStart w:id="0" w:name="_Hlk127443619"/>
      <w:bookmarkStart w:id="1" w:name="_Hlk127443619"/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Έχοντας υπόψη: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1. Τις διατάξεις: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 xml:space="preserve">α) των παρ. 1 και 3 του άρθρου 52 του ν. 4830/2021 «Νέο πλαίσιο για την ευζωία των ζώων συντροφιάς-Πρόγραμμα “AΡΓΟΣ” και λοιπές διατάξεις» (Α’ 169), </w:t>
      </w:r>
      <w:r>
        <w:rPr>
          <w:rFonts w:cs="Arial" w:ascii="Arial" w:hAnsi="Arial"/>
          <w:color w:val="000000"/>
          <w:sz w:val="20"/>
          <w:szCs w:val="20"/>
          <w:lang w:eastAsia="el-GR"/>
        </w:rPr>
        <w:t>όπως ισχύει,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color w:val="000000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z w:val="20"/>
          <w:szCs w:val="20"/>
          <w:lang w:eastAsia="el-GR"/>
        </w:rPr>
        <w:t>β) των παρ. 1 και 2 του άρθρου 13 του π.δ. 85/2022 «Καθορισμός προσόντων διορισμού σε φορείς του Δημοσίου (Προσοντολόγιο-Κλαδολόγιο)» (Α΄232),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γ) της αριθμ. 46514/14-3-2022 Απόφασης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.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bookmarkStart w:id="2" w:name="_Hlk127443619"/>
      <w:r>
        <w:rPr>
          <w:rFonts w:cs="Arial" w:ascii="Arial" w:hAnsi="Arial"/>
          <w:sz w:val="20"/>
          <w:szCs w:val="20"/>
          <w:lang w:eastAsia="el-GR"/>
        </w:rPr>
        <w:t>2. Την από 15/02/2023 εισήγηση  Π.Ο.Υ. για μη πρόκληση δαπάνης σύμφωνα με το άρθρο 24 του ν. 4270/2014 (Α΄ 143).</w:t>
      </w:r>
      <w:bookmarkEnd w:id="2"/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 xml:space="preserve">Εισηγούμαι 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bookmarkStart w:id="3" w:name="_Hlk127439897"/>
      <w:bookmarkEnd w:id="3"/>
      <w:r>
        <w:rPr>
          <w:rFonts w:cs="Arial" w:ascii="Arial" w:hAnsi="Arial"/>
          <w:sz w:val="20"/>
          <w:szCs w:val="20"/>
          <w:lang w:eastAsia="el-GR"/>
        </w:rPr>
        <w:t>την αντιστοίχιση των κάτωθι ειδικοτήτων του με σχέση εργασίας ιδιωτικού δικαίου προσωπικού, όπως περιλαμβάνονται 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με τους οριζόμενους στο Παράρτημα Β΄ του π.δ. 85/2022 νέους κλάδους και ειδικότητες, ως ακολούθως:</w:t>
      </w:r>
    </w:p>
    <w:p>
      <w:pPr>
        <w:pStyle w:val="Normal"/>
        <w:suppressAutoHyphens w:val="false"/>
        <w:ind w:left="57" w:right="57" w:hanging="0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numPr>
          <w:ilvl w:val="0"/>
          <w:numId w:val="3"/>
        </w:numPr>
        <w:suppressAutoHyphens w:val="false"/>
        <w:ind w:left="417" w:right="57" w:hanging="360"/>
        <w:jc w:val="both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  <w:t>ΕΚΠΑΙΔΕΥΤΙΚΗ ΒΑΘΜΙΔΑ Π.Ε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2835"/>
        <w:gridCol w:w="2693"/>
        <w:gridCol w:w="113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ΥΦΙΣΤΑΜΕΝΕΣ ΕΙΔΙΚΟΤΗΤΕ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ΕΙΔΙΚ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ριθμός θέ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ΕΟΣ ΚΛΑΔ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ΕΑ ΕΙΔΙΚ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 και / ή ΟΙΚΟΝΟΜΙΚΟ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/ΟΙΚΟΝΟΜΙΚ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ΟΡΓΑΝΩΣΗΣ ΚΑΙ ΔΙΟΙΚΗΣΗΣ ΕΠΙΧΕΙΡΗΣΕ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ΟΙΚΟΝΟΜΙΚ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/ΟΙΚΟΝΟΜΙΚ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ΗΛΕΚΡ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ΗΛΕΚΤΡ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ΑΓΡΟΝΟΜΩΝ ΤΟΠΟΓΡΑΦ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ΑΓΡΟΝΟΜΩΝ ΤΟΠΟΓΡΑΦ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 ΕΙΔΙΚΟΤΗΤΑΣ ΒΙΟΛΟΓ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 ΕΙΔΙΚΟΤΗΤΑΣ ΕΠΙΣΤΗΜΗΣ ΥΠΟΛΟΓΙΣΤΩΝ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)-ΠΡΟΓΡΑΜΜΑΤΙΣΤ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-HARDWA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1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2. ΕΚΠΑΙΔΕΥΤΙΚΗ ΒΑΘΜΙΔΑ Τ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35"/>
        <w:gridCol w:w="2843"/>
        <w:gridCol w:w="2843"/>
        <w:gridCol w:w="1430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ΤΕ ΔΙΟΙΚΗΤΙΚΟΥ-ΛΟΓΙΣΤΙΚΟΥ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ΔΙΟΙΚΗΤΙΚΟΥ/ΛΟΓΙΣΤΙΚΟ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ΛΟΓΙΣΤΙΚ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ΔΙΟΙΚΗΤΙΚΟΥ/ΛΟΓΙΣΤΙΚ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ΙΚΩΝ ΕΦΑΡΜΟΓ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 ΑΥΤΟΜΑΤΙΣΜΟ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ΑΥΤΟΜΑΤΙΣΜ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ΜΗΧΑΝΟΛΟΓΩΝ ΜΗΧΑ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ΜΗΧΑΝΟΛΟΓ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ΙΑΣ ΤΡΟΦΙΜ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ΩΝ ΤΡΟΦΙΜ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ΩΝ ΤΡΟΦΙΜ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 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 ή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HARD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val="en-US" w:eastAsia="el-GR"/>
        </w:rPr>
      </w:pPr>
      <w:r>
        <w:rPr>
          <w:rFonts w:cs="Arial" w:ascii="Arial" w:hAnsi="Arial"/>
          <w:b/>
          <w:bCs/>
          <w:sz w:val="18"/>
          <w:szCs w:val="18"/>
          <w:lang w:val="en-US"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3. ΕΚΠΑΙΔΕΥΤΙΚΗ ΒΑΘΜΙΔΑ Δ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142"/>
        <w:gridCol w:w="2077"/>
        <w:gridCol w:w="2837"/>
        <w:gridCol w:w="1523"/>
      </w:tblGrid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ΩΝ ΥΠΑΛΛΗΛ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ΟΥ-ΛΟΓΙΣΤ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ΟΥ-ΛΟΓΙΣΤΙΚΟ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5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ΕΡΓΟΔΗΓΩΝ ΜΗΧΑΝΟΛΟ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ΜΗΧΑΝΟΛΟ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ΕΡΓΟΔΗΓΩΝ ΔΟΜΙΚΩΝ ΕΡ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ΟΜΙΚΩΝ ΕΡ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ΛΟ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ΛΟ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ΣΥΓΚΟΛΛΗΤΩΝ και / ή ΟΞΥΓΟΝΟΚΟΛΛΗ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ΣΥΓΚΟΛΛΗΤΩΝ-ΟΞΥΓΟΝΟΚΟΛΛΗ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ΤΩΝ ΟΧΗΜΑ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ΜΗΧΑΝΟΤΕΧΝΙΤΩΝ ΟΧΗΜΑ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ΡΑΚΤΙΚΩΝ ΜΗΧΑΝ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ΔΕ ΜΗΧΑΝΟΤΕΧΝΙΤΩΝ-ΣΥΝΤΗΡΗΤΩΝ ΜΗΧΑΝΩΝ ΕΣΩΤΕΡΙΚΗΣ ΚΑΥΣΗΣ (ΜΕΚ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7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ΣΧΕΔΙΑΣ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ΣΧΕΔΙΑΣ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ΔΡΑΥΛ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ΔΡΑΥΛΙΚ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ΧΗΜ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ΧΗΜΙΚΩΝ ΕΡΓΑΣΤΗΡΙ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ΓΕΝΙΚΩΝ ΚΑΘΗΚΟΝ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ΠΟΣΤΗΡΙΚΤΙΚΟΥ ΠΡΟΣΩΠ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ΓΕΝΙΚΩΝ ΚΑΘΗΚΟΝ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ΓΕΡΑΝ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ΜΗΧΑΝΗΜΑΤΩΝ ΕΡΓΟΥ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ΜΗΧΑΝΗΜΑΤΩΝ ΕΡΓΟ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/ΧΕΙΡΙΣΤΩΝ ΑΠΟΦΡΑΚΤ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uppressAutoHyphens w:val="false"/>
        <w:ind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4. ΕΚΠΑΙΔΕΥΤΙΚΗ ΒΑΘΜΙΔΑ Υ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67"/>
        <w:gridCol w:w="2093"/>
        <w:gridCol w:w="2248"/>
        <w:gridCol w:w="1840"/>
      </w:tblGrid>
      <w:tr>
        <w:trPr/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>
          <w:trHeight w:val="6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 ΤΕΧΝΙΚΩΝ ΕΡΓΑΣΙΩ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 ΥΔΡΕΥΣΗΣ-ΑΠΟΧΕΤΕΥΣΗ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ΓΕΝΙΚΩΝ ΚΑΘΗΚΟΝΤΩ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ΠΙΜΕΛΗΤΩΝ ΚΛΗΤΗΡΩ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ΓΕΝΙΚΩΝ ΚΑΘΗΚΟΝΤΩ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9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el-GR"/>
        </w:rPr>
        <w:t xml:space="preserve">Οι παρακάτω </w:t>
      </w:r>
      <w:r>
        <w:rPr>
          <w:rFonts w:cs="Arial" w:ascii="Arial" w:hAnsi="Arial"/>
          <w:b/>
          <w:bCs/>
          <w:sz w:val="18"/>
          <w:szCs w:val="18"/>
          <w:lang w:eastAsia="el-GR"/>
        </w:rPr>
        <w:t>δεσμευμένες</w:t>
      </w:r>
      <w:r>
        <w:rPr>
          <w:rFonts w:cs="Arial" w:ascii="Arial" w:hAnsi="Arial"/>
          <w:bCs/>
          <w:sz w:val="18"/>
          <w:szCs w:val="18"/>
          <w:lang w:eastAsia="el-GR"/>
        </w:rPr>
        <w:t xml:space="preserve"> προς πλήρωση με πρόσληψη οργανικές θέσεις των ειδικοτήτων που περιλαμβάνονται </w:t>
      </w:r>
      <w:r>
        <w:rPr>
          <w:rFonts w:cs="Arial" w:ascii="Arial" w:hAnsi="Arial"/>
          <w:sz w:val="20"/>
          <w:szCs w:val="20"/>
          <w:lang w:eastAsia="el-GR"/>
        </w:rPr>
        <w:t xml:space="preserve">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el-GR"/>
        </w:rPr>
        <w:t>οι οποίες περιλαμβάνονται στους πίνακες αντιστοίχισης του Παραρτήματος Β΄ του π.δ. 85/2022,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και οι οποίες </w:t>
      </w:r>
      <w:r>
        <w:rPr>
          <w:rFonts w:cs="Arial" w:ascii="Arial" w:hAnsi="Arial"/>
          <w:b/>
          <w:color w:val="000000"/>
          <w:sz w:val="18"/>
          <w:szCs w:val="18"/>
          <w:lang w:eastAsia="el-GR"/>
        </w:rPr>
        <w:t>ΔΕΝ ΑΝΤΙΣΤΟΙΧΙΖΟΝΤΑΙ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σύμφωνα με το </w:t>
      </w:r>
      <w:r>
        <w:rPr>
          <w:rFonts w:cs="Arial" w:ascii="Arial" w:hAnsi="Arial"/>
          <w:sz w:val="18"/>
          <w:szCs w:val="18"/>
          <w:lang w:eastAsia="el-GR"/>
        </w:rPr>
        <w:t xml:space="preserve">π.δ. 85/2022 και 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την με αρ. πρωτ. ΔΙΠΑΑΔ/ΠΡΟΣ/429/οικ.20353 εγκύκλιο, </w:t>
      </w:r>
      <w:r>
        <w:rPr>
          <w:rFonts w:cs="Arial" w:ascii="Arial" w:hAnsi="Arial"/>
          <w:bCs/>
          <w:sz w:val="18"/>
          <w:szCs w:val="18"/>
          <w:lang w:eastAsia="el-GR"/>
        </w:rPr>
        <w:t xml:space="preserve">παραμένουν ως έχουν μέχρι την πλήρωσή τους: 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Cs/>
          <w:sz w:val="18"/>
          <w:szCs w:val="18"/>
          <w:lang w:eastAsia="el-GR"/>
        </w:rPr>
      </w:pPr>
      <w:r>
        <w:rPr>
          <w:rFonts w:cs="Arial" w:ascii="Arial" w:hAnsi="Arial"/>
          <w:bCs/>
          <w:sz w:val="18"/>
          <w:szCs w:val="18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el-GR"/>
        </w:rPr>
        <w:t>ΕΚΠΑΙΔΕΥΤΙΚΗ ΒΑΘΜΙΔΑ   Π.Ε.</w:t>
      </w:r>
      <w:r>
        <w:rPr>
          <w:rFonts w:cs="Arial" w:ascii="Arial" w:hAnsi="Arial"/>
          <w:b/>
          <w:bCs/>
          <w:color w:val="000000"/>
          <w:sz w:val="18"/>
          <w:szCs w:val="18"/>
          <w:lang w:eastAsia="el-GR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el-GR"/>
        </w:rPr>
        <w:t>ή Τ.Ε</w:t>
      </w:r>
      <w:r>
        <w:rPr/>
        <w:t xml:space="preserve">.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 ΗΛΕΚΤΡΟΛΟ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/>
      </w:pPr>
      <w:r>
        <w:rPr>
          <w:rFonts w:cs="Arial" w:ascii="Arial" w:hAnsi="Arial"/>
          <w:sz w:val="18"/>
          <w:szCs w:val="18"/>
          <w:lang w:eastAsia="el-GR"/>
        </w:rPr>
        <w:t xml:space="preserve">Οι παρακάτω  ειδικότητες που περιλαμβάνονται 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 </w:t>
      </w:r>
      <w:r>
        <w:rPr>
          <w:rFonts w:cs="Arial" w:ascii="Arial" w:hAnsi="Arial"/>
          <w:b/>
          <w:sz w:val="18"/>
          <w:szCs w:val="18"/>
          <w:lang w:eastAsia="el-GR"/>
        </w:rPr>
        <w:t>οι οποίοι δεν περιλαμβάνονται</w:t>
      </w:r>
      <w:r>
        <w:rPr>
          <w:rFonts w:cs="Arial" w:ascii="Arial" w:hAnsi="Arial"/>
          <w:sz w:val="18"/>
          <w:szCs w:val="18"/>
          <w:lang w:eastAsia="el-GR"/>
        </w:rPr>
        <w:t xml:space="preserve"> στους πίνακες αντιστοίχισης του Παραρτήματος Β΄ του π.δ. 85/2022, παραμένουν ως έχουν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l-GR"/>
        </w:rPr>
      </w:pPr>
      <w:r>
        <w:rPr>
          <w:rFonts w:cs="Arial" w:ascii="Arial" w:hAnsi="Arial"/>
          <w:sz w:val="18"/>
          <w:szCs w:val="18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 xml:space="preserve">ΕΚΠΑΙΔΕΥΤΙΚΗ ΒΑΘΜΙΔΑ  Δ.Ε.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ΕΣ ΑΝΤΛΙΟΣΤΑΣΙ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ΤΩΝ ΥΔΡΕΥΣΗΣ-ΑΠΟΧΕΤΕΥ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ΜΙΚΡΟΒΙΟΛΟ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Η απόφαση αυτή να δημοσιευθεί στην Εφημερίδα της Κυβερνήσεως .</w:t>
      </w:r>
    </w:p>
    <w:p>
      <w:pPr>
        <w:pStyle w:val="Normal"/>
        <w:tabs>
          <w:tab w:val="clear" w:pos="720"/>
          <w:tab w:val="left" w:pos="7605" w:leader="none"/>
        </w:tabs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  <w:bookmarkStart w:id="4" w:name="_Hlk127439897"/>
      <w:bookmarkStart w:id="5" w:name="_Hlk127439897"/>
      <w:bookmarkEnd w:id="5"/>
    </w:p>
    <w:p>
      <w:pPr>
        <w:pStyle w:val="Normal"/>
        <w:tabs>
          <w:tab w:val="clear" w:pos="720"/>
          <w:tab w:val="left" w:pos="7605" w:leader="none"/>
        </w:tabs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Ο ΑΣΚΩΝ ΚΑΘΗΚΟΝΤΑ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ΓΕΝΙΚΟΥ ΔΙΕΥΘΥΝΤΗ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  <w:t>ΚΟΥΤΣΙΦΕΛΗΣ ΔΗΜΗΤΡΙΟΣ</w:t>
      </w:r>
    </w:p>
    <w:p>
      <w:pPr>
        <w:pStyle w:val="Normal"/>
        <w:widowControl w:val="false"/>
        <w:ind w:right="57" w:hanging="0"/>
        <w:rPr>
          <w:rFonts w:ascii="Arial" w:hAnsi="Arial" w:cs="Arial"/>
          <w:b/>
          <w:b/>
          <w:sz w:val="20"/>
          <w:szCs w:val="20"/>
          <w:lang w:eastAsia="el-GR"/>
        </w:rPr>
      </w:pPr>
      <w:r>
        <w:rPr>
          <w:rFonts w:cs="Arial" w:ascii="Arial" w:hAnsi="Arial"/>
          <w:b/>
          <w:sz w:val="20"/>
          <w:szCs w:val="20"/>
          <w:lang w:eastAsia="el-G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η συνέχεια ακολούθησε διαλογική συζήτηση που καταγράφεται στα πρακτικά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Δ.Σ. έχοντας υπόψη την εισήγηση της Υπηρεσία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ΠΟΦΑΣΙΖΕΙ ΟΜΟΦΩΝΑ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άνει δεκτή  την εισήγηση της Υπηρεσίας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οντας υπόψη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Τις διατάξεις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των παρ. 1 και 3 του άρθρου 52 του ν. 4830/2021 «Νέο πλαίσιο για την ευζωία των ζώων συντροφιάς-Πρόγραμμα “AΡΓΟΣ” και λοιπές διατάξεις» (Α’ 169), όπως ισχύει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των παρ. 1 και 2 του άρθρου 13 του π.δ. 85/2022 «Καθορισμός προσόντων διορισμού σε φορείς του Δημοσίου (Προσοντολόγιο-Κλαδολόγιο)» (Α΄232),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της αριθμ. 46514/14-3-2022 Απόφασης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Την από 15/02/2023 εισήγηση  Π.Ο.Υ. για μη πρόκληση δαπάνης σύμφωνα με το άρθρο 24 του ν. 4270/2014 (Α΄ 143)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Εγκρίνε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l-GR"/>
        </w:rPr>
        <w:t>την αντιστοίχιση των κάτωθι ειδικοτήτων του με σχέση εργασίας ιδιωτικού δικαίου προσωπικού, όπως περιλαμβάνονται 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με τους οριζόμενους στο Παράρτημα Β΄ του π.δ. 85/2022 νέους κλάδους και ειδικότητες, ως ακολούθως:</w:t>
      </w:r>
    </w:p>
    <w:p>
      <w:pPr>
        <w:pStyle w:val="Normal"/>
        <w:suppressAutoHyphens w:val="false"/>
        <w:ind w:left="57" w:right="57" w:hanging="0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numPr>
          <w:ilvl w:val="0"/>
          <w:numId w:val="5"/>
        </w:numPr>
        <w:suppressAutoHyphens w:val="false"/>
        <w:ind w:left="777" w:right="57" w:hanging="360"/>
        <w:jc w:val="both"/>
        <w:rPr>
          <w:rFonts w:ascii="Arial" w:hAnsi="Arial" w:cs="Arial"/>
          <w:b/>
          <w:b/>
          <w:bCs/>
          <w:sz w:val="20"/>
          <w:szCs w:val="20"/>
          <w:lang w:eastAsia="el-GR"/>
        </w:rPr>
      </w:pPr>
      <w:r>
        <w:rPr>
          <w:rFonts w:cs="Arial" w:ascii="Arial" w:hAnsi="Arial"/>
          <w:b/>
          <w:bCs/>
          <w:sz w:val="20"/>
          <w:szCs w:val="20"/>
          <w:lang w:eastAsia="el-GR"/>
        </w:rPr>
        <w:t>ΕΚΠΑΙΔΕΥΤΙΚΗ ΒΑΘΜΙΔΑ Π.Ε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2835"/>
        <w:gridCol w:w="2693"/>
        <w:gridCol w:w="113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ΥΦΙΣΤΑΜΕΝΕΣ ΕΙΔΙΚΟΤΗΤΕΣ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ΕΙΔΙΚ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ριθμός θέ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ΕΟΣ ΚΛΑΔ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ΝΕΑ ΕΙΔΙΚ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 και / ή ΟΙΚΟΝΟΜΙΚΟ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/ΟΙΚΟΝΟΜΙΚ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ΟΡΓΑΝΩΣΗΣ ΚΑΙ ΔΙΟΙΚΗΣΗΣ ΕΠΙΧΕΙΡΗΣΕ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ΟΙΚΟΝΟΜΙΚ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ΔΙΟΙΚΗΤΙΚΟΥ/ΟΙΚΟΝΟΜΙΚ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l-GR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ΗΛΕΚΡ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ΗΛΕΚΤΡ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ΜΗΧΑΝΟΛΟΓ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ΑΓΡΟΝΟΜΩΝ ΤΟΠΟΓΡΑΦ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ΑΓΡΟΝΟΜΩΝ ΤΟΠΟΓΡΑΦ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 ΜΗΧΑΝ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ΧΗΜΙΚ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 ΕΙΔΙΚΟΤΗΤΑΣ ΒΙΟΛΟΓΟ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ΕΡΙΒΑΛΛΟΝΤΟ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 ΕΙΔΙΚΟΤΗΤΑΣ ΕΠΙΣΤΗΜΗΣ ΥΠΟΛΟΓΙΣΤΩΝ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)-ΠΡΟΓΡΑΜΜΑΤΙΣΤ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ΛΗΡΟΦΟΡΙΚΗ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-HARDWA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1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2. ΕΚΠΑΙΔΕΥΤΙΚΗ ΒΑΘΜΙΔΑ Τ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135"/>
        <w:gridCol w:w="2843"/>
        <w:gridCol w:w="2843"/>
        <w:gridCol w:w="1430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ΤΕ ΔΙΟΙΚΗΤΙΚΟΥ-ΛΟΓΙΣΤΙΚΟΥ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ΔΙΟΙΚΗΤΙΚΟΥ/ΛΟΓΙΣΤΙΚΟ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ΛΟΓΙΣΤΙΚ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ΔΙΟΙΚΗΤΙΚΟΥ/ΛΟΓΙΣΤΙΚ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ΙΚΩΝ ΕΦΑΡΜΟΓ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1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ΛΟΓΩΝ ΑΥΤΟΜΑΤΙΣΜΟ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ΑΥΤΟΜΑΤΙΣΜΟ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ΜΗΧΑΝΟΛΟΓΩΝ ΜΗΧΑ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ΜΗΧΑΝΟΛΟΓ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ΝΙΚ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ΗΛΕΚΤΡΟΝΙΚ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ΙΑΣ ΤΡΟΦΙΜΩ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ΩΝ ΤΡΟΦΙΜΩΝ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ΤΕΧΝΟΛΟΓΩΝ ΤΡΟΦΙΜΩ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ΛΗΡΟΦΟΡΙΚΗΣ (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SOFT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 ή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HARDWARE</w:t>
            </w: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val="en-US" w:eastAsia="el-GR"/>
        </w:rPr>
      </w:pPr>
      <w:r>
        <w:rPr>
          <w:rFonts w:cs="Arial" w:ascii="Arial" w:hAnsi="Arial"/>
          <w:b/>
          <w:bCs/>
          <w:sz w:val="18"/>
          <w:szCs w:val="18"/>
          <w:lang w:val="en-US"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3. ΕΚΠΑΙΔΕΥΤΙΚΗ ΒΑΘΜΙΔΑ Δ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142"/>
        <w:gridCol w:w="2077"/>
        <w:gridCol w:w="2837"/>
        <w:gridCol w:w="1523"/>
      </w:tblGrid>
      <w:tr>
        <w:trPr/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ΩΝ ΥΠΑΛΛΗΛ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ΟΥ-ΛΟΓΙΣΤ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ΙΟΙΚΗΤΙΚΟΥ-ΛΟΓΙΣΤΙΚΟ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5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ΛΗΡΟΦΟΡΙΚΗ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ΕΡΓΟΔΗΓΩΝ ΜΗΧΑΝΟΛΟ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ΜΗΧΑΝΟΛΟ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ΕΡΓΟΔΗΓΩΝ ΔΟΜΙΚΩΝ ΕΡ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ΔΟΜΙΚΩΝ ΕΡ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ΛΟ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ΛΟ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ΣΥΓΚΟΛΛΗΤΩΝ και / ή ΟΞΥΓΟΝΟΚΟΛΛΗ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ΗΛΕΚΤΡΟΣΥΓΚΟΛΛΗΤΩΝ-ΟΞΥΓΟΝΟΚΟΛΛΗ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ΤΩΝ ΟΧΗΜΑ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ΜΗΧΑΝΟΤΕΧΝΙΤΩΝ ΟΧΗΜΑ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ΠΡΑΚΤΙΚΩΝ ΜΗΧΑΝ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 xml:space="preserve">ΔΕ ΜΗΧΑΝΟΤΕΧΝΙΤΩΝ-ΣΥΝΤΗΡΗΤΩΝ ΜΗΧΑΝΩΝ ΕΣΩΤΕΡΙΚΗΣ ΚΑΥΣΗΣ (ΜΕΚ)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7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ΣΧΕΔΙΑΣ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ΣΧΕΔΙΑΣ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ΔΡΑΥΛ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2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ΔΡΑΥΛΙΚ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ΧΗΜ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ΧΗΜΙΚΩΝ ΕΡΓΑΣΤΗΡΙ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ΓΕΝΙΚΩΝ ΚΑΘΗΚΟΝΤ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ΥΠΟΣΤΗΡΙΚΤΙΚΟΥ ΠΡΟΣΩΠΙΚΟΥ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ΓΕΝΙΚΩΝ ΚΑΘΗΚΟΝΤ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4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ΓΕΡΑΝΟ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ΜΗΧΑΝΗΜΑΤΩΝ ΕΡΓΟΥ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ΩΝ ΜΗΧΑΝΗΜΑΤΩΝ ΕΡΓΟΥ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ΟΔΗΓΩΝ/ΧΕΙΡΙΣΤΩΝ ΑΠΟΦΡΑΚΤΙΚΩ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4. ΕΚΠΑΙΔΕΥΤΙΚΗ ΒΑΘΜΙΔΑ Υ.Ε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167"/>
        <w:gridCol w:w="2093"/>
        <w:gridCol w:w="2248"/>
        <w:gridCol w:w="1840"/>
      </w:tblGrid>
      <w:tr>
        <w:trPr/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ΝΕΟΙ ΚΛΑΔΟΙ ΚΑΙ ΕΙΔΙΚΟΤΗΤΕΣ 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 xml:space="preserve">ΜΕ ΒΑΣΗ ΤΟ </w:t>
            </w:r>
            <w:r>
              <w:rPr>
                <w:rFonts w:cs="Arial" w:ascii="Arial" w:hAnsi="Arial"/>
                <w:b/>
                <w:sz w:val="18"/>
                <w:szCs w:val="18"/>
                <w:lang w:eastAsia="el-GR"/>
              </w:rPr>
              <w:t xml:space="preserve">Π.Δ. 85/2022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ΟΣ ΚΛΑΔΟ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ΝΕΑ ΕΙΔΙΚΟΤΗΤΑ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>
          <w:trHeight w:val="6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 ΤΕΧΝΙΚΩΝ ΕΡΓΑΣΙΩ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ΡΓΑΤΩΝ ΥΔΡΕΥΣΗΣ-ΑΠΟΧΕΤΕΥΣΗ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ΓΕΝΙΚΩΝ ΚΑΘΗΚΟΝΤΩ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ΕΠΙΜΕΛΗΤΩΝ ΚΛΗΤΗΡΩ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ΥΕ ΓΕΝΙΚΩΝ ΚΑΘΗΚΟΝΤΩ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US"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l-GR"/>
              </w:rPr>
              <w:t>9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el-GR"/>
        </w:rPr>
        <w:t xml:space="preserve">Οι παρακάτω </w:t>
      </w:r>
      <w:r>
        <w:rPr>
          <w:rFonts w:cs="Arial" w:ascii="Arial" w:hAnsi="Arial"/>
          <w:b/>
          <w:bCs/>
          <w:sz w:val="18"/>
          <w:szCs w:val="18"/>
          <w:lang w:eastAsia="el-GR"/>
        </w:rPr>
        <w:t>δεσμευμένες</w:t>
      </w:r>
      <w:r>
        <w:rPr>
          <w:rFonts w:cs="Arial" w:ascii="Arial" w:hAnsi="Arial"/>
          <w:bCs/>
          <w:sz w:val="18"/>
          <w:szCs w:val="18"/>
          <w:lang w:eastAsia="el-GR"/>
        </w:rPr>
        <w:t xml:space="preserve"> προς πλήρωση με πρόσληψη οργανικές θέσεις των ειδικοτήτων που περιλαμβάνονται </w:t>
      </w:r>
      <w:r>
        <w:rPr>
          <w:rFonts w:cs="Arial" w:ascii="Arial" w:hAnsi="Arial"/>
          <w:sz w:val="20"/>
          <w:szCs w:val="20"/>
          <w:lang w:eastAsia="el-GR"/>
        </w:rPr>
        <w:t xml:space="preserve">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el-GR"/>
        </w:rPr>
        <w:t>οι οποίες περιλαμβάνονται στους πίνακες αντιστοίχισης του Παραρτήματος Β΄ του π.δ. 85/2022,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και οι οποίες </w:t>
      </w:r>
      <w:r>
        <w:rPr>
          <w:rFonts w:cs="Arial" w:ascii="Arial" w:hAnsi="Arial"/>
          <w:b/>
          <w:color w:val="000000"/>
          <w:sz w:val="18"/>
          <w:szCs w:val="18"/>
          <w:lang w:eastAsia="el-GR"/>
        </w:rPr>
        <w:t>ΔΕΝ ΑΝΤΙΣΤΟΙΧΙΖΟΝΤΑΙ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 σύμφωνα με το </w:t>
      </w:r>
      <w:r>
        <w:rPr>
          <w:rFonts w:cs="Arial" w:ascii="Arial" w:hAnsi="Arial"/>
          <w:sz w:val="18"/>
          <w:szCs w:val="18"/>
          <w:lang w:eastAsia="el-GR"/>
        </w:rPr>
        <w:t xml:space="preserve">π.δ. 85/2022 και </w:t>
      </w:r>
      <w:r>
        <w:rPr>
          <w:rFonts w:cs="Arial" w:ascii="Arial" w:hAnsi="Arial"/>
          <w:color w:val="000000"/>
          <w:sz w:val="18"/>
          <w:szCs w:val="18"/>
          <w:lang w:eastAsia="el-GR"/>
        </w:rPr>
        <w:t xml:space="preserve">την με αρ. πρωτ. ΔΙΠΑΑΔ/ΠΡΟΣ/429/οικ.20353 εγκύκλιο, </w:t>
      </w:r>
      <w:r>
        <w:rPr>
          <w:rFonts w:cs="Arial" w:ascii="Arial" w:hAnsi="Arial"/>
          <w:bCs/>
          <w:sz w:val="18"/>
          <w:szCs w:val="18"/>
          <w:lang w:eastAsia="el-GR"/>
        </w:rPr>
        <w:t xml:space="preserve">παραμένουν ως έχουν μέχρι την πλήρωσή τους: </w:t>
      </w:r>
    </w:p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bCs/>
          <w:sz w:val="18"/>
          <w:szCs w:val="18"/>
          <w:lang w:eastAsia="el-GR"/>
        </w:rPr>
      </w:pPr>
      <w:r>
        <w:rPr>
          <w:rFonts w:cs="Arial" w:ascii="Arial" w:hAnsi="Arial"/>
          <w:bCs/>
          <w:sz w:val="18"/>
          <w:szCs w:val="18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el-GR"/>
        </w:rPr>
        <w:t>ΕΚΠΑΙΔΕΥΤΙΚΗ ΒΑΘΜΙΔΑ Π.Ε.</w:t>
      </w:r>
      <w:r>
        <w:rPr>
          <w:rFonts w:cs="Arial" w:ascii="Arial" w:hAnsi="Arial"/>
          <w:b/>
          <w:bCs/>
          <w:color w:val="000000"/>
          <w:sz w:val="18"/>
          <w:szCs w:val="18"/>
          <w:lang w:eastAsia="el-GR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el-GR"/>
        </w:rPr>
        <w:t>ή Τ.Ε</w:t>
      </w:r>
      <w:r>
        <w:rPr/>
        <w:t xml:space="preserve">.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ΠΕ ΠΟΛΙΤΙΚΩΝ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 ΗΛΕΚΤΡΟΛΟ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ΤΕ ΠΟΛΙΤΙΚΩΝ ΜΗΧΑΝΙΚ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1</w:t>
            </w:r>
          </w:p>
        </w:tc>
      </w:tr>
    </w:tbl>
    <w:p>
      <w:pPr>
        <w:pStyle w:val="Normal"/>
        <w:suppressAutoHyphens w:val="false"/>
        <w:ind w:left="57" w:right="57" w:hanging="0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ind w:left="57" w:right="57" w:hanging="0"/>
        <w:jc w:val="both"/>
        <w:rPr/>
      </w:pPr>
      <w:r>
        <w:rPr>
          <w:rFonts w:cs="Arial" w:ascii="Arial" w:hAnsi="Arial"/>
          <w:sz w:val="18"/>
          <w:szCs w:val="18"/>
          <w:lang w:eastAsia="el-GR"/>
        </w:rPr>
        <w:t xml:space="preserve">Οι παρακάτω  ειδικότητες που περιλαμβάνονται στην αριθμ. 46514/14-3-2022 Απόφαση του Συντονιστή της Αποκεντρωμένης Διοίκησης Θεσσαλίας-Στερεάς Ελλάδας περί «Έγκρισης του Οργανισμού Εσωτερικής Υπηρεσίας της ΔΕΥΑΜΒ Ν. Μαγνησίας» (ΦΕΚ 1311 Β΄)  </w:t>
      </w:r>
      <w:r>
        <w:rPr>
          <w:rFonts w:cs="Arial" w:ascii="Arial" w:hAnsi="Arial"/>
          <w:b/>
          <w:sz w:val="18"/>
          <w:szCs w:val="18"/>
          <w:lang w:eastAsia="el-GR"/>
        </w:rPr>
        <w:t>οι οποίοι δεν περιλαμβάνονται</w:t>
      </w:r>
      <w:r>
        <w:rPr>
          <w:rFonts w:cs="Arial" w:ascii="Arial" w:hAnsi="Arial"/>
          <w:sz w:val="18"/>
          <w:szCs w:val="18"/>
          <w:lang w:eastAsia="el-GR"/>
        </w:rPr>
        <w:t xml:space="preserve"> στους πίνακες αντιστοίχισης του Παραρτήματος Β΄ του π.δ. 85/2022, παραμένουν ως έχουν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l-GR"/>
        </w:rPr>
      </w:pPr>
      <w:r>
        <w:rPr>
          <w:rFonts w:cs="Arial" w:ascii="Arial" w:hAnsi="Arial"/>
          <w:sz w:val="18"/>
          <w:szCs w:val="18"/>
          <w:lang w:eastAsia="el-GR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>Α. ΠΡΟΣΩΠΙΚΟ ΜΕ ΣΧΕΣΗ ΕΡΓΑΣΙΑΣ ΙΔΙΩΤΙΚΟΥ ΔΙΚΑΙΟΥ ΑΟΡΙΣΤΟΥ ΧΡΟΝΟΥ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el-GR"/>
        </w:rPr>
      </w:pPr>
      <w:r>
        <w:rPr>
          <w:rFonts w:cs="Arial" w:ascii="Arial" w:hAnsi="Arial"/>
          <w:b/>
          <w:bCs/>
          <w:sz w:val="18"/>
          <w:szCs w:val="18"/>
          <w:lang w:eastAsia="el-GR"/>
        </w:rPr>
        <w:t xml:space="preserve">ΕΚΠΑΙΔΕΥΤΙΚΗ ΒΑΘΜΙΔΑ  Δ.Ε. 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ΥΦΙΣΤΑΜΕΝΕΣ ΕΙΔΙΚΟΤΗΤΕΣ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ΕΙΔΙΚΟΤΗ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l-GR"/>
              </w:rPr>
              <w:t>Αριθμός θέσεων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ΧΕΙΡΙΣΤΕΣ ΑΝΤΛΙΟΣΤΑΣΙ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ΤΕΧΝΙΤΩΝ ΥΔΡΕΥΣΗΣ-ΑΠΟΧΕΤΕΥΣΗ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ΔΕ ΒΟΗΘΩΝ ΜΙΚΡΟΒΙΟΛΟ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l-GR"/>
              </w:rPr>
              <w:t>2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Η απόφαση αυτή να δημοσιευθεί στην Εφημερίδα της Κυβερνήσεως 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Εξουσιοδοτεί τον Πρόεδρο για τις περαιτέρω ενέργειες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Η απόφαση αυτή έλαβε αύξοντα αριθμό </w:t>
      </w:r>
      <w:r>
        <w:rPr>
          <w:rFonts w:cs="Arial" w:ascii="Arial" w:hAnsi="Arial"/>
          <w:sz w:val="20"/>
          <w:szCs w:val="20"/>
        </w:rPr>
        <w:t xml:space="preserve"> 51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Εξαντληθέντων των θεμάτων της ημερήσιας διάταξης, λύεται η συνεδρίαση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Κατόπιν τούτων συντάχθηκε το παρόν και υπογράφεται ως ακολούθως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Ο  ΠΡΟΕΔΡΟΣ  ΤΟΥ Δ.Σ. ΔΕΥΑΜΒ                                                  ΤΑ ΜΕΛΗ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ΓΕΩΡΓΙΟΣ ΤΟΡΗΣ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ΥΠΟΓΡΑΦΕΣ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                 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sz w:val="20"/>
          <w:szCs w:val="20"/>
          <w:lang w:val="en-US"/>
        </w:rPr>
        <w:t>ΥΠΟΓΡΑΦΗ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Σωστό απόσπασμα από τα πρακτικά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Της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lang w:val="en-US"/>
        </w:rPr>
        <w:t>ης Συνεδρίασης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Έκτακτη-Κατεπείγουσα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της </w:t>
      </w:r>
      <w:r>
        <w:rPr>
          <w:rFonts w:cs="Arial" w:ascii="Arial" w:hAnsi="Arial"/>
          <w:b/>
          <w:sz w:val="20"/>
          <w:szCs w:val="20"/>
        </w:rPr>
        <w:t>16</w:t>
      </w:r>
      <w:r>
        <w:rPr>
          <w:rFonts w:cs="Arial" w:ascii="Arial" w:hAnsi="Arial"/>
          <w:b/>
          <w:sz w:val="20"/>
          <w:szCs w:val="20"/>
          <w:lang w:val="en-US"/>
        </w:rPr>
        <w:t>ης/</w:t>
      </w:r>
      <w:r>
        <w:rPr>
          <w:rFonts w:cs="Arial" w:ascii="Arial" w:hAnsi="Arial"/>
          <w:b/>
          <w:sz w:val="20"/>
          <w:szCs w:val="20"/>
        </w:rPr>
        <w:t>2/</w:t>
      </w:r>
      <w:r>
        <w:rPr>
          <w:rFonts w:cs="Arial" w:ascii="Arial" w:hAnsi="Arial"/>
          <w:b/>
          <w:sz w:val="20"/>
          <w:szCs w:val="20"/>
          <w:lang w:val="en-US"/>
        </w:rPr>
        <w:t>20</w:t>
      </w:r>
      <w:r>
        <w:rPr>
          <w:rFonts w:cs="Arial" w:ascii="Arial" w:hAnsi="Arial"/>
          <w:b/>
          <w:sz w:val="20"/>
          <w:szCs w:val="20"/>
        </w:rPr>
        <w:t>23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Η ΓΡΑΜΜΑΤΕΑΣ ΤΟΥ Δ.Σ.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ΕΛΕΝΑ ΚΑΡΑΠΑΝΟΥ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sectPr>
      <w:type w:val="nextPage"/>
      <w:pgSz w:w="11906" w:h="16838"/>
      <w:pgMar w:left="1276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Franklin Gothic Medium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Mono">
    <w:altName w:val="Courier New"/>
    <w:charset w:val="a1"/>
    <w:family w:val="modern"/>
    <w:pitch w:val="default"/>
  </w:font>
  <w:font w:name="Calibri">
    <w:charset w:val="a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Arial Unicode MS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Char1">
    <w:name w:val="Σώμα κειμένου Char"/>
    <w:qFormat/>
    <w:rPr>
      <w:sz w:val="24"/>
      <w:szCs w:val="24"/>
      <w:lang w:eastAsia="zh-CN"/>
    </w:rPr>
  </w:style>
  <w:style w:type="character" w:styleId="Char2">
    <w:name w:val="Υποσέλιδο Char"/>
    <w:qFormat/>
    <w:rPr>
      <w:sz w:val="24"/>
      <w:szCs w:val="24"/>
      <w:lang w:eastAsia="zh-CN"/>
    </w:rPr>
  </w:style>
  <w:style w:type="character" w:styleId="1Char">
    <w:name w:val="Επικεφαλίδα 1 Char"/>
    <w:basedOn w:val="Style10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Char">
    <w:name w:val="Επικεφαλίδα 2 Char"/>
    <w:basedOn w:val="Style10"/>
    <w:qFormat/>
    <w:rPr>
      <w:b/>
      <w:szCs w:val="24"/>
      <w:lang w:eastAsia="zh-CN"/>
    </w:rPr>
  </w:style>
  <w:style w:type="character" w:styleId="3Char">
    <w:name w:val="Επικεφαλίδα 3 Char"/>
    <w:basedOn w:val="Style10"/>
    <w:qFormat/>
    <w:rPr>
      <w:rFonts w:eastAsia="Arial Unicode MS"/>
      <w:b/>
      <w:bCs/>
      <w:sz w:val="28"/>
      <w:szCs w:val="28"/>
      <w:lang w:val="en-US" w:eastAsia="zh-CN"/>
    </w:rPr>
  </w:style>
  <w:style w:type="character" w:styleId="5Char">
    <w:name w:val="Επικεφαλίδα 5 Char"/>
    <w:basedOn w:val="Style10"/>
    <w:qFormat/>
    <w:rPr>
      <w:b/>
      <w:bCs/>
      <w:i/>
      <w:iCs/>
      <w:sz w:val="26"/>
      <w:szCs w:val="26"/>
      <w:lang w:eastAsia="zh-CN"/>
    </w:rPr>
  </w:style>
  <w:style w:type="character" w:styleId="2">
    <w:name w:val="Προεπιλεγμένη γραμματοσειρά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CharChar">
    <w:name w:val=" Char Char"/>
    <w:qFormat/>
    <w:rPr>
      <w:rFonts w:ascii="Courier New" w:hAnsi="Courier New" w:cs="Courier New"/>
      <w:lang w:val="el-GR" w:bidi="ar-SA"/>
    </w:rPr>
  </w:style>
  <w:style w:type="character" w:styleId="FontStyle20">
    <w:name w:val="Font Style20"/>
    <w:qFormat/>
    <w:rPr>
      <w:rFonts w:ascii="Franklin Gothic Medium" w:hAnsi="Franklin Gothic Medium" w:cs="Franklin Gothic Medium"/>
      <w:sz w:val="18"/>
      <w:szCs w:val="18"/>
    </w:rPr>
  </w:style>
  <w:style w:type="character" w:styleId="Style11">
    <w:name w:val="Χαρακτήρες υποσημείωσης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Style12">
    <w:name w:val="Χαρακτήρες σημείωσης τέλους"/>
    <w:qFormat/>
    <w:rPr/>
  </w:style>
  <w:style w:type="character" w:styleId="12">
    <w:name w:val="Παραπομπή σημείωσης τέλους1"/>
    <w:qFormat/>
    <w:rPr>
      <w:vertAlign w:val="superscript"/>
    </w:rPr>
  </w:style>
  <w:style w:type="character" w:styleId="HTMLChar">
    <w:name w:val="Προ-διαμορφωμένο HTML Char"/>
    <w:basedOn w:val="Style10"/>
    <w:qFormat/>
    <w:rPr>
      <w:rFonts w:ascii="Courier New" w:hAnsi="Courier New" w:cs="Courier New"/>
      <w:lang w:val="en-US" w:eastAsia="zh-CN"/>
    </w:rPr>
  </w:style>
  <w:style w:type="character" w:styleId="Char3">
    <w:name w:val="Κείμενο υποσημείωσης Char"/>
    <w:basedOn w:val="Style10"/>
    <w:qFormat/>
    <w:rPr>
      <w:lang w:val="en-US" w:eastAsia="zh-CN"/>
    </w:rPr>
  </w:style>
  <w:style w:type="character" w:styleId="Char4">
    <w:name w:val="Σώμα κείμενου με εσοχή Char"/>
    <w:basedOn w:val="Style10"/>
    <w:qFormat/>
    <w:rPr>
      <w:sz w:val="24"/>
      <w:szCs w:val="24"/>
      <w:lang w:val="en-US" w:eastAsia="zh-CN"/>
    </w:rPr>
  </w:style>
  <w:style w:type="character" w:styleId="3Char1">
    <w:name w:val="Σώμα κείμενου 3 Char"/>
    <w:basedOn w:val="Style10"/>
    <w:qFormat/>
    <w:rPr>
      <w:sz w:val="16"/>
      <w:szCs w:val="16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Normal"/>
    <w:qFormat/>
    <w:pPr/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Calibri"/>
      <w:lang w:val="en-US"/>
    </w:rPr>
  </w:style>
  <w:style w:type="paragraph" w:styleId="13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Style20">
    <w:name w:val="Στεφανος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Footnote">
    <w:name w:val="Footnote Text"/>
    <w:basedOn w:val="Normal"/>
    <w:pPr>
      <w:suppressLineNumbers/>
      <w:ind w:left="339" w:hanging="339"/>
    </w:pPr>
    <w:rPr>
      <w:sz w:val="20"/>
      <w:szCs w:val="20"/>
      <w:lang w:val="en-US"/>
    </w:rPr>
  </w:style>
  <w:style w:type="paragraph" w:styleId="Style21">
    <w:name w:val="Προμορφοποιημένο κείμενο"/>
    <w:basedOn w:val="Normal"/>
    <w:qFormat/>
    <w:pPr/>
    <w:rPr>
      <w:rFonts w:ascii="Liberation Mono" w:hAnsi="Liberation Mono" w:eastAsia="NSimSun" w:cs="Liberation Mono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Σώμα κειμένου2"/>
    <w:basedOn w:val="Normal"/>
    <w:qFormat/>
    <w:pPr>
      <w:shd w:fill="FFFFFF" w:val="clear"/>
      <w:suppressAutoHyphens w:val="false"/>
      <w:spacing w:lineRule="atLeast" w:line="0"/>
      <w:ind w:hanging="880"/>
    </w:pPr>
    <w:rPr>
      <w:rFonts w:cs="Arial Unicode MS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55:00Z</dcterms:created>
  <dc:creator>skos</dc:creator>
  <dc:description/>
  <cp:keywords/>
  <dc:language>en-US</dc:language>
  <cp:lastModifiedBy>g.ntafopoulou</cp:lastModifiedBy>
  <cp:lastPrinted>2023-02-17T09:39:00Z</cp:lastPrinted>
  <dcterms:modified xsi:type="dcterms:W3CDTF">2023-02-17T07:45:00Z</dcterms:modified>
  <cp:revision>8</cp:revision>
  <dc:subject/>
  <dc:title/>
</cp:coreProperties>
</file>