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387"/>
        <w:gridCol w:w="1590"/>
        <w:gridCol w:w="992"/>
        <w:gridCol w:w="1134"/>
        <w:gridCol w:w="2835"/>
      </w:tblGrid>
      <w:tr>
        <w:trPr>
          <w:trHeight w:val="513" w:hRule="atLeast"/>
        </w:trPr>
        <w:tc>
          <w:tcPr>
            <w:tcW w:w="25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" w:cs="Tahom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250190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kern w:val="2"/>
                <w:lang w:eastAsia="el-GR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el-GR"/>
              </w:rPr>
              <w:t xml:space="preserve"> 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</w:tr>
      <w:tr>
        <w:trPr>
          <w:trHeight w:val="1569" w:hRule="atLeast"/>
        </w:trPr>
        <w:tc>
          <w:tcPr>
            <w:tcW w:w="41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13   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2/20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ριθμ. Πρωτ.: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0779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977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Δ. Σταυριανού, Π. Δούκα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658 -57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ind w:left="-284" w:firstLine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Έγκριση του 5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Ανακεφαλαιωτικού Πίνακα Εργασιών του έργου: «ΒΕΛΙΤΩΣΗ ΥΠΟΔΟΜΩΝ ΣΧΟΛΙΚΩΝ ΚΤΙΡΙΩΝ &amp; ΑΥΛΕΙΩΝ ΧΩΡΩΝ ΔΗΜΟΥ ΒΟΛΟΥ» </w:t>
      </w:r>
    </w:p>
    <w:p>
      <w:pPr>
        <w:pStyle w:val="Normal"/>
        <w:suppressAutoHyphens w:val="false"/>
        <w:ind w:firstLine="357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Σας υποβάλλουμε τον 5ο Ανακεφαλαιωτικό Πίνακα Εργασιών του έργου «ΕΝΕΡΓΕΙΑΚΗ ΑΝΑΒΑΘΜΙΣΗ ΚΑΡΤΑΛΕΙΟΥ ΣΧΟΛΙΚΟΥ ΣΥΓΚΡΟΤΗΜΑΤΟΣ».</w:t>
      </w:r>
    </w:p>
    <w:p>
      <w:pPr>
        <w:pStyle w:val="Normal"/>
        <w:suppressAutoHyphens w:val="false"/>
        <w:ind w:firstLine="357"/>
        <w:jc w:val="both"/>
        <w:rPr>
          <w:rFonts w:ascii="Verdana" w:hAnsi="Verdana" w:cs="Verdana"/>
          <w:bCs/>
          <w:sz w:val="20"/>
          <w:szCs w:val="20"/>
          <w:highlight w:val="yellow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Όπως αναλύεται στη συνημμένη αιτιολογική έκθεση, ο 5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ς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ΑΠΕ είναι τακτοποιητικού χαρακτήρα. Με τον 5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ΑΠΕ μηδενίζεται το ποσό της αναθεώρησης και η δαπάνη του έργου οριστικοποιείται,  μειωμένη σε σχέση με την εγκεκριμένη δαπάνη της σύμβασης κατά 1.421,15€ συμπεριλαμβανομένου του ΦΠΑ.</w:t>
      </w:r>
    </w:p>
    <w:p>
      <w:pPr>
        <w:pStyle w:val="Normal"/>
        <w:suppressAutoHyphens w:val="false"/>
        <w:ind w:firstLine="284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Για την έγκριση του εν λόγω Α.Π.Ε. δεν απαιτείται η σύμφωνη γνώμη άλλων φορέων.</w:t>
      </w:r>
    </w:p>
    <w:p>
      <w:pPr>
        <w:pStyle w:val="NoSpacing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Spacing"/>
        <w:ind w:firstLine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eastAsia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Ο  ΑΝΤΙΔΗΜΑΡΧΟΣ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ΡΑΤΗΓΙΚΟΥ ΣΧΕΔΙΑΣΜΟΥ,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ΔΙΟΙΚΗΣΗΣ ΚΑΙ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ΓΕΝΙΚΟΣ ΓΡΑΜΜΑΤΕ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ΘΑΝΑΣΙΟΣ ΘΕΟΔΩΡ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ΥΛΙΑΝΟΣ  ΔΙΑΜΑΝΤΙΔΗ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Συνημμένα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5</w:t>
      </w:r>
      <w:r>
        <w:rPr>
          <w:rFonts w:cs="Verdana" w:ascii="Verdana" w:hAnsi="Verdana"/>
          <w:sz w:val="18"/>
          <w:szCs w:val="18"/>
          <w:vertAlign w:val="superscript"/>
        </w:rPr>
        <w:t>ος</w:t>
      </w:r>
      <w:r>
        <w:rPr>
          <w:rFonts w:cs="Verdana" w:ascii="Verdana" w:hAnsi="Verdana"/>
          <w:sz w:val="18"/>
          <w:szCs w:val="18"/>
        </w:rPr>
        <w:t xml:space="preserve"> ΑΠΕ, αιτιολογική έκθεση </w:t>
      </w:r>
    </w:p>
    <w:sectPr>
      <w:footerReference w:type="default" r:id="rId3"/>
      <w:type w:val="nextPage"/>
      <w:pgSz w:w="11906" w:h="16838"/>
      <w:pgMar w:left="1560" w:right="146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171565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20"/>
                          </w:tblGrid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Κωδικός Εγγράφου: Δ1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lang w:val="en-US"/>
                                  </w:rPr>
                                  <w:t>EN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07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Έκδοση: 2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vertAlign w:val="superscript"/>
                                  </w:rPr>
                                  <w:t>η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Ημ/νία Έκδοσης: 20/03/20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49.1pt;mso-wrap-distance-left:9.05pt;mso-wrap-distance-right:9.05pt;mso-wrap-distance-top:0pt;mso-wrap-distance-bottom:0pt;margin-top:-14.2pt;mso-position-vertical-relative:text;margin-left:-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20"/>
                    </w:tblGrid>
                    <w:tr>
                      <w:trPr/>
                      <w:tc>
                        <w:tcPr>
                          <w:tcW w:w="972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Κωδικός Εγγράφου: Δ1_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lang w:val="en-US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07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Έκδοση: 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vertAlign w:val="superscript"/>
                            </w:rPr>
                            <w:t>η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Ημ/νία Έκδοσης: 20/03/201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41:00Z</dcterms:created>
  <dc:creator>.</dc:creator>
  <dc:description/>
  <dc:language>en-US</dc:language>
  <cp:lastModifiedBy>g.ntafopoulou</cp:lastModifiedBy>
  <cp:lastPrinted>2023-02-13T09:32:00Z</cp:lastPrinted>
  <dcterms:modified xsi:type="dcterms:W3CDTF">2023-02-14T06:41:00Z</dcterms:modified>
  <cp:revision>2</cp:revision>
  <dc:subject/>
  <dc:title>ΔΗΜΟΣ ΒΟΛΟΥ</dc:title>
</cp:coreProperties>
</file>