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873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pt;margin-top:-31.2pt;width:43.3pt;height:38.2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71911115" r:id="rId2"/>
        </w:object>
      </w:r>
    </w:p>
    <w:tbl>
      <w:tblPr>
        <w:tblW w:w="1065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34"/>
      </w:tblGrid>
      <w:tr>
        <w:trPr>
          <w:trHeight w:val="627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ind w:left="142" w:right="28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ΝΟΜΟΣ ΜΑΓΝΗΣΙΑΣ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pacing w:lineRule="auto" w:line="360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Βόλος  14/02/2023</w:t>
            </w:r>
          </w:p>
          <w:p>
            <w:pPr>
              <w:pStyle w:val="Normal"/>
              <w:ind w:left="142" w:right="284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Αριθμ. Πρωτ.: 10859</w:t>
            </w:r>
          </w:p>
        </w:tc>
      </w:tr>
      <w:tr>
        <w:trPr>
          <w:trHeight w:val="373" w:hRule="atLeast"/>
        </w:trPr>
        <w:tc>
          <w:tcPr>
            <w:tcW w:w="5325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ΔΗΜΟΣ ΒΟΛΟΥ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left="142" w:right="284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ΔΙΕΥΘΥΝΣΗ ΟΙΚΟΝΟΜΙΚΩΝ                                   ΥΠΗΡΕΣΙΩΝ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left="142" w:right="28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en-US"/>
              </w:rPr>
              <w:t>ΤΜΗΜΑ  ΤΑΜΕΙΟΥ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left="142" w:right="28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1149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Ταχ. Δ/νση          : Πλατεία Ρήγα Φεραίου</w:t>
            </w:r>
          </w:p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Τ.Κ.                    : 38333 Βόλος</w:t>
            </w:r>
          </w:p>
          <w:p>
            <w:pPr>
              <w:pStyle w:val="Normal"/>
              <w:ind w:left="142" w:right="284" w:hanging="0"/>
              <w:rPr/>
            </w:pPr>
            <w:r>
              <w:rPr>
                <w:rStyle w:val="1"/>
                <w:rFonts w:cs="Arial Narrow" w:ascii="Arial Narrow" w:hAnsi="Arial Narrow"/>
                <w:sz w:val="28"/>
                <w:szCs w:val="28"/>
              </w:rPr>
              <w:t xml:space="preserve">Πληροφορίες      : </w:t>
            </w:r>
            <w:r>
              <w:rPr>
                <w:rFonts w:cs="Arial Narrow" w:ascii="Arial Narrow" w:hAnsi="Arial Narrow"/>
                <w:sz w:val="28"/>
                <w:szCs w:val="28"/>
              </w:rPr>
              <w:t>Κύρκου Σοφία</w:t>
            </w:r>
          </w:p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Τηλέφωνο           : (24213) – 50154</w:t>
            </w:r>
          </w:p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AX                    : (24210) 97606</w:t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142" w:right="284" w:hanging="0"/>
              <w:jc w:val="both"/>
              <w:rPr/>
            </w:pPr>
            <w:r>
              <w:rPr>
                <w:rStyle w:val="1"/>
                <w:rFonts w:eastAsia="Arial Narrow" w:cs="Arial Narrow" w:ascii="Arial Narrow" w:hAnsi="Arial Narrow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Style w:val="1"/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  <w:t>Π Ρ Ο Σ</w:t>
            </w:r>
          </w:p>
          <w:p>
            <w:pPr>
              <w:pStyle w:val="Normal"/>
              <w:ind w:left="142" w:right="284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42" w:right="284" w:hanging="0"/>
              <w:jc w:val="both"/>
              <w:rPr/>
            </w:pPr>
            <w:r>
              <w:rPr>
                <w:rStyle w:val="1"/>
                <w:rFonts w:cs="Arial Narrow" w:ascii="Arial Narrow" w:hAnsi="Arial Narrow"/>
                <w:b/>
                <w:bCs/>
                <w:i/>
                <w:iCs/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             </w:t>
            </w:r>
            <w:r>
              <w:rPr>
                <w:rStyle w:val="1"/>
                <w:rFonts w:cs="Arial Narrow" w:ascii="Arial Narrow" w:hAnsi="Arial Narrow"/>
                <w:b/>
                <w:bCs/>
                <w:sz w:val="28"/>
                <w:szCs w:val="28"/>
              </w:rPr>
              <w:t>Τον Πρόεδρο</w:t>
            </w:r>
          </w:p>
          <w:p>
            <w:pPr>
              <w:pStyle w:val="Normal"/>
              <w:snapToGrid w:val="false"/>
              <w:ind w:left="142" w:right="284" w:hanging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Δημοτικού Συμβουλίου Βόλου</w:t>
            </w:r>
          </w:p>
        </w:tc>
      </w:tr>
    </w:tbl>
    <w:p>
      <w:pPr>
        <w:pStyle w:val="Normal"/>
        <w:ind w:left="142" w:right="284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left="142" w:right="284" w:hanging="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Style w:val="1"/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Style w:val="1"/>
          <w:rFonts w:cs="Arial Narrow" w:ascii="Arial Narrow" w:hAnsi="Arial Narrow"/>
          <w:b/>
          <w:sz w:val="28"/>
          <w:szCs w:val="28"/>
        </w:rPr>
        <w:t xml:space="preserve">ΘΕΜΑ </w:t>
      </w:r>
      <w:r>
        <w:rPr>
          <w:rStyle w:val="1"/>
          <w:rFonts w:cs="Arial Narrow" w:ascii="Arial Narrow" w:hAnsi="Arial Narrow"/>
          <w:b/>
          <w:bCs/>
          <w:sz w:val="28"/>
          <w:szCs w:val="28"/>
        </w:rPr>
        <w:t>: “Διαγραφή βεβαιωμένων οφειλών ΤΑΠ &amp; ανείσπρακτων δημοτικών τελών ”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</w:r>
    </w:p>
    <w:p>
      <w:pPr>
        <w:pStyle w:val="21"/>
        <w:rPr/>
      </w:pPr>
      <w:r>
        <w:rPr>
          <w:rFonts w:cs="Arial Narrow" w:ascii="Arial Narrow" w:hAnsi="Arial Narrow"/>
          <w:sz w:val="28"/>
          <w:szCs w:val="28"/>
        </w:rPr>
        <w:tab/>
        <w:t xml:space="preserve">Προκειμένου να προβούμε στην εκκαθάριση οφειλών από βεβαιωμένους χρηματικούς καταλόγους με τους οποίους βεβαιώθηκαν έσοδα από Τέλος Ακίνητης Περιουσίας του Δήμου Βόλου, θα πρέπει,  για τους κάτωθι οφειλέτες , να προβούμε στη διαγραφή ποσών, βάσει του Ν. 3463/2006, άρθρο 174, παρ.1 (διαγραφή χρεών στους Δήμους), </w:t>
      </w:r>
      <w:r>
        <w:rPr>
          <w:rFonts w:cs="Arial Narrow" w:ascii="Arial Narrow" w:hAnsi="Arial Narrow"/>
          <w:b/>
          <w:bCs/>
          <w:sz w:val="28"/>
          <w:szCs w:val="28"/>
        </w:rPr>
        <w:t>σύμφωνα με τις αντίστοιχες εισηγήσεις του αρμοδίου τμήματος Δημοτικών Προσόδων</w:t>
      </w:r>
      <w:r>
        <w:rPr>
          <w:rFonts w:cs="Arial Narrow" w:ascii="Arial Narrow" w:hAnsi="Arial Narrow"/>
          <w:sz w:val="28"/>
          <w:szCs w:val="28"/>
        </w:rPr>
        <w:t>, έχοντας υπόψη:</w:t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α) τους χρηματικούς καταλόγους με τους οποίους βεβαιώθηκαν έσοδα από Τέλος Ακίνητης Περιουσίας του Δήμου Βόλου για τα έτη 2009 – 2022.</w:t>
      </w:r>
    </w:p>
    <w:p>
      <w:pPr>
        <w:pStyle w:val="21"/>
        <w:rPr/>
      </w:pPr>
      <w:r>
        <w:rPr>
          <w:rFonts w:cs="Arial Narrow" w:ascii="Arial Narrow" w:hAnsi="Arial Narrow"/>
          <w:sz w:val="28"/>
          <w:szCs w:val="28"/>
        </w:rPr>
        <w:t>β) τις σχετικές αιτήσεις δημοτών – οφειλετών περι διαγραφής βεβαωμένων οφειλών από ΤΑΠ, λόγω λανθασμένης καταχώρησης.</w:t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γ) το σχετικό αρχείο που τηρείται στην υπηρεσία μας.</w:t>
      </w:r>
    </w:p>
    <w:p>
      <w:pPr>
        <w:pStyle w:val="21"/>
        <w:ind w:left="142" w:right="28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ind w:left="142" w:right="284" w:hanging="0"/>
        <w:rPr/>
      </w:pPr>
      <w:r>
        <w:rPr>
          <w:rStyle w:val="1"/>
          <w:rFonts w:cs="Arial Narrow" w:ascii="Arial Narrow" w:hAnsi="Arial Narrow"/>
          <w:b/>
          <w:bCs/>
        </w:rPr>
        <w:t>1. Αρ. Πρωτ. 4979/23-01-2023 έγγραφο Τμήματος Δημοτικών Προσόδων Βόλου</w:t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4"/>
        <w:gridCol w:w="1620"/>
        <w:gridCol w:w="1320"/>
        <w:gridCol w:w="720"/>
        <w:gridCol w:w="1545"/>
        <w:gridCol w:w="1050"/>
        <w:gridCol w:w="2980"/>
      </w:tblGrid>
      <w:tr>
        <w:trPr/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/Α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ΟΦΕΙΛΕΤΗΣ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ΑΦΜ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ΧΚ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Κ.Α.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ΠΟΣΟ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ΙΤΙΟΛΟΓΙΑ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ΥΡΑΔΕΛΗΣ ΧΑΡΑΛΑΜΠ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14388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5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570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45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ΥΡΑΔΕΛΗΣ ΧΑΡΑΛΑΜΠ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14388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05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5571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,11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ΛΑΝΤΖΗ ΑΘΗΝΑ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13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583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1 €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ΛΑΝΤΖΗ ΑΘΗΝΑ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39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583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90 €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ΛΑΝΤΖΗ ΑΘΗΝΑ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13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583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42 €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ΛΑΝΤΖΗ ΑΘΗΝΑ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4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583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90 €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ΛΑΝΤΖΗ ΑΘΗΝΑ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14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5836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42 €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ΛΑΝΤΖΗ ΑΘΗΝΑ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14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583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1 €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ΛΑΝΤΖΗ ΑΘΗΝΑ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napToGrid w:val="false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22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583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90 €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ΜΠΕΗ ΕΥΑΓΓΕΛΙΑ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054605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94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8823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75 €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ΛΑΜΠΟΚΑΣ ΓΕΩΡΓΙΟ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278725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73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609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57 €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ΛΑΜΠΟΚΑΣ ΓΕΩΡΓΙΟ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278725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47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609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,52 €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</w:tc>
      </w:tr>
      <w:tr>
        <w:trPr/>
        <w:tc>
          <w:tcPr>
            <w:tcW w:w="40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ΛΑΜΠΟΚΑΣ ΓΕΩΡΓΙΟΣ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278725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41</w:t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6099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,52 €</w:t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Η  ΦΟΡΟΛΟΓΗΤΕΑ ΥΛΗ</w:t>
            </w:r>
          </w:p>
        </w:tc>
      </w:tr>
    </w:tbl>
    <w:p>
      <w:pPr>
        <w:pStyle w:val="21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 xml:space="preserve">              </w:t>
      </w:r>
      <w:r>
        <w:rPr>
          <w:rStyle w:val="1"/>
          <w:rFonts w:cs="Arial Narrow" w:ascii="Arial Narrow" w:hAnsi="Arial Narrow"/>
          <w:b/>
          <w:bCs/>
          <w:color w:val="000000"/>
          <w:lang w:eastAsia="el-GR"/>
        </w:rPr>
        <w:t>ΣΥΝΟΛΟ ΔΙΑΓΡΑΦΗΣ : 89,88</w:t>
      </w:r>
      <w:r>
        <w:rPr>
          <w:rStyle w:val="1"/>
          <w:rFonts w:cs="Liberation Serif" w:ascii="Arial Narrow" w:hAnsi="Arial Narrow"/>
          <w:b/>
          <w:bCs/>
          <w:color w:val="000000"/>
          <w:lang w:eastAsia="el-GR"/>
        </w:rPr>
        <w:t xml:space="preserve"> €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142" w:right="284" w:hanging="0"/>
        <w:rPr/>
      </w:pPr>
      <w:r>
        <w:rPr>
          <w:rStyle w:val="1"/>
          <w:rFonts w:cs="Arial Narrow" w:ascii="Arial Narrow" w:hAnsi="Arial Narrow"/>
          <w:b/>
          <w:bCs/>
        </w:rPr>
        <w:t>2. Αρ. Πρωτ. 7009/30-01-2023 έγγραφο Τμήματος Δημοτικών Προσόδων Βόλου</w:t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3"/>
        <w:gridCol w:w="1996"/>
        <w:gridCol w:w="1410"/>
        <w:gridCol w:w="810"/>
        <w:gridCol w:w="989"/>
        <w:gridCol w:w="1050"/>
        <w:gridCol w:w="2981"/>
      </w:tblGrid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/Α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ΟΦΕΙΛΕΤΗΣ 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ΑΦ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ΧΚ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Κ.Α.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ΠΟΣΟ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ΙΤΙΟΛΟΓΙΑ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49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,96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21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,97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929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,97 €</w:t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5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8,97 €</w:t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787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28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238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,99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17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,99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44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2,99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06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,68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91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,68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47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,68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ΟΝΤΟΓΕΩΡΓΑΚΗΣ ΝΙΚΟΛΑ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.046410805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73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18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,22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ΟΣ ΦΟΡΟΛΟΓΟΥΜΕΝΟΣ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21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 xml:space="preserve">              </w:t>
      </w:r>
      <w:r>
        <w:rPr>
          <w:rStyle w:val="1"/>
          <w:rFonts w:cs="Arial Narrow" w:ascii="Arial Narrow" w:hAnsi="Arial Narrow"/>
          <w:b/>
          <w:bCs/>
          <w:color w:val="000000"/>
          <w:lang w:eastAsia="el-GR"/>
        </w:rPr>
        <w:t xml:space="preserve">ΣΥΝΟΛΟ ΔΙΑΓΡΑΦΗΣ : </w:t>
      </w:r>
      <w:r>
        <w:rPr>
          <w:rStyle w:val="1"/>
          <w:rFonts w:cs="Liberation Serif" w:ascii="Arial Narrow" w:hAnsi="Arial Narrow"/>
          <w:b/>
          <w:bCs/>
          <w:color w:val="000000"/>
          <w:lang w:eastAsia="el-GR"/>
        </w:rPr>
        <w:t>396,38 €</w:t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ind w:left="142" w:right="284" w:hanging="0"/>
        <w:rPr/>
      </w:pPr>
      <w:r>
        <w:rPr>
          <w:rStyle w:val="1"/>
          <w:rFonts w:cs="Arial Narrow" w:ascii="Arial Narrow" w:hAnsi="Arial Narrow"/>
          <w:b/>
          <w:bCs/>
        </w:rPr>
        <w:t>3. Αρ. Πρωτ. 8140/1-2-2023 έγγραφο Τμήματος Δημοτικών Προσόδων Βόλου</w:t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3"/>
        <w:gridCol w:w="1996"/>
        <w:gridCol w:w="1410"/>
        <w:gridCol w:w="810"/>
        <w:gridCol w:w="989"/>
        <w:gridCol w:w="1050"/>
        <w:gridCol w:w="2981"/>
      </w:tblGrid>
      <w:tr>
        <w:trPr/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/Α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ΟΦΕΙΛΕΤΗΣ 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ΑΦΜ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ΧΚ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Κ.Α.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ΠΟΣΟ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ΙΤΙΟΛΟΓΙΑ</w:t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ΖΑΡΚΑΔΑΣ ΑΝΑΣΤΑΣΙ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3633583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48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99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72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ΖΑΡΚΑΔΑΣ ΑΝΑΣΤΑΣΙ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3633583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22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9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72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ΖΑΡΚΑΔΑΣ ΑΝΑΣΤΑΣΙ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3633583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23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9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72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ΖΑΡΚΑΔΑΣ ΑΝΑΣΤΑΣΙΟΣ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43633583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24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95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72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996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ΤΟΥΡΙΣΤΙΚΕΣ ΕΠΙΧΕΙΡΗΣΕΙΣ 1910 Α.Ε.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1458948</w:t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73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39472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,86 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21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 xml:space="preserve">              </w:t>
      </w:r>
      <w:r>
        <w:rPr>
          <w:rStyle w:val="1"/>
          <w:rFonts w:cs="Arial Narrow" w:ascii="Arial Narrow" w:hAnsi="Arial Narrow"/>
          <w:b/>
          <w:bCs/>
          <w:color w:val="000000"/>
          <w:lang w:eastAsia="el-GR"/>
        </w:rPr>
        <w:t>ΣΥΝΟΛΟ ΔΙΑΓΡΑΦΗΣ : 166,74</w:t>
      </w:r>
      <w:r>
        <w:rPr>
          <w:rStyle w:val="1"/>
          <w:rFonts w:cs="Liberation Serif" w:ascii="Arial Narrow" w:hAnsi="Arial Narrow"/>
          <w:b/>
          <w:bCs/>
          <w:color w:val="000000"/>
          <w:lang w:eastAsia="el-GR"/>
        </w:rPr>
        <w:t xml:space="preserve"> €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21"/>
        <w:ind w:left="142" w:right="284" w:hanging="0"/>
        <w:rPr/>
      </w:pPr>
      <w:r>
        <w:rPr>
          <w:rStyle w:val="1"/>
          <w:rFonts w:cs="Arial Narrow" w:ascii="Arial Narrow" w:hAnsi="Arial Narrow"/>
          <w:b/>
          <w:bCs/>
        </w:rPr>
        <w:t>4. Αρ. Πρωτ. 8760/3-2-2023 έγγραφο Τμήματος Δημοτικών Προσόδων Βόλου</w:t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2"/>
        <w:gridCol w:w="1607"/>
        <w:gridCol w:w="1140"/>
        <w:gridCol w:w="990"/>
        <w:gridCol w:w="1468"/>
        <w:gridCol w:w="1050"/>
        <w:gridCol w:w="2982"/>
      </w:tblGrid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/Α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ΟΦΕΙΛΕΤΗΣ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ΑΦΜ 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ΧΚ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Ρ.ΠΑΡΟΧΗΣ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ΠΟΣΟ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ΙΤΙΟΛΟΓΙΑ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ΣΤΕΡΕΚΑΣ ΝΙΚΟΛΑΟΣ               του ΑΡΙΣΤΕΙΔΗ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577459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4364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27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ΛΑΝΘΑΣΜΕΝΗ ΚΑΤΑΧΩΡΗΣΗ ΩΣ ΠΡΟΣ ΤΟΝ ΦΟΡΟΛΟΓΟΥΜΕΝΟ ΛΟΓΩ ΕΚ ΠΑΡΑΔΡΟΜΗΣ ΧΡΕΩΣΗΣ ΤΟΥ ΑΝΕΙΣΠΡΑΚΤΩΝ ΔΗΜΟΤΙΚΩΝ ΤΕΛΩΝ ΤΗΣ ΠΑΡΟΧΗΣ 40043641 ΤΗΣ ΟΠΟΙΑΣ ΔΕΝ ΕΙΝΑΙ ΙΔΙΟΚΤΗΤΗΣ 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ΣΤΕΡΕΚΑΣ ΝΙΚΟΛΑΟΣ               του ΑΡΙΣΤΕΙΔΗ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577459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4364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39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ΛΑΝΘΑΣΜΕΝΗ ΚΑΤΑΧΩΡΗΣΗ ΩΣ ΠΡΟΣ ΤΟΝ ΦΟΡΟΛΟΓΟΥΜΕΝΟ ΛΟΓΩ ΕΚ ΠΑΡΑΔΡΟΜΗΣ ΧΡΕΩΣΗΣ ΤΟΥ ΑΝΕΙΣΠΡΑΚΤΩΝ ΔΗΜΟΤΙΚΩΝ ΤΕΛΩΝ ΤΗΣ ΠΑΡΟΧΗΣ 40043641 ΤΗΣ ΟΠΟΙΑΣ ΔΕΝ ΕΙΝΑΙ ΙΔΙΟΚΤΗΤΗΣ 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ΣΤΕΡΕΚΑΣ ΝΙΚΟΛΑΟΣ               του ΑΡΙΣΤΕΙΔΗ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577459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43641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49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ΛΑΝΘΑΣΜΕΝΗ ΚΑΤΑΧΩΡΗΣΗ ΩΣ ΠΡΟΣ ΤΟΝ ΦΟΡΟΛΟΓΟΥΜΕΝΟ ΛΟΓΩ ΕΚ ΠΑΡΑΔΡΟΜΗΣ ΧΡΕΩΣΗΣ ΤΟΥ ΑΝΕΙΣΠΡΑΚΤΩΝ ΔΗΜΟΤΙΚΩΝ ΤΕΛΩΝ ΤΗΣ ΠΑΡΟΧΗΣ 40043641 ΤΗΣ ΟΠΟΙΑΣ ΔΕΝ ΕΙΝΑΙ ΙΔΙΟΚΤΗΤΗΣ </w:t>
            </w:r>
          </w:p>
        </w:tc>
      </w:tr>
    </w:tbl>
    <w:p>
      <w:pPr>
        <w:pStyle w:val="21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 xml:space="preserve">              </w:t>
      </w:r>
      <w:r>
        <w:rPr>
          <w:rStyle w:val="1"/>
          <w:rFonts w:cs="Arial Narrow" w:ascii="Arial Narrow" w:hAnsi="Arial Narrow"/>
          <w:b/>
          <w:bCs/>
          <w:color w:val="000000"/>
          <w:lang w:eastAsia="el-GR"/>
        </w:rPr>
        <w:t>ΣΥΝΟΛΟ ΔΙΑΓΡΑΦΗΣ : 97,15</w:t>
      </w:r>
      <w:r>
        <w:rPr>
          <w:rStyle w:val="1"/>
          <w:rFonts w:cs="Liberation Serif" w:ascii="Arial Narrow" w:hAnsi="Arial Narrow"/>
          <w:b/>
          <w:bCs/>
          <w:color w:val="000000"/>
          <w:lang w:eastAsia="el-GR"/>
        </w:rPr>
        <w:t xml:space="preserve"> €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21"/>
        <w:ind w:left="142" w:right="284" w:hanging="0"/>
        <w:rPr/>
      </w:pPr>
      <w:r>
        <w:rPr>
          <w:rStyle w:val="1"/>
          <w:rFonts w:cs="Arial Narrow" w:ascii="Arial Narrow" w:hAnsi="Arial Narrow"/>
          <w:b/>
          <w:bCs/>
        </w:rPr>
        <w:t>5. Αρ. Πρωτ. 9272/6-2-2023 έγγραφο Τμήματος Δημοτικών Προσόδων Ν.Αγχιάλου</w:t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2"/>
        <w:gridCol w:w="1847"/>
        <w:gridCol w:w="1155"/>
        <w:gridCol w:w="735"/>
        <w:gridCol w:w="1468"/>
        <w:gridCol w:w="1082"/>
        <w:gridCol w:w="2950"/>
      </w:tblGrid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/Α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ΟΦΕΙΛΕΤΗΣ 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ΑΦΜ 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ΧΚ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Ρ.ΠΑΡΟΧΗΣ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ΠΟΣΟ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ΑΙΤΙΟΛΟΓΙΑ</w:t>
            </w:r>
          </w:p>
        </w:tc>
      </w:tr>
      <w:tr>
        <w:trPr>
          <w:trHeight w:val="2456" w:hRule="atLeast"/>
        </w:trPr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ΠΠΑ ΑΙΚΑΤΕΡΙΝΗ του ΑΧΙΛΛΕΑ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723237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3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31362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1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ΛΑΝΘΑΣΜΕΝΗ ΚΑΤΑΧΩΡΗΣΗ ΩΣ ΠΡΟΣ ΤΟΝ ΦΟΡΟΛΟΓΟΥΜΕΝΟ ΚΑΙ ΤΗ ΦΟΡΟΛΟΓΗΤΕΑ ΥΛΗ , ΛΟΓΩ ΠΩΛΗΣΗΣ ΑΚΙΝΗΤΟΥ ΚΑΙ ΤΑΥΤΟΧΡΟΝΗ ΗΛΕΚΤΡΟΔΟΤΗΣΗ ΤΟΥ ΑΚΙΝΗΤΟΥ 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ΠΠΑ ΑΙΚΑΤΕΡΙΝΗ του ΑΧΙΛΛΕΑ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723237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31362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1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ΛΑΝΘΑΣΜΕΝΗ ΚΑΤΑΧΩΡΗΣΗ ΩΣ ΠΡΟΣ ΤΟΝ ΦΟΡΟΛΟΓΟΥΜΕΝΟ ΚΑΙ ΤΗ ΦΟΡΟΛΟΓΗΤΕΑ ΥΛΗ , ΛΟΓΩ ΠΩΛΗΣΗΣ ΑΚΙΝΗΤΟΥ ΚΑΙ ΤΑΥΤΟΧΡΟΝΗ ΗΛΕΚΤΡΟΔΟΤΗΣΗ ΤΟΥ ΑΚΙΝΗΤΟΥ 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542" w:hRule="atLeast"/>
        </w:trPr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ΠΠΑ ΑΙΚΑΤΕΡΙΝΗ του ΑΧΙΛΛΕΑ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.07232378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2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31362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21€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ΛΑΝΘΑΣΜΕΝΗ ΚΑΤΑΧΩΡΗΣΗ ΩΣ ΠΡΟΣ ΤΟΝ ΦΟΡΟΛΟΓΟΥΜΕΝΟ ΚΑΙ ΤΗ ΦΟΡΟΛΟΓΗΤΕΑ ΥΛΗ , ΛΟΓΩ ΠΩΛΗΣΗΣ ΑΚΙΝΗΤΟΥ ΚΑΙ ΤΑΥΤΟΧΡΟΝΗ ΗΛΕΚΤΡΟΔΟΤΗΣΗ ΤΟΥ ΑΚΙΝΗΤΟΥ 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ΜΒΡΟΓΙΑΝΝΗ ΠΕΛΑΓΙΑ                του ΠΑΝΑΓΙΩΤΗ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431243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8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0233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79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 ΤΗ ΦΟΡΟΛΟΓΗΤΕΑ ΥΛΗ , ΛΟΓΩ ΟΙΚΟΠΕΔΟΥ ΜΕ ΥΦΙΣΤΑΜΕΝΟ ΗΛΕΚΤΡΟΔΟΤΟΥΜΕΝΟ ΚΤΙΣΜΑ ΠΡΟ ΤΟΥ 1985 ΧΩΡΙΣ Υ[ΟΛΟΙΠΟ ΧΩΡΟ ΔΟΜΗΣΗΣ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ΜΒΡΟΓΙΑΝΝΗ ΠΕΛΑΓΙΑ                του ΠΑΝΑΓΙΩΤΗ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431243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0233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79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 ΤΗ ΦΟΡΟΛΟΓΗΤΕΑ ΥΛΗ , ΛΟΓΩ ΟΙΚΟΠΕΔΟΥ ΜΕ ΥΦΙΣΤΑΜΕΝΟ ΗΛΕΚΤΡΟΔΟΤΟΥΜΕΝΟ ΚΤΙΣΜΑ ΠΡΟ ΤΟΥ 1985 ΧΩΡΙΣ Υ[ΟΛΟΙΠΟ ΧΩΡΟ ΔΟΜΗΣΗΣ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ΜΒΡΟΓΙΑΝΝΗ ΠΕΛΑΓΙΑ                του ΠΑΝΑΓΙΩΤΗ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431243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0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0233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53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 ΤΗ ΦΟΡΟΛΟΓΗΤΕΑ ΥΛΗ , ΛΟΓΩ ΟΙΚΟΠΕΔΟΥ ΜΕ ΥΦΙΣΤΑΜΕΝΟ ΗΛΕΚΤΡΟΔΟΤΟΥΜΕΝΟ ΚΤΙΣΜΑ ΠΡΟ ΤΟΥ 1985 ΧΩΡΙΣ Υ[ΟΛΟΙΠΟ ΧΩΡΟ ΔΟΜΗΣΗΣ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ΜΒΡΟΓΙΑΝΝΗ ΠΕΛΑΓΙΑ                του ΠΑΝΑΓΙΩΤΗ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431243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2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0233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53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 ΤΗ ΦΟΡΟΛΟΓΗΤΕΑ ΥΛΗ , ΛΟΓΩ ΟΙΚΟΠΕΔΟΥ ΜΕ ΥΦΙΣΤΑΜΕΝΟ ΗΛΕΚΤΡΟΔΟΤΟΥΜΕΝΟ ΚΤΙΣΜΑ ΠΡΟ ΤΟΥ 1985 ΧΩΡΙΣ Υ[ΟΛΟΙΠΟ ΧΩΡΟ ΔΟΜΗΣΗΣ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ΜΒΡΟΓΙΑΝΝΗ ΠΕΛΑΓΙΑ                του ΠΑΝΑΓΙΩΤΗ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431243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0233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53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 ΤΗ ΦΟΡΟΛΟΓΗΤΕΑ ΥΛΗ , ΛΟΓΩ ΟΙΚΟΠΕΔΟΥ ΜΕ ΥΦΙΣΤΑΜΕΝΟ ΗΛΕΚΤΡΟΔΟΤΟΥΜΕΝΟ ΚΤΙΣΜΑ ΠΡΟ ΤΟΥ 1985 ΧΩΡΙΣ Υ[ΟΛΟΙΠΟ ΧΩΡΟ ΔΟΜΗΣΗΣ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ΜΒΡΟΓΙΑΝΝΗ ΠΕΛΑΓΙΑ                του ΠΑΝΑΓΙΩΤΗ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431243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0233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53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 ΤΗ ΦΟΡΟΛΟΓΗΤΕΑ ΥΛΗ , ΛΟΓΩ ΟΙΚΟΠΕΔΟΥ ΜΕ ΥΦΙΣΤΑΜΕΝΟ ΗΛΕΚΤΡΟΔΟΤΟΥΜΕΝΟ ΚΤΙΣΜΑ ΠΡΟ ΤΟΥ 1985 ΧΩΡΙΣ Υ[ΟΛΟΙΠΟ ΧΩΡΟ ΔΟΜΗΣΗΣ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ΜΒΡΟΓΙΑΝΝΗ ΠΕΛΑΓΙΑ                του ΠΑΝΑΓΙΩΤΗ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431243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5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0233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53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 ΤΗ ΦΟΡΟΛΟΓΗΤΕΑ ΥΛΗ , ΛΟΓΩ ΟΙΚΟΠΕΔΟΥ ΜΕ ΥΦΙΣΤΑΜΕΝΟ ΗΛΕΚΤΡΟΔΟΤΟΥΜΕΝΟ ΚΤΙΣΜΑ ΠΡΟ ΤΟΥ 1985 ΧΩΡΙΣ Υ[ΟΛΟΙΠΟ ΧΩΡΟ ΔΟΜΗΣΗΣ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ΚΑΜΒΡΟΓΙΑΝΝΗ ΠΕΛΑΓΙΑ                του ΠΑΝΑΓΙΩΤΗ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4431243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26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02330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53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 ΤΗ ΦΟΡΟΛΟΓΗΤΕΑ ΥΛΗ , ΛΟΓΩ ΟΙΚΟΠΕΔΟΥ ΜΕ ΥΦΙΣΤΑΜΕΝΟ ΗΛΕΚΤΡΟΔΟΤΟΥΜΕΝΟ ΚΤΙΣΜΑ ΠΡΟ ΤΟΥ 1985 ΧΩΡΙΣ Υ[ΟΛΟΙΠΟ ΧΩΡΟ ΔΟΜΗΣΗΣ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ΠΑΝΑΓΟΥ ΕΥΘΥΜΙΟΣ           του ΝΙΚΟΛΑΟΥ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90111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161927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56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 ΤΟΝ ΥΠΟΧΡΕΟ ΚΑ ΤΗ ΦΟΡΟΛΟΓΗΤΕΑ ΥΛΗ , ΛΟΓΩ ΗΛΕΚΤΡΟΔΟΤΟΥΜΕΝΟΥ ΑΚΙΝΗΤΟΥ ΜΕ ΔΙΑΦΟΡΕΤΙΚΟ ΙΔΙΟΚΤΗΤΗ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ΠΑΝΑΓΟΥ ΕΥΘΥΜΙΟΣ           του ΝΙΚΟΛΑΟΥ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90111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161927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,64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 ΤΟΝ ΥΠΟΧΡΕΟ ΚΑ ΤΗ ΦΟΡΟΛΟΓΗΤΕΑ ΥΛΗ , ΛΟΓΩ ΗΛΕΚΤΡΟΔΟΤΟΥΜΕΝΟΥ ΑΚΙΝΗΤΟΥ ΜΕ ΔΙΑΦΟΡΕΤΙΚΟ ΙΔΙΟΚΤΗΤΗ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ΠΑΝΑΓΟΥ ΕΥΘΥΜΙΟΣ           του ΝΙΚΟΛΑΟΥ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90111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5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161927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,64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 ΤΟΝ ΥΠΟΧΡΕΟ ΚΑ ΤΗ ΦΟΡΟΛΟΓΗΤΕΑ ΥΛΗ , ΛΟΓΩ ΗΛΕΚΤΡΟΔΟΤΟΥΜΕΝΟΥ ΑΚΙΝΗΤΟΥ ΜΕ ΔΙΑΦΟΡΕΤΙΚΟ ΙΔΙΟΚΤΗΤΗ</w:t>
            </w:r>
          </w:p>
        </w:tc>
      </w:tr>
      <w:tr>
        <w:trPr/>
        <w:tc>
          <w:tcPr>
            <w:tcW w:w="40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847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ΠΑΝΑΓΟΥ ΕΥΘΥΜΙΟΣ           του ΝΙΚΟΛΑΟΥ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790111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26</w:t>
            </w:r>
          </w:p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161927</w:t>
            </w:r>
          </w:p>
        </w:tc>
        <w:tc>
          <w:tcPr>
            <w:tcW w:w="1082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4,74 €</w:t>
            </w:r>
          </w:p>
        </w:tc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ΛΑΝΘΑΣΜΕΝΗ ΚΑΤΑΧΩΡΗΣΗ ΩΣ ΠΡΟΣ ΤΟΝ ΥΠΟΧΡΕΟ ΚΑ ΤΗ ΦΟΡΟΛΟΓΗΤΕΑ ΥΛΗ , ΛΟΓΩ ΗΛΕΚΤΡΟΔΟΤΟΥΜΕΝΟΥ ΑΚΙΝΗΤΟΥ ΜΕ ΔΙΑΦΟΡΕΤΙΚΟ ΙΔΙΟΚΤΗΤΗ</w:t>
            </w:r>
          </w:p>
        </w:tc>
      </w:tr>
    </w:tbl>
    <w:p>
      <w:pPr>
        <w:pStyle w:val="21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 xml:space="preserve">              </w:t>
      </w:r>
      <w:r>
        <w:rPr>
          <w:rStyle w:val="1"/>
          <w:rFonts w:cs="Arial Narrow" w:ascii="Arial Narrow" w:hAnsi="Arial Narrow"/>
          <w:b/>
          <w:bCs/>
          <w:color w:val="000000"/>
          <w:lang w:eastAsia="el-GR"/>
        </w:rPr>
        <w:t>ΣΥΝΟΛΟ ΔΙΑΓΡΑΦΗΣ : 124,71</w:t>
      </w:r>
      <w:r>
        <w:rPr>
          <w:rStyle w:val="1"/>
          <w:rFonts w:cs="Liberation Serif" w:ascii="Arial Narrow" w:hAnsi="Arial Narrow"/>
          <w:b/>
          <w:bCs/>
          <w:color w:val="000000"/>
          <w:lang w:eastAsia="el-GR"/>
        </w:rPr>
        <w:t xml:space="preserve"> €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</w:rPr>
        <w:t>ΓΕΝΙΚΟ ΣΥΝΟΛΟ ΔΙΑΓΡΑΦΗΣ : 874,86</w:t>
      </w:r>
      <w:r>
        <w:rPr>
          <w:rStyle w:val="1"/>
          <w:rFonts w:cs="Liberation Serif" w:ascii="Arial Narrow" w:hAnsi="Arial Narrow"/>
          <w:b/>
          <w:bCs/>
          <w:color w:val="000000"/>
          <w:sz w:val="28"/>
          <w:szCs w:val="28"/>
          <w:lang w:eastAsia="el-GR"/>
        </w:rPr>
        <w:t xml:space="preserve"> €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ab/>
        <w:t>Παρακαλούμε, όπως το Δημοτικό Συμβούλιο αποφασίσει τη διαγραφή των οφειλομένων  ποσών από τους ανωτέρω οφειλέτες  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rStyle w:val="1"/>
          <w:rFonts w:eastAsia="Arial Narrow" w:cs="Arial Narrow" w:ascii="Arial Narrow" w:hAnsi="Arial Narrow"/>
          <w:b/>
          <w:bCs/>
          <w:sz w:val="28"/>
          <w:szCs w:val="28"/>
        </w:rPr>
        <w:t xml:space="preserve">    </w:t>
      </w:r>
    </w:p>
    <w:p>
      <w:pPr>
        <w:pStyle w:val="21"/>
        <w:rPr/>
      </w:pPr>
      <w:r>
        <w:rPr>
          <w:rStyle w:val="1"/>
          <w:rFonts w:eastAsia="Arial Narrow" w:cs="Arial Narrow" w:ascii="Arial Narrow" w:hAnsi="Arial Narrow"/>
          <w:b/>
          <w:bCs/>
          <w:sz w:val="28"/>
          <w:szCs w:val="28"/>
        </w:rPr>
        <w:t xml:space="preserve">    </w:t>
      </w:r>
      <w:r>
        <w:rPr>
          <w:rStyle w:val="1"/>
          <w:rFonts w:cs="Arial Narrow" w:ascii="Arial Narrow" w:hAnsi="Arial Narrow"/>
          <w:b/>
          <w:bCs/>
          <w:sz w:val="28"/>
          <w:szCs w:val="28"/>
        </w:rPr>
        <w:t>Ο ΠΡΟΪΣΤΑΜΕΝΟΣ ΤΑΜΕΙΟΥ</w:t>
        <w:tab/>
        <w:tab/>
        <w:t xml:space="preserve">                           </w:t>
      </w:r>
      <w:r>
        <w:rPr>
          <w:rStyle w:val="1"/>
          <w:rFonts w:cs="Arial Narrow" w:ascii="Arial Narrow" w:hAnsi="Arial Narrow"/>
          <w:b/>
          <w:bCs/>
          <w:sz w:val="28"/>
          <w:szCs w:val="28"/>
          <w:lang w:val="en-US"/>
        </w:rPr>
        <w:t>H</w:t>
      </w:r>
      <w:r>
        <w:rPr>
          <w:rStyle w:val="1"/>
          <w:rFonts w:cs="Arial Narrow" w:ascii="Arial Narrow" w:hAnsi="Arial Narrow"/>
          <w:b/>
          <w:bCs/>
          <w:sz w:val="28"/>
          <w:szCs w:val="28"/>
        </w:rPr>
        <w:t xml:space="preserve"> ΑΝΑΠΛΗΡΩΤΡΙΑ Δ/ΝΤΡΙΑ </w:t>
        <w:tab/>
        <w:tab/>
        <w:tab/>
        <w:tab/>
        <w:tab/>
        <w:tab/>
        <w:t xml:space="preserve">                                     ΟΙΚΟΝΟΜΙΚΩΝ ΥΠΗΡΕΣΙΩΝ</w:t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</w:t>
      </w:r>
      <w:r>
        <w:rPr>
          <w:rFonts w:cs="Arial Narrow" w:ascii="Arial Narrow" w:hAnsi="Arial Narrow"/>
          <w:b/>
          <w:bCs/>
          <w:sz w:val="28"/>
          <w:szCs w:val="28"/>
        </w:rPr>
        <w:t>ΙΩΑΝΝΗΣ ΤΣΙΦΛΟΓΛΟΥ                                                     ΒΑΣΙΛΙΚΗ ΠΑΠΑΔΑΝΙΗΛ</w:t>
      </w:r>
    </w:p>
    <w:p>
      <w:pPr>
        <w:pStyle w:val="21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</w:t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21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</w:t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Ο ΑΝΤΙΔΗΜΑΡΧΟΣ </w:t>
        <w:tab/>
        <w:tab/>
        <w:t xml:space="preserve">      </w:t>
        <w:tab/>
        <w:t xml:space="preserve">                Ο ΓΕΝΙΚΟΣ ΓΡΑΜΜΑΤΕΑΣ</w:t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   </w:t>
      </w:r>
      <w:r>
        <w:rPr>
          <w:rFonts w:cs="Arial Narrow" w:ascii="Arial Narrow" w:hAnsi="Arial Narrow"/>
          <w:b/>
          <w:bCs/>
          <w:sz w:val="28"/>
          <w:szCs w:val="28"/>
        </w:rPr>
        <w:t>ΟΙΚΟΝΟΜΙΚΩΝ</w:t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&amp; Δ/ΣΗΣ ΔΗΜΟΤΙΚΗΣ ΠΕΡΙΟΥΣΙΑΣ</w:t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ΑΝΔΡΕΑΣ ΖΕΡΒΑΣ </w:t>
        <w:tab/>
        <w:tab/>
        <w:t xml:space="preserve">                           ΣΤΥΛΙΑΝΟΣ ΔΙΑΜΑΝΤΙΔΗΣ</w:t>
      </w:r>
    </w:p>
    <w:p>
      <w:pPr>
        <w:pStyle w:val="21"/>
        <w:tabs>
          <w:tab w:val="clear" w:pos="720"/>
          <w:tab w:val="left" w:pos="3915" w:leader="none"/>
          <w:tab w:val="left" w:pos="4455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</w:p>
    <w:p>
      <w:pPr>
        <w:pStyle w:val="21"/>
        <w:tabs>
          <w:tab w:val="clear" w:pos="720"/>
          <w:tab w:val="left" w:pos="3915" w:leader="none"/>
          <w:tab w:val="left" w:pos="4455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3915" w:leader="none"/>
          <w:tab w:val="left" w:pos="4455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3915" w:leader="none"/>
          <w:tab w:val="left" w:pos="4455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Ο ΔΗΜΑΡΧΟΣ</w:t>
      </w:r>
    </w:p>
    <w:p>
      <w:pPr>
        <w:pStyle w:val="21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tabs>
          <w:tab w:val="clear" w:pos="720"/>
          <w:tab w:val="left" w:pos="3825" w:leader="none"/>
          <w:tab w:val="left" w:pos="4575" w:leader="none"/>
        </w:tabs>
        <w:jc w:val="center"/>
        <w:rPr/>
      </w:pPr>
      <w:r>
        <w:rPr>
          <w:rStyle w:val="1"/>
          <w:rFonts w:cs="Arial Narrow" w:ascii="Arial Narrow" w:hAnsi="Arial Narrow"/>
          <w:b/>
          <w:bCs/>
          <w:sz w:val="28"/>
          <w:szCs w:val="28"/>
        </w:rPr>
        <w:t>ΑΧΙΛΛΕΑΣ ΜΠΕΟΣ</w:t>
      </w:r>
    </w:p>
    <w:sectPr>
      <w:footerReference w:type="default" r:id="rId4"/>
      <w:type w:val="nextPage"/>
      <w:pgSz w:w="11906" w:h="16838"/>
      <w:pgMar w:left="1134" w:right="1133" w:gutter="0" w:header="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2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WW8Num12z0">
    <w:name w:val="WW8Num12z0"/>
    <w:qFormat/>
    <w:rPr>
      <w:rFonts w:ascii="Arial" w:hAnsi="Arial" w:eastAsia="Arial" w:cs="Arial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Arial" w:hAnsi="Arial" w:eastAsia="Arial" w:cs="Arial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3">
    <w:name w:val="Χαρακτήρες αρίθμησης"/>
    <w:qFormat/>
    <w:rPr/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Arial" w:hAnsi="Arial" w:cs="Arial"/>
      <w:b/>
    </w:rPr>
  </w:style>
  <w:style w:type="character" w:styleId="WWCharLFO2LVL1">
    <w:name w:val="WW_CharLFO2LVL1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11">
    <w:name w:val="Βασικό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Style16">
    <w:name w:val="Λεζάντα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Ευρετήριο"/>
    <w:basedOn w:val="Normal"/>
    <w:qFormat/>
    <w:pPr>
      <w:suppressLineNumbers/>
      <w:suppressAutoHyphens w:val="true"/>
    </w:pPr>
    <w:rPr/>
  </w:style>
  <w:style w:type="paragraph" w:styleId="21">
    <w:name w:val="Σώμα κείμενου 21"/>
    <w:basedOn w:val="Normal"/>
    <w:qFormat/>
    <w:pPr>
      <w:suppressAutoHyphens w:val="true"/>
      <w:jc w:val="both"/>
    </w:pPr>
    <w:rPr/>
  </w:style>
  <w:style w:type="paragraph" w:styleId="Style18">
    <w:name w:val="Περιεχόμενα πίνακα"/>
    <w:basedOn w:val="Normal"/>
    <w:qFormat/>
    <w:pPr>
      <w:suppressLineNumbers/>
      <w:suppressAutoHyphens w:val="true"/>
    </w:pPr>
    <w:rPr/>
  </w:style>
  <w:style w:type="paragraph" w:styleId="Style19">
    <w:name w:val="Επικεφαλίδα πίνακα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Περιεχόμενα πλαισίου"/>
    <w:basedOn w:val="TextBody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pacing w:lineRule="auto" w:line="360"/>
      <w:ind w:left="6" w:right="0" w:firstLine="71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49:00Z</dcterms:created>
  <dc:creator/>
  <dc:description/>
  <cp:keywords/>
  <dc:language>en-US</dc:language>
  <cp:lastModifiedBy>g.ntafopoulou</cp:lastModifiedBy>
  <cp:lastPrinted>2023-01-17T10:17:00Z</cp:lastPrinted>
  <dcterms:modified xsi:type="dcterms:W3CDTF">2023-02-15T09:31:00Z</dcterms:modified>
  <cp:revision>3</cp:revision>
  <dc:subject/>
  <dc:title/>
</cp:coreProperties>
</file>