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3969"/>
      </w:tblGrid>
      <w:tr>
        <w:trPr>
          <w:trHeight w:val="2128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36195</wp:posOffset>
                  </wp:positionV>
                  <wp:extent cx="684530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ΟΜΟΣ ΜΑΓΝΗΣΙΑ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ΗΜΟΣ ΒΟΛΟ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όλος,</w:t>
            </w:r>
            <w:r>
              <w:rPr>
                <w:sz w:val="22"/>
                <w:szCs w:val="22"/>
                <w:lang w:val="en-US"/>
              </w:rPr>
              <w:t xml:space="preserve"> 1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/202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Αριθμ. Πρωτ.: </w:t>
            </w:r>
            <w:r>
              <w:rPr>
                <w:sz w:val="22"/>
                <w:szCs w:val="22"/>
                <w:lang w:val="en-US"/>
              </w:rPr>
              <w:t xml:space="preserve">99031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αχ. Δ/νσ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.: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ικρασιατών 8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33 Βόλο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. Σταυριανού – Π. Δούκ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3 55658- 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ΡΓΟ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ΤΙΡΙΑΚΕΣ ΠΑΡΕΜΒΑΣΕΙΣ ΣΤΟΝ ΠΑΙΔΙΚΟ ΣΤΑΘΜΟ «ΑΦΡΟΔΙΤΗ» ΓΙΑ ΤΗΝ ΕΝΑΡΜΟΝΙΣΗ ΤΟΥ ΜΕ ΤΟ Π.Δ. 99/2017</w:t>
            </w:r>
          </w:p>
        </w:tc>
      </w:tr>
      <w:tr>
        <w:trPr>
          <w:trHeight w:val="486" w:hRule="atLeast"/>
          <w:cantSplit w:val="true"/>
        </w:trPr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ΡΟ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ΘΕΜΑ: Ορισμός της Επιτροπής Παραλαβής του έργου: «ΚΤΙΡΙΑΚΕΣ ΠΑΡΕΜΒΑΣΕΙΣ ΣΤΟΝ ΠΑΙΔΙΚΟ ΣΤΑΘΜΟ «ΑΦΡΟΔΙΤΗ» ΓΙΑ ΤΗΝ ΕΝΑΡΜΟΝΙΣΗ ΤΟΥ ΜΕ ΤΟ Π.Δ. 99/2017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Σχετικά με το έργο του θέματος ισχύουν τα παρακάτω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Η μελέτη του έργου, προϋπολογισμού 106.000€ συμπεριλαμβανομένου του Φ.Π.Α., συντάχθηκε από τη Δ/νση Τεχνικών Υπηρεσιών του Δήμου Βόλου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Η σύμβαση υπογράφηκε στις 21/2/2022 με α.α. 13.095 για συνολικό ποσό συμπεριλαμβανομένου του Φ.Π.Α. 87.980,00€. Το έργο περατώθηκε στις 20/02/2023, σύμφωνα με την από 02/03/2023 Βεβαίωση  Περάτωσης της Δ/νσης Τεχνικών Υπηρεσιών. Η τελική επιμέτρηση του έργου κατατέθηκε στις 12/10/2023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ύμφωνα με τα παρακάτω έγγραφα: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ο με αρ. πρωτ. </w:t>
      </w:r>
      <w:r>
        <w:rPr>
          <w:sz w:val="22"/>
          <w:szCs w:val="22"/>
          <w:lang w:eastAsia="el-GR"/>
        </w:rPr>
        <w:t xml:space="preserve">89720/16-10-2024 Πρακτικό κλήρωσης της Δ/νσης Τεχνικών Υπηρεσιών Δήμου Βόλου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2"/>
          <w:szCs w:val="22"/>
        </w:rPr>
        <w:t>Το με αρ. πρωτ.97028/07-11-2024 έγγραφο της Διεύθυνσης Τεχνικών Έργων ΠΕ Μαγνησίας &amp; Σποράδων της Περιφέρειας Θεσσαλίας περί ορισμού υπαλλήλου στην Επιτροπή Παραλαβής του έργου του θέματος (αρ. πρωτ. Δ.Τ.Υ. Δήμου Βόλου 96402/06-11-2024)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2"/>
          <w:szCs w:val="22"/>
        </w:rPr>
        <w:t>Το με αρ. πρωτ. 551/08-11-2024 έγγραφο του ΤΕΕ Μαγνησίας περί ορισμού εκπροσώπων και αναπληρωτών της Επιτροπής Παραλαβής του έργου του θέματος (αρ. πρωτ. Δ.Τ.Υ. Δήμου Βόλου 96399/06-11-2024)</w:t>
      </w:r>
    </w:p>
    <w:p>
      <w:pPr>
        <w:pStyle w:val="Normal"/>
        <w:ind w:left="108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Ως μέλη της επιτροπής παραλαβής για το συγκεκριμένο έργο ορίζονται οι: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Τακτικά μέλ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Ηλιάνα Παπαμίχου αρχιτέκτων μηχ/κός ΠΕ της Δ/νσης Τεχνικών Έργων ΠΕΜΣ ως πρόεδρο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Κελαϊδόπουλος Ανάργυρος, μηχ/γος μηχ/κός ΠΕ της Δ/νσης Τεχνικών Υπηρεσιών του Δήμου Βόλου ως μέλο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Ανδρεάδη Χριστίνα, πολιτικός μηχ/κός της Δ/νσης Τεχνικών Υπηρεσιών του Δήμου Βόλου ως μέλο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Ευτυχία Αντωνίου, χωροτάκτης μηχ/κός ΠΕ ως μέλος - εκπρόσωπος του ΤΕ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Θεοδώρα Παπάζογλου, πολιτικός μηχ/κός ΠΕ ως μέλος - εκπρόσωπος του ΤΕΕ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Ευαγγελία Γεωργούλα ΤΕ μηχ/κός της Δ/νσης Τεχνικών Έργων ΠΕΜ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Χριστοδούλου Δημήτρης, χωροτάκτης μηχ/κός ΠΕ της Δ/νσης Τεχνικών Υπηρεσιών του Δήμου Βόλο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Τσιώνα Αργυρούλα, πολιτικός μηχ/κός της Δ/νσης Τεχνικών Υπηρεσιών του Δήμου Βόλο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Νάνσυ Καπούλα, πολιτικός μηχ/κός ΠΕ ως εκπρόσωπος του ΤΕ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Αριστόδημος Θεοδώρου, πολιτικός μηχ/κός ΠΕ ως εκπρόσωπος του ΤΕ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Παρακαλούμε για την εισαγωγή του θέματος στο Δημοτικό Συμβούλιο προς έγκρισ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el-GR"/>
              </w:rPr>
              <w:t>Ο ΠΡΟΪΣΤΑΜΕΝΟΣ ΤΜ</w:t>
            </w:r>
            <w:r>
              <w:rPr>
                <w:sz w:val="22"/>
                <w:szCs w:val="22"/>
                <w:lang w:val="en-US" w:eastAsia="el-GR"/>
              </w:rPr>
              <w:t>H</w:t>
            </w:r>
            <w:r>
              <w:rPr>
                <w:sz w:val="22"/>
                <w:szCs w:val="22"/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ΔΟΜΝΙΚΗ ΣΤΑΥΡΙΑΝΟΥ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ΑΡΧΙΤΕΚΤΩΝ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el-GR"/>
              </w:rPr>
              <w:t>Ο ΑΝΤΙΔΗΜΑΡΧΟΣ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ΚΑΙ ΚΑΘΗΜΕΡΙΝΟΤΗΤΑΣ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el-GR"/>
              </w:rPr>
              <w:t>Η ΓΕΝΙΚΗ ΓΡΑΜΜΑΤΕΑΣ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ΜΙΧΑΗΛ ΚΑΠΟΥΡΝΙΩΤΗΣ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ΕΛΕΝΗ ΓΑΚΙΟΠΟΥΛΟΥ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rPr>
          <w:sz w:val="22"/>
          <w:szCs w:val="22"/>
          <w:u w:val="single"/>
          <w:lang w:eastAsia="el-GR"/>
        </w:rPr>
      </w:pPr>
      <w:r>
        <w:rPr>
          <w:sz w:val="22"/>
          <w:szCs w:val="22"/>
          <w:u w:val="single"/>
          <w:lang w:eastAsia="el-GR"/>
        </w:rPr>
      </w:r>
    </w:p>
    <w:p>
      <w:pPr>
        <w:pStyle w:val="Normal"/>
        <w:suppressAutoHyphens w:val="false"/>
        <w:rPr>
          <w:sz w:val="22"/>
          <w:szCs w:val="22"/>
          <w:u w:val="single"/>
          <w:lang w:eastAsia="el-GR"/>
        </w:rPr>
      </w:pPr>
      <w:r>
        <w:rPr>
          <w:sz w:val="22"/>
          <w:szCs w:val="22"/>
          <w:u w:val="single"/>
          <w:lang w:eastAsia="el-GR"/>
        </w:rPr>
      </w:r>
    </w:p>
    <w:p>
      <w:pPr>
        <w:pStyle w:val="Normal"/>
        <w:suppressAutoHyphens w:val="false"/>
        <w:rPr>
          <w:sz w:val="22"/>
          <w:szCs w:val="22"/>
          <w:u w:val="single"/>
          <w:lang w:eastAsia="el-GR"/>
        </w:rPr>
      </w:pPr>
      <w:r>
        <w:rPr>
          <w:sz w:val="22"/>
          <w:szCs w:val="22"/>
          <w:u w:val="single"/>
          <w:lang w:eastAsia="el-GR"/>
        </w:rPr>
      </w:r>
    </w:p>
    <w:p>
      <w:pPr>
        <w:pStyle w:val="Normal"/>
        <w:suppressAutoHyphens w:val="false"/>
        <w:rPr>
          <w:sz w:val="22"/>
          <w:szCs w:val="22"/>
          <w:u w:val="single"/>
          <w:lang w:eastAsia="el-GR"/>
        </w:rPr>
      </w:pPr>
      <w:r>
        <w:rPr>
          <w:sz w:val="22"/>
          <w:szCs w:val="22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  <w:t>Συνημμένα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Το με αρ. πρωτ. </w:t>
      </w:r>
      <w:r>
        <w:rPr>
          <w:sz w:val="20"/>
          <w:szCs w:val="20"/>
          <w:lang w:eastAsia="el-GR"/>
        </w:rPr>
        <w:t xml:space="preserve">89720/16-10-2024  Πρακτικό κλήρωσης της Δ/νσης Τεχνικών Υπηρεσιών Δήμου Βόλου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Το με αρ. πρωτ.97028/07-11-2024 έγγραφο της Διεύθυνσης Τεχνικών Έργων ΠΕ Μαγνησίας &amp; Σποράδων της Περιφέρειας Θεσσαλίας περί ορισμού υπαλλήλου στην Επιτροπή Παραλαβής του έργου του θέματος (αρ. πρωτ. Δ.Τ.Υ. Δήμου Βόλου 96402/06-11-2024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Το με αρ. πρωτ. 551/08-11-2024 έγγραφο του ΤΕΕ Μαγνησίας περί ορισμού εκπροσώπων και αναπληρωτών της Επιτροπής Παραλαβής του έργου του θέματος (αρ. πρωτ. Δ.Τ.Υ. Δήμου Βόλου 96399/06-11-2024)</w:t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  <w:t>Εσωτερική διανομή</w:t>
      </w:r>
    </w:p>
    <w:p>
      <w:pPr>
        <w:pStyle w:val="Normal"/>
        <w:suppressAutoHyphens w:val="false"/>
        <w:rPr>
          <w:sz w:val="20"/>
          <w:szCs w:val="20"/>
          <w:lang w:eastAsia="el-GR"/>
        </w:rPr>
      </w:pPr>
      <w:r>
        <w:rPr>
          <w:sz w:val="20"/>
          <w:szCs w:val="20"/>
          <w:lang w:eastAsia="el-GR"/>
        </w:rPr>
        <w:t>1. Φ. Έργου</w:t>
      </w:r>
    </w:p>
    <w:p>
      <w:pPr>
        <w:pStyle w:val="Normal"/>
        <w:suppressAutoHyphens w:val="false"/>
        <w:rPr>
          <w:sz w:val="20"/>
          <w:szCs w:val="20"/>
          <w:lang w:eastAsia="el-GR"/>
        </w:rPr>
      </w:pPr>
      <w:r>
        <w:rPr>
          <w:sz w:val="20"/>
          <w:szCs w:val="20"/>
          <w:lang w:eastAsia="el-GR"/>
        </w:rPr>
        <w:t>2. Χρόν. Αρχείο</w:t>
        <w:tab/>
      </w:r>
    </w:p>
    <w:sectPr>
      <w:footerReference w:type="default" r:id="rId3"/>
      <w:type w:val="nextPage"/>
      <w:pgSz w:w="11906" w:h="16838"/>
      <w:pgMar w:left="1560" w:right="1416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2:00Z</dcterms:created>
  <dc:creator>.</dc:creator>
  <dc:description/>
  <cp:keywords/>
  <dc:language>en-US</dc:language>
  <cp:lastModifiedBy>ΝΤΑΦΟΠΟΥΛΟΥ ΓΕΩΡΓΙΑ</cp:lastModifiedBy>
  <cp:lastPrinted>2024-11-13T08:32:00Z</cp:lastPrinted>
  <dcterms:modified xsi:type="dcterms:W3CDTF">2024-11-18T10:12:00Z</dcterms:modified>
  <cp:revision>8</cp:revision>
  <dc:subject/>
  <dc:title>ΔΗΜΟΣ ΒΟΛΟΥ</dc:title>
</cp:coreProperties>
</file>