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360"/>
        <w:gridCol w:w="2955"/>
      </w:tblGrid>
      <w:tr>
        <w:trPr/>
        <w:tc>
          <w:tcPr>
            <w:tcW w:w="3721" w:type="dxa"/>
            <w:tcBorders/>
          </w:tcPr>
          <w:p>
            <w:pPr>
              <w:pStyle w:val="Style8"/>
              <w:ind w:left="108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drawing>
                <wp:inline distT="0" distB="0" distL="0" distR="0">
                  <wp:extent cx="725170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ΝΟΜΟΣ ΜΑΓΝΗΣΙΑ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 Η Μ Ο Σ  Β Ο Λ Ο Υ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ΠΡΑΣΙΝΟΥ</w:t>
            </w:r>
          </w:p>
        </w:tc>
        <w:tc>
          <w:tcPr>
            <w:tcW w:w="2360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55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, 13/11/2024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ρ. Πρωτ.: 98588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χ. Δ/νση: Προύσσης 22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Κ 38446- Νέα Ιωνία Βόλου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ληροφορίες: Ιωάννης Αθανασιάδη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λέφωνο: 24213-5326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lang w:val="en-US"/>
                </w:rPr>
                <w:t>rasino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@volos-city.gr</w:t>
              </w:r>
            </w:hyperlink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Σ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ΗΜΑΡΧΟ ΒΟΛ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ΕΜΑ</w:t>
      </w:r>
      <w:r>
        <w:rPr>
          <w:b/>
          <w:sz w:val="22"/>
          <w:szCs w:val="22"/>
        </w:rPr>
        <w:t xml:space="preserve">: Κοπή δένδρου </w:t>
      </w:r>
      <w:bookmarkStart w:id="0" w:name="_Hlk167438630"/>
      <w:r>
        <w:rPr>
          <w:b/>
          <w:sz w:val="22"/>
          <w:szCs w:val="22"/>
        </w:rPr>
        <w:t>για την εφαρμογή σχεδίου πόλεως στην οδό Τυρταίου (μεταξύ των οδών Μάνου Λοϊζου και Ανέτας Τσολάκη) στη συνοικία Κάραγατς του Δήμου Βόλου</w:t>
      </w:r>
      <w:bookmarkEnd w:id="0"/>
      <w:r>
        <w:rPr>
          <w:b/>
          <w:sz w:val="22"/>
          <w:szCs w:val="22"/>
        </w:rPr>
        <w:t>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χετ.:  α). Η υπ’ αρίθμ.</w:t>
      </w:r>
      <w:bookmarkStart w:id="1" w:name="_Hlk131408845"/>
      <w:r>
        <w:rPr>
          <w:b/>
          <w:sz w:val="22"/>
          <w:szCs w:val="22"/>
        </w:rPr>
        <w:t xml:space="preserve"> </w:t>
      </w:r>
      <w:bookmarkStart w:id="2" w:name="_Hlk182382088"/>
      <w:r>
        <w:rPr>
          <w:b/>
          <w:sz w:val="22"/>
          <w:szCs w:val="22"/>
        </w:rPr>
        <w:t xml:space="preserve">98416/12-11-2024 </w:t>
      </w:r>
      <w:bookmarkEnd w:id="1"/>
      <w:bookmarkEnd w:id="2"/>
      <w:r>
        <w:rPr>
          <w:b/>
          <w:sz w:val="22"/>
          <w:szCs w:val="22"/>
        </w:rPr>
        <w:t>αίτηση της Διεύθυνσης Τεχνικών Υπηρεσιών Δήμου Βόλο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β). Ρυμοτομικό σχέδιο περιοχή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γ).</w:t>
      </w:r>
      <w:r>
        <w:rPr/>
        <w:t xml:space="preserve"> </w:t>
      </w:r>
      <w:r>
        <w:rPr>
          <w:b/>
          <w:sz w:val="22"/>
          <w:szCs w:val="22"/>
        </w:rPr>
        <w:t>Φωτογραφίε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>Με την υπ΄ αριθμ. πρωτ:. 98416/12-11-2024 αίτηση της η Διεύθυνσης Τεχνικών Υπηρεσιών Δήμου Βόλου προκειμένου να εφαρμοστεί το σχέδιο πόλης στην οδό Τυρταίου (μεταξύ των οδών Μάνου Λοΐζου και Ανέτας Τσολάκη)  αιτείται η κοπή δένδρου το οποίο βρίσκονται εντός του υπό διάνοιξη χώρου της</w:t>
      </w:r>
      <w:r>
        <w:rPr/>
        <w:t xml:space="preserve"> </w:t>
      </w:r>
      <w:r>
        <w:rPr>
          <w:sz w:val="22"/>
          <w:szCs w:val="22"/>
        </w:rPr>
        <w:t>οδού Τυρταίου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Κατά την επιτόπια αυτοψία που πραγματοποιήθηκε από την Υπηρεσία μας διαπιστώθηκε ότι εντός του υπό διάνοιξη χώρου της οδού Τυρταίου βρίσκεται ένα δένδρο Μελικοκιά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celti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ustralis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μεγάλης ηλικίας, ύψους δέκα τεσσάρων (15) μέτρων περίπου, με περίμετρο κορμού 240 περίπου εκατοστά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>Με βάση την ανωτέρω αίτηση για την εφαρμογή του σχεδίου πόλεως στην οδό Τυρταίου (μεταξύ των οδών Μάνου Λοϊζου και Ανέτας Τσολάκη) στη συνοικία Κάραγατς του Δήμου Βόλου, προτείνεται η αφαίρεση και αντικατάσταση του ανωτέρω δένδρου.</w:t>
      </w:r>
    </w:p>
    <w:p>
      <w:pPr>
        <w:pStyle w:val="TextBodyIndent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Η αντικατάσταση του δένδρου που θα κοπεί, θα γίνει σύμφωνα με τις αρχές </w:t>
      </w:r>
      <w:r>
        <w:rPr>
          <w:b/>
          <w:bCs/>
          <w:sz w:val="22"/>
          <w:szCs w:val="22"/>
        </w:rPr>
        <w:t xml:space="preserve">της αντιστάθμισης </w:t>
      </w:r>
      <w:r>
        <w:rPr>
          <w:sz w:val="22"/>
          <w:szCs w:val="22"/>
        </w:rPr>
        <w:t xml:space="preserve">και </w:t>
      </w:r>
      <w:r>
        <w:rPr>
          <w:b/>
          <w:bCs/>
          <w:sz w:val="22"/>
          <w:szCs w:val="22"/>
        </w:rPr>
        <w:t xml:space="preserve">του περιβαλλοντικού ισοζυγίου, </w:t>
      </w:r>
      <w:r>
        <w:rPr>
          <w:sz w:val="22"/>
          <w:szCs w:val="22"/>
        </w:rPr>
        <w:t>όπως παρουσιάζεται στο άρθρο 4 παρ. δ΄ της Κανονιστικής Απόφασης για το Πράσινο του Δήμου Βόλου (υπ’ αριθ.702/2012ΑΔΣ).</w:t>
      </w:r>
    </w:p>
    <w:p>
      <w:pPr>
        <w:pStyle w:val="TextBodyIndent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Παρακαλούμε για τις δικές σας ενέργειες</w:t>
      </w:r>
    </w:p>
    <w:p>
      <w:pPr>
        <w:pStyle w:val="TextBodyIndent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977"/>
      </w:tblGrid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ΙΣΗΓΗ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ΙΩΑΝΝΗΣ ΑΘΑΝΑΣΙΑΔΗ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ΓΕΩΠΟΝΙΑΣ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Ο ΑΝΑΠΛΗΡΩ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ΪΣΤΑΜΕΝΟΣ ΔΙΕΥΘΥΝΣΗΣ ΠΡΑΣΙΝ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ρ ΔΗΜΗΤΡΙΟΣ ΑΝΤΩΝΙΑΔ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ΓΕΩΠΟΝΩ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ΙΔΗΜΑΡΧ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ΑΣΙΝ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ΠΥΡΙΔΩΝ ΓΑΤΟΣ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541010" cy="553402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20" t="16794" r="13384" b="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797" w:right="1287" w:gutter="0" w:header="709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0"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Char2">
    <w:name w:val=" Char Char2"/>
    <w:qFormat/>
    <w:rPr>
      <w:rFonts w:ascii="Courier New" w:hAnsi="Courier New" w:cs="Courier New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sino@volos-city.gr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26:00Z</dcterms:created>
  <dc:creator>PRAS3</dc:creator>
  <dc:description/>
  <cp:keywords/>
  <dc:language>en-US</dc:language>
  <cp:lastModifiedBy>Customer</cp:lastModifiedBy>
  <cp:lastPrinted>2024-11-13T09:36:00Z</cp:lastPrinted>
  <dcterms:modified xsi:type="dcterms:W3CDTF">2024-11-17T13:26:00Z</dcterms:modified>
  <cp:revision>3</cp:revision>
  <dc:subject/>
  <dc:title>ΕΛΛΗΝΙΚΗ ΔΗΜΟΚΡΑΤΙΑ                                                Βόλος , 14/01/08</dc:title>
</cp:coreProperties>
</file>