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00"/>
        <w:gridCol w:w="4506"/>
      </w:tblGrid>
      <w:tr>
        <w:trPr/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rPr/>
            </w:pPr>
            <w:r>
              <w:rPr/>
              <w:t>ΔΗΜΟΣ ΒΟΛΟΥ</w:t>
            </w:r>
          </w:p>
          <w:p>
            <w:pPr>
              <w:pStyle w:val="Normal"/>
              <w:rPr/>
            </w:pPr>
            <w:r>
              <w:rPr/>
              <w:t>ΓΡΑΦΕΙΟ ΑΝΤΙΔΗΜΑΡΧΟΥ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ο</w:t>
            </w:r>
            <w:r>
              <w:rPr/>
              <w:t xml:space="preserve"> χλμ. Εθνική Οδού Βόλου – Λάρισας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Τηλ</w:t>
            </w:r>
            <w:r>
              <w:rPr>
                <w:lang w:val="en-GB"/>
              </w:rPr>
              <w:t xml:space="preserve">.: 24210 95720-1, </w:t>
            </w:r>
            <w:r>
              <w:rPr>
                <w:lang w:val="en-US"/>
              </w:rPr>
              <w:t>Fax: 24210 957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 mail: </w:t>
            </w:r>
            <w:hyperlink r:id="rId2">
              <w:r>
                <w:rPr>
                  <w:rStyle w:val="InternetLink"/>
                  <w:lang w:val="en-US"/>
                </w:rPr>
                <w:t>koukos0@gmail.com</w:t>
              </w:r>
            </w:hyperlink>
          </w:p>
          <w:p>
            <w:pPr>
              <w:pStyle w:val="Normal"/>
              <w:rPr/>
            </w:pPr>
            <w:r>
              <w:rPr/>
              <w:t>Πληροφορίες: Θεανώ Μάν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/>
              <w:t>ΒΟΛΟΣ 05/03/20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>20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ΠΡΟΣ: </w:t>
            </w:r>
          </w:p>
          <w:p>
            <w:pPr>
              <w:pStyle w:val="Normal"/>
              <w:jc w:val="both"/>
              <w:rPr/>
            </w:pPr>
            <w:r>
              <w:rPr/>
              <w:t>τον Πρόεδρο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6" w:leader="none"/>
        </w:tabs>
        <w:ind w:firstLine="863"/>
        <w:jc w:val="both"/>
        <w:rPr/>
      </w:pPr>
      <w:r>
        <w:rPr>
          <w:b/>
        </w:rPr>
        <w:t>ΘΕΜΑ :</w:t>
      </w:r>
      <w:r>
        <w:rPr/>
        <w:t xml:space="preserve">  “ Αγορά οικογενειακού τάφου ”</w:t>
      </w:r>
      <w:r>
        <w:rPr>
          <w:b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Κε Πρόεδρ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Με την υπ’ αριθμ. πρωτοκόλλου 20049/05-03-2024 αίτηση, η κ. ΚΑΤΣΙΝΑΡΗ ΕΥΘΗΜΙΑ  του  ΔΗΜΗΤΡΙΟΥ αιτείται την αγορά μονού οικογενειακού τάφου στο τετραγωνο 10 σειρά 11 τάφος 3 (μονός, 10-11-3 όπου είναι ενταφιασμένος ο σύζυγος της ΚΑΤΣΙΝΑΡΗΣ ΗΛΙΑΣ), στο Κοιμητήριο Κούκος.</w:t>
      </w:r>
    </w:p>
    <w:p>
      <w:pPr>
        <w:pStyle w:val="TextBody"/>
        <w:ind w:firstLine="709"/>
        <w:jc w:val="both"/>
        <w:rPr/>
      </w:pPr>
      <w:r>
        <w:rPr/>
        <w:t>Με το υπ’ αριθμ. Λ786/17-2-2025 διπλότυπο είσπραξης η ανωτέρω</w:t>
      </w:r>
      <w:r>
        <w:rPr>
          <w:b/>
        </w:rPr>
        <w:t xml:space="preserve"> </w:t>
      </w:r>
      <w:r>
        <w:rPr/>
        <w:t>εξόφλησε το ποσό αγοράς μονού οικογενειακού τάφου, ύψους Δέκα χιλιάδες ευρώ (10.000) ευρώ σύμφωνα με την 1019/2021 Απόφαση του Δ.Σ (καθορισμός τελών και δικαιωμάτων).</w:t>
      </w:r>
    </w:p>
    <w:p>
      <w:pPr>
        <w:pStyle w:val="Normal"/>
        <w:ind w:firstLine="709"/>
        <w:jc w:val="both"/>
        <w:rPr/>
      </w:pPr>
      <w:r>
        <w:rPr/>
        <w:t>Παρακαλούμε για τις ενέργειες σας προκειμένου να εισαχθεί το θέμα στο Δημοτικό Συμβούλιο για την έκδοση συμβολαίων πράξης παραχώρησης οικογενειακού τάφου στην κ. ΚΑΤΣΙΝΑΡΗ ΕΥΘΗΜΙΑ του ΔΗΜΗΤΡΙ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ΣΗΓΗΤΡΙ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ΑΝΩ ΜΑΝ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 ΠΛΗΡΟΦΟΡΙΚΗΣ/Ε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ΡΟΪΣΤΑΜΕΝΟΣ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ΠΟΛΥΜΕΝΙΔΗΣ ΙΩΑΝΝΗ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ΜΗ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ΖΟΥΝΗΣ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ΟΣ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ΛΕΝ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ΑΚΙΟΠΟΠΟΥΛΟ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ΔΗΜΑΡΧΟ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ΑΧΙΛΛΕΑΣ ΜΠΕΟΣ</w:t>
      </w:r>
    </w:p>
    <w:sectPr>
      <w:type w:val="nextPage"/>
      <w:pgSz w:w="11906" w:h="16838"/>
      <w:pgMar w:left="900" w:right="1133" w:gutter="0" w:header="0" w:top="99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os0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32:00Z</dcterms:created>
  <dc:creator>user</dc:creator>
  <dc:description/>
  <cp:keywords/>
  <dc:language>en-US</dc:language>
  <cp:lastModifiedBy>ΝΤΑΦΟΠΟΥΛΟΥ ΓΕΩΡΓΙΑ</cp:lastModifiedBy>
  <cp:lastPrinted>2025-03-05T11:44:00Z</cp:lastPrinted>
  <dcterms:modified xsi:type="dcterms:W3CDTF">2025-03-14T08:26:00Z</dcterms:modified>
  <cp:revision>3</cp:revision>
  <dc:subject/>
  <dc:title> </dc:title>
</cp:coreProperties>
</file>