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78803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</w:p>
    <w:p>
      <w:pPr>
        <w:pStyle w:val="Heading1"/>
        <w:ind w:left="0" w:right="0" w:hanging="432"/>
        <w:rPr>
          <w:sz w:val="22"/>
          <w:szCs w:val="22"/>
        </w:rPr>
      </w:pPr>
      <w:r>
        <w:rPr>
          <w:sz w:val="22"/>
          <w:szCs w:val="22"/>
        </w:rPr>
        <w:t>ΕΛΛΗΝΙΚΗ ΔΗΜΟΚΡΑΤΙΑ</w:t>
        <w:tab/>
        <w:tab/>
        <w:tab/>
        <w:tab/>
        <w:tab/>
      </w:r>
      <w:r>
        <w:rPr>
          <w:color w:val="000000"/>
          <w:sz w:val="22"/>
          <w:szCs w:val="22"/>
        </w:rPr>
        <w:t>Βόλος  24 -2-202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ΝΟΜΟΣ ΜΑΓΝΗΣΙΑ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  <w:tab/>
        <w:tab/>
        <w:tab/>
        <w:tab/>
        <w:tab/>
        <w:t>Αρ. Πρωτ.: 1725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ΔΗΜΟΣ ΒΟΛΟΥ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250440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61.9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ΘΕΜΑ : «Συγκρότηση επιτροπών παραλαβής προμηθειών και καλής εκτέλεσης εργασιών-υπηρεσιών για τις Δημοτικές και Τοπικές Κοινότητες του Δήμου Βόλου για το έτος 202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σύμφωνα με το Ν. 4412/2016 &amp; το Ν. 5013/2023)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Α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Συγκρότηση επιτροπής παραλαβής προμηθειών και καλής εκτέλεσης εργασιών-υπηρεσιών για τις Τοπικές Κοινότητες Πορταριάς, Μακρινίτσας, Άλλης Μεριάς, Ανακασιάς, Άνω Βόλου, Κατηχωρίου, Σταγιατών και Αγ. Ονουφρίου για το έτος 2025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ας υποβάλλουμε την προτασή μας για τη συγκρότηση της αρμόδιας επιτροπής παραλαβής  προμηθειών και καλής εκτέλεσης εργασιών-υπηρεσιών για τις Δημοτικές Ενότητες Πορταριάς, Μακρινίτσας, Άλλης Μεριάς, Ανακασιάς, Άνω Βόλου, Κατηχωρίου, Σταγιατών και Αγ. Ονουφρίου, με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8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82"/>
      </w:tblGrid>
      <w:tr>
        <w:trPr/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ΙΜΟΥ ΘΕΚΛΑ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ΦΕΤΣΟΥ ΑΓΕΛΙΚ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ΚΡΗΣ ΕΜΜΑΝΟΥΗ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8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51"/>
      </w:tblGrid>
      <w:tr>
        <w:trPr/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ΚΡΥΓΙΑΝΝΗ ΠΑΡΑΣΚΕΥ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ΕΚΠΕΡΑΙΩΣΗΣ ΥΠΟΘΕΣΕΩΝ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ΕΤΑΦΤΣΗΣ ΑΛΕΚΟΣ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ΔΙΟΙΚΗΤΙΚΩΝ ΓΡΑΜΜΑΤΕΩ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ΟΛΑΤΙΔΗΣ ΧΡΙΣΤΟΦΟΡΟ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ΥΠΟΘΕΣΕΩΝ ΠΟΛΙ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ια την ανωτέρω επιτροπή προτείνουμε ως Πρόεδρο την Σίμου Θέκλα και ως γραμματέα την Σφέτσου Αγγελική.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Β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Συγκρότηση επιτροπής παραλαβής προμηθειών και καλής εκτέλεσης εργασιών-υπηρεσιών για τη Δημοτική Ενότητα Αγριάς, τις Τοπικές κοινότητες Αγ. Βλασίου, Αγ. Λαυρεντίου, Δράκειας, Άνω και Κάτω Λεχωνίων για το έτος 2025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για τη Δημοτική Ενότητα Αγριάς, τις Τοπικές κοινότητες Αγ. Βλασίου, Αγ. Λαυρεντίου, Δράκειας, Άνω και Κάτω Λεχωνίων, μ</w:t>
      </w:r>
      <w:r>
        <w:rPr>
          <w:rFonts w:cs="Times New Roman" w:ascii="Times New Roman" w:hAnsi="Times New Roman"/>
          <w:b/>
          <w:sz w:val="22"/>
          <w:szCs w:val="22"/>
        </w:rPr>
        <w:t>ε</w:t>
      </w:r>
      <w:r>
        <w:rPr>
          <w:rFonts w:cs="Times New Roman" w:ascii="Times New Roman" w:hAnsi="Times New Roman"/>
          <w:sz w:val="22"/>
          <w:szCs w:val="22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ΓΓΙΤΣΗΣ ΝΙΚΟΛΑ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ΩΝ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ΟΥΛΑ ΕΥΑΓΓΕΛΙ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ΥΠΑΛΛΗΛΩΝ ΓΡΑΦΕΙ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ΪΒΑΛΗ ΜΑΡΙΑΝΝ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ΡΟΜΜΥΔΑ ΜΑΡ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ΤΕ ΒΙΒΛΙΟΘΗΚΟΝΟΜΙΑΣ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ΥΛΩΝΑ ΜΑΓΔΑΛΗΝ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ΥΠΟΘΕΣΕΩΝ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ΝΝΑΚΟΠΟΥΛΟΥ ΧΑΡΑΛΑΜΠ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ΔΙΟΙΚΗΤΙΚΩΝ ΓΡΑΜΜΑΤΕΩΝ 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ια την ανωτέρω επιτροπή προτείνουμε ως Πρόεδρο τον Μαγγίτση Νικόλαο και ως γραμματέα την Γούλα Ευαγγελία.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Γ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Συγκρότηση επιτροπής παραλαβής προμηθειών και καλής εκτέλεσης εργασιών-υπηρεσιών για τις Δημοτικές Ενότητες Βόλου και Νέας Ιωνίας και την Τοπική Κοινότητα Γλαφυρών για το έτος 2025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ας υποβάλλουμε την πρό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για τις Δημοτικές Ενότητες Βόλου και Νέας Ιωνίας και την Τοπική Κοινότητα Γλαφυρών, μ</w:t>
      </w:r>
      <w:r>
        <w:rPr>
          <w:rFonts w:cs="Times New Roman" w:ascii="Times New Roman" w:hAnsi="Times New Roman"/>
          <w:b/>
          <w:sz w:val="22"/>
          <w:szCs w:val="22"/>
        </w:rPr>
        <w:t>ε</w:t>
      </w:r>
      <w:r>
        <w:rPr>
          <w:rFonts w:cs="Times New Roman" w:ascii="Times New Roman" w:hAnsi="Times New Roman"/>
          <w:sz w:val="22"/>
          <w:szCs w:val="22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ΛΑΓΕΡΑ ΑΓΓΕΛΙΚ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ΔΕ ΔΙΟΙΚΗΤΙΚ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ΛΗΤΑ ΜΑΡΙ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Ο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ΑΔΛΑΣ ΘΕΟΚΛΗΤ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ΑΤΣΟΣ ΝΙΚΟΛΑ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ΦΥΛΑΚΩΝ ΚΤΙΡΙ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ΙΣΙΩΤΗ ΑΝΔΡΟΜΑΧ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ΟΥ Η/ΚΑΙ 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ΤΕΜΙΣ-ΜΑΡΙΑ ΔΙΑΜΑΝΤΗ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 ΔΙΟΙΚΗΤΙΚΩΝ 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ια την ανωτέρω επιτροπή προτείνουμε ως Πρόεδρο την Πλαγερά Αγγελική και ως γραμματέα την Μπλήτα Μαρία.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Συγκρότηση επιτροπής παραλαβής προμηθειών και καλής εκτέλεσης εργασιών-υπηρεσιών για τη Δημοτική Ενότητα Διμηνίου και την Τοπική Κοινότητα Σέσκλου για το έτος 2025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για τη Δημοτική Ενότητα Διμηνίου και την Τοπική Κοινότητα Σέσκλου, μ</w:t>
      </w:r>
      <w:r>
        <w:rPr>
          <w:rFonts w:cs="Times New Roman" w:ascii="Times New Roman" w:hAnsi="Times New Roman"/>
          <w:b/>
          <w:sz w:val="22"/>
          <w:szCs w:val="22"/>
        </w:rPr>
        <w:t>ε</w:t>
      </w:r>
      <w:r>
        <w:rPr>
          <w:rFonts w:cs="Times New Roman" w:ascii="Times New Roman" w:hAnsi="Times New Roman"/>
          <w:sz w:val="22"/>
          <w:szCs w:val="22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ΚΚΟΡΗ ΜΑΡΙΝΑ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Ε ΔΙΟΙΚΗΤΙΚΟΥ Η/ΚΑΙ ΟΙΚΟΝΟΜΙΚΟΥ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ΝΤΕΡΤΣΑΣ ΣΤΕΡΓΙ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ΙΟΙΚΗΤΙΚΩΝ ΠΕ</w:t>
            </w:r>
          </w:p>
        </w:tc>
      </w:tr>
      <w:tr>
        <w:trPr>
          <w:trHeight w:val="2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ΣΤΑΡΑ ΝΙΚ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/ΣΗΣ ΥΠΟΘ. ΠΟΛΙ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ΒΟΥΛΓΑΡΗΣ ΧΡΗΣΤΟΣ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ΚΗΠΟΥΡ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ΣΑΚΚΑ ΜΑΛΒΙΝΑ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ΣΕΝΟΣ ΣΤΥΛΙΑΝ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ΧΕΙΡΙΣΤΩΝ ΜΗΧΑΝΗΜΑΤ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ια την ανωτέρω επιτροπή προτείνουμε ως Πρόεδρο την Κόκκορη Μαρίνα και ως γραμματέα τον Ντέρτσα Στέργιο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Συγκρότηση επιτροπής παραλαβής προμηθειών και καλής εκτέλεσης εργασιών-υπηρεσιών για τη Δημοτική Ενότητα Νέας Αγχιάλου και τις Τοπικές Κοινότητες Αϊδινίου και Μικροθηβών για το έτος 2025»  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ας υποβάλλουμε την προτασή μας για τη συγκρότηση της αρμόδιας επιτροπής παραλαβής  προμηθειών και καλής εκτέλεσης εργασιών-υπηρεσιώ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για τη Δημοτική Ενότητα Νέας Αγχιάλου και τις Τοπικές Κοινότητες Αϊδινίου και Μικροθηβών, μ</w:t>
      </w:r>
      <w:r>
        <w:rPr>
          <w:rFonts w:cs="Times New Roman" w:ascii="Times New Roman" w:hAnsi="Times New Roman"/>
          <w:b/>
          <w:sz w:val="22"/>
          <w:szCs w:val="22"/>
        </w:rPr>
        <w:t>ε</w:t>
      </w:r>
      <w:r>
        <w:rPr>
          <w:rFonts w:cs="Times New Roman" w:ascii="Times New Roman" w:hAnsi="Times New Roman"/>
          <w:sz w:val="22"/>
          <w:szCs w:val="22"/>
        </w:rPr>
        <w:t xml:space="preserve"> τακτικά και αναπληρωματικά μέλη για το 2025, σύμφωνα με το Ν. 4412/2016 &amp; το Ν. 5013/2023, προκειμένου η Δημοτική Επιτροπή του Δήμου Βόλου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5"/>
        <w:gridCol w:w="3892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ΡΟΣΟΠΟΥΛΟΣ ΔΗΜΗΤΡΙΟ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ΡΑΚΑΛΙΔΟΥ ΑΦΡΟΔΙΤ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ΝΝΑΚΟΣΙΑΝ ΕΛΕΝ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ΟΙΚΗΤΙΚΟΥ ΛΟΓΙΣΤ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861"/>
      </w:tblGrid>
      <w:tr>
        <w:trPr/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ΙΔΙ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ΝΤΩΝΙΟΥ ΣΤΑΜΑΤ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 ΔΙΕΚΠΕΡΑΙΩΣΗΣ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ΥΑΓΓΕΛΟΠΟΥΛΟΥ ΜΑΡΙ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ΕΚ/ΣΗΣ ΥΠΟΘ. ΠΟΛΙΤΩ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ΖΟΥΡΑΚΗΣ ΒΑΣΙΛΕΙ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ΩΝ ΓΡΑΜΜΑΤΕΩΝ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ια την ανωτέρω επιτροπή προτείνουμε ως Πρόεδρο τον Δροσόπουλο Δημήτριο και ως γραμματέα την Κατρακαλίδου Αφροδιτη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Ν. 4605/2019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κατά σειρά</w:t>
      </w:r>
      <w:r>
        <w:rPr>
          <w:rFonts w:cs="Times New Roman" w:ascii="Times New Roman" w:hAnsi="Times New Roman"/>
          <w:b/>
          <w:sz w:val="22"/>
          <w:szCs w:val="22"/>
        </w:rPr>
        <w:t xml:space="preserve"> από τα αναπληρωματικά μέλ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sz w:val="22"/>
          <w:szCs w:val="22"/>
          <w:u w:val="single"/>
          <w:lang w:eastAsia="zh-CN" w:bidi="hi-IN"/>
        </w:rPr>
        <w:t xml:space="preserve">παραλαβής προμηθειών </w:t>
      </w:r>
      <w:r>
        <w:rPr>
          <w:rFonts w:cs="Times New Roman" w:ascii="Times New Roman" w:hAnsi="Times New Roman"/>
          <w:sz w:val="22"/>
          <w:szCs w:val="22"/>
          <w:u w:val="single"/>
        </w:rPr>
        <w:t>και καλής εκτέλεσης εργασιών-υπηρεσιών</w:t>
      </w:r>
      <w:r>
        <w:rPr>
          <w:rFonts w:eastAsia="SimSun;宋体" w:cs="Times New Roman" w:ascii="Times New Roman" w:hAnsi="Times New Roman"/>
          <w:sz w:val="22"/>
          <w:szCs w:val="22"/>
          <w:u w:val="single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sz w:val="22"/>
          <w:szCs w:val="22"/>
          <w:lang w:eastAsia="zh-CN" w:bidi="hi-IN"/>
        </w:rPr>
        <w:t xml:space="preserve">διαγωνισμών των οποίων ο προϋπολογισμός υπερβαίνει το ποσό των 150.000,00€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sz w:val="22"/>
          <w:szCs w:val="22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2"/>
          <w:szCs w:val="22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ΞΙΟΠΟΙΗΣΗΣ 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&amp; ΔΙΟΙΚΗΣΗΣ</w:t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0"/>
        </w:rPr>
        <w:t xml:space="preserve">          </w:t>
      </w:r>
      <w:r>
        <w:rPr>
          <w:rFonts w:cs="Times New Roman" w:ascii="Times New Roman" w:hAnsi="Times New Roman"/>
          <w:b/>
          <w:iCs/>
          <w:sz w:val="20"/>
        </w:rPr>
        <w:t>Η ΓΕΝΙΚΗ ΓΡΑΜΜΑΤΕΑΣ</w:t>
      </w:r>
      <w:r>
        <w:rPr>
          <w:rFonts w:cs="Times New Roman" w:ascii="Times New Roman" w:hAnsi="Times New Roman"/>
          <w:iCs/>
          <w:sz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0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</w:rPr>
        <w:t>ΕΛΕΝΗ ΓΑΚΙΟΠΟΥΛΟΥ 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footerReference w:type="default" r:id="rId3"/>
      <w:type w:val="nextPage"/>
      <w:pgSz w:w="11906" w:h="16838"/>
      <w:pgMar w:left="1800" w:right="1646" w:gutter="0" w:header="0" w:top="1276" w:footer="308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9375</wp:posOffset>
              </wp:positionH>
              <wp:positionV relativeFrom="paragraph">
                <wp:posOffset>635</wp:posOffset>
              </wp:positionV>
              <wp:extent cx="367030" cy="348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27.45pt;mso-wrap-distance-left:0pt;mso-wrap-distance-right:0pt;mso-wrap-distance-top:0pt;mso-wrap-distance-bottom:0pt;margin-top:0.05pt;mso-position-vertical-relative:text;margin-left:50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01:00Z</dcterms:created>
  <dc:creator>gram9</dc:creator>
  <dc:description/>
  <cp:keywords/>
  <dc:language>en-US</dc:language>
  <cp:lastModifiedBy>ΝΤΑΦΟΠΟΥΛΟΥ ΓΕΩΡΓΙΑ</cp:lastModifiedBy>
  <cp:lastPrinted>2024-01-26T11:10:00Z</cp:lastPrinted>
  <dcterms:modified xsi:type="dcterms:W3CDTF">2025-03-28T08:40:00Z</dcterms:modified>
  <cp:revision>4</cp:revision>
  <dc:subject/>
  <dc:title>ΔHMOΣ BOΛOY</dc:title>
</cp:coreProperties>
</file>