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94"/>
      </w:tblGrid>
      <w:tr>
        <w:trPr>
          <w:trHeight w:val="73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753" w:leader="none"/>
                <w:tab w:val="center" w:pos="2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0390" cy="4921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ΝΟΜΟΣ ΜΑΓΝΗΣΙ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ΗΜΟΣ ΒΟΛ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l-GR"/>
              </w:rPr>
              <w:t>ΔΙΕΥΘΥΝΣΗ ΕΚΠΑΙΔΕΥΣ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Διεύθυνση: Καραμπατζάκη - Αναπαύσεω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Πληροφορίες: Τζανέρη Ευαγγελί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l-GR"/>
              </w:rPr>
              <w:t>Τηλέφωνο: 2421049666, 2421040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lang w:val="en-US" w:eastAsia="el-GR"/>
              </w:rPr>
              <w:t>Email: ekpaideusi@volos-city.gr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Βόλος: 20/02/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Αρ. Πρωτ.: 166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97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ρο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Πρόεδρο Δημοτικού Συμβουλίο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ΘΕΜΑ: «Συγκρότηση επιτροπής παρακολούθησης και παραλαβής προμηθειών της Διεύθυνσης Εκπαίδευσης, για το έτος 2025 </w:t>
      </w:r>
      <w:r>
        <w:rPr>
          <w:rFonts w:cs="Times New Roman" w:ascii="Times New Roman" w:hAnsi="Times New Roman"/>
          <w:b/>
          <w:color w:val="000000"/>
        </w:rPr>
        <w:t xml:space="preserve">(σύμφωνα με το </w:t>
      </w:r>
      <w:r>
        <w:rPr>
          <w:rFonts w:cs="Times New Roman" w:ascii="Times New Roman" w:hAnsi="Times New Roman"/>
          <w:b/>
          <w:bCs/>
        </w:rPr>
        <w:t>Ν. 4412/2016 &amp; τον Ν. 5013/2023)</w:t>
      </w:r>
      <w:r>
        <w:rPr>
          <w:rFonts w:eastAsia="Arial"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before="57" w:after="57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Σας υποβάλλουμε τα ονόματα των υπαλλήλων που προτείνονται ως τακτικά και αναπληρωματικά μέλη για τη συγκρότηση επιτροπής παρακολούθησης και παραλαβής προμηθειών, για το έτος 2025 (σύμφωνα με το Ν. 4412/2016 &amp; τον Ν. 5013/2023), προκειμένου το Δημοτικό Συμβούλιο του Δήμου Βόλου με απόφασή του να συγκροτήσει αυτή την επιτροπή, ορίζοντας και τον Πρόεδρο και τον γραμματέα αυτή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Οι υπάλληλοι που προτείνονται είναι: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Α) Τακτικά μέλη της επιτροπής :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210"/>
        <w:gridCol w:w="3484"/>
      </w:tblGrid>
      <w:tr>
        <w:trPr>
          <w:trHeight w:val="52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ΛΑΔΟΣ / ΕΙΔΙΚΟΤΗΤΑ</w:t>
            </w:r>
          </w:p>
        </w:tc>
      </w:tr>
      <w:tr>
        <w:trPr>
          <w:trHeight w:val="42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ΖΑΝΕΡΗ ΕΥΑΓΓΕΛΙΑ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Ε - ΔΙΟΙΚΗΤΙΚΩΝ</w:t>
            </w:r>
          </w:p>
        </w:tc>
      </w:tr>
      <w:tr>
        <w:trPr>
          <w:trHeight w:val="4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ΜΙΧΑΛΗ ΣΤΥΛΙΑΝΗ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 - ΝΗΠΙΑΓΩΓΩΝ</w:t>
            </w:r>
          </w:p>
        </w:tc>
      </w:tr>
      <w:tr>
        <w:trPr>
          <w:trHeight w:val="4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ΓΚΑ ΑΝΝΑ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 - ΝΗΠΙΑΓΩΓ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Β) Αναπληρωματικά μέλη της επιτροπής (με σειρά προτεραιότητας):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210"/>
        <w:gridCol w:w="3471"/>
      </w:tblGrid>
      <w:tr>
        <w:trPr>
          <w:trHeight w:val="52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ΛΑΔΟΣ / ΕΙΔΙΚΟΤΗΤΑ</w:t>
            </w:r>
          </w:p>
        </w:tc>
      </w:tr>
      <w:tr>
        <w:trPr>
          <w:trHeight w:val="42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ΙΩΝΑ ΑΙΚΑΤΕΡΙΝ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 - ΠΑΙΔΑΓΩΓΩΝ</w:t>
            </w:r>
          </w:p>
        </w:tc>
      </w:tr>
      <w:tr>
        <w:trPr>
          <w:trHeight w:val="4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ΛΕΥΘΕΡΑΚΗ ΑΝΤΩΝΙΑ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Ε - ΜΑΓΕΙΡΩΝ</w:t>
            </w:r>
          </w:p>
        </w:tc>
      </w:tr>
      <w:tr>
        <w:trPr>
          <w:trHeight w:val="4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ΙΑΤΖΟΥΡΑ ΓΑΡΥΦΑΛΛΙΑ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 - ΝΗΠΙΑΓΩΓΩΝ</w:t>
            </w:r>
          </w:p>
        </w:tc>
      </w:tr>
    </w:tbl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Για την ανωτέρω επιτροπή προτείνουμε ως Πρόεδρο την Τζανέρη Ευαγγελία, ως Γραμματέα τη Μιχάλη Στυλιανή και για τη βεβαίωση του γνήσιου των υπογραφών τη Σαμίου Μαρία.</w:t>
      </w:r>
    </w:p>
    <w:p>
      <w:pPr>
        <w:pStyle w:val="Normal"/>
        <w:spacing w:before="57" w:after="57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Ν. 4605/2019).</w:t>
      </w:r>
    </w:p>
    <w:p>
      <w:pPr>
        <w:pStyle w:val="Normal"/>
        <w:spacing w:before="57" w:after="57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Η αντικατάσταση των τακτικών μελών θα γίνεται κατά σειρά από τα αναπληρωματικά μέλη.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Υπενθυμίζεται η υποχρέωση των μελών (τακτικών ή αναπληρωματικών) που συμμετέχουν σε επιτροπές παραλαβής προμηθειών διαγωνισμών των οποίων ο προϋπολογισμός υπερβαίνει το ποσό των 150.000,00 € συμπεριλαμβανομένου του ΦΠΑ, εντός ενενήντα (90) ημερών από την απόκτηση της ιδιότητας του υπόχρεου, να καταθέσουν ηλεκτρονικά μέσω της ιστοσελίδας www.pothen.gr αρχική δήλωση περιουσιακής κατάστασης.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ind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Παρακαλούμε για την εισαγωγή του θέματος στο Δημοτικό Συμβούλιο</w:t>
      </w:r>
      <w:bookmarkStart w:id="0" w:name="__DdeLink__135_3674254651"/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Arial" w:cs="Times New Roman" w:ascii="Times New Roman" w:hAnsi="Times New Roman"/>
          <w:sz w:val="24"/>
          <w:szCs w:val="24"/>
        </w:rPr>
        <w:t>προς λήψη της σχετικής απόφαση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57" w:after="5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231"/>
      </w:tblGrid>
      <w:tr>
        <w:trPr/>
        <w:tc>
          <w:tcPr>
            <w:tcW w:w="39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 ΠΡΟΙΣΤΑΜΕΝΗ ΔΙΕΥΘΥΝΣΗΣ ΕΚΠΑΙΔΕΥΣΗ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ΠΕΝΤΑ ΝΙΚΟΛΕΤΤΑ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Ο ΑΝΤΙΔΗΜΑΡΧΟΣ ΠΑΙΔΕΙΑΣ ΕΚΠΑΙΔΕΥΣΗ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ΠΟΝΤΟΥ - ΤΟΚΑΛΗ ΓΕΩΡΓΙΑ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ΓΕΝΙΚΗ ΓΡΑΜΜΑΤΕΑ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ΕΝΗ ΓΑΚΙΟΠΟΥΛΟΥ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Ο ΔΗΜΑΡΧΟ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007" w:leader="none"/>
                <w:tab w:val="right" w:pos="401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ΧΙΛΛΕΑΣ ΜΠΕ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276" w:right="1274" w:gutter="0" w:header="0" w:top="709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eastAsia="Times New Roman" w:cs="Times New Roman"/>
      <w:sz w:val="20"/>
      <w:szCs w:val="20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Απλό κείμενο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5:00Z</dcterms:created>
  <dc:creator>USER</dc:creator>
  <dc:description/>
  <cp:keywords/>
  <dc:language>en-US</dc:language>
  <cp:lastModifiedBy>ΝΤΑΦΟΠΟΥΛΟΥ ΓΕΩΡΓΙΑ</cp:lastModifiedBy>
  <cp:lastPrinted>2025-02-20T12:35:00Z</cp:lastPrinted>
  <dcterms:modified xsi:type="dcterms:W3CDTF">2025-03-14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