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5/03/202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ριθμ. Πρωτ.: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20247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ΩΤΕΙΝΗ ΖΑΝΑΠΑΛΙΔΟ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«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ΔΙΑΜΟΡΦΩΣΗ ΠΛΑΤΕΙΑΣ ΣΤΗ ΝΕΑ ΑΓΧΙΑΛΟ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(ΠΕΡΙΟΧΗ ΑΛΩΝΑΚΙ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»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ΘΕΜΑ: </w:t>
      </w:r>
      <w:r>
        <w:rPr>
          <w:rFonts w:cs="Verdana" w:ascii="Verdana" w:hAnsi="Verdana"/>
          <w:b/>
          <w:bCs/>
          <w:sz w:val="20"/>
          <w:szCs w:val="20"/>
        </w:rPr>
        <w:t>Συγκρότηση Επιτροπής Προσωρινής και Οριστικής Παραλαβής Έργου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Fonts w:cs="Arial" w:ascii="Verdana" w:hAnsi="Verdana"/>
          <w:b/>
          <w:i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ΔΙΑΜΟΡΦΩΣΗ ΠΛΑΤΕΙΑΣ ΣΤΗ ΝΕΑ ΑΓΧΙΑΛΟ (ΠΕΡΙΟΧΗ ΑΛΩΝΑΚΙ)»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χετικά με το έργο του θέματος ισχύουν τα παρακάτω: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Η μελέτη του έργου προϋπολογισμού προϋπολογισμού μελέτης 397.000,00€ συμπεριλαμβανομένου του Φ.Π.Α συντάχθηκε από τη Δ/νση Τεχνικών Υπηρεσιών του Δήμου Βόλου και εγκρίθηκε με την υπ’ αριθμ. 165/2018 (ΑΔΑ:ΩΛ0ΞΩ96-748) απόφαση του Δημοτικού Συμβουλίου Βόλου. 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την υπ’ αριθμ  27/2019 (ΑΔΑ: ΩΟΞΨΩ96-ΕΘΛ) της Οικονομικής Επιτροπής του Δήμου Βόλου με την οποία έγινε η κατάρτιση των όρων διακήρυξης.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την υπ’ αριθ. 45/2020 (ΑΔΑ: 9ΒΜ9Ω96-9Δ6) απόφαση της Οικονομικής Επιτροπής του Δήμου Βόλου με την οποία εγκρίθηκε το από 13-01-2020 νέο πρακτικό ελέγχου δικαιολογητικών κατακύρωσης του προσωρινού αναδόχου του έργου «ΔΙΑΜΟΡΦΩΣΗ ΠΛΑΤΕΙΑΣ ΣΤΗ ΝΕΑ ΑΓΧΙΑΛΟ (ΠΕΡΙΟΧΗ ΑΛΩΝΑΚΙ)» προϋπολογισμού 397.000,00€ συμπεριλαμβανομένου του Φ.Π.Α. και σύμφωνα με αυτό, αναδεικνύεται ως οριστικός ανάδοχος ο Κων/νος Μπουλογιάννης, διότι κατέθεσε όλα τα απαιτούμενα δικαιολογητικά κατακύρωσης και η οποία ελέγχθηκε ως προς την νομιμότητα της και κρίθηκε νόμιμη με την υπ’ αριθ. 249/20021/12-02-2020 (ΑΔΑ:69ΤΤΟΡ10-ΥΗΩ) απόφαση της Αποκεντρωμένης Διοίκησης Θεσσαλίας και Στερεάς Ελλάδος.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σύμβαση εκτέλεσης του έργου υπογράφηκε την 12-05-2020 για συνολική προσφερόμενη δαπάνη έργου συμπεριλαμβανομένου του Φ.Π.Α, (181.409,75€ + 43.538,34€) 224.948,09€.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7"/>
        <w:suppressAutoHyphens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ε την με αρ. πρωτ. 27993/12-05-2019 Δημόσια Σύμβαση μεταξύ του Δημάρχου Βόλου κ. Αχιλλέα Μπέου και του  Κων/νου Μπουλογιαννη έχει καθοριστεί η ολική προθεσμία περαίωσης του έργου εντός 8 μηνών από την υπογραφή της σύμβασης ήτοι μέχρι 12-01-2021.</w:t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Ο  ανάδοχος με την 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85545/ 01-12-202</w:t>
      </w:r>
      <w:r>
        <w:rPr>
          <w:rFonts w:cs="Arial" w:ascii="Verdana" w:hAnsi="Verdana"/>
          <w:i/>
          <w:sz w:val="20"/>
          <w:szCs w:val="20"/>
        </w:rPr>
        <w:t xml:space="preserve">0 </w:t>
      </w:r>
      <w:r>
        <w:rPr>
          <w:rFonts w:cs="Arial" w:ascii="Verdana" w:hAnsi="Verdana"/>
          <w:sz w:val="20"/>
          <w:szCs w:val="20"/>
        </w:rPr>
        <w:t xml:space="preserve"> αιτήθηκε παράταση στην προθεσμία τριών (3)μηνών, ήτοι μέχρι 12-04-21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>Η Ειδική Υπηρεσία Διαχείρισης της Ε.Π. Περιφέρειας Θεσσαλίας με την 662/17-02-2021 Προέγκριση Τροποποίησης Νομικής Δέσμευσης συμφώνησε στην 1</w:t>
      </w:r>
      <w:r>
        <w:rPr>
          <w:rFonts w:eastAsia="Times New Roman" w:cs="Arial" w:ascii="Verdana" w:hAnsi="Verdana"/>
          <w:color w:val="000000"/>
          <w:sz w:val="20"/>
          <w:szCs w:val="20"/>
          <w:vertAlign w:val="superscript"/>
          <w:lang w:eastAsia="el-GR"/>
        </w:rPr>
        <w:t>η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 παράταση για το έργο μέχρι την 12-04-21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rFonts w:ascii="Verdana" w:hAnsi="Verdana" w:eastAsia="Times New Roman" w:cs="Arial"/>
          <w:color w:val="000000"/>
          <w:sz w:val="20"/>
          <w:szCs w:val="20"/>
          <w:lang w:eastAsia="el-GR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Ο  ανάδοχος με την 29212 / 13-04-2021 αιτείται παράταση της συμβατικής προθεσμίας περαίωσης56 ημερών ήτοι μέχρι 07-06-2021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>Η Ειδική Υπηρεσία Διαχείρισης της Ε.Π. Περιφέρειας Θεσσαλίας με την 2351/07-06-2021 Προέγκριση Τροποποίησης Νομικής Δέσμευσης συμφώνησε στην 2</w:t>
      </w:r>
      <w:r>
        <w:rPr>
          <w:rFonts w:eastAsia="Times New Roman" w:cs="Arial" w:ascii="Verdana" w:hAnsi="Verdana"/>
          <w:color w:val="000000"/>
          <w:sz w:val="20"/>
          <w:szCs w:val="20"/>
          <w:vertAlign w:val="superscript"/>
          <w:lang w:eastAsia="el-GR"/>
        </w:rPr>
        <w:t>η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 παράταση για το έργο μέχρι την 07-06-21</w:t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Ο  ανάδοχος με την 34885/ 07-05-202</w:t>
      </w:r>
      <w:r>
        <w:rPr>
          <w:rFonts w:cs="Arial" w:ascii="Verdana" w:hAnsi="Verdana"/>
          <w:i/>
          <w:sz w:val="20"/>
          <w:szCs w:val="20"/>
        </w:rPr>
        <w:t>1</w:t>
      </w:r>
      <w:r>
        <w:rPr>
          <w:rFonts w:cs="Arial" w:ascii="Verdana" w:hAnsi="Verdana"/>
          <w:bCs/>
          <w:sz w:val="20"/>
          <w:szCs w:val="20"/>
        </w:rPr>
        <w:t xml:space="preserve"> αιτείται παράτασης  ου συμβατικού χρόνου κατά τρείς μήνες ήτοι έως 07/09/2021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>Η Ειδική Υπηρεσία Διαχείρισης της Ε.Π. Περιφέρειας Θεσσαλίας με την 2582/18-06-2021 Προέγκριση Τροποποίησης Νομικής Δέσμευσης συμφώνησε στην 3</w:t>
      </w:r>
      <w:r>
        <w:rPr>
          <w:rFonts w:eastAsia="Times New Roman" w:cs="Arial" w:ascii="Verdana" w:hAnsi="Verdana"/>
          <w:color w:val="000000"/>
          <w:sz w:val="20"/>
          <w:szCs w:val="20"/>
          <w:vertAlign w:val="superscript"/>
          <w:lang w:eastAsia="el-GR"/>
        </w:rPr>
        <w:t>η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 παράταση για το έργο μέχρι την 07-09-21</w:t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Ο  ανάδοχος με την 61373/ 06-08-2021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αίτηση παράτασης του συμβατικού χρόνου του έργου</w:t>
      </w:r>
      <w:r>
        <w:rPr>
          <w:rFonts w:cs="Arial" w:ascii="Verdana" w:hAnsi="Verdana"/>
          <w:bCs/>
          <w:sz w:val="20"/>
          <w:szCs w:val="20"/>
        </w:rPr>
        <w:t xml:space="preserve"> κατά δύο μήνες ήτοι έως 07/11/2021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Η Ειδική Υπηρεσία Διαχείρισης της Ε.Π. Περιφέρειας Θεσσαλίας με την 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3951/24-09-2021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>Προέγκριση Τροποποίησης Νομικής Δέσμευσης συμφώνησε στην 4</w:t>
      </w:r>
      <w:r>
        <w:rPr>
          <w:rFonts w:eastAsia="Times New Roman" w:cs="Arial" w:ascii="Verdana" w:hAnsi="Verdana"/>
          <w:color w:val="000000"/>
          <w:sz w:val="20"/>
          <w:szCs w:val="20"/>
          <w:vertAlign w:val="superscript"/>
          <w:lang w:eastAsia="el-GR"/>
        </w:rPr>
        <w:t>η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 παράταση για το έργο μέχρι την 07-11-21</w:t>
      </w:r>
    </w:p>
    <w:p>
      <w:pPr>
        <w:pStyle w:val="Style1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Ο  ανάδοχος με την 74254/ 27-09-2021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αίτηση παράτασης του συμβατικού χρόνου του έργου</w:t>
      </w:r>
      <w:r>
        <w:rPr>
          <w:rFonts w:cs="Arial" w:ascii="Verdana" w:hAnsi="Verdana"/>
          <w:bCs/>
          <w:sz w:val="20"/>
          <w:szCs w:val="20"/>
        </w:rPr>
        <w:t xml:space="preserve"> κατά εύλογο διάστημα από την έγκριση των οργάνων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Η Ειδική Υπηρεσία Διαχείρισης της Ε.Π. Περιφέρειας Θεσσαλίας με την 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5441/21-12-2021 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>Προέγκριση Τροποποίησης Νομικής Δέσμευσης συμφώνησε στην 5</w:t>
      </w:r>
      <w:r>
        <w:rPr>
          <w:rFonts w:eastAsia="Times New Roman" w:cs="Arial" w:ascii="Verdana" w:hAnsi="Verdana"/>
          <w:color w:val="000000"/>
          <w:sz w:val="20"/>
          <w:szCs w:val="20"/>
          <w:vertAlign w:val="superscript"/>
          <w:lang w:eastAsia="el-GR"/>
        </w:rPr>
        <w:t>η</w:t>
      </w:r>
      <w:r>
        <w:rPr>
          <w:rFonts w:eastAsia="Times New Roman" w:cs="Arial" w:ascii="Verdana" w:hAnsi="Verdana"/>
          <w:color w:val="000000"/>
          <w:sz w:val="20"/>
          <w:szCs w:val="20"/>
          <w:lang w:eastAsia="el-GR"/>
        </w:rPr>
        <w:t xml:space="preserve"> παράταση για το έργο μέχρι την 07-03-22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Ο ανάδοχος με την 9413/ 07-02-2022 αίτηση ζητησε παράταση του συμβατικού χρόνου του έργου </w:t>
      </w:r>
      <w:r>
        <w:rPr>
          <w:rFonts w:cs="Arial" w:ascii="Verdana" w:hAnsi="Verdana"/>
          <w:bCs/>
          <w:sz w:val="20"/>
          <w:szCs w:val="20"/>
        </w:rPr>
        <w:t>λόγω του  ότι οι προμηθευτές δυσκολεύονται με τις συνθήκες της πανδημίας να παραδώσουν μέχρι τις 31-03-2022</w:t>
      </w:r>
      <w:r>
        <w:rPr>
          <w:rFonts w:cs="Arial" w:ascii="Verdana" w:hAnsi="Verdana"/>
          <w:sz w:val="20"/>
          <w:szCs w:val="20"/>
        </w:rPr>
        <w:t xml:space="preserve"> Η Υπηρεσία μας λαμβάνοντας υπόψιν τα παραπάνω, έκρινε  σκόπιμη για το συμφέρον του έργου την παράταση της προθεσμίας περαίωσης των υπολειπομένων εργασιών κατά ένα (1) μήνα, ήτοι μέχρι 07-04-2022. 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Η Ειδική Υπηρεσία Διαχείρισης της Ε.Π. Περιφέρειας Θεσσαλίας με την 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>1596/22-03-2022 Προέγκριση Τροποποίησης Νομικής Δέσμευσης συμφώνησε στην 6</w:t>
      </w:r>
      <w:r>
        <w:rPr>
          <w:rFonts w:cs="Arial" w:ascii="Verdana" w:hAnsi="Verdana"/>
          <w:color w:val="000000"/>
          <w:sz w:val="20"/>
          <w:szCs w:val="20"/>
          <w:vertAlign w:val="superscript"/>
          <w:lang w:eastAsia="el-GR"/>
        </w:rPr>
        <w:t>η</w:t>
      </w:r>
      <w:r>
        <w:rPr>
          <w:rFonts w:cs="Arial" w:ascii="Verdana" w:hAnsi="Verdana"/>
          <w:color w:val="000000"/>
          <w:sz w:val="20"/>
          <w:szCs w:val="20"/>
          <w:lang w:eastAsia="el-GR"/>
        </w:rPr>
        <w:t xml:space="preserve"> παράταση για το έργο μέχρι την 07-04-22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έργο περατώθηκε στις 05/04/2022, σύμφωνα με την από 05/04/2022 Βεβαίωση Περάτωσης της Δ/νσης Τεχνικών Υπηρεσιών. Η τελική επιμέτρηση του έργου κατατέθηκε στις 25/05/2022.</w:t>
      </w:r>
    </w:p>
    <w:p>
      <w:pPr>
        <w:pStyle w:val="NoSpac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ύμφωνα με τα παρακάτω έγγραφα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με αρ. πρωτ. </w:t>
      </w:r>
      <w:r>
        <w:rPr>
          <w:rFonts w:cs="Verdana" w:ascii="Verdana" w:hAnsi="Verdana"/>
          <w:sz w:val="20"/>
          <w:szCs w:val="20"/>
          <w:lang w:eastAsia="el-GR"/>
        </w:rPr>
        <w:t xml:space="preserve">105162/03-12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από 17-02-2025 έγγραφο της Δ/νσης Τεχνικών Έργων της Περιφέρειας Θεσσαλίας (αρ. πρωτ.  Δήμου Βόλου 14885/17-02-2025) περί ορισμού υπαλλήλου στην Επιτροπή Παραλαβής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από 19/02/2025 έγγραφο του ΤΕΕ Μαγνησίας (αρ. πρωτ. Δ.Τ.Υ. Δήμου Βόλου 16046/19-02-2025) περί ορισμού εκπροσώπων και αναπληρωτών της Επιτροπής Παραλαβής του έργου του θέματος. 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10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Τακτικά μέλη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ΑΡΕΚΑ ΣΠΥΡΙΔΟΥΛΑ, ΠΕ Μηχανικών υπάλληλος της Δ/νσης Τεχνικών Έργων ΠΕΜΣ της Περιφέρειας Θεσσαλίας ως πρόεδρος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ΜΑΡΑΓΚΟΖΗΣ ΔΗΜΗΤΡΗΣ, Αρχιτέκτονας Μηχ/κος ΠΕ της Δ/νσης Τεχνικών Υπηρεσιών του Δήμου Βόλου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ΧΑΤΖΗΠΑΡΑΣΙΔΗΣ ΝΙΚΟΛΑΟΣ  Τοπογράφος Μηχ/κος ΠΕ της Δ/νσης Τεχνικών Υπηρεσιών του Δήμου Βόλου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ΕΥΤΥΧΙΑ ΑΝΤΩΝΙΟΥ, Χωροτάκτης Μηχ/κος ΠΕ ως μέλος - εκπρόσωπος του ΤΕ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ΖΩΗ ΠΟΛΥΖΟΥ, Αρχιτέκτονας Μηχ/κός ΠΕ ως εκπρόσωπος του ΤΕ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ΧΑΤΖΟΠΟΥΛΟΥ ΕΙΡΗΝΗ , ΠΕ Μηχανικών, υπάλληλος της Δ/νσης Τεχνικών Έργων ΠΕΜΣ της Περιφέρειας Θεσσαλίας,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ΓΑΛΑΝΗΣ ΠΑΝΑΓΙΩΤΗΣ, Τοπογράφος Μηχ/κος ΠΕ της Δ/νσης Τεχνικών Υπηρεσιών του Δήμου Βόλου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ΣΙΩΝΑ ΑΡΓΥΡΟΥΛΑ Πολιτικός Μηχ/κός ΠΕ της Δ/νσης Τεχνικών Υπηρεσιών του Δήμου Βόλου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ΑΡΙΣΤΟΔΗΜΟΣ ΘΕΟΔΩΡΟΥ, Πολιτικός Μηχ/κός ΠΕ ως εκπρόσωπος του ΤΕ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ΙΟΛΕΤΑ ΜΗΤΡΟΥ, Πολιτικός Μηχ/κος ΠΕ ως μέλος - εκπρόσωπος του ΤΕ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>
          <w:trHeight w:val="1393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ΦΩΤΕΙΝΗ ΖΑΝΑΠΑΛΙΔΟΥ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ΟΝΑΣ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 ΑΝΤΙΔΗΜΑΡΧΟ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με αρ. πρωτ. </w:t>
      </w:r>
      <w:r>
        <w:rPr>
          <w:rFonts w:cs="Verdana" w:ascii="Verdana" w:hAnsi="Verdana"/>
          <w:sz w:val="20"/>
          <w:szCs w:val="20"/>
          <w:lang w:eastAsia="el-GR"/>
        </w:rPr>
        <w:t xml:space="preserve">105162/03-12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από 17-02-2025 έγγραφο της Δ/νσης Τεχνικών Έργων της Περιφέρειας Θεσσαλίας (αρ. πρωτ.  Δήμου Βόλου 14885/17-02-2025) περί ορισμού υπαλλήλου στην Επιτροπή Παραλαβής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20"/>
          <w:szCs w:val="20"/>
        </w:rPr>
        <w:t>Το από 19/02/2025 έγγραφο του ΤΕΕ Μαγνησίας (αρ. πρωτ. Δ.Τ.Υ. Δήμου Βόλου 16046/19-02-2025) περί ορισμού εκπροσώπων και αναπληρωτών της Επιτροπής Παραλαβής του έργου του θέματος</w:t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  <w:szCs w:val="18"/>
          <w:u w:val="single"/>
          <w:lang w:eastAsia="el-GR"/>
        </w:rPr>
      </w:pPr>
      <w:r>
        <w:rPr>
          <w:rFonts w:cs="Verdana" w:ascii="Verdana" w:hAnsi="Verdana"/>
          <w:sz w:val="18"/>
          <w:szCs w:val="18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1. Φ. Έργου</w:t>
      </w:r>
    </w:p>
    <w:p>
      <w:pPr>
        <w:pStyle w:val="Normal"/>
        <w:suppressAutoHyphens w:val="false"/>
        <w:rPr>
          <w:rFonts w:ascii="Verdana" w:hAnsi="Verdana" w:cs="Arial"/>
          <w:sz w:val="18"/>
          <w:szCs w:val="18"/>
          <w:lang w:eastAsia="el-GR"/>
        </w:rPr>
      </w:pPr>
      <w:r>
        <w:rPr>
          <w:rFonts w:cs="Verdana" w:ascii="Verdana" w:hAnsi="Verdana"/>
          <w:sz w:val="18"/>
          <w:szCs w:val="18"/>
          <w:lang w:eastAsia="el-GR"/>
        </w:rPr>
        <w:t>2. Χρόν. Αρχείο</w:t>
        <w:tab/>
      </w:r>
    </w:p>
    <w:p>
      <w:pPr>
        <w:pStyle w:val="Normal"/>
        <w:rPr>
          <w:rFonts w:ascii="Verdana" w:hAnsi="Verdana" w:cs="Arial"/>
          <w:sz w:val="18"/>
          <w:szCs w:val="18"/>
          <w:lang w:eastAsia="el-GR"/>
        </w:rPr>
      </w:pPr>
      <w:r>
        <w:rPr>
          <w:rFonts w:cs="Arial" w:ascii="Verdana" w:hAnsi="Verdana"/>
          <w:sz w:val="18"/>
          <w:szCs w:val="18"/>
          <w:lang w:eastAsia="el-GR"/>
        </w:rPr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171565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20"/>
                          </w:tblGrid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Κωδικός Εγγράφου: Δ1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lang w:val="en-US"/>
                                  </w:rPr>
                                  <w:t>EN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07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Έκδοση: 2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vertAlign w:val="superscript"/>
                                  </w:rPr>
                                  <w:t>η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Ημ/νία Έκδοσης: 20/03/20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49.1pt;mso-wrap-distance-left:9.05pt;mso-wrap-distance-right:9.05pt;mso-wrap-distance-top:0pt;mso-wrap-distance-bottom:0pt;margin-top:-14.2pt;mso-position-vertical-relative:text;margin-left:-1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20"/>
                    </w:tblGrid>
                    <w:tr>
                      <w:trPr/>
                      <w:tc>
                        <w:tcPr>
                          <w:tcW w:w="972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Κωδικός Εγγράφου: Δ1_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lang w:val="en-US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07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Έκδοση: 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vertAlign w:val="superscript"/>
                            </w:rPr>
                            <w:t>η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Ημ/νία Έκδοσης: 20/03/201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12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9:00Z</dcterms:created>
  <dc:creator>.</dc:creator>
  <dc:description/>
  <cp:keywords/>
  <dc:language>en-US</dc:language>
  <cp:lastModifiedBy>ΝΤΑΦΟΠΟΥΛΟΥ ΓΕΩΡΓΙΑ</cp:lastModifiedBy>
  <cp:lastPrinted>2025-03-05T13:10:00Z</cp:lastPrinted>
  <dcterms:modified xsi:type="dcterms:W3CDTF">2025-03-28T09:17:00Z</dcterms:modified>
  <cp:revision>4</cp:revision>
  <dc:subject/>
  <dc:title>ΔΗΜΟΣ ΒΟΛΟΥ</dc:title>
</cp:coreProperties>
</file>