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-584835</wp:posOffset>
            </wp:positionV>
            <wp:extent cx="685800" cy="67945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ΝΤΙΔΗΜΑΡΧΙΑ ΑΘΛΗΤΙΣΜΟΥ &amp; ΕΘΕΛΟΝΤΙΣΜΟΥ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ΔΙΕΥΘΥΝΣΗ ΑΘΛΗΤΙΣΜΟΥ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ΜΕΤΑΞΟΥΡΓΕΙΟ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ληρ : Γεραμπίνης Παναγιώτ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ΗΛ.: 2421071770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athlitismos.volos@volos-city.gr</w:t>
        </w:r>
      </w:hyperlink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70350</wp:posOffset>
                </wp:positionH>
                <wp:positionV relativeFrom="paragraph">
                  <wp:posOffset>144780</wp:posOffset>
                </wp:positionV>
                <wp:extent cx="2260600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Βόλος 04 .03.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Αριθμ. Πρωτ.: 196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61.5pt;mso-wrap-distance-left:9.05pt;mso-wrap-distance-right:9.05pt;mso-wrap-distance-top:0pt;mso-wrap-distance-bottom:0pt;margin-top:11.4pt;mso-position-vertical-relative:text;margin-left:3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Βόλος 04 .03.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Αριθμ. Πρωτ.: 196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Θέμα: Έγκριση παραχώρησης αθλητικών εγκαταστάσεων Αγριάς, της Αντιδημαρχίας Αθλητισμού και Εθελοντισμο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Το άρθρο 185 του Ν. 3463/2006,</w:t>
      </w:r>
    </w:p>
    <w:p>
      <w:pPr>
        <w:pStyle w:val="Style15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Τις διατάξεις του Γ΄ Μέρους του Ν.5056/2023,</w:t>
      </w:r>
    </w:p>
    <w:p>
      <w:pPr>
        <w:pStyle w:val="Style15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Style15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 xml:space="preserve">Την υπ’ αριθμ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,  </w:t>
      </w:r>
    </w:p>
    <w:p>
      <w:pPr>
        <w:pStyle w:val="Style15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Την αριθ, πρωτ. 808/09.01.2025 (ΑΔΑ: 68ΙΥΟΡ10-ΥΞ1) Εγκριτική Απόφαση της Αποκεντρωμένης Διοίκησης Θεσσαλίας και Στερεάς Ελλάδος  περί της νομιμότητας;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,</w:t>
      </w:r>
    </w:p>
    <w:p>
      <w:pPr>
        <w:pStyle w:val="Style15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Την αριθμ. πρωτ.112688/30-12-24 (ΑΔΑ:60Λ1Ω96-ΑΦΩ) Απόφαση του Δημάρχου Βόλου περί ορισμού Αντιδημάρχων,</w:t>
      </w:r>
    </w:p>
    <w:p>
      <w:pPr>
        <w:pStyle w:val="Style15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α αιτήματα παραχώρησης αθλητικών εγκαταστάσεων Αγριάς για τις προπονητικές τους ανάγκες την περίοδο 2024-2025:  </w:t>
      </w:r>
    </w:p>
    <w:p>
      <w:pPr>
        <w:pStyle w:val="Style15"/>
        <w:ind w:left="284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του Αθλητικού Ομίλου Αγριάς Μαγνησίας «ΑΘΛΟΣ» (73986/27.8.2024 Εις. Δήμος Βόλου), του Α.Ο Άνω Λεχωνίων (72174/22.08.2024 Εις. Δήμος Βόλου), του Α.Σ.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lang w:val="en-US"/>
        </w:rPr>
        <w:t>Volleyball</w:t>
      </w:r>
      <w:r>
        <w:rPr>
          <w:sz w:val="22"/>
          <w:szCs w:val="22"/>
        </w:rPr>
        <w:t xml:space="preserve"> Βόλου «ΑΡΓΩ» (62090/18.7.2024 Εις. Δήμος Βόλου), του Γ.Σ. Βόλου (66239/31.7.2024 Εις. Δήμος Βόλου), Γ.Σ. Αγριάς (65942/30.7.2024 Εις. Δήμος Βόλου), Θησέα Αγριάς (61587/17.7.2024 Εις. Δήμος Βόλου), Α.Σ, Μαχητικών Τεχνών Αγριάς Βόλου (63650/22.7.2024 Εις. Δήμος Βόλου), Α.Σ Ολυμπιακό Βόλου 1937 (70152/13.8.2024 Εις. Δήμος Βόλου), Συνδέσμου βετεράνων καλαθοσφαιριστών Ν. Μαγνησίας (68019/6.8.2024 Εις. Δήμος Βόλου), Βόλου Α.Ο. Χειροσφαίρισης (69088/30.7.2024 Εις. Δήμος Βόλο), Α.Σ Ελευθεριακού Α.Σ. (63140/22.7.2024),</w:t>
      </w:r>
    </w:p>
    <w:p>
      <w:pPr>
        <w:pStyle w:val="Style15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Την υπ΄ αριθμ. 93239/25.10.2024 εισήγηση (Ορθή Επανάληψη)  της Διεύθυνσης Αθλητισμού προς το Συμβούλιο της Δημοτικής Κοινότητας Αγριάς , έγκρισης αιτήματος παραχώρησης αθλητικών εγκαταστάσεων Βόλου της Αντιδημαρχίας Αθλητισμού και Εθελοντισμού, για την αγωνιστική περίοδο 2024-2025,</w:t>
      </w:r>
    </w:p>
    <w:p>
      <w:pPr>
        <w:pStyle w:val="Style15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Την υπ΄ αριθμ. 01/2025 θετική γνωμοδότηση του Συμβουλίου της Δημοτικής Κοινότητας Αγριάς, σχετικά με την παραχώρηση αθλητικών εγκαταστάσεων Αγριάς της Αντιδημαρχίας Αθλητισμού και Εθελοντισμού, για την αγωνιστική περίοδο 2024-2025.</w:t>
      </w:r>
    </w:p>
    <w:p>
      <w:pPr>
        <w:pStyle w:val="Style15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Εισηγούμαστε στο Δημοτικό Συμβούλιο την έγκριση παραχώρησης αθλητικών εγκαταστάσεων Αγριάς, σύμφωνα με την εγκεκριμένη - από την Αποκεντρωμένη Διοίκηση Θεσσαλίας και Στερεάς Ελλάδος – υπ΄αριθ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και σύμφωνα με τις λειτουργικές δυνατότητες και ιδιαιτερότητες των εγκαταστάσεων για την αθλητική περίοδο 2024-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Κλειστό γυμναστήριο Αγριά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Αθλητικός Όμιλος Αγριάς Μαγνησίας «ΑΘΛΟΣ» για προπονήσεις αντιπτέ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Α.Σ.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lang w:val="en-US"/>
        </w:rPr>
        <w:t>Volleyball</w:t>
      </w:r>
      <w:r>
        <w:rPr>
          <w:sz w:val="22"/>
          <w:szCs w:val="22"/>
        </w:rPr>
        <w:t xml:space="preserve"> Βόλου «ΑΡΓΩ» για προπονήσεις πετοσφαί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Γ.Σ. Βόλου για προπονήσεις πετοσφαί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Γ.Σ. Αγριάς για προπονήσεις καλαθοσφαί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Α.Σ, Μαχητικών Τεχνών Αγριάς Βόλου για προπονήσεις στην αίθουσα του κλειστού Αγριά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Α.Σ Ολυμπιακός Βόλου 1937 για προπονήσεις πετοσφαί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Σύνδεσμος βετεράνων καλαθοσφαιριστών Ν. Μαγνησίας για προπονήσεις καλαθοσφαί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Βόλος Α.Ο. Χειροσφαίρισης για προπονήσεις πετοσφαίρισης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Ελευθεριακός Α.Σ για προπονήσεις καλαθοσφαίριση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Δημοτικό γήπεδο Αγριά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Α.Ο. Άνω Λεχωνίων για προπονήσεις ποδοσφαίρου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Θησέας Αγριάς για προπονήσεις ποδοσφαίρ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Σ ΔΙΕΥΘΥΝΣΗΣ ΑΘΛΗΤΙΣΜ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ΙΣΣΑΒΕΤ ΕΛΕΥΘΕΡΙΑ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ΣΜΟΥ ΚΑΙ ΕΘΕΛΟΝΤΙΣΜ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ΩΡΓΙΟΣ ΒΛΙΩΡ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 ΓΑΚΙΟΠΟΥΛ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34:00Z</dcterms:created>
  <dc:creator>ΠΑΝΑΓΙΩΤΗΣ ΓΕΡΑΜΠΙΝΗΣ</dc:creator>
  <dc:description/>
  <cp:keywords/>
  <dc:language>en-US</dc:language>
  <cp:lastModifiedBy>ΝΤΑΦΟΠΟΥΛΟΥ ΓΕΩΡΓΙΑ</cp:lastModifiedBy>
  <cp:lastPrinted>2025-03-11T08:11:00Z</cp:lastPrinted>
  <dcterms:modified xsi:type="dcterms:W3CDTF">2025-03-27T10:22:00Z</dcterms:modified>
  <cp:revision>6</cp:revision>
  <dc:subject/>
  <dc:title/>
</cp:coreProperties>
</file>