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052830</wp:posOffset>
                </wp:positionV>
                <wp:extent cx="5799455" cy="149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037835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27 - 03 – 2025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77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82.9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pt;height:49.75pt" filled="f" o:ole="">
                                  <v:imagedata r:id="rId5" o:title=""/>
                                </v:shape>
                                <o:OLEObject Type="Embed" ProgID="" ShapeID="ole_rId4" DrawAspect="Content" ObjectID="_1408001010" r:id="rId4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27 - 03 – 2025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77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b/>
          <w:sz w:val="22"/>
          <w:szCs w:val="22"/>
        </w:rPr>
        <w:t>2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22"/>
          <w:szCs w:val="22"/>
        </w:rPr>
      </w:pPr>
      <w:r>
        <w:rPr>
          <w:rFonts w:cs="Tahoma" w:ascii="Tahoma" w:hAnsi="Tahoma"/>
          <w:b/>
          <w:shadow/>
          <w:spacing w:val="4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</w:t>
      </w:r>
      <w:r>
        <w:rPr>
          <w:rFonts w:cs="Tahoma" w:ascii="Tahoma" w:hAnsi="Tahoma"/>
        </w:rPr>
        <w:t>534</w:t>
      </w:r>
      <w:r>
        <w:rPr>
          <w:rFonts w:cs="Tahoma" w:ascii="Tahoma" w:hAnsi="Tahoma"/>
          <w:sz w:val="22"/>
          <w:szCs w:val="22"/>
        </w:rPr>
        <w:t xml:space="preserve">/2024 Απόφαση Δημοτικού Συμβουλίου. Με </w:t>
      </w:r>
      <w:bookmarkStart w:id="2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,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bookmarkStart w:id="3" w:name="_Hlk193887422"/>
      <w:r>
        <w:rPr>
          <w:rFonts w:cs="Tahoma" w:ascii="Tahoma" w:hAnsi="Tahoma"/>
          <w:b/>
        </w:rPr>
        <w:t xml:space="preserve">Έργα Διεύθυνσης Τεχνικών Υπηρεσιών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Να ενταχθεί  το έργο «Αποκατάσταση πάρκου Αλυκών στην οδό Λεμάν από τις θεομηνίες Daniel &amp; Elias (MIS: 5225488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μετά την με αρ. πρωτ 69670/24-2-2025 Απόφασης του Περιφερειάρχη Θεσσαλίας, προϋπολογισμού 1.500.000,00 € με χρηματοδότηση από το «ΠΠΑ ΠΕΡΙΦΕΡΕΙΑΣ ΘΕΣΣΑΛΙΑΣ 2021-2025»</w:t>
      </w:r>
      <w:bookmarkEnd w:id="3"/>
      <w:r>
        <w:rPr>
          <w:rFonts w:cs="Tahoma" w:ascii="Tahoma" w:hAnsi="Tahoma"/>
          <w:sz w:val="22"/>
          <w:szCs w:val="22"/>
        </w:rPr>
        <w:t xml:space="preserve">, </w:t>
      </w:r>
      <w:bookmarkStart w:id="4" w:name="_Hlk193889172"/>
      <w:r>
        <w:rPr>
          <w:rFonts w:cs="Tahoma" w:ascii="Tahoma" w:hAnsi="Tahoma"/>
          <w:sz w:val="22"/>
          <w:szCs w:val="22"/>
        </w:rPr>
        <w:t xml:space="preserve">προβλεπόμενη δαπάνη 500.000,00 € για το έτος 2025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5" w:name="_Hlk193889134"/>
      <w:bookmarkEnd w:id="4"/>
      <w:bookmarkEnd w:id="5"/>
      <w:r>
        <w:rPr>
          <w:rFonts w:cs="Tahoma" w:ascii="Tahoma" w:hAnsi="Tahoma"/>
          <w:sz w:val="22"/>
          <w:szCs w:val="22"/>
        </w:rPr>
        <w:t xml:space="preserve">Να τροποποιηθεί το έργο «Διαμόρφωση τμήματος της οδού Σέκερη και Χέυδεν σε οδούς ήπιας κυκλοφορίας και κατασκευή ποδηλατοδρόμου» μετά την με αρ. πρωτ 648/7-2-2025 Απόφασης του Περιφερειάρχη Θεσσαλίας, προϋπολογισμού 1.580.000,00 € με χρηματοδότηση από το ΕΣΠΑ  Πρόγραμμα «Θεσσαλία 2021-2027» προβλεπόμενη δαπάνη 400.000,00 € για το έτος 2025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6" w:name="_Hlk193889134"/>
      <w:bookmarkEnd w:id="6"/>
      <w:r>
        <w:rPr>
          <w:rFonts w:cs="Tahoma" w:ascii="Tahoma" w:hAnsi="Tahoma"/>
          <w:sz w:val="22"/>
          <w:szCs w:val="22"/>
        </w:rPr>
        <w:t>Να τροποποιηθεί η πίστωση στο έργο «Δημιουργία Μουσείου για την αξιοποίηση της "Αργούς"» μετά τ</w:t>
      </w:r>
      <w:r>
        <w:rPr>
          <w:rFonts w:cs="Tahoma" w:ascii="Tahoma" w:hAnsi="Tahoma"/>
          <w:sz w:val="22"/>
          <w:szCs w:val="22"/>
          <w:lang w:val="en-US"/>
        </w:rPr>
        <w:t>o</w:t>
      </w:r>
      <w:r>
        <w:rPr>
          <w:rFonts w:cs="Tahoma" w:ascii="Tahoma" w:hAnsi="Tahoma"/>
          <w:sz w:val="22"/>
          <w:szCs w:val="22"/>
        </w:rPr>
        <w:t xml:space="preserve"> με αρ. πρωτ 1237/7-3-2025 έγγραφο της Ειδικής Υπηρεσίας Διαχείρισης Προγράμματος «Θεσσαλία» που χρηματοδοτεί την συμπληρωματική σύμβαση του έργου με το ποσό των 2.073.412.64 € από το ΕΣΠΑ  Πρόγραμμα «Θεσσαλία 2021-2027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b/>
        </w:rPr>
        <w:t>Έργα Διεύθυνσης Υπηρεσίας Δόμησης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Μετά τα με αριθ. Πρωτ. 20591/6-03-2025 και 27598/27-3-2025 έγγραφα της </w:t>
      </w:r>
      <w:bookmarkStart w:id="7" w:name="_Hlk129956687"/>
      <w:r>
        <w:rPr>
          <w:rFonts w:cs="Tahoma" w:ascii="Tahoma" w:hAnsi="Tahoma"/>
          <w:sz w:val="22"/>
          <w:szCs w:val="22"/>
        </w:rPr>
        <w:t xml:space="preserve">Διεύθυνσης </w:t>
      </w:r>
      <w:bookmarkEnd w:id="7"/>
      <w:r>
        <w:rPr>
          <w:rFonts w:cs="Tahoma" w:ascii="Tahoma" w:hAnsi="Tahoma"/>
          <w:sz w:val="22"/>
          <w:szCs w:val="22"/>
        </w:rPr>
        <w:t>Υπηρεσίας Δόμησης   τροποποιούνται οι πιστώσεις σε μελέτες  της Διεύθυνσης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Έργα Διεύθυνσης Κοιμητηρίω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Μετά το με αριθ. Πρωτ. 15899/19-02-2025 έγγραφο της Διεύθυνσης Κοιμητηρίων    τροποποιείται η πιστώση σε έργο  της Διεύθυνση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Τα παραπάνω φαίνονται στο συνημμένο πίνακα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xtBody"/>
        <w:spacing w:lineRule="auto" w:line="276" w:before="0" w:after="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75" w:hRule="atLeast"/>
        </w:trPr>
        <w:tc>
          <w:tcPr>
            <w:tcW w:w="9900" w:type="dxa"/>
            <w:tcBorders/>
          </w:tcPr>
          <w:tbl>
            <w:tblPr>
              <w:tblW w:w="6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00"/>
            </w:tblGrid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Η ΑΝΑΠΛΗΡΩ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ΕΛΕΝΗ ΠΡΟΒ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260" w:right="1021" w:gutter="0" w:header="0" w:top="143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5:00Z</dcterms:created>
  <dc:creator>PLATO_PC</dc:creator>
  <dc:description/>
  <cp:keywords/>
  <dc:language>en-US</dc:language>
  <cp:lastModifiedBy>ΝΤΑΦΟΠΟΥΛΟΥ ΓΕΩΡΓΙΑ</cp:lastModifiedBy>
  <cp:lastPrinted>2025-03-27T13:59:00Z</cp:lastPrinted>
  <dcterms:modified xsi:type="dcterms:W3CDTF">2025-03-27T12:37:00Z</dcterms:modified>
  <cp:revision>3</cp:revision>
  <dc:subject/>
  <dc:title>ΔΗΜΟΣ ΒΟΛΟΥ</dc:title>
</cp:coreProperties>
</file>